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623"/>
        <w:gridCol w:w="1943"/>
      </w:tblGrid>
      <w:tr>
        <w:trPr/>
        <w:tc>
          <w:tcPr>
            <w:tcW w:w="2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19 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 - Bµi 1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 + 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hong c¸ch Hå ChÝ Mi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Lª Anh Trµ -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hÊy ®</w:t>
        <w:softHyphen/>
        <w:t>îc vÎ ®Ñp trong phong c¸ch Hå ChÝ Minh lµ sù kÕt hîp hµi hoµ gi÷a truyÒn thèng vµ hiÖn ®¹i, d©n téc vµ nh©n lo¹i, thanh cao vµ gi¶n dÞ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, t×m hiÓu, ph©n tÝch v¨n b¶n nhËt dô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Tõ lßng kÝnh yªu, tù hµo vÒ B¸c, HS cã ý thøc tu d</w:t>
        <w:softHyphen/>
        <w:t>ìng, häc tËp, rÌn luyÖn theo tÊm g</w:t>
        <w:softHyphen/>
        <w:t>¬ng Hå ChÝ Mi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</w:t>
        <w:softHyphen/>
        <w:t xml:space="preserve"> liÖu tham kh¶o viÕt vÒ B¸c, b¶ng phô, tranh ¶nh vÒ B¸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(Tæng- Ph©n- Hîp), b×nh gi¶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¸ch vë vµ bµi so¹n cña HS (3'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7"/>
        <w:gridCol w:w="5696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- §äc vµ t×m hiÓu t¸c phÈm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c¸ch ®äc vµ ®äc ®o¹n ®Çu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chËm r·i, b×nh tÜnh, khóc triÕ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®äc 3 ®o¹n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 c¸ch ®äc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Gi¶i thÝch tõ khã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gi¶i thÝch mét sè tõ, chó ý c¸c chó thÝch: 1, 3, 9, 12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GK: 12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¶i thÝch, bæ sung mét sè tõ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æ s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Êt gi¸c: Mét c¸ch tù nhiªn, ngÉu nhiªn, kh«ng dù ®Þnh tr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¹m b¹c: S¬ sµi, gi¶n dÞ, kh«ng cÇu kú, bµy vÏ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- Ph©n tÝch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íi thiÖu c¸c chñ ®Ò cña v¨n b¶n nhËt dông líp 9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iÓu lo¹i vµ bè côc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*KiÓu lo¹i:</w:t>
            </w:r>
            <w:r>
              <w:rPr/>
              <w:t xml:space="preserve"> VB nhËt dô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nªu xuÊt xø cña ®o¹n trÝch?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*XuÊt xø ®o¹n trÝch:</w:t>
            </w:r>
            <w:r>
              <w:rPr/>
              <w:t xml:space="preserve"> SGK (phÇn in nghiªng cuèi v¨n b¶n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Ých chia lµm mÊy ®o¹n? Giíi h¹n vµ néi dung cña tõng ®o¹n?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*Bè côc:</w:t>
            </w:r>
            <w:r>
              <w:rPr/>
              <w:t xml:space="preserve"> 3 ®o¹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1 (Tõ ®Çu --&gt; "rÊt hiÖn ®¹i): Qu¸ tr×nh h×nh thµnh vµ ®iÒu kú l¹ cña phong c¸ch v¨n ho¸ Hå ChÝ M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2 (TiÕp --&gt; "h¹ t¾m ao"): Nh÷ng vÎ ®Ñp cô thÓ cña phong c¸ch sèng vµ lµm viÖc cña B¸c Hå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3 (cßn l¹i): B×nh luËn vµ kh¼ng ®Þnh ý nghÜa cña phong c¸ch v¨n ho¸ Hå ChÝ Mi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®o¹n 1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Con ®</w:t>
              <w:softHyphen/>
              <w:t>êng h×nh thµnh phong c¸ch v¨n ho¸ Hå ChÝ Minh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v¨n ®· kh¸i qu¸t vèn tri thøc v¨n ho¸ cña B¸c Hå nh</w:t>
              <w:softHyphen/>
              <w:t xml:space="preserve"> thÕ nµo?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èn tri thøc v¨n ho¸ cña Chñ tÞch Hå ChÝ Minh hÕt søc s©u réng, Ýt cã vÞ l·nh tô nµo l¹i am hiÓu nhiÒu vÒ c¸c d©n téc vµ nh©n d©n thÕ giíi, v¨n ho¸ thÕ giíi s©u s¾c nh</w:t>
              <w:softHyphen/>
              <w:t xml:space="preserve"> B¸c Hå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»ng nh÷ng con ®</w:t>
              <w:softHyphen/>
              <w:t>êng nµo Ng</w:t>
              <w:softHyphen/>
              <w:t>êi cã ®</w:t>
              <w:softHyphen/>
              <w:t>îc vèn v¨n ho¸ Ê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ö ®¹i diÖn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HS kh¸c nhËn xÐt vµ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vèn v¨n ho¸ Êy kh«ng ph¶i lµ trêi cho mét c¸ch tù nhiªn mµ nhê thiªn tµi, nhê B¸c ®· dµy c«ng häc tËp, rÌn luyÖn kh«ng ngõng trong suèt bao nhiªu n¨m, trong cuéc ®êi ho¹t ®éng c¸ch m¹ng ®Çy gian nan, vÊt v¶. Ng</w:t>
              <w:softHyphen/>
              <w:t>êi ®· ®i qua nhiÒu n¬i, tiÕp xóc víi nhiÒu nÒn v¨n ho¸ tõ ph</w:t>
              <w:softHyphen/>
              <w:t>¬ng §«ng tíi ph</w:t>
              <w:softHyphen/>
              <w:t>¬ng T©y. Ng</w:t>
              <w:softHyphen/>
              <w:t>êi cã hiÓu biÕt s©u réng nÒn v¨n ho¸ c¸c n</w:t>
              <w:softHyphen/>
              <w:t xml:space="preserve">íc Ch©u </w:t>
            </w:r>
            <w:r>
              <w:rPr>
                <w:rFonts w:cs=".VnTimeH" w:ascii=".VnTimeH" w:hAnsi=".VnTimeH"/>
              </w:rPr>
              <w:t>¸</w:t>
            </w:r>
            <w:r>
              <w:rPr/>
              <w:t>, Ch©u ¢u, Ch©u Phi, Ch©u MÜ. §Ó cã ®</w:t>
              <w:softHyphen/>
              <w:t>îc vèn tri thøc v¨n ho¸ s©u réng Êy, Hå Chñ tÞch ®·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ãm t¾t vµ liªn h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g</w:t>
              <w:softHyphen/>
              <w:t>êi ®i hái kh¾p bãng cê Ch©u MÜ, Ch©u Ph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®Êt tù do......®i t×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</w:t>
              <w:softHyphen/>
              <w:t>êi ®i t×m h×nh cña n</w:t>
              <w:softHyphen/>
              <w:t>íc - ChÕ Lan Viªn)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¾m v÷ng ph</w:t>
              <w:softHyphen/>
              <w:t>¬ng tiÖn giao tiÕp lµ ng«n ng÷ (nãi vµ viÕt th¹o nhiÒu tiÕng n</w:t>
              <w:softHyphen/>
              <w:t>íc ngoµi nh</w:t>
              <w:softHyphen/>
              <w:t>: Ph¸p, Anh, Nga, Hoa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hái qua c«ng viÖc, qua lao ®éng (lµm nhiÒu nghÒ kh¸c nha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ý thøc häc hái toµn diÖn, s©u s¾c ®Õn møc uyªn th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u quan träng vµ kú l¹ nhÊt trong phong c¸ch v¨n ho¸ Hå ChÝ Minh lµ g×?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iÒu quan träng vµ kú l¹ nhÊt cña phong c¸ch v¨n ho¸ Hå ChÝ Minh lµ ng</w:t>
              <w:softHyphen/>
              <w:t>êi ®· tiÕp thu mét c¸ch cã chän läc tinh hoa v¨n ho¸ n</w:t>
              <w:softHyphen/>
              <w:t>íc ngoµi. V×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cã thÓ nãi nh</w:t>
              <w:softHyphen/>
              <w:t xml:space="preserve"> vËy?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hÞu ¶nh h</w:t>
              <w:softHyphen/>
              <w:t>ëng mét c¸ch thô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Õp thu mäi c¸i ®Ñp c¸i hay, ®ång thêi víi  viÖc phª ph¸n h¹n chÕ, tiªu cù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Ên m¹nh: Sù tiÕp thu 1 c¸ch cã chän läc tinh hoa v¨n ho¸ nh©n lo¹i 1 nÐt rÊt míi, rÊt hiÖn ®¹i trong phong c¸ch Hå ChÝ Minh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ªn nÒn t¶ng v¨n ho¸ d©n téc mµ tiÕp thu nh÷ng ¶nh quèc tÕ. (TÊt c¶ nh÷ng ¶nh h</w:t>
              <w:softHyphen/>
              <w:t>ëng quèc tÕ s©u ®Ëm ®· ®</w:t>
              <w:softHyphen/>
              <w:t>îc nhµo nÆn víi c¸i gèc v¨n ho¸ d©n téc kh«ng g× lay chuyÓn ®</w:t>
              <w:softHyphen/>
              <w:t>îc.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u w:val="single"/>
              </w:rPr>
              <w:t>Tãm l¹i:</w:t>
            </w:r>
            <w:r>
              <w:rPr>
                <w:b/>
                <w:i/>
              </w:rPr>
              <w:t xml:space="preserve"> Nhê sù tiÕp thu mét c¸ch cã chän läc tinh ho¸ v¨n ho¸ nh©n lo¹i, Chñ tÞch Hå ChÝ Minh ®· t¹o nªn mét nh©n c¸ch, mét lèi sèng rÊt ViÖt N¹m, rÊt Ph</w:t>
              <w:softHyphen/>
              <w:t>¬ng §«ng nh</w:t>
              <w:softHyphen/>
              <w:t>ng ®ång thêi rÊt míi mÎ, rÊt hiÖn ®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kh¸i qu¸t, cñng cè tiÕt 1 vµ chuyÓn tiÕt 2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sinh ®äc l¹i ®o¹n 2+ 3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NÐt ®Ñp trong lèi sèng gi¶n dÞ mµ thanh cao cña Chñ tÞch Hå ChÝ Minh:(20</w:t>
            </w:r>
            <w:r>
              <w:rPr>
                <w:i/>
                <w:vertAlign w:val="superscript"/>
              </w:rPr>
              <w:t>'</w:t>
            </w:r>
            <w:r>
              <w:rPr>
                <w:i/>
              </w:rPr>
              <w:t>)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Ðt ®Ñp trong lèi sèng gi¶n dÞ mµ thanh cao cña Chñ tÞch Hå ChÝ Minh ®</w:t>
              <w:softHyphen/>
              <w:t>îc thÓ hiÖn ë nh÷ng ph</w:t>
              <w:softHyphen/>
              <w:t>¬ng diÖn nµo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Ðt ®Ñp trong lèi sèng gi¶n dÞ mµ thanh cao cña Chñ tÞch Hå ChÝ Minh ®</w:t>
              <w:softHyphen/>
              <w:t>îc thÓ hiÖn trong phong c¸ch sèng vµ lµm viÖc cña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</w:t>
            </w:r>
            <w:r>
              <w:rPr>
                <w:rFonts w:cs=".VnTimeH" w:ascii=".VnTimeH" w:hAnsi=".VnTimeH"/>
              </w:rPr>
              <w:t xml:space="preserve"> ë</w:t>
            </w:r>
            <w:r>
              <w:rPr/>
              <w:t xml:space="preserve"> c</w:t>
              <w:softHyphen/>
              <w:t>¬ng vÞ l·nh ®¹o cao nhÊt cña §¶ng vµ Nhµ n</w:t>
              <w:softHyphen/>
              <w:t>íc nh</w:t>
              <w:softHyphen/>
              <w:t>ng Chñ tÞch Hå ChÝ Minh cã mét lèi sèng v« cïng gi¶n dÞ: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ô thÓ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&gt;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minh häa thªm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(th¬ Tè H÷u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quan s¸t kªnh h×nh SGK (trang 6)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¬i ë, n¬i lµm viÖc rÊt ®¬n s¬: "ChiÕc nhµ sµn b»ng gç nhá bªn c¹nh chiÕc ao" nh</w:t>
              <w:softHyphen/>
              <w:t xml:space="preserve"> c¶nh lµng quª quen thuéc; "ChiÕc nhµ sµn ®ã còng chØ vÎn vÑn cã vµi phßng tiÕp kh¸ch, häp Bé ChÝnh trÞ, lµm viÖc vµ nghØ..."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ã thÓ kÓ mét c©u chuyÖn vÒ lèi sèng gi¶n dÞ cña B¸c (®«i dÐp cao su, ¨n uèng sinh ho¹t hµng ngµy cña B¸c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ang phôc hÕt søc gi¶n dÞ: "Bé quÇn ¸o bµ ba n©u, chiÕc ¸o trÊn thñ, ®«i dÐp lèp th« s¬";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</w:t>
              <w:softHyphen/>
              <w:t xml:space="preserve"> trang Ýt ái: "Mét chiÕc va li con víi vµi bé ¸o quÇn, vµi vËt kû niÖm"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>¨</w:t>
            </w:r>
            <w:r>
              <w:rPr/>
              <w:t>n uèng ®¹m b¹c: "C¸ kho, rau luéc, d</w:t>
              <w:softHyphen/>
              <w:t xml:space="preserve">a ghÐm, cµ muèi, ch¸o hoa..." 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suy nghÜ g× vÒ c¸ch sèng vµ lµm viÖc cña B¸c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sèng gi¶n dÞ, ®¹m b¹c cña B¸c l¹i v« cïng thanh cao, sang träng: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 nªu ý kiÕn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©y kh«ng ph¶i lµ lèi sèng kh¾c khæ cña nh÷ng con ng</w:t>
              <w:softHyphen/>
              <w:t>êi tù vui trong c¶nh nghÌo khã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©y lµ mét c¸ch sèng cã v¨n ho¸ ®· trë thµnh quan niÖm thÈm mü: c¸i ®Ñp lµ sù gi¶n dÞ, tù nhiªn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h sèng cña B¸c gîi cho ta nhí ®Õn c¸ch sèng cña c¸c vÞ hiÒn triÕt nµo trong lÞch sö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Ðt ®Ñp cña lèi sèng rÊt d©n téc, rÊt ViÖt Nam trong phong c¸ch Hå ChÝ Minh: C¸ch sèng cña B¸c gîi cho ta nhí ®Õn c¸ch sèng cña c¸c vÞ hiÒn triÕt trong lÞch sö nh</w:t>
              <w:softHyphen/>
              <w:t>: NguyÔn Tr·i, NguyÔn BØnh Khiªm, NguyÔn KhuyÕn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hu ¨n m¨ng tróc, ®«ng ¨n gi¸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Xu©n t¾m hå sen, h¹ t¾m ao"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uyÔn BØnh Khiªm)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b×nh, so s¸nh: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Î ®Ñp cña cuéc sèng g¾n víi thó quª ®¹m b¹c mµ thanh cao. X</w:t>
              <w:softHyphen/>
              <w:t>a nay ch</w:t>
              <w:softHyphen/>
              <w:t>a cã mét vÞ nguyªn thñ quèc gia nµo l¹i cã c¸ch sèng gi¶n dÞ, l·o thùc, thanh cao ®Õn nh</w:t>
              <w:softHyphen/>
              <w:t xml:space="preserve"> vËy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v¨n cuèi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c) </w:t>
            </w:r>
            <w:r>
              <w:rPr>
                <w:rFonts w:cs=".VnTimeH" w:ascii=".VnTimeH" w:hAnsi=".VnTimeH"/>
                <w:i/>
              </w:rPr>
              <w:t xml:space="preserve">ý </w:t>
            </w:r>
            <w:r>
              <w:rPr>
                <w:i/>
              </w:rPr>
              <w:t>nghÜa phong c¸ch Hå ChÝ Minh (5</w:t>
            </w:r>
            <w:r>
              <w:rPr>
                <w:i/>
                <w:vertAlign w:val="superscript"/>
              </w:rPr>
              <w:t>'</w:t>
            </w:r>
            <w:r>
              <w:rPr>
                <w:i/>
              </w:rPr>
              <w:t>)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</w:t>
            </w:r>
            <w:r>
              <w:rPr>
                <w:rFonts w:cs=".VnTimeH" w:ascii=".VnTimeH" w:hAnsi=".VnTimeH"/>
              </w:rPr>
              <w:t xml:space="preserve"> ý </w:t>
            </w:r>
            <w:r>
              <w:rPr/>
              <w:t>nghÜa cao ®Ñp cña phong c¸ch Hå ChÝ Minh lµ g×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èng c¸c vÞ danh nho: Kh«ng ph¶i tù thÇn th¸nh ho¸, tù lµm cho kh¸c ®êi, lËp dÞ mµ lµ c¸ch di d</w:t>
              <w:softHyphen/>
              <w:t>ìng tinh thÇn, mét quan niÖm thÈm mü vÒ lÏ sèng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¸c c¸c vÞ danh nho: §©y lµ lèi sèng cña mét ng</w:t>
              <w:softHyphen/>
              <w:t>êi céng s¶n l·o thµnh, mét vÞ Chñ tÞch n</w:t>
              <w:softHyphen/>
              <w:t>íc, linh hån cña d©n téc trong hai cuéc kh¸ng chiÕn chèng Ph¸p, chèng MÜ vµ c«ng cuéc x©y dùng CNXH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chØ ra nh÷ng biÖn ph¸p nghÖ thuËt cña v¨n b¶n lµm næi bËt vÎ ®Ñp cña phong c¸ch Hå ChÝ Mi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d) Nh÷ng biÖn ph¸p nghÖ thuËt trong v¨n b¶n lµm næi bËt vÎ ®Ñp phong c¸ch Hå ChÝ Minh (5</w:t>
            </w:r>
            <w:r>
              <w:rPr>
                <w:i/>
                <w:vertAlign w:val="superscript"/>
              </w:rPr>
              <w:t>'</w:t>
            </w:r>
            <w:r>
              <w:rPr>
                <w:i/>
              </w:rPr>
              <w:t>)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hîp gi÷a kÓ, b×nh luËn vµ chøng minh mét c¸ch tù nhiªn: "Cã thÓ nãi, Ýt cã vÞ l·nh tô nµo... nh</w:t>
              <w:softHyphen/>
              <w:t xml:space="preserve"> Chñ tÞch Hå ChÝ Minh" (trang 5); "Qu¶ nh</w:t>
              <w:softHyphen/>
              <w:t xml:space="preserve"> mét c©u chuyÖn... trong cæ tÝch" (trang 6)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än läc nh÷ng chi tiÕt tiªu biÓu. (DÉn chøng trong v¨n b¶n)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n xen th¬ NguyÔn BØnh Khiªm, c¸ch dïng tõ H¸n - ViÖt gîi cho ng</w:t>
              <w:softHyphen/>
              <w:t>êi ®äc thÊy ®</w:t>
              <w:softHyphen/>
              <w:t>îc sù gÇn gòi gi÷a Hå ChÝ Minh víi c¸c bËc hiÒn triÕt cña d©n téc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Ö thuËt ®èi lËp: VÜ nh©n mµ hÕt søc gi¶n dÞ, gÇn gòi am hiÓu mäi nÒn v¨n ho¸ nh©n lo¹i mµ hÕt søc d©n téc, hÕt søc ViÖt Nam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I. Tæng kÕt (5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t×m hiÓu, em nhËn thÊy vÎ ®Ñp cña phong c¸ch Hå ChÝ Minh lµ g×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èt lâi cña phong c¸ch Hå ChÝ Minh lµ vÎ ®Ñp v¨n ho¸ kÕt hîp hµi hoµ gi÷a v¨n ho¸ d©n téc vµ tinh hoa v¨n ho¸ nh©n lo¹i, gi÷a vÜ ®¹i vµ gi¶n dÞ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 - GV nhËn xÐt vµ nhÊn m¹nh sù kh¸c biÖt gi÷a bµi nµy víi bµi "§øc tÝnh gi¶n dÞ..." (líp 7)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hi nhí: SGK trang 8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ét HS ®äc ghi nhí SGK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V. LuyÖn tËp (5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®äc mét sè c©u th¬, ®o¹n th¬ nãi vÒ phong c¸ch Hå ChÝ Minh nh</w:t>
              <w:softHyphen/>
              <w:t xml:space="preserve"> bµi võa häc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B¸c Hå ®ã chiÕc ¸o n©u......®Ëm ®µ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Anh d¾t em vµo... m¸t bãng dõa"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kÓ mét c©u chuyÖn vÒ tÊm g</w:t>
              <w:softHyphen/>
              <w:t>¬ng ®¹o ®øc cña B¸c.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¶nh rõng ViÖt B¾c... mÆc søc say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èi sèng thanh ®¹m nhÑ ng</w:t>
              <w:softHyphen/>
              <w:t>ê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ViÖc lµm th¸ng réng ngµy dµi ung dung". 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ViÖc qu©n, viÖc n</w:t>
              <w:softHyphen/>
              <w:t xml:space="preserve">íc ®· bµn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X¸ch b</w:t>
              <w:softHyphen/>
              <w:t>¬ng, d¾t trÎ ra v</w:t>
              <w:softHyphen/>
              <w:t>ên t</w:t>
              <w:softHyphen/>
              <w:t>íi rau".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Ng</w:t>
              <w:softHyphen/>
              <w:t>êi th</w:t>
              <w:softHyphen/>
              <w:t>êng bá l¹i ®Üa thÞt gµ mµ ¨n hÕt mÊy qu¶ cµ xø NghÖ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¸nh nãi to mµ ®i rÊt nhÑ trong v</w:t>
              <w:softHyphen/>
              <w:t>ê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iÖt Ph</w:t>
              <w:softHyphen/>
              <w:t>¬ng)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häc, em thÊy cÇn häc tËp vµ rÌn luyÖn theo phong c¸ch Hå ChÝ Minh nh</w:t>
              <w:softHyphen/>
              <w:t xml:space="preserve"> thÕ nµo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Phong c¸ch Hå ChÝ Minh lµ mét tÊm g</w:t>
              <w:softHyphen/>
              <w:t>¬ng ®¹o ®øc ®Ó mäi ng</w:t>
              <w:softHyphen/>
              <w:t>êi chóng ta häc tËp noi theo:</w:t>
            </w:r>
          </w:p>
        </w:tc>
      </w:tr>
      <w:tr>
        <w:trPr/>
        <w:tc>
          <w:tcPr>
            <w:tcW w:w="35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liªn hÖ víi cuéc vËn ®éng "Häc tËp vµ lµm theo tÊm g</w:t>
              <w:softHyphen/>
              <w:t>¬ng ®¹o ®øc Hå ChÝ Minh"?</w:t>
            </w:r>
          </w:p>
        </w:tc>
        <w:tc>
          <w:tcPr>
            <w:tcW w:w="56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Çn ph¶i hoµ nhËp víi khu vùc vµ quèc tÕ nh</w:t>
              <w:softHyphen/>
              <w:t>ng còng ph¶i gi÷ g×n vµ ph¸t huy b¶n s¾c v¨n ho¸ d©n téc (biÓu hiÖn cô thÓ...)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l¹i bµi + häc néi dung bµi gi¶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</w:t>
        <w:softHyphen/>
        <w:t>u tÇm th¬ v¨n nãi vÒ phong c¸ch Hå ChÝ Minh, nh÷ng c©u chuyÖn kÓ vÒ tÊm g</w:t>
        <w:softHyphen/>
        <w:t>¬ng ®¹o ®øc B¸c Hå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iÕt bµi v¨n ng¾n tr×nh bµy c¶m nhËn cña em vÒ phong c¸ch Hå ChÝnh Minh (cã liªn hÖ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 bµi: §Êu tranh cho mét thÕ giíi hoµ b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kü vµ tr¶ lêi c©u hái SGK; theo dâi t×nh h×nh thêi sù quèc tÕ --&gt; rót ra suy nghÜ tõ bµi häc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25"/>
        <w:gridCol w:w="1743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0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¸c ph</w:t>
              <w:softHyphen/>
              <w:t>¬ng ch©m héi tho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®</w:t>
        <w:softHyphen/>
        <w:t>îc néi dung ph</w:t>
        <w:softHyphen/>
        <w:t>¬ng ch©m vÒ l</w:t>
        <w:softHyphen/>
        <w:t>îng vµ ph</w:t>
        <w:softHyphen/>
        <w:t>¬ng ch©m vÒ chÊ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c¸c ph</w:t>
        <w:softHyphen/>
        <w:t>¬ng ch©m nµy trong giao tiÕp x· hé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ý thøc lùa chän tõ ng÷ dïng trong tõng hoµn c¶nh giao tiÕp ®Ó ®¶m b¶o yªu cÇu vÒ chÊt vµ l</w:t>
        <w:softHyphen/>
        <w:t>î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SGK, SGK, Gi¸o ¸n, B¶ng phô, Tµi liÖu tham kh¶o.  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Quy n¹p, ph©n tÝch, thuyÕt tr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trao ®æi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3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kiÕn thøc c¬ b¶n vÒ héi tho¹i ë líp 8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Kh¸i niÖm, vai V¨n häc, l</w:t>
        <w:softHyphen/>
        <w:t>ît lêi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3. </w:t>
      </w:r>
      <w:r>
        <w:rPr/>
        <w:t>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495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.VnTimeH" w:ascii=".VnTimeH" w:hAnsi=".VnTimeH"/>
                <w:b/>
                <w:i/>
                <w:sz w:val="24"/>
                <w:u w:val="single"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- Ph</w:t>
              <w:softHyphen/>
              <w:t>¬ng ch©m vÒ l</w:t>
              <w:softHyphen/>
              <w:t>îng: (12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SGK (8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: B¶ng phô chÐp s½n 2 vÝ dô- SGK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®èi tho¹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ai HS ®äc hai vÝ dô trª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uyÖn c</w:t>
              <w:softHyphen/>
              <w:t>êi "Lîn c</w:t>
              <w:softHyphen/>
              <w:t>íi - ¸o míi"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ia líp thµnh 2 nhãm lín vµ h</w:t>
              <w:softHyphen/>
              <w:t>íng dÉn HS th¶o luËn theo c©u hái SGK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 §o¹n ®èi tho¹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ãm 1: T×m hiÓu vÝ dô 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ãm 2: T×m hiÓu vÝ dô 2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ãm 1: Cö ®¹i diÖn tr¶ lêi + bµi s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¬i lµ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Di chuyÓn d</w:t>
              <w:softHyphen/>
              <w:t>íi n</w:t>
              <w:softHyphen/>
              <w:t>íc hoÆc trªn mÆt n</w:t>
              <w:softHyphen/>
              <w:t>íc b»ng cö ®éng cña c¬ thÓ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®èi tho¹i, khi An hái häc b¬i ë ®©u mµ Ba tr¶ lêi "ë d</w:t>
              <w:softHyphen/>
              <w:t>íi n</w:t>
              <w:softHyphen/>
              <w:t>íc" th× c©u tr¶ lêi ®ã cã ®¸p øng ®iÒu mµ An muèn biÕt kh«ng? T¹i sao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tr¶ lêi cña Ba kh«ng mang l¹i néi dung mµ An cÇn b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: §iÒu mµ An muèn biÕt lµ mét ®Þa ®iÓm cô thÓ nµo  ®ã (bÓ b¬i thµnh phè, s«ng hå, biÓn..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nãi mµ kh«ng cã néi dung dÜ nhiªn lµ mét hiÖn t</w:t>
              <w:softHyphen/>
              <w:t>îng kh«ng b×nh th</w:t>
              <w:softHyphen/>
              <w:t>êng trong giao tiÕp, vÒ c©u hái nãi ra trong giao tiÕp bao giê còng cÇn chuyÓn t¶i mét néi dung nµo ®ã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®ã em cã thÓ rót ra bµi häc g× vÒ giao tiÕp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µi häc: Khi nãi c©u nãi ph¶i cã néi dung ®óng víi yªu cÇu cña giao tiÕp, kh«ng nªn nãi Ýt h¬n nh÷ng g× mµ giao tiÕp ®ßi há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ãm 2 cö ®¹i diÖn tr¶ lêi + bæ sung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 "L¬n c</w:t>
              <w:softHyphen/>
              <w:t>íi - ¸o míi"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truyÖn nµy l¹i g©y c</w:t>
              <w:softHyphen/>
              <w:t>êi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nµy g©y c</w:t>
              <w:softHyphen/>
              <w:t>êi v× c¸c nh©n vËt nãi nhiÒu h¬n nh÷ng g× cÇn nã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Ï ra anh cã "lîn c</w:t>
              <w:softHyphen/>
              <w:t>íi" vµ anh cã "¸o míi" ph¶i hái vµ tr¶ lêi thÕ nµo ®Ó ng</w:t>
              <w:softHyphen/>
              <w:t>êi nghe ®ñ biÕt ®</w:t>
              <w:softHyphen/>
              <w:t>îc ®iÒu cÇn hái vµ cÇn tr¶ lêi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Ï  ra anh cã "lîn c</w:t>
              <w:softHyphen/>
              <w:t>íi" chØ cÇn há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B¸c cã thÊy con lîn nµo ch¹y qua ®©y kh«ng"? vµ anh kia chØ cÇn tr¶ lêi: "(N·y giê t«i ch¼ng thÊy cã con  lîn nµo ch¹y qua ®©y c¶"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</w:t>
              <w:softHyphen/>
              <w:t xml:space="preserve"> vËy khi giao tiÕp cÇn ph¶i tu©n thñ yªu cÇu g×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rong giao tiÕp, kh«ng nªn nãi nhiÒu h¬n nh÷ng g× cÇn nã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, em thÊy khi giao tiÕp ph¶i ®¸p øng yªu cÇu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kh¸i qu¸t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Khi giao tiÕp, cÇn nãi cho cã né dung, c©u nãi ph¶i ®óng víi yªu cÇu giao tiÕp, kh«ng thiÕu còng kh«ng thõa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Ph</w:t>
              <w:softHyphen/>
              <w:t>¬ng ch©m vÒ l</w:t>
              <w:softHyphen/>
              <w:t>î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äc sinh x¸c ®Þnh yªu cÇu bµi tËp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: trang 10. (3</w:t>
            </w:r>
            <w:r>
              <w:rPr>
                <w:vertAlign w:val="superscript"/>
              </w:rPr>
              <w:t>'</w:t>
            </w:r>
            <w:r>
              <w:rPr/>
              <w:t>)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bµi tËp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r©u lµ mét lo¹i gia sóc nu«i ë nhµ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ph</w:t>
              <w:softHyphen/>
              <w:t>¬ng ch©m vÒ l</w:t>
              <w:softHyphen/>
              <w:t>îng ®Ó ph©n tÝch lçi trong tõng c©u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©u nµy thõa côm tõ "nu«i ë nhµ", bëi v× "gia sóc" ®· hµm chøa ý: thø nu«i trong nhµ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tr¶ lêi, HS kh¸c nhËn xÐt, bæ sung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b) </w:t>
            </w:r>
            <w:r>
              <w:rPr>
                <w:rFonts w:cs=".VnTimeH" w:ascii=".VnTimeH" w:hAnsi=".VnTimeH"/>
                <w:i/>
              </w:rPr>
              <w:t>Ð</w:t>
            </w:r>
            <w:r>
              <w:rPr>
                <w:i/>
              </w:rPr>
              <w:t>n lµ mét loµi chim cã 2 c¸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hõa "côm tõ", v× loµi chim nµo mµ ch¼ng cã 2 c¸nh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kÕt luËn: Nh÷ng c©u nµy ®Òu m¾c 1 lo¹i lçi: sö dông tõ ng÷ trïng lÆp, thªm tõ ng÷ mµ kh«ng thªm mét phÇn néi dung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liªn hÖ mét sè tr</w:t>
              <w:softHyphen/>
              <w:t>êng hîp HS giao tiÕp kh«ng ®¶m b¶o ph</w:t>
              <w:softHyphen/>
              <w:t>¬ng ch©m vÒ l</w:t>
              <w:softHyphen/>
              <w:t>îng (vÝ dô cô thÓ) --&gt; yªu cÇu HS söa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</w:t>
              <w:softHyphen/>
              <w:t>¬ng ch©m vÒ chÊt: (8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c©u chuyÖn - SGK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o häc sinh th¶o luËn theo nhãm nhá (bµn) c¸c c©u hái theo SGK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c</w:t>
              <w:softHyphen/>
              <w:t>êi: "Qu¶ bÝ khæng lå" - SGK (9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tr¶ lêi, nhËn xÐt, bæ sung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c</w:t>
              <w:softHyphen/>
              <w:t>êi nµy phª ph¸n ®iÒu g×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c</w:t>
              <w:softHyphen/>
              <w:t>êi phª ph¸n tÝnh nãi kho¸c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</w:t>
              <w:softHyphen/>
              <w:t xml:space="preserve"> vËy trong giao tiÕp cã ®iÒu g× cÇn tr¸nh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rong giao tiÕp kh«ng nªn nãi nh÷ng ®iÒu mµ m×nh kh«ng tin lµ ®óng sù thËt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c©u hái bæ sung: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kh«ng biÕt ch¾c 1 tuÇn n÷a tr</w:t>
              <w:softHyphen/>
              <w:t>êng m×nh sÏ tæ chøc c¾m tr¹i th× em cã th«ng b¸o ®iÒu ®ã (ch¼ng h¹n nãi: "TuÇn sau tr</w:t>
              <w:softHyphen/>
              <w:t>êng m×nh sÏ c¾m tr¹i ®Êy") víi c¸c b¹n kh«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kh«ng biÕt ch¾c v× sao b¹n m×nh nghØ häc th× em cã tr¶ lêi thÇy c« lµ b¹n Êy nghØ häc v× èm kh«ng?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NhËn xÐt</w:t>
            </w:r>
            <w:r>
              <w:rPr/>
              <w:t xml:space="preserve">: </w:t>
            </w:r>
            <w:r>
              <w:rPr>
                <w:b/>
              </w:rPr>
              <w:t>trong giao tiÕp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y cÇn l</w:t>
              <w:softHyphen/>
              <w:t>u ý ®iÒu g× kh¸c n÷a trong giao tiÕp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h«ng nªn nãi nh÷ng ®iÒu mµ m×nh kh«ng tin lµ ®óng sù thËt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kh¸i qu¸t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õng nãi nh÷ng ®iÒu mµ m×nh kh«ng cã b»ng chøng x¸c thùc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Ph</w:t>
              <w:softHyphen/>
              <w:t>¬ng ch©m vÒ chÊt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o HS luyÖn øng dông bµi tËp 2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10): (3</w:t>
            </w:r>
            <w:r>
              <w:rPr>
                <w:vertAlign w:val="superscript"/>
              </w:rPr>
              <w:t>'</w:t>
            </w:r>
            <w:r>
              <w:rPr/>
              <w:t>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- Nãi cã s¸ch, m¸ch cã chøng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lªn ®iÒn --&gt; NhËn xÐt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- Nãi dèi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ng÷ trªn ®Òu chØ nh÷ng c¸ch nãi liªn quan ®Õn mét phu¬ng ch©m héi tho¹i ®· häc. §ã lµ ph</w:t>
              <w:softHyphen/>
              <w:t>¬ng ch©m héi tho¹i nµo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- Nãi mß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- Nãi nh¨ng nãi cu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e- Nãi tr¹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Ph</w:t>
              <w:softHyphen/>
              <w:t>¬ng ch©m héi tho¹i vÒ chÊt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Ghi nhí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viÖc ph©n tÝch c¸c ng÷ liÖu, em rót ra bµi häc g× vÒ nãi n¨nmg trong giao tiÕp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Ph</w:t>
              <w:softHyphen/>
              <w:t>¬ng ch©m vÒ l</w:t>
              <w:softHyphen/>
              <w:t>îng: (SGK- Trang 9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Ph</w:t>
              <w:softHyphen/>
              <w:t>¬ng ch©m vÒ chÊt: (SGK- trang 10)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*2 HS ®äc ghi nhí- GV nhÊn m¹nh yªu cÇu vÒ häc thuéc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  <w:i/>
                <w:sz w:val="26"/>
              </w:rPr>
              <w:t>B- LuyÖn tËp: (18</w:t>
            </w:r>
            <w:r>
              <w:rPr>
                <w:rFonts w:cs=".VnTimeH" w:ascii=".VnTimeH" w:hAnsi=".VnTimeH"/>
                <w:b/>
                <w:i/>
                <w:sz w:val="26"/>
                <w:vertAlign w:val="superscript"/>
              </w:rPr>
              <w:t>'</w:t>
            </w:r>
            <w:r>
              <w:rPr>
                <w:rFonts w:cs=".VnTimeH" w:ascii=".VnTimeH" w:hAnsi=".VnTimeH"/>
                <w:b/>
                <w:i/>
                <w:sz w:val="26"/>
              </w:rPr>
              <w:t>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11): (2</w:t>
            </w:r>
            <w:r>
              <w:rPr>
                <w:vertAlign w:val="superscript"/>
              </w:rPr>
              <w:t>'</w:t>
            </w:r>
            <w:r>
              <w:rPr/>
              <w:t>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truyÖn c</w:t>
              <w:softHyphen/>
              <w:t>êi: "cã nu«i ®</w:t>
              <w:softHyphen/>
              <w:t>îc kh«ng"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hái: "Råi cã nu«i ®</w:t>
              <w:softHyphen/>
              <w:t>îc kh«ng"?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</w:t>
              <w:softHyphen/>
              <w:t>¬ng ch©m héi tho¹i nµo ®· kh«ng ®</w:t>
              <w:softHyphen/>
              <w:t>îc tu©n thñ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g</w:t>
              <w:softHyphen/>
              <w:t>êi nãi ®· kh«ng tu©n thñ ph</w:t>
              <w:softHyphen/>
              <w:t>¬ng ch©m vÒ l</w:t>
              <w:softHyphen/>
              <w:t>îng (hái 1 c©u thõa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? Ph</w:t>
              <w:softHyphen/>
              <w:t>¬ng ch©m héi tho¹i ®· kh«ng ®</w:t>
              <w:softHyphen/>
              <w:t>îc tu©n thñ Êy lµ c©u nµo? thuéc ph</w:t>
              <w:softHyphen/>
              <w:t>¬ng ch©m héi tho¹i nµo?)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11): (5</w:t>
            </w:r>
            <w:r>
              <w:rPr>
                <w:vertAlign w:val="superscript"/>
              </w:rPr>
              <w:t>'</w:t>
            </w:r>
            <w:r>
              <w:rPr/>
              <w:t>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nh÷ng ph</w:t>
              <w:softHyphen/>
              <w:t>¬ng ch©m héi tho¹i ®· häc ®Ó gi¶i thÝch v× sao ng</w:t>
              <w:softHyphen/>
              <w:t>êi nãi ®«i khi ph¶i dïng nh÷ng c¸ch diÔn ®¹t (nh</w:t>
              <w:softHyphen/>
              <w:t xml:space="preserve"> SGK)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Nh</w:t>
              <w:softHyphen/>
              <w:t xml:space="preserve"> ®· häc trong phÇn ph</w:t>
              <w:softHyphen/>
              <w:t>¬ng ch©m vÒ chÊt khi giao tiÕp ®õng nãi nh÷ng ®iÒu mµ m×nh tin lµ kh«ng ®óng sù thËt hay kh«ng cã b»ng chøng x¸c thùc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tr¶ lêi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tõ ng÷ (nh</w:t>
              <w:softHyphen/>
              <w:t xml:space="preserve"> a) sö dông trong tr</w:t>
              <w:softHyphen/>
              <w:t>êng hîp ng</w:t>
              <w:softHyphen/>
              <w:t>êi nãi cã ý thøc t«n träng ph</w:t>
              <w:softHyphen/>
              <w:t>¬ng r©m vÒ chÊt. Ng</w:t>
              <w:softHyphen/>
              <w:t>êi nãi tin r»ng nh÷ng ®iÒu m×nh nãi ra lµ ®óng nh</w:t>
              <w:softHyphen/>
              <w:t>ng ch</w:t>
              <w:softHyphen/>
              <w:t>a ®</w:t>
              <w:softHyphen/>
              <w:t>îc kiÓm chøng vµ ch</w:t>
              <w:softHyphen/>
              <w:t>a cã b»ng x¸c thùc ®</w:t>
              <w:softHyphen/>
              <w:t>a ra ®Ó thuyÕt phôc ng</w:t>
              <w:softHyphen/>
              <w:t>êi nghe. Nªn ph¶i dïng tõ ng÷ chªm xen nh</w:t>
              <w:softHyphen/>
              <w:t xml:space="preserve"> vËy 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Ph</w:t>
              <w:softHyphen/>
              <w:t>¬ng ch©m vÒ l</w:t>
              <w:softHyphen/>
              <w:t>îng ®ßi hái khi giao tiÕp cÇn nãi cho cã néi dung, néi dung cña lêi nãi ph¶i ®óng nh</w:t>
              <w:softHyphen/>
              <w:t xml:space="preserve"> yªu cÇu cña giao tiÕp, kh«ng thiÕu, kh«ng thõ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tõ ng÷ ®Ó diÔn ®¹t (nh</w:t>
              <w:softHyphen/>
              <w:t xml:space="preserve"> b) sö dông trong r</w:t>
              <w:softHyphen/>
              <w:t>êng hîp ng</w:t>
              <w:softHyphen/>
              <w:t>êi nãi cã ý thøc t«n träng ph</w:t>
              <w:softHyphen/>
              <w:t>¬ng ch©m vÒ l</w:t>
              <w:softHyphen/>
              <w:t>îng. §«i khi ®Ó nhÊn m¹nh hay chuyÓn ý, dÉn ý, ng</w:t>
              <w:softHyphen/>
              <w:t>êi nãi cÇn nh¾c l¹i 1 néi dung nµo ®ã, nh</w:t>
              <w:softHyphen/>
              <w:t>ng ®Ó ®¶m b¶o ph</w:t>
              <w:softHyphen/>
              <w:t>¬ng ch©m vÒ l</w:t>
              <w:softHyphen/>
              <w:t>îng, ng</w:t>
              <w:softHyphen/>
              <w:t>êi nãi ph¶i dïng nh÷ng c¸ch nãi trªn nh»m b¸o cho ng</w:t>
              <w:softHyphen/>
              <w:t>êi nghe biÕt ®ã lµ chñ ý cña m×nh (kh«ng ®</w:t>
              <w:softHyphen/>
              <w:t>îc n¾c l¹i nh÷ng ®iÒu ®· nãi, ®· biÕt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*</w:t>
            </w:r>
            <w:r>
              <w:rPr/>
              <w:t>Bµi tËp 5 (11): (5</w:t>
            </w:r>
            <w:r>
              <w:rPr>
                <w:vertAlign w:val="superscript"/>
              </w:rPr>
              <w:t>'</w:t>
            </w:r>
            <w:r>
              <w:rPr/>
              <w:t>).</w:t>
            </w:r>
          </w:p>
        </w:tc>
      </w:tr>
      <w:tr>
        <w:trPr/>
        <w:tc>
          <w:tcPr>
            <w:tcW w:w="379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®</w:t>
              <w:softHyphen/>
              <w:t>a ra c¸c thµnh ng÷ (SGK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ghÜa cña mçi thµnh ng÷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biÕt c¸c tõ thµnh ng÷ nµy cã liªn quan ®Õn ph</w:t>
              <w:softHyphen/>
              <w:t>¬ng ch©m héi tho¹i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rFonts w:cs=".VnTimeH" w:ascii=".VnTimeH" w:hAnsi=".VnTimeH"/>
                <w:b/>
              </w:rPr>
              <w:t>¨</w:t>
            </w:r>
            <w:r>
              <w:rPr>
                <w:b/>
              </w:rPr>
              <w:t>n ®¬m, nãi ®Æt:</w:t>
            </w:r>
            <w:r>
              <w:rPr/>
              <w:t xml:space="preserve"> Vu khèng, ®Æt ®iÒu, bÞa chuyÖn cho ng</w:t>
              <w:softHyphen/>
              <w:t>êi kh¸c.</w:t>
            </w:r>
          </w:p>
        </w:tc>
      </w:tr>
      <w:tr>
        <w:trPr/>
        <w:tc>
          <w:tcPr>
            <w:tcW w:w="37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b) </w:t>
            </w:r>
            <w:r>
              <w:rPr>
                <w:rFonts w:cs=".VnTimeH" w:ascii=".VnTimeH" w:hAnsi=".VnTimeH"/>
                <w:b/>
              </w:rPr>
              <w:t>¨</w:t>
            </w:r>
            <w:r>
              <w:rPr>
                <w:b/>
              </w:rPr>
              <w:t xml:space="preserve">n èc nãi mß: </w:t>
            </w:r>
            <w:r>
              <w:rPr/>
              <w:t>Nãi kh«ng cã c¨n cø.</w:t>
            </w:r>
          </w:p>
        </w:tc>
      </w:tr>
      <w:tr>
        <w:trPr/>
        <w:tc>
          <w:tcPr>
            <w:tcW w:w="37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c) </w:t>
            </w:r>
            <w:r>
              <w:rPr>
                <w:rFonts w:cs=".VnTimeH" w:ascii=".VnTimeH" w:hAnsi=".VnTimeH"/>
                <w:b/>
              </w:rPr>
              <w:t>¨</w:t>
            </w:r>
            <w:r>
              <w:rPr>
                <w:b/>
              </w:rPr>
              <w:t>n kh«ng nãi cã:</w:t>
            </w:r>
            <w:r>
              <w:rPr/>
              <w:t xml:space="preserve"> Vu khèng, bÞa ®Æt.</w:t>
            </w:r>
          </w:p>
        </w:tc>
      </w:tr>
      <w:tr>
        <w:trPr/>
        <w:tc>
          <w:tcPr>
            <w:tcW w:w="37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d) C·i chµy, c·i cèi: </w:t>
            </w:r>
            <w:r>
              <w:rPr/>
              <w:t>Cè tranh c·i nh</w:t>
              <w:softHyphen/>
              <w:t>ng kh«ng cã lý lÏ g× c¶.</w:t>
            </w:r>
          </w:p>
        </w:tc>
      </w:tr>
      <w:tr>
        <w:trPr/>
        <w:tc>
          <w:tcPr>
            <w:tcW w:w="37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e) Khua m«i móa mÐp:</w:t>
            </w:r>
            <w:r>
              <w:rPr/>
              <w:t xml:space="preserve"> Nãi n¨ng ba hoa, kho¸c l¸c, ph« tr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g) Nãi r¬i, nãi chuét:</w:t>
            </w:r>
            <w:r>
              <w:rPr/>
              <w:t xml:space="preserve"> Nãi l¨ng nh¨ng, linh tinh, kh«ng x¸c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h) Høa h</w:t>
              <w:softHyphen/>
              <w:t>¬u, høa v</w:t>
              <w:softHyphen/>
              <w:t>în:</w:t>
            </w:r>
            <w:r>
              <w:rPr/>
              <w:t xml:space="preserve"> Høa ®Ó ®</w:t>
              <w:softHyphen/>
              <w:t>îc lßng råi kh«ng thùc hiÖn lêi høa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 C¸c tõ ng÷ nµy chØ nh÷ng ®iÒu tèi kÞ trong giao tiÕp, cÇn tuyÖt ®èi tr¸nh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=&gt; </w:t>
            </w:r>
            <w:r>
              <w:rPr/>
              <w:t>TÊt c¶ nh÷ng thµnh ng÷ nµy®Òu chØ nh÷ng c¸ch nãi, néi dung nãi kh«ng tu©n thñ ph</w:t>
              <w:softHyphen/>
              <w:t>¬ng ch©m vÒ chÊt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</w:t>
        <w:softHyphen/>
        <w:t>íng dÉn vÒ nhµ: (4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kü bµi (xem vÝ dô ®· PT + häc ghi nhí)--&gt; vËn dông trong giao tiÕ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tiÕp vÒ 3 ph</w:t>
        <w:softHyphen/>
        <w:t>¬ng ch©m héi tho¹i (quan hÖ, c¸ch thøc, lÞch sù): Ph©n tÝch c¸c ng÷ liÖu b»ng c©u hái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  <w:r>
        <w:br w:type="page"/>
      </w:r>
    </w:p>
    <w:p>
      <w:pPr>
        <w:pStyle w:val="Normal"/>
        <w:spacing w:lineRule="auto" w:line="312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81"/>
        <w:gridCol w:w="2011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0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iÕt 4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Sö dô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ét sè biÖn ph¸p nghÖ thuËt trong v¨n b¶n thuyÕt minh</w:t>
            </w:r>
          </w:p>
          <w:p>
            <w:pPr>
              <w:pStyle w:val="Normal"/>
              <w:tabs>
                <w:tab w:val="clear" w:pos="720"/>
                <w:tab w:val="center" w:pos="1982" w:leader="none"/>
                <w:tab w:val="right" w:pos="39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viÖc sö dông 1 sè biÖn ph¸p nghÖ thuËt trong v¨n b¶n thuyÕt minh lµm cho v¨n b¶n thuyÕt minh sinh ®éng, hÊp dÉ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1 sè biÖn ph¸p nghÖ thuËt vµo v¨n b¶n thuyÕt mi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rong viÖc t¹o lËp v¨n b¶n thuyÕt minh 1 c¸ch s¸ng t¹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</w:t>
        <w:softHyphen/>
        <w:t xml:space="preserve"> liÖu (V¨n TM - L8), b¶ng phô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vÊn ®¸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bµi cña HS (2'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Bµi míi: </w:t>
      </w:r>
      <w:r>
        <w:rPr/>
        <w:t>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- T×m hiÓu viÖc sö dông mét sè biÖn ph¸p nghÖ thuËt trong v¨n b¶n thuyÕt minh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¤n tËp v¨n b¶n thuyÕt minh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thuyÕt minh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¨n b¶n thuyÕt minh lµ kiÓu v¨n b¶n th«ng dông trong mäi lÜnh vùc ®êi sèng nh»m cung cÊp tri thøc (kiÕn thøc) kh¸ch quan vÒ ®Æc ®iÓm, tÝnh chÊt, nguyªn nh©n... cña c¸c sù vËt, hiÖn t</w:t>
              <w:softHyphen/>
              <w:t>îng trong tù nhiªn x· héi b»ng ph</w:t>
              <w:softHyphen/>
              <w:t>¬ng thøc tr×nh bµy, giíi thiÖu, gi¶i th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Æc ®iÓm chñ yÕu cña v¨n b¶n thuyÕt mi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Æc ®iÓm chñ yÕu cña v¨n b¶n thuyÕt minh lµ tri thøc kh¸ch quan phæ th«ng, x¸c thùc, h÷u 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ph</w:t>
              <w:softHyphen/>
              <w:t>¬ng ph¸p thuyÕt mi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ph</w:t>
              <w:softHyphen/>
              <w:t>¬ng ph¸p thuyÕt mi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Þnh nghÜa, gi¶i thÝch; liÖt kª; nªu vÝ dô; dïng sè liÖu; so s¸nh; ph©n lo¹i; ph©n tÝch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ViÕt v¨n b¶n thuyÕt minh cã sö dông mét sè biÖn ph¸p nghÖ thuËt: (15')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v¨n b¶n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÷ liÖu: SG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ai 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"H¹ Long - §Êt vµ n</w:t>
              <w:softHyphen/>
              <w:t>íc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nµy thuyÕt minh ®Æc ®iÓm cña ®èi t</w:t>
              <w:softHyphen/>
              <w:t>îng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¨n b¶n thuyÕt minh vÒ "Sù kú l¹ cña H¹ Long" cô thÓ lµ ®¸ vµ n</w:t>
              <w:softHyphen/>
              <w:t>íc H¹ Long (®o¹n ®Ç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§©y lµ vÊn ®Ò khã thuyÕt minh v× ®èi t</w:t>
              <w:softHyphen/>
              <w:t>îng thuyÕt minh rÊt trõu t</w:t>
              <w:softHyphen/>
              <w:t>îng (gièng nh</w:t>
              <w:softHyphen/>
              <w:t xml:space="preserve"> trÝ tuÖ, t©m hån, t×nh c¶m, ®¹o ®øc...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cã cung cÊp ®</w:t>
              <w:softHyphen/>
              <w:t>îc tri thøc kh¸ch quan vÒ ®èi t</w:t>
              <w:softHyphen/>
              <w:t>î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¨n b¶n ®· cung cÊp ®</w:t>
              <w:softHyphen/>
              <w:t>îc nh÷ng tri thøc kh¸ch quan vÒ dèi t</w:t>
              <w:softHyphen/>
              <w:t>îng (®ång thêi cßn truyÒn ®</w:t>
              <w:softHyphen/>
              <w:t>îc c¶m xóc, sù thÝch thó tíi ng</w:t>
              <w:softHyphen/>
              <w:t>êi ®ä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®· vËn dông ph</w:t>
              <w:softHyphen/>
              <w:t>¬ng ph¸p thuyÕt minh nµo lµ chñ yÕ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¨n b¶n ®· vËn dông ph</w:t>
              <w:softHyphen/>
              <w:t>¬ng ph¸p thuyÕt minh chñ yÕu: LiÖt kª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ång thêi ®Ó cho sinh ®éng, t¸c gi¶ cßn vËn dông nh÷ng biÖn ph¸p nghÖ thuËt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ång thêi ®Ó cho sinh ®éng, t¸c gi¶ cßn vËn dông nh÷ng biÖn ph¸p nghÖ thuËt nh</w:t>
              <w:softHyphen/>
              <w:t>: m« t¶. liªn t</w:t>
              <w:softHyphen/>
              <w:t>ëng, t</w:t>
              <w:softHyphen/>
              <w:t>ëng t</w:t>
              <w:softHyphen/>
              <w:t>îng, so s¸nh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o SH th¶o luËn nhãm c¸c c©u hái (SGK) --&gt; ®¹i diÖn nªu ý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quan s¸t, h</w:t>
              <w:softHyphen/>
              <w:t>íng dÉn, ghi tãm t¾t c¸c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¾t ®Çu b»ng sù m« t¶ sinh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hÝnh n</w:t>
              <w:softHyphen/>
              <w:t>íc lµm cho ®¸... t©m hå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iÕp theo ngoµi ph</w:t>
              <w:softHyphen/>
              <w:t>¬ng ph¸p liÖt kª, gi¶i thÝch, ph©n tÝch t¸c gi¶ ®· kÕt hîp sö dông biÖn ph¸p nghÖ thuËt liªn t</w:t>
              <w:softHyphen/>
              <w:t>ëng, t</w:t>
              <w:softHyphen/>
              <w:t>ëng t</w:t>
              <w:softHyphen/>
              <w:t>îng ®Ó giíi thiÖu sù kú thó cña H¹ Lo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biÖn ph¸p ®ã ®</w:t>
              <w:softHyphen/>
              <w:t>îc vËn dông nh</w:t>
              <w:softHyphen/>
              <w:t xml:space="preserve"> thÕ nµo trong v¨n b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</w:t>
              <w:softHyphen/>
              <w:t>íc t¹o nªn sù di chuyÓn theo mäi c¸ch, t¹o nªn sù thó vÞ cña c¶nh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ú theo gãc ®é vµ møc ®é di chuyÓn cña du kh¸ch, tuú theo c¶ h</w:t>
              <w:softHyphen/>
              <w:t>íng ¸nh s¸ng räi vµo c¸c  ®¶o ®¸, mµ thiªn nhiªn t¹o nªn thÕ giíi sèng ®éng, biÕn ho¸ ®Õn l¹ lïng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tr×nh bµy ®</w:t>
              <w:softHyphen/>
              <w:t>îc sù kú l¹ cña H¹ Long ch</w:t>
              <w:softHyphen/>
              <w:t>a? Tr×nh bµy ®</w:t>
              <w:softHyphen/>
              <w:t>îc nh</w:t>
              <w:softHyphen/>
              <w:t xml:space="preserve"> vËy lµ nhê biÖn ph¸p nghÖ thuË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u mçi thay ®æi gãc ®é quan s¸t, tèc ®é di chuyÓn thuyÒn, ¸nh s¸ng ph¶n chiÕu... lµ sù m« t¶ nh÷ng biÕn ®æi cña h×nh ¶nh ®¶o ®¸, biÕn chóng tõ nh÷ng vËt v« tri thµnh vËt sèng ®éng, cã hå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gi¶ng bæ sung: L</w:t>
              <w:softHyphen/>
              <w:t>u ý 3 - SGK trang 1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uèi cïng lµ mét triÕt lý: "Trªn thÕ gian nµy, ch¼ng cã g× lµ v« tri c¶. Cho ®Õn c¶ ®¸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t×m hiÓu, ph©n tÝch v¨n b¶n trªn em hiÓu thªm ®</w:t>
              <w:softHyphen/>
              <w:t>îc ®iÒu g× khi lµm v¨n thuyÕt mi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t¹o lËp v¨n b¶n thuyÕt minh, cã thÓ vËn dông thªm mét sè biÖn ph¸p nghÖ thuËt (kÓ chuyÖn, tù thuËt, m« t¶, so s¸nh, nh©n ho¸, t</w:t>
              <w:softHyphen/>
              <w:t>ëng t</w:t>
              <w:softHyphen/>
              <w:t>îng, vÌ, diÔn ca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V¨n b¶n thªm sinh ®éng, hÊp d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Ön ph¸p nghÖ thuËt sö dông ph¶i thÝch hîp, ph¶i lµ næi bËt ®Æc ®iÓm cña ®èi t</w:t>
              <w:softHyphen/>
              <w:t>îng thuyÕt minh vµ g©y høng thó cho ng</w:t>
              <w:softHyphen/>
              <w:t>êi ®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GV bæ sung l</w:t>
              <w:softHyphen/>
              <w:t>u ý 2 - SGK (trang 12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</w:t>
              <w:softHyphen/>
              <w:t>u ý: BiÖn ph¸p nghÖ thuËt sö dông khi thuyÕt minh rÊt ®a d¹ng, ph</w:t>
              <w:softHyphen/>
              <w:t>¬ng ph¸p, nhiÒu h×nh nhiÒu vÎ nh</w:t>
              <w:softHyphen/>
              <w:t>ng cã t¸c dông phô trî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ét HS ®äc ghi nhí - GV nhÊn m¹nh néi dung bµi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Ghi nhí: SGK (13):</w:t>
            </w:r>
            <w:r>
              <w:rPr/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17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v¨n b¶n (SGK -14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13): (1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¨n b¶n "Ngäc hoµng xö téi ruåi xan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yªu cÇu HS th¶o luËn theo nhãm (bµn) 3 c©u hái a, b, c, (SGK - 1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nh</w:t>
              <w:softHyphen/>
              <w:t xml:space="preserve"> mét chuyÖn ng¾n, mét chuyÖn vui. VËy cã ph¶i lµ v¨n b¶n thuyÕt minh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nh</w:t>
              <w:softHyphen/>
              <w:t xml:space="preserve"> mét truyÖn ng¾n, 1 truyÖn vui nh</w:t>
              <w:softHyphen/>
              <w:t>ng lµ mét v¨n b¶n cã tÝnh thuyÕt minh. TÝnh chÊt thuyÕt minh thÓ hiÖn ë chç: cung cÊp cho ng</w:t>
              <w:softHyphen/>
              <w:t>êi ®äc nh÷ng tri thøc kh¸ch quan vÒ loµi ruåi mét c¸ch cã hÖ thèng. (Nh÷ng tÝnh chÊt chung vÒ hä, gièng, loµi, vÒ c¸c tËp tÝnh sinh ho¹t, sinh ®Î, ®Æc ®iÓm c¬ thÓ...); cung cÊp nh÷ng kiÕn thøc chung ®¸ng tin cËy vÒ loµi ruåi, thøc tØnh ý thøc gi÷ g×n vÖ sinh, phßng bÖnh, ý thøc diÖt ruå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xem ®©y lµ truyÖn vui cã tÝnh chÊt thuyÕt minh hay lµ 1 v¨n b¶n thuyÕt minh cã sö dông 1 sè biÖn ph¸p nghÖ thu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®©y yÕu tè thuyÕt minh vµ yÕu tè nghÖ thuËt kÕt hîp rÊt chÆt chÏ. YÕu tè thuyÕt minh cung cÊp cho ng</w:t>
              <w:softHyphen/>
              <w:t>êi ®äc tri thøc kh¸ch quan vÒ loµi ruåi, cßn yÕu tè nghÖ thuËt g©y høng thó cho ng</w:t>
              <w:softHyphen/>
              <w:t>êi ®äc, lµm cho v¨n b¶n trë nªn sèng ®éng, hÊp dÉn, thó vÞ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ph</w:t>
              <w:softHyphen/>
              <w:t>¬ng ph¸p thuyÕt minh ®</w:t>
              <w:softHyphen/>
              <w:t>îc sö dông lµ nh÷ng ph</w:t>
              <w:softHyphen/>
              <w:t>¬ng ph¸p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ph</w:t>
              <w:softHyphen/>
              <w:t>¬ng ph¸p thuyÕt minh ®</w:t>
              <w:softHyphen/>
              <w:t>îc sö dông l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Þnh nghÜa: Ruåi xanh thuéc hä c«n trïng, 2 c¸nh, m¾t l</w:t>
              <w:softHyphen/>
              <w:t>í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©n lo¹i: C¸c lo¹i ruåi (tr©u, vµng, giÊ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è liÖu: Sè vi khuÈn (6 triÖu), sè l</w:t>
              <w:softHyphen/>
              <w:t>îng sinh s¶n cña mçi cÆp ruåi (19 triÖu tû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iÖt kª: M¾t ruåi, ch©n ruåi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biÖn ph¸p nghÖ thuËt nµo ®</w:t>
              <w:softHyphen/>
              <w:t>îc sö dô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biÖn ph¸p nghÖ thuËt ®</w:t>
              <w:softHyphen/>
              <w:t>îc sö dông lµ: Nh©n ho¸, Èn dô, miªu t¶, KC t</w:t>
              <w:softHyphen/>
              <w:t>ëng t</w:t>
              <w:softHyphen/>
              <w:t>îng (x©y dùng t×nh tiÕt, diÔn biÕn, më ®Çu, kÕt thóc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ét HS ®äc ®o¹n v¨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(trang 15) (5'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ã cã ph¶i lµ ®o¹n v¨n thuyÕt minh kh«ng?×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©y lµ mét ®o¹n v¨n cã tÝnh chÊt thuyÕt minh nh»m nãi vÒ tËp tÝnh cña chim có d</w:t>
              <w:softHyphen/>
              <w:t>íi d¹ng ngé nhËn (®Þnh kiÕn) thêi th¬ Êu, sau lín lªn míi cã dÞp nhËn thøc l¹i sù nhÇm lÉn cò (tri thøc KH ®· ®Èy lïi sù ngé nhËn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uyÕt minh vÒ ®èi t</w:t>
              <w:softHyphen/>
              <w:t>îng nµo? Cã sö dông biÖn ph¸p nghÖ thuËt kÕt hîp kh«ng? §ã lµ biÖn ph¸p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 thuyÕt minh cã sö dông biÖn ph¸p nghÖ thuËt: LÊy ngé nhËn håi nhá lµm ®Çu mèi c©u chuyÖ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bµi gi¶ng ®· ph©n tÝch b»ng vÝ dô mÉu + häc ghi nhí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2 bµi tËp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hªm bµi tËp 3+ 4 (S¸ch bµi tËp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 tËp cña tiÕt luyÖn tËp (c¸c ®Ò bµi: SGK - Trang 15); (4 tæ: mçi tæ thuyÕt minh 1 thø ®å dïng theo tr×nh tù ®· nªu, mçi HS chuÈn bÞ 1 bµi theo yªu cÇu cña tæ --&gt; giê sau tr×nh bµy miÖng tr</w:t>
        <w:softHyphen/>
        <w:t>íc líp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jc w:val="center"/>
        <w:rPr>
          <w:rFonts w:eastAsia=".VnTime"/>
          <w:sz w:val="24"/>
        </w:rPr>
      </w:pPr>
      <w:r>
        <w:rPr>
          <w:rFonts w:eastAsia=".VnTime"/>
          <w:sz w:val="24"/>
        </w:rPr>
        <w:t xml:space="preserve"> </w:t>
      </w:r>
      <w:r>
        <w:br w:type="page"/>
      </w:r>
    </w:p>
    <w:p>
      <w:pPr>
        <w:pStyle w:val="Normal"/>
        <w:spacing w:lineRule="auto" w:line="312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5226"/>
        <w:gridCol w:w="1877"/>
      </w:tblGrid>
      <w:tr>
        <w:trPr/>
        <w:tc>
          <w:tcPr>
            <w:tcW w:w="2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4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TiÕt 5 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luyÖn tË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ö dông mét sè biÖn ph¸p nghÖ thuËt trong v¨n b¶n thuyÕt mi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 -</w:t>
      </w:r>
      <w:r>
        <w:rPr/>
        <w:t xml:space="preserve"> Gióp HS  «n tËp, cñng cè, hÖ thèng ho¸ c¸c kiÕn thøc vÒ v¨n b¶n thuyÕt minh, n©ng cao th«ng qua viÖc kÕt hîp víi c¸c bÞªn ph¸p nghÖ thu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- RÌn kü n¨ng vËn dông mét sè biÖn ph¸p nghÖ thuËt vµo v¨n b¶n thuýet minh, kÜ n¨ng tr×nh bµy, lËp dµn ý, viÕt më bµ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- Cã ý thøc häc tËp v¨n b¶n thuyÕt minh ë møc ®é n©ng cao. 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SGV, gi¸o ¸n, tµi liÖu tham kh¶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huyÕt tr×nh, ®µm tho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o¹t ®éng c¶ líp, theo nhãm, c¸ nh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nh÷ng biÖn ph¸p nghÖ thuËt nµo cã thÓ vËn dông khi lµm v¨n thuyÕt mÞnh/ t¸c dông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Yªu cÇu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i lµm bµi v¨n thuyÕt minh cã thÓ vËn dông c¸c biÖn ph¸p nghÖ thuËt: KÓ truyÖn, tù thuËt, ®èi tho¹i (Èn dô. so s¸nh, nh©n ho¸) vÌ, diÔn ca, t</w:t>
        <w:softHyphen/>
        <w:t>ëng t</w:t>
        <w:softHyphen/>
        <w:t>îng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-&gt; V¨n b¶n thªm sinh ®éng, hÊp d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Çn xem c¸c yÕu tè nghÖ thuËt ®ã lµ yÕu tè phô trë kh«ng lÊn ¸t yÕu tè thuyÕt minh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iÓm tra viÖc chuÈn bÞ b¶i ë nhµ cña HS (tæ tr</w:t>
              <w:softHyphen/>
              <w:t>ëng b¸o c¸o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nh¾c nhë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uyÕt minh vÒ mét trong c¸c ®å dïng sau: c¸i qu¹t, c¸i bót, c¸i kÐo, chiÕc nã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Yªu cÇu cña ®Ò bµi: (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yªu cÇu cña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i quen thué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i mí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biÖn ph¸p nghÖ thuËt th«ng th</w:t>
              <w:softHyphen/>
              <w:t>êng, nhÊt lµ cho sù vËt tù thuËt vÒ m×nh hoÆc cã thÓ s¸ng t¹o ra 1 c©u chuyÖn nµo ®ã hoÆc pháng vÊn..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VÒ néi dung thuyÕt minh:</w:t>
            </w:r>
            <w:r>
              <w:rPr/>
              <w:t xml:space="preserve"> Nªu ®</w:t>
              <w:softHyphen/>
              <w:t>îc c«ng dông cÊu t¹o, chñng lo¹i, lÞch sö cña ®å dï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2. VÒ h×nh thøc thuyÕt minh: </w:t>
            </w:r>
            <w:r>
              <w:rPr/>
              <w:t>VËn dông 1 s« biÖn ph¸p nghÖ thuËt ®Ó lµm cho bµi v¨n vui t</w:t>
              <w:softHyphen/>
              <w:t>¬i, hÊp dÉn nh</w:t>
              <w:softHyphen/>
              <w:t>: kÓ chuyÖn, tù thuËt, hái ®¸p theo lèi nh©n ho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</w:t>
              <w:softHyphen/>
              <w:t>u ý: Trong lêi tù thuËt (thùc chÊt lµ tù thuyÕt minh) cña ®å vËt vÉn ph¶i sö dông c¸c ph</w:t>
              <w:softHyphen/>
              <w:t>¬ng ph¸p thuyÕt minh (®Þnh nghÜa, liÖt kª, so s¸nh...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rao ®æi, th¶o luËn ý c¬ b¶n trong bµi chuÈn bÞ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HS xem l¹i bµi chuÈn bÞ ë nhµ, chØnh söa, bæ sung nh÷ng ý kiÕn cÇn thiÕt sau 5' th¶o luËn 5'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25'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</w:t>
              <w:softHyphen/>
              <w:t>íc 1: 4 tæ cö 4 ®¹i diÖn lÇn l</w:t>
              <w:softHyphen/>
              <w:t>ît tr×nh bµy dµn ý vµ më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Tr×nh bµy tr</w:t>
              <w:softHyphen/>
              <w:t>íc lí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µn ý chi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Ø ra c¸c biÖn ph¸p nghÖ thuËt vµ c¸ch sö dông c¸c biÖn ph¸p nghÖ thuËt trong bµi thuyÕt minh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¶ líp nghe, ghi chÐp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§äc ®o¹n më bµ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¶ líp th¶o luËn (bµn) vµ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C¶ líp th¶o luËn:</w:t>
            </w:r>
            <w:r>
              <w:rPr/>
              <w:t xml:space="preserve"> NhËn xÐt, bæ sung, söa ch÷a dµn ý ®· tr×nh bµ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Ën xÐt, ®anh gi¸ chung, rót kinh nghÖm cho HS vÒ c¸ch sö dông biÖn ph¸p nghÖ thuËt nh</w:t>
              <w:softHyphen/>
              <w:t xml:space="preserve"> thÕ nµo? ®¹t hiÖu qu¶ ra sao vµ h</w:t>
              <w:softHyphen/>
              <w:t>íng dÉn c¸ch lµm cho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¸nh gi¸, tæng kÕt, rót kinh ngh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 ThuyÕt minh chiÕc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- Më bµi:</w:t>
            </w:r>
            <w:r>
              <w:rPr/>
              <w:t xml:space="preserve"> Giíi thiÖu chung vÒ chiÕc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ã mét vËt tõ l©u ®· g¾n bã th©n thiÕt vµ mét phÇn kh«ng thÓ thiÕu ®Ó lµm nªn vÎ ®Ñp duyªn d¸ng cho ng</w:t>
              <w:softHyphen/>
              <w:t>êi phô n÷ ViÖt Nam, ®ã lµ chiÕc nãn l¸ ViÖt Nam. Tõ x</w:t>
              <w:softHyphen/>
              <w:t>a nãn ®· tõng ®i vµo cao dao: "Qua ®×nh...........................bÊy nhiªu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 sao chiÕc nãn l¸ l¹i ®</w:t>
              <w:softHyphen/>
              <w:t>îc ng</w:t>
              <w:softHyphen/>
              <w:t>êi ViÖt Nam nãi chung vµ ®</w:t>
              <w:softHyphen/>
              <w:t>îc ng</w:t>
              <w:softHyphen/>
              <w:t>êi phô n÷ ViÖt Nam nãi riªng, yªu quý, tr©n träng nh</w:t>
              <w:softHyphen/>
              <w:t xml:space="preserve"> thÕ? xin mêi c¸c b¹n h·y cïng chóng t«i thö t×m hiÓu vÒ lÞch sö, cÊu t¹o vµ gi¸ trÞ cña chiÕc nãn nhÐ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- Th©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LÞch sö (nguån gèc) chiÕc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CÊu t¹o, c¸c lo¹i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Quy tr×nh lµm ra chiÕc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Gi¸ trÞ (kinh tÕ, v¨n ho¸, nghÖ thuËt) cña nã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- KÕt bµi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m nhËn chung vÒ chiÕc nãn trong ®êi sèng hiÖn ®¹i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¾c l¹i viÖc vËn dông c¸c yÕu tè nghÖ thuËt trong khi lµm v¨n thuyÕt mi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</w:t>
      </w:r>
      <w:r>
        <w:rPr/>
        <w:t xml:space="preserve">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phÇn lý thuyÕt ®· häc + «n kü l¹i v¨n thuyÕt minh líp 8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LuyÖn tËp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LËp dµn ý vµ viÕt phÇn më bµi cho 3 ®å vËt cßn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ViÕt hoµn chØnh thµnh bµi v¨n thuyÕt minh cho ®Ò bµi ®· chuÈn bÞ trªn lí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Sö dông yÕu tè miªu t¶ trong v¨n b¶n thuyÕt minh. (§äc kü c¸c v¨n b¶n vµ tr¶ lêi c©u hái, nghiªn cøu c¸c bµi tËp - SGK)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  <w:r>
        <w:br w:type="page"/>
      </w:r>
    </w:p>
    <w:p>
      <w:pPr>
        <w:pStyle w:val="Normal"/>
        <w:spacing w:lineRule="auto" w:line="312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695"/>
        <w:gridCol w:w="1207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6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</w:rPr>
              <w:t xml:space="preserve">TuÇn 2 -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 + 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§Êu tranh cho mét thÕ giíi hoµ b×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M¸c-KÐt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hiÓu ®</w:t>
        <w:softHyphen/>
        <w:t>îc néi dung vÊn ®Ò ®Æt ra trong v¨n b¶n: Nguy c¬ chiÕn tranh h¹t nh©n ®ang ®e do¹ toµn bé sù sèng trªn tr¸i ®Êt; nhiÖm vô cÊp b¸ch cña toµn thÓ nh©n lo¹i lµ ng¨n chÆn nguy c¬ ®ã, lµ ®Êu tranh cho mét thÕ giíi hoµ b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nghÖ thuËt nghÞ luËn cña t¸c gi¶: chøng cø cô thÓ, x¸c thùc, c¸ch so s¸nh râ rµng, giµu søc thuyÕt phôc, lËp luËn chÆt chÏ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- RÌn kü n¨ng ®äc, ph©n tÝch luËn ®iÓm, luËn cø trong v¨n nghÞ luËn chÝnh trÞ, x· hé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- Gi¸o dôc tinh thÇn yªu chuéng tù do, yªu chuéng hoµ b×nh, chèng chiÕn tra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</w:t>
        <w:softHyphen/>
        <w:t xml:space="preserve"> liÖu tham kh¶o  (s¸ch b¸o, thêi sù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¶ng phô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huyÕt tr×nh, th¶o luËn, vÊn ®¸p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Phong c¸ch Hå ChÝ Minh lµ g×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RÊt ph</w:t>
        <w:softHyphen/>
        <w:t>¬ng ®«ng, ®ång thêi rÊt míi, rÊt hiÖn ®¹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VÎ ®Ñp phong c¸ch Hå ChÝ Minh lµ g×? chóng ta ph¶i häc tËp, rÌn luyÖn theo phong c¸ch cña B¸c nh</w:t>
        <w:softHyphen/>
        <w:t xml:space="preserve"> thÕ nµo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KÕt hîp hµi hoµ gi÷a truyÒn thèng v¨n ho¸ d©n téc vµ tinh hoa v¨n ho¸  nh©n lo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Liªn hÖ:</w:t>
        <w:tab/>
        <w:t>- HiÓu s©u s¾c vÎ ®Ñp cña phong c¸ch Hå ChÝ Minh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ab/>
        <w:t>- Lµm tèt 5 ®iÒu B¸c d¹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ab/>
        <w:t>- Sèng trong s¹ch, gi¶n dÞ, cã Ých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ab/>
        <w:t>- CÇn hoµ nhËp víi khu vùc vµ quèc tÕ nh</w:t>
        <w:softHyphen/>
        <w:t>ng ph¶i gi÷ g×n vµ ph¸t huy b¶n s¾c v¨n ho¸ d©n téc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 (1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- §äc vµ t×m hiÓu t¸c phÈm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1 sè nÐt vÒ t¸c gi¶ M¸c - KÐt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ãm t¾t theo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¸c - KÐt sinh n¨m 1928 lµ nhµ v¨n C«-l«m-bi-a (Ch©u MÜ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ung cÊp thªm t</w:t>
              <w:softHyphen/>
              <w:t xml:space="preserve"> liÖu --&gt;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phÈm: Næi tiÕng víi tiÓu thuyÕt "Tr¨m n¨m c« ®¬n" (1967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Ën gi¶i th</w:t>
              <w:softHyphen/>
              <w:t>ëng N« ben v¨n häc n¨m 1982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cña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V¨n b¶n:</w:t>
            </w:r>
            <w:r>
              <w:rPr/>
              <w:t xml:space="preserve">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×nh bµy theo chó thÝch SGK - trang 19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µn c¶nh ra ®êi: SGK (19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§äc - gi¶i thÝch tõ  khã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vµ ®äc mÉu 1 ®o¹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HS ®äc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söa sai cho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Râ rµng, chÝnh x¸c, lµm râ tõng luËn cø, chó ý c¸c tõ phiªn ©m, c¸c tõ viÕt t¾t, c¸c con sè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6 chó thÝch (SGK -20) GV bæ sung thªm 1 sè tõ ng÷ kh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Gi¶i nghÜa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¹t nh©n: PhÇn trung t©m cña nguyªn tö, n¬i tËp trung hÇu hÕt kim lo¹i mang ®iÖn tÝch d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yªn tö: PhÇn nhá nhÊt cña nguyªn tö ho¸ häc bao gåm mét h¹t nh©n ë gi÷a víi 1 hay nhiÒu electron xung qua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µnh tinh: Thiªn thÓ kh«ng thÓ tù ph¸t ra ¸nh s¸ng quanh xung quanh mÆt trêi hoÆc 1 ng«i sa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III</w:t>
            </w:r>
            <w:r>
              <w:rPr>
                <w:b/>
              </w:rPr>
              <w:t>. Ph©n tÝch v¨n b¶n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iÓu lo¹i v¨n b¶n: 2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? V¨n b¶n thuéc thÓ lo¹i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éc côm v¨n b¶n nhËt ch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lo¹i: NghÞ luËn chÝnh trÞ x· hé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T×m hiÓu luËn ®iÓm vµ hÖ thèng luËn cø cña v¨n b¶n: 1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ªu luËn ®iÓm vµ hÖ thèng luËn cø cña v¨n b¶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nhËn xÐt --&gt; treo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LuËn ®iÓm: </w:t>
            </w:r>
            <w:r>
              <w:rPr>
                <w:b/>
              </w:rPr>
              <w:t>ChiÕn tranh h¹t nh©n lµ mét hiÓm ho¹ khñng khiÕp ®ang ®e däa toµn thÓ loµi ng</w:t>
              <w:softHyphen/>
              <w:t>êi vµ mäi sù sèng trªn tr¸i ®Êt, v× vËy ®Êu tranh ®Ó lo¹i bá nguy c¬ Êy cho mét thÕ giíi hoµ b×nh lµ nhiÖm vô cÊp b¸ch cña toµn nh©n l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GV: §iÓm cèt lâi cña luËn ®iÓm chÝnh ®</w:t>
              <w:softHyphen/>
              <w:t>îc nªu trong nhan ®Ò cña v¨n b¶n "§Êu tranh cho mét thÕ giíi hoµ b×nh"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Ö thèng luËn cø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o vò khÝ h¹t nh©n ®ang ®</w:t>
              <w:softHyphen/>
              <w:t>îc tµng tr÷ cã kh¶ n¨ng huû diÖt c¶ tr¸i ®Êt vµ c¸c hµnh tinh kh¸c trong hÖ mÆt tr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LuËn ®iÓm c¬ b¶n trªn ®· ®</w:t>
              <w:softHyphen/>
              <w:t>îc triÓn khai trong mét hÖ thèng luËn cø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¹y ®ua vò trang, nhÊt lµ vò trang h¹t nh©n lµ v« cïng tèn kÐm vµ hÕt søc phi li. (d/c: nh÷ng vÝ dô so s¸nh trong c¸c lÜnh vùc x· héi, y tÕ, gi¸o dôc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Õn th¾ng h¹t nh©n kh«ng chØ ®i ng</w:t>
              <w:softHyphen/>
              <w:t>îc l¹i lÝ trÝ cña loµi ng</w:t>
              <w:softHyphen/>
              <w:t>êi mµ cßn ng</w:t>
              <w:softHyphen/>
              <w:t>îc l¹i lÝ trÝ cña tù nhiªn, ph¶n l¹i sù tiÕn ho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vËy tÊt c¶ chóng ta ph¶i cã nhiÖm vô ng¨n chÆn cuéc chiÕn trnh h¹t nh©n, ®Êu tranh cho mét thÕ giíi hoµ b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Em cã nhËn xÐt g× vÒ hÖ thèng luËn cø mµ ®</w:t>
              <w:softHyphen/>
              <w:t>îc tr×nh b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¸c luËn cø rÊt m¹nh l¹c, chÆt chÏ, s©u s¾c. §ã chÝnh lµ bé x</w:t>
              <w:softHyphen/>
              <w:t>¬ng v÷ng ch¾c cña v¨n b¶n, t¹o nªn tÝnh thuyÕt phôc c¬ b¶n cña lËp luË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Cñng cè, kh¸i qu¸t kiÕn thøc cña tiÕt 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uyÓn tiÕt 2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i/>
              </w:rPr>
              <w:t>TiÕt 2:</w:t>
            </w:r>
            <w:r>
              <w:rPr/>
              <w:t xml:space="preserve">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Ph©n tÝch: (3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l¹i ®o¹n 1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uy c¬ chiÕn tranh h¹t nh©n: (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§Ó cho thÊy tÝnh chÊt hiÖn thùc vµ khñng khiÕp cña nguy c¬ nµy t¸c gi¶ ®· më ®Çu bµi viÕt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gi¶ ®· më ®Çu bµi viÕt b»ng mätt c©u hái råi tù tr¶ lêi b»ng viÖc x¸c ®Þnh cô thÓ thêi gian (h«n nay 08/801986) vµ ®</w:t>
              <w:softHyphen/>
              <w:t>a ra sè liÖu cô thÓ ®Çu ®¹n h¹t nh©n víi 1 phÐp tÝnh ®¬n gi¶n (nãi n«m na ra... sù sèng trªn tr¸i ®Ê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hêi gian vµ con sè cô thÓ ®</w:t>
              <w:softHyphen/>
              <w:t>îc nªu ra cã t¸c dông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Ó thÊy râ rµng h¬n søc tµn ph¸ khñng khiÕp cña kho vò khÝ h¹t nh©n, t¸c gi¶ cßn ®</w:t>
              <w:softHyphen/>
              <w:t>a ra ra nh÷ng tÝnh to¸n lý thuyÕt: 50.000 ®Çu ®¹n h¹t nh©n t</w:t>
              <w:softHyphen/>
              <w:t>¬ng ®</w:t>
              <w:softHyphen/>
              <w:t>¬ng 4 tÊn thuèc næ/1ng</w:t>
              <w:softHyphen/>
              <w:t>êi. --&gt; BiÕn mÊt 12 lÇn tÊt c¶ sù sèng trªn tr¸i ®Êt. Kho vò khÝ Êy cßn tiªu diÖt tÊt c¶ c¸c hµnh tinh ®ang xoay quanh mÆt trêi céng thªm 4 hµnh tinh n÷a vµ ph¸ huû thÕ th¨nh b»ng cña hÖ mÆt tr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So s¸nh nµo ®¸ng chó ý ë ®o¹n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Ó g©y Ên t</w:t>
              <w:softHyphen/>
              <w:t>îng m¹nh mÏ h¬n, t¸c gi¶ cßn so  s¸nh víi ®iÓn tÝch cæ ph</w:t>
              <w:softHyphen/>
              <w:t>¬ng t©y - thÇn tho¹i Hy L¹p: Thanh g</w:t>
              <w:softHyphen/>
              <w:t>¬m §a-m«-cle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Em cã nhËn xÐt g× vÒ lËp luËn cña t¸c gi¶  trong v¨n b¶n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d/g cung cÊp thªm hiÓu biÕt cho HS theo s¸ch bµi so¹n 9trang 24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¸ch vµo ®Ò trùc tiÕp vµ b»ng nh÷ng chøng cø rÊt x¸c thùc ®· thu hót ng</w:t>
              <w:softHyphen/>
              <w:t>êi ®äc vµ g©y Ên t</w:t>
              <w:softHyphen/>
              <w:t>îng m¹nh mÏ vÒ tÝnh chÊt hÖ träng cña vÊn ®Ò ®ang ®</w:t>
              <w:softHyphen/>
              <w:t>îc nãi tíi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heo dâi tiÕp vµo v¨n 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Cuéc ch¹y ®ua vò trang chuÈn bÞ cho chiÕn tranh h¹t nh©n ®· lµm mÊt ®i kh¶ n¨ng ®Ó con ng</w:t>
              <w:softHyphen/>
              <w:t>êi ®</w:t>
              <w:softHyphen/>
              <w:t>îc sèng tèt ®Ñp h¬n: (8')</w:t>
            </w:r>
            <w:r>
              <w:rPr/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Sù tèn kÐm vµ tÝnh chÊt v« lý cña cuéc ch¹y ®ua vò trang h¹t nh©n ®· ®</w:t>
              <w:softHyphen/>
              <w:t>îc t¸c gi¶ chØ ra b»ng nh÷ng chøng cø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Ó lµm râ luËn cø nµy, t¸c gi¶ ®· ®</w:t>
              <w:softHyphen/>
              <w:t>a ra hµng lo¹t dÉn chøng víi nh÷ng so s¸nh thËt thuyÕt phôc trong mäi lÜnh vùc cña ®êi sèng x· héi, y tÕ, gi¸o dôc, tiÕp tÕ thùc phÈm. §©y lµ nh÷ng lÜnh vùc v« cïng thiÕt yÕu trong cuéc sèng con ng</w:t>
              <w:softHyphen/>
              <w:t>êi, ®Æc biÖt lµ víi c¸c n</w:t>
              <w:softHyphen/>
              <w:t>íc nghÌo, ch</w:t>
              <w:softHyphen/>
              <w:t>a ph¸t triÓn.</w:t>
            </w:r>
          </w:p>
        </w:tc>
      </w:tr>
      <w:tr>
        <w:trPr/>
        <w:tc>
          <w:tcPr>
            <w:tcW w:w="35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lÇn l</w:t>
              <w:softHyphen/>
              <w:t>ît nªu c¸c dÉn chø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treo b¶ng phô ghi nh÷ng vÝ dô vµ so s¸nh (s¸ch bµi so¹n -24).</w:t>
            </w:r>
          </w:p>
        </w:tc>
        <w:tc>
          <w:tcPr>
            <w:tcW w:w="57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DÉn chøng: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¸c lÜnh vùc ®êi sèng x· héi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i phÝ chuÈn bÞ chiÕn tranh h¹t nh©n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100 tû USD ®Ó gi¶i quyÕt nh÷ng vÊn ®Ò cÊp b¸ch, cøu trî y tÕ, gi¸o dôc 500 triÖu trÎ em nghÌo trªn thÕ giíi (tr×nh UNICEF n¨m 1981)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Çn b»ng chi phÝ cho 100 m¸y bay nÐm bom chiÕn l</w:t>
              <w:softHyphen/>
              <w:t>îc B. 1B vµ 7.000 tªn löa v</w:t>
              <w:softHyphen/>
              <w:t>ît ®¹i ch©u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øa nhiÒu ®¹n h¹t nh©n)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Kinh phÝ cña ch</w:t>
              <w:softHyphen/>
              <w:t>¬ng tr×nh phßng bÖnh 14 n¨m vµ phßng bÖnh sèt rÐt cho 1 tû ng</w:t>
              <w:softHyphen/>
              <w:t>êi vµ cøu trî 14 triÖu trÎ em Ch©u Phi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»ng gi¸ 10 chiÕc tµu s©n bay Ni-mÝt mang vò khÝ h¹t nh©n cña MÜ dù ®Þnh s¶n xuÊt tõ 1986 - 2000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N¨m 1985 (theo tÝnh to¸n cña FAO) 575 triÖu ng</w:t>
              <w:softHyphen/>
              <w:t>êi thiÕu dinh d</w:t>
              <w:softHyphen/>
              <w:t>ìng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Çn b»ng kinh phÝ s¶n xuÊt 149 tªn löa MX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TiÒn c«ng cô cÇn thiÕt cho c¸c n</w:t>
              <w:softHyphen/>
              <w:t>íc nghÌo trong 4 n¨m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»ng tiÒn 27 tªn löa MX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Xo¸ n¹n mï ch÷ cho toµn thÕ giíi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»ng tiÒn ®ãng 2 tµu ngÇm mang vò khÝ h¹t nh©n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Qua b¶ng so s¸nh trªn, em rót ra kÕt luËn g×?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KÕt luËn: Nh÷ng vÝ dô céng víi so s¸nh ®· lµm næi bËt sù tèn kÐm vµ tÝnh chÊt phi lÝ cña cuéc ch¹y ®ua vò trang. Tõ ®ã ®i tíi nhËn thøc ®Çy ®ñ r»ng cuéc ch¹y ®ua vò trang chuÈn bÞ cho chiÕn tranh h¹t nh©n ®· vµ ®ang c</w:t>
              <w:softHyphen/>
              <w:t>íp ®i cña thÕ giíi nhiÒu ®iÒu kiÖn ®Ó c¶i thiÖn ®êi sèng con ng</w:t>
              <w:softHyphen/>
              <w:t>êi, nhÊt lµ ë c¸c n</w:t>
              <w:softHyphen/>
              <w:t>íc nghÌ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Em nhËn xÐt g× vÒ nghÖ thuËt lËp luËn cña t¸c gi¶ ë ®o¹n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 lËp luËn cña t¸c gi¶ ë ®o¹n nµy rÊt ®¬n gi¶n mµ cã søc thuyÕt phôc c¸o, kh«ng thÓ b¸c bá ®</w:t>
              <w:softHyphen/>
              <w:t>îc. T¸c gi¶ chØ lÇn l</w:t>
              <w:softHyphen/>
              <w:t>ît ®</w:t>
              <w:softHyphen/>
              <w:t>a ra nh÷ng vÝ dô so s¸nh trªn nhiÒu lÜnh vùc khiÕn ng</w:t>
              <w:softHyphen/>
              <w:t>êi ®äc ph¶i ng¹c nhiªn, bÊt ngê tr</w:t>
              <w:softHyphen/>
              <w:t>íc nh÷ng sù thËt hiÓn nhiªn mµ rÊt phi lÝ. Ch¼ng h¹n nh</w:t>
              <w:softHyphen/>
              <w:t>: "ChØ hai chiÕc tµu ngÇm mang vò khÝ h¹t nh©n lµ ®ñ tiÒn xo¸ n¹n mï ch÷ cho toµn thÕ gií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tiÕp ®o¹n v¨n....cña nã...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× sao cã thÓ nãi chiÕn tranh h¹t nh©n kh«ng nh÷ng ®i ng</w:t>
              <w:softHyphen/>
              <w:t>îc l¹i lÝ trÝ con ng</w:t>
              <w:softHyphen/>
              <w:t>êi mµ cßn ®i ng</w:t>
              <w:softHyphen/>
              <w:t>îc l¹i c¶ lÝ trÝ tù nhiªn n÷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ChiÕn tranh h¹t nh©n ch¼ng nh÷ng ®i ng</w:t>
              <w:softHyphen/>
              <w:t>îc l¹i lÝ trÝ cña con ng</w:t>
              <w:softHyphen/>
              <w:t>êi mµ cßn ph¶n l¹i sù tiÕn ho¸ cña tù nhiªn: (7'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ChiÕn tranh h¹t nh©n khong chØ tiªu diÖt nh©n lo¹i mµ cßn huû diÖt mäi sù sèng trªn tr¸i ®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 vËy nã ph¶n tiÕn ho¸, ph¶n "lÝ trÝ cña tù nhiªn" nh</w:t>
              <w:softHyphen/>
              <w:t xml:space="preserve"> c¸ch nãi cña t¸c gi¶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Em cã suy nghÜ g× tr</w:t>
              <w:softHyphen/>
              <w:t>íc nh÷ng lêi c¶nh b¸o cña nhµ v¨n M¸c-KÐt vÒ nguy huû diÖt sù sèng vµ nÒn v¨n minh trªn tr¸i ®Êt mét khi chiÕn tranh h¹t nh©n næ ra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h¶o luËn nhãm - nªu ý kiÕ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bæ sung- GV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Ý trÝ cña TN: Quy luËt cña tù nhiªn, l«gÝc tÊt yÕu cña tù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Ó lµm râ luËn cø nµy, t¸c gi¶ ®</w:t>
              <w:softHyphen/>
              <w:t>a ra nh÷ng chøng cø KH ®Þa chÊt vµ cæ sinh häc vÒ nguån gèc vµ sù tiÕn ho¸ cña sù sèng trªn tr¸i ®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Êt c¶ cho thÊy, sù sèng ngµy nay trªn tr¸i ®Êt vµ con ng</w:t>
              <w:softHyphen/>
              <w:t>êi lµ kÕt qu¶ cña 1 qu¸ tr×nh ®</w:t>
              <w:softHyphen/>
              <w:t>îc tÝnh b»ng hµng triÖu n¨m: "Tõ khi míi nhen nhãm... mµ th«i" (trang 19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GV: dÉn chøng vÒ viÖc MÜ th¶ 2 qu¶ bom nguyªn tö xuèng 2 Thµnh phè cña NhËt B¶n n¨m 1945 --&gt; hËu qu¶..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õ dã dÉn ®Õn 1 nhËn thøc thËt râ rµng vÒ tÝnh chÊt ph¶n diÖn ho¸, ph¶n tù nhiªn cña chiÕn tranh h¹t nh©n: NÕu nã næ ra chØ cÇn 1 tÝch t¾c, sÏ ®Èy lïi sù tiÕn ho¸ trë vÒ ®iÓm xuÊt ph¸t ban ®Çu, tiªu huû mäi thµnh qu¶ cña qu¸ tr×nh tiÕn ho¸ sù sèng trong tù nhiªn. Víi luËn cø nµy, hiÓm häa chiÕn tranh h¹t nh©n ®· ®</w:t>
              <w:softHyphen/>
              <w:t>îc nhËn thøc s©u h¬n ë tÝnh chÊt ph¶n tù nhiªn, ph¶n tiÕn ho¸ cña n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®o¹n k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d) NhiÖm vô ®Êu tranh ng¨n chÆn chiÕn tranh h¹t nh©n cho mét thÕ giíi hoµ b×nh: (1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h¸i ®é cña t¸c gi¶ sau khi c¶nh b¸o hiÓm häa chiÕn tranh h¹t nh©n vµ ch¹y ®ua vò trang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M¸c-KÐt cã s¸ng kiÕn g×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Theo em, s¸ng kiÕn Êy cã ph¶i hoµn toµn kh«ng t</w:t>
              <w:softHyphen/>
              <w:t>ëng, chØ lµ mét c¸ch tá th¸i ®é hay kh«ng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h¶o luËn - nªu ý kiÕ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nhËn xÐt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©y lµ luËn cø ®Ó kÕt bµi vµ còng lµ chñ ®Ých cña bøc th«ng ®iÖp mµ t¸c gi¶ muãn göi tíi mäi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au khi ®· chØ ra 1 c¸ch hÕt søc râ rµng, thuyÕt phôc vÒ hiÓm häa chiÕn tranh h¹t nh©n ®ang ®e däa loµi ng</w:t>
              <w:softHyphen/>
              <w:t>êi vµ sù sèng trªn tr¸i ®Êt, t¸c gi¶ kh«ng ®Ó ng</w:t>
              <w:softHyphen/>
              <w:t>êi ®äc lo ©u, bi quan vÒ vËn mÖnh cña nh©n lo¹i mµ h</w:t>
              <w:softHyphen/>
              <w:t>íng tíi 1 th¸i ®é tÝch cùc lµ ®Êu tranh ng¨n chÆn chiÕn tranh h¹t nh©n, cho 1 thÕ giíi hoµ b×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hóng ta ®Õn ®©y... c«ng b»ng" (trang 19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</w:t>
              <w:softHyphen/>
              <w:t>ng liÖu nh÷ng tiÕng nãi Êy cã thÓ ng¨n chÆn ®</w:t>
              <w:softHyphen/>
              <w:t>îc hiÓm häa h¹t nh©n hay kh«ng vµ nÕu nã vÉn x¶y ra th× sao? D</w:t>
              <w:softHyphen/>
              <w:t>êng nh</w:t>
              <w:softHyphen/>
              <w:t xml:space="preserve"> t¸c gi¶ còng tÝnh ®Õn nh÷ng ý nghÜ nh</w:t>
              <w:softHyphen/>
              <w:t xml:space="preserve"> thÕ cña ai ®ã ®Ó tiÕp tôc K§ ý nghÜa cña sù cã mÆt trong hµng ngò nh÷ng ng</w:t>
              <w:softHyphen/>
              <w:t>êi ®Êu tranh ng¨n chÆn chiÕn tranh h¹t nh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*GV ®äc ®o¹n v¨n cuèi v¨n b¶n </w:t>
              <w:br/>
              <w:t>(trang 19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Ó kÕt thóc lêi kªu gäi cña m×nh, M¸c-KÐt ®· nªu ra 1 ®Ò nghÞ (1 s¸ng kiÕn): CÇn lËp ra 1 nhµ b¨ng l</w:t>
              <w:softHyphen/>
              <w:t>u gi÷ trÝ nhí tån t¹i ®</w:t>
              <w:softHyphen/>
              <w:t>îc c¶ sau th¶m ho¹ h¹t nh©n, ®Ó nh©n lo¹i c¸c thêi ®¹i sau biÕt ®Õn cuéc sèng cña chóng ta ®· tõng tån t¹i trªn tr¸i ®Êt vµ kh«ng quªn nh÷ng kÎ ®· v× lîi Ých ti tiÖn mµ ®Èy nh©n lo¹i vµo häa diÖt vong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Ên m¹nh: §Ò nghÞ nµy cña M¸c-KÐt lµ muèn nhÊn m¹nh nh©n lo¹i cÇn gi÷ ký øc cña m×nh, lÞch sö sÏ lªn ¸n nh÷ng thÕ lùc hiÕu chiÕn ®Èy nh©n lo¹i vµo th¶m häa chiÕn tranh h¹t nh©n.</w:t>
            </w:r>
          </w:p>
          <w:p>
            <w:pPr>
              <w:pStyle w:val="Normal"/>
              <w:spacing w:lineRule="auto" w:line="312"/>
              <w:ind w:firstLine="284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            </w:t>
            </w:r>
            <w:r>
              <w:rPr>
                <w:b/>
              </w:rPr>
              <w:t>III. Tæng k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éi dung:</w:t>
            </w:r>
            <w:r>
              <w:rPr/>
              <w:t xml:space="preserve">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ªu kh¸i qu¸t c¶m nghÜ  cña em vÒ v¨n b¶n võa t×m hiÓu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Liªn hÖ hiÓu biÕt vÒ t×nh h×nh thêi sù (chiÕn tranh, xung ®ét vµ ch¹y ®ua vò trang trªn thÕ giíi) hiÖn na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uy c¬ chiÕn chiÕn tranh h¹t nh©n ®ang ®e do¹ søèng trªn tr¸i ®Ê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hiÖm vô cÊp b¸ch cña toµn thÓ nh©n lo¹i lµ ng¨n chÆn nguy ®ã, ra søc ®Êu tranh cho mét thÕ giíi hoµ b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Qua ®ã em rót ra ®</w:t>
              <w:softHyphen/>
              <w:t>îc nh÷ng bµi häc g× cÇn thiÕt vµ cã ph</w:t>
              <w:softHyphen/>
              <w:t>¬ng h</w:t>
              <w:softHyphen/>
              <w:t>íng hµnh ®éng tÝch cùc chèng chiÕn tranh, b¶o vÖ hoµ b×nh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iªn hÖ: Cuéc chiÕn tranh x©m l</w:t>
              <w:softHyphen/>
              <w:t>îc I-R¾c cña Anh + MÜ; cuéc xung ®ét ë Trung §«ng; khñng bè ë Li-B¨ng, Ap-ga-nit-tan, Nga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Ýnh thuyÕt phôc vµ tÝnh hÊp dÉn cña v¨n b¶n nhËt dông nghÞ luËn chÝnh trÞ x· héi nµy lµ ë ®iÓm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uËn ®iÓm ®óng ®¾n, hÖ thèng luËn cø m¹nh l¹c, chÆt chÏ, s©u s¾c, ®Çy thuyÕt phô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¸ch so s¸nh b»ng nhiÒu dÉn chøng to¸n diÖn vµ tËp trung, cô thÓ, x¸c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êi v¨n ®Çy nhiÖt t×nh, lËp luËn chÆt chÏ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Mét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(SGK- trang 21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+ GV tæng kÕt chung, nhÊn m¹nh.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rPr>
                <w:b/>
                <w:b/>
                <w:i/>
                <w:i/>
              </w:rPr>
            </w:pPr>
            <w:r>
              <w:rPr>
                <w:rFonts w:eastAsia=".VnTime"/>
                <w:b/>
              </w:rPr>
              <w:t xml:space="preserve">                                     </w:t>
            </w:r>
            <w:r>
              <w:rPr>
                <w:b/>
              </w:rPr>
              <w:t>IV. LuyÖn tËp: 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Ph¸t biÓu c¶m nghÜ cña em sau khi ®äc xong v¨n b¶n... 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1 sè HS tr¶ lêi b»ng miÖ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nhËn xÐt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luyÖn tËp: SGK (21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L</w:t>
              <w:softHyphen/>
              <w:t>u ý: CÇn ph¸t biÓu nh÷ng c¶m xóc, suy nghÜ thµnh thùc cña b¶n th©n, tr¸nh nãi theo c«ng thøc, sãi mßn, h« khÈu hiÖu..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l¹i bµi nhiÒu lÇn, ph©n tÝch l¹i 4 luËn cø --&gt; ND (luËn ®iÓm)+ N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thªm tµi liÖu trªn c¸c ph</w:t>
        <w:softHyphen/>
        <w:t>¬ng tiªn th«ng tin ®¹i chóng nãi vÒ t¸c h¹i cña chiÕn tranh vµ nguy c¬ chiÕn tranh h¹t nh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uyÖn tËp: ViÕt bµi v¨n (bµi tËp luyÖn - 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Tuyªn bè thÕ giíi vÒ sù sèng cßn, quyÒn ®</w:t>
        <w:softHyphen/>
        <w:t xml:space="preserve">îc b¶o vÖ vµ ph¸t triÓn cña trÎ em. (T×m hiÓu c«ng </w:t>
        <w:softHyphen/>
        <w:t>íc quy chÕ vÒ quyÒn trÎ em, liªn hÖ thùc tÕ + c©u hái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12"/>
        <w:ind w:firstLine="72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7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TiÕt 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¸c ph</w:t>
              <w:softHyphen/>
              <w:t>¬ng ch©m héi tho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- Gióp HS n¾m ®</w:t>
        <w:softHyphen/>
        <w:t>îc néi dung cña ph</w:t>
        <w:softHyphen/>
        <w:t>¬ng ch©m quan hÖ, ph</w:t>
        <w:softHyphen/>
        <w:t>¬ng ch©m c¸ch thøc vµ ph</w:t>
        <w:softHyphen/>
        <w:t>¬ng ch©m lÞch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2. VÒ kü n¨ng: - </w:t>
      </w:r>
      <w:r>
        <w:rPr/>
        <w:t xml:space="preserve"> BiÕt ph©n tÝch vµ sö dông nh÷ng ph</w:t>
        <w:softHyphen/>
        <w:t>¬ng ch©m nµy trong giao tiÕ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- Cã ý thøc tu©n thñ c¸c ph</w:t>
        <w:softHyphen/>
        <w:t>¬ng ch©m nµy ®Ó giao tiÕp cã hiÖu qu¶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b¶ng phô, tµi liÖu tham kh¶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ho¹t ®éng c¸ nh©n, trao ®æi nhãm nhãm, lÊy lý thuyÕt vËn dông lµm bµi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</w:t>
      </w:r>
      <w:r>
        <w:rPr/>
        <w:t>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Em ®· häc nh÷ng ph</w:t>
        <w:softHyphen/>
        <w:t>¬ng ch©m héi tho¹i nµo? vËn dông c¸c ph</w:t>
        <w:softHyphen/>
        <w:t>¬ng ch©m Êy ra sao? bµi tËp 5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ai ph</w:t>
        <w:softHyphen/>
        <w:t>¬ng ch©m héi tho¹i: vÒ l</w:t>
        <w:softHyphen/>
        <w:t>îng + vÒ chÊ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VÒ l</w:t>
        <w:softHyphen/>
        <w:t>îng: Nãi cã néi dung, ®óng vÊn ®Ò c©u nãi (kh«ng thõa, kh«ng thiÕu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VÒ chÊt: Nãi nh÷ng ®iÒu tin ®óng lµ sù thËt, tr¸nh nãi nh÷ng ®iÒu kh«ng cãb»ng chøng x¸c thùc, nh÷ng ®iÒu m×nh kh«ng ti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÷a bµi tËp 5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1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1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Ph</w:t>
              <w:softHyphen/>
              <w:t>¬ng ch©m quan hÖ: (5')</w:t>
            </w:r>
          </w:p>
        </w:tc>
      </w:tr>
      <w:tr>
        <w:trPr>
          <w:trHeight w:val="354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thµnh ng÷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ng nãi gµ, bµ nãi vÞt". (Thµnh ng÷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µnh ng÷ ®ã ®</w:t>
              <w:softHyphen/>
              <w:t>îc dïng ®Ó chØ t×nh huèng héi tho¹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µnh ng÷ nµy ®</w:t>
              <w:softHyphen/>
              <w:t>îc dïng ®Ó chØ t×nh huèng héi tho¹i mµ trong ®ã mçi ng</w:t>
              <w:softHyphen/>
              <w:t>êi nãi mét ®»ng (1 ®Ò tµi), kh«ng khíp víi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xuÊt hiÖn nh÷ng t×nh huèng nh</w:t>
              <w:softHyphen/>
              <w:t xml:space="preserve"> vËy th× hËu qu¶ g× sÏ x¶y r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Ëu qu¶: NÕu xuÊt hiÖn nh÷ng t×nh huèng nh</w:t>
              <w:softHyphen/>
              <w:t xml:space="preserve"> thÕ th× ng</w:t>
              <w:softHyphen/>
              <w:t>êi nãi vµ ng</w:t>
              <w:softHyphen/>
              <w:t>êi nghe sÏ kh«ng hiÓu nhau --&gt; kh«ng giao tiÕp víi nhau vµ nh÷ng ho¹t ®éng cña x· héi sÏ trë nªn rèi lo¹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ã cã thÓ rót ra bµi häc g× trong giao tiÕp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Khi giao tiÕp, cÇn ph¶i nãi ®óng vµo ®Ò tµi mµ héi tho¹i ®ang ®Ò cËp, tr¸nh nãi l¹c ®Ò. </w:t>
            </w:r>
            <w:r>
              <w:rPr/>
              <w:t>(Ph</w:t>
              <w:softHyphen/>
              <w:t>¬ng ch©m quan hÖ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</w:t>
              <w:softHyphen/>
              <w:t>¬ng ch©m c¸ch thøc: (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2 thµnh ng÷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 Hai thµnh ng÷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 C©u v¨n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2 thµnh ng÷ nµy dïng ®Ó chØ nh÷ng c¸ch nã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÷ liÖu 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©y cµ ra d©y muèng: chØ c¸ch nãi dµi dßng, r</w:t>
              <w:softHyphen/>
              <w:t>êm r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óng bóng nh</w:t>
              <w:softHyphen/>
              <w:t xml:space="preserve"> ngËm hét thÞ: chØ c¸ch nãi Êp óng, kh«ng râ lêi, kh«ng rµnh m¹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c¸ch nãi ®ã ¶nh ®Õn giao tiÕp ra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¸ch nãi ®ã lµm cho ng</w:t>
              <w:softHyphen/>
              <w:t>êi nghe khã tiÕp nhËn hoÆc tiÕp nhËn kh«ng ®óng néi dung ®</w:t>
              <w:softHyphen/>
              <w:t>îc truyÒn ®¹t. §iÒu ®ã lµm cho giao tiÕp kh«ng ®¹t ®</w:t>
              <w:softHyphen/>
              <w:t>îc kÕt qu¶ mong muèn (ng</w:t>
              <w:softHyphen/>
              <w:t>êi nghe bÞ øc chÕ, kh«ng cã thiÖn c¶m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g÷ liÖu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em c©u nµy cã thÓ hiÓu theo mÊy c¸ch? H·y ph©n? (gîi ý SGK --&gt; HS th¶o luË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ng</w:t>
              <w:softHyphen/>
              <w:t>êi nghe kh«ng hiÓu lÇm, ph¶i nãi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ù do nªu c¸ch hiÓu vµ tr×nh b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«i ®ång ý víi nh÷ng nhËn ®Þnh vÒ truyÖn ng¾n cña «ng Ê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trªn cã thÓ hiÓu theo 2 c¸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T«i ®ång ý víi nhËn ®Þnh cña «ng Êy vÒ truyÖn ng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T«i ®ång ý víi nh÷ng nhËn ®Þnh cña 1 (nh÷ng) ng</w:t>
              <w:softHyphen/>
              <w:t>êi nµo ®ã vÒ truyÖn ng¾n cña «ng Ê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ng÷ liÖu ®· ph©n tÝch trªn ®©y, em thÊy trong giao tiÕp cÇn tu©n thñ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 NhËn xÐt:</w:t>
            </w:r>
            <w:r>
              <w:rPr/>
              <w:t xml:space="preserve"> </w:t>
            </w:r>
            <w:r>
              <w:rPr>
                <w:b/>
              </w:rPr>
              <w:t>Khi giao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Çn nãi ng¾n gän, rµnh m¹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r¸nh c¸ch nãi m¬ hå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ph</w:t>
              <w:softHyphen/>
              <w:t>¬ng ch©m c¸ch thø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Ph</w:t>
              <w:softHyphen/>
              <w:t>¬ng ch©m lÞch sù: (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v¨n b¶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g÷ liÖu:</w:t>
            </w:r>
            <w:r>
              <w:rPr/>
              <w:t xml:space="preserve"> TruyÖn "Ng</w:t>
              <w:softHyphen/>
              <w:t>êi ¨n xi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 HS th¶o luËn nhãm theo c¸c c©u hái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o HS tù liªn hÖ b¶n th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 2 ng</w:t>
              <w:softHyphen/>
              <w:t>êi ®Òu c¶m nhËn ®</w:t>
              <w:softHyphen/>
              <w:t>îc sù ch©n thµnh vµ t«n träng cña nhau. Tuy c¶ 2 kh«ng cã cña c¶i, tiÒn b¹c g× c¶ nh</w:t>
              <w:softHyphen/>
              <w:t>ng ®Òu c¶m nhËn ®</w:t>
              <w:softHyphen/>
              <w:t>îc t×nh c¶m mµ ng</w:t>
              <w:softHyphen/>
              <w:t>êi kia ®É dµnh cho m×nh, ®Æc biÖt lµ t×nh c¶m mµ cËu bÐ ®èi víi «ng l·o ¨n xin. Mét ng</w:t>
              <w:softHyphen/>
              <w:t>êi ë vµo hoµn c¶nh bÇn cïng (®· giµ, ®«i m¾t ®á hoe, n</w:t>
              <w:softHyphen/>
              <w:t>íc m¾t dµn giôa, ®«i m«i t¸i nhît, ¸o quÇn t¶ t¬i) nh</w:t>
              <w:softHyphen/>
              <w:t xml:space="preserve"> thÕ mµ cËu bÐ tá ra kh«ng hÒ khinh miÖt, xa l¸nh. Ng</w:t>
              <w:softHyphen/>
              <w:t>îc l¹i cËu vÉn cã th¸i ®é vµ lêi nãi hÕt søc ch©n thµnh, thÓ hiÖn sù t«n träng vµ quan t©m ®Õn ng</w:t>
              <w:softHyphen/>
              <w:t>êi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rót ra bµi häc g× tõ c©u chuyÖn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 NhËn xÐ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Trong giao tiÕp, dï ®Þa vÞ x· héi  vµ hoµn c¶nh cña ng</w:t>
              <w:softHyphen/>
              <w:t>êi ®èi tho¹i nh</w:t>
              <w:softHyphen/>
              <w:t xml:space="preserve"> thÕ nµo ®i n÷a th× còng ph¶i chó ý ®Õn c¸ch nãi t«n träng ®èi víi ng</w:t>
              <w:softHyphen/>
              <w:t>êi ®ã. Kh«ng nªn v× c¶m thÊy ng</w:t>
              <w:softHyphen/>
              <w:t xml:space="preserve">êi ®èi tho¹i thÊp kÐm h¬n m×nh mµ dïng nh÷ng lêi lÏ thiÕu lÞch sù. NghÜa lµ: 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- Khi giao tiÕp cÇn tÕ nhÞ vµ t«n träng ng</w:t>
              <w:softHyphen/>
              <w:t>êi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Kh«ng ph©n biÖt sang- hÌn, giµu- nghÌo, giái- kÐm, xÊu- ®Ñp...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(Ph</w:t>
              <w:softHyphen/>
              <w:t>¬ng ch©m lÞch sù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IV. Ghi nhí: </w:t>
            </w:r>
            <w:r>
              <w:rPr/>
              <w:t>3 ph</w:t>
              <w:softHyphen/>
              <w:t>¬ng ch©m giao tiÕp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3 môc ghi nhí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h¸i qu¸t chung bµi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Ph</w:t>
              <w:softHyphen/>
              <w:t>¬ng ch©m quan hÖ: SGK- 2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Ph</w:t>
              <w:softHyphen/>
              <w:t>¬ng ch©m c¸ch thøc : SGK- 2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. Ph</w:t>
              <w:softHyphen/>
              <w:t>¬ng ch©m lÞch sù: SGK- 23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2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H" w:cs=".VnTimeH" w:ascii=".VnTimeH" w:hAnsi=".VnTimeH"/>
                <w:b/>
                <w:sz w:val="24"/>
              </w:rPr>
              <w:t xml:space="preserve"> </w:t>
            </w:r>
            <w:r>
              <w:rPr/>
              <w:t>*HS ®äc bµi tËp 1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23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</w:rPr>
              <w:t>?</w:t>
            </w:r>
            <w:r>
              <w:rPr/>
              <w:t xml:space="preserve"> Qua c©u tôc ng÷, ca dao ®ã, cha «ng chuyÒn d¹y chóng ta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©u tôc ng÷, ca dao ®ã kh¼ng ®Þnh vai trß cña ng«n ng÷ trong ®êi sèng vµ khuyªn chóng ta. Trong giao tiÕp nªn dïng nh÷ng lêi lÏ lÞch sù, nh· nhÆn, thÓ hiÖn th¸i ®é lÞch sù, t«n träng ng</w:t>
              <w:softHyphen/>
              <w:t>êi ®èi th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hiÓu thªm mét sè c©u tôc ng÷, ca dao cã néi dung t</w:t>
              <w:softHyphen/>
              <w:t>¬ng tù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ét sè c©u tôc ng÷ ca dao t</w:t>
              <w:softHyphen/>
              <w:t>¬ng t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Chim kh«n kªu tiÕng r¶nh rang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g</w:t>
              <w:softHyphen/>
              <w:t>êi kh«n nãi tiÕng dÞu dµng dÔ nghe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Vµng th× thö löa, thö tha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u«ng kªu thö tiÕng, ng</w:t>
              <w:softHyphen/>
              <w:t>êi ngoan th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. Ch¼ng ®</w:t>
              <w:softHyphen/>
              <w:t>îc miÕng thÞt, miÕng x«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òng ®</w:t>
              <w:softHyphen/>
              <w:t>îc lêi nãi cho ngu«i tÊm lß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. Mét lêi nãi quan tiÒn thóng thãc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ét lêi nãi dïi ®ôc c¼ng t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5. Mét c©u nhÞn lµ chÝn c©u lµ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Ðp tu tõ nµo ®· häc (so s¸nh, Èn dô, ho¸n dô, nh©n ho¸, ®iÖp ng÷, nãi qu¸, nãi gi¶m, nãi tr¸ch) cã liªn quan trùc tiÕp ®Õn ph</w:t>
              <w:softHyphen/>
              <w:t>¬ng ch©m lÞch sù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23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Ðp nãi gi¶m, nãi tr¸nh liªn quan trùc tiÕp ®Õn ph</w:t>
              <w:softHyphen/>
              <w:t>¬ng ch©m lÞch s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vÝ dô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µi v¨n cña b¹n ch</w:t>
              <w:softHyphen/>
              <w:t>a ®</w:t>
              <w:softHyphen/>
              <w:t>îc hay l¾m! (dë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Ëu Êy bÞ v</w:t>
              <w:softHyphen/>
              <w:t>íng 2 m«n trong kú thi lÇn nµy. (bÞ tr</w:t>
              <w:softHyphen/>
              <w:t>î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c¸c c©u cña bµi tËp 3- HS lªn b¶ng ®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än c¸c tõ ng÷ (®· cho) ®iÒn vµo chç trèng cho thÝch hîp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biÕt mçi tõ ng÷ ®ã chØ c¸ch liªn quan ®Õn ph</w:t>
              <w:softHyphen/>
              <w:t>¬ng ch©m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23)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a) Nãi m¸t --&gt; liªn quan ®Õn ph</w:t>
              <w:softHyphen/>
              <w:t>¬ng ch©m lÞch sù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) Nãi hít --&gt; liªn quan ®Õn ph</w:t>
              <w:softHyphen/>
              <w:t>¬ng ch©m lÞch sù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) Nãi mãc --&gt; liªn quan ®Õn ph</w:t>
              <w:softHyphen/>
              <w:t>¬ng ch©m lÞch sù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d) Nãi leo --&gt; liªn quan ®Õn ph</w:t>
              <w:softHyphen/>
              <w:t>¬ng ch©m lÞch sù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e) Nãi ra ®Çu ra ®Üa --&gt; ph</w:t>
              <w:softHyphen/>
              <w:t>¬ng ch©m c¸ch th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mét sè c¸ch nãi (SGK) vµ ®Æt c©u hái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23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«i khi ng</w:t>
              <w:softHyphen/>
              <w:t>êi nãi ph¶i dïng nh÷ng c¸ch diÔn ®¹t nh</w:t>
              <w:softHyphen/>
              <w:t xml:space="preserve"> vËy v×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vËn dông nh÷ng ph</w:t>
              <w:softHyphen/>
              <w:t>¬ng ch©m héi tho¹i ®· häc ®Ó gi¶i thÝch v× sao ng</w:t>
              <w:softHyphen/>
              <w:t>êi nãi ®«i khi ph¶i dïng nh÷ng c¸ch nãi nh</w:t>
              <w:softHyphen/>
              <w:t xml:space="preserve"> vË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Khi ng</w:t>
              <w:softHyphen/>
              <w:t>êi nãi muèn hái vÒ mét vÊn ®Ò nµo ®ã kh«ng thuéc ®Ò tµi mµ hai ng</w:t>
              <w:softHyphen/>
              <w:t>êi ®ang trao ®æi, tr¸nh ®Ó ng</w:t>
              <w:softHyphen/>
              <w:t xml:space="preserve">êi nghe hiÓu lµ m×nh kh«ng tu©n thñ </w:t>
            </w:r>
            <w:r>
              <w:rPr>
                <w:u w:val="single"/>
              </w:rPr>
              <w:t>ph</w:t>
              <w:softHyphen/>
              <w:t>¬ng ch©m quan hÖ</w:t>
            </w:r>
            <w:r>
              <w:rPr/>
              <w:t>, ng</w:t>
              <w:softHyphen/>
              <w:t>êi nãi dïng c¸ch diÔn ®¹t (nh</w:t>
              <w:softHyphen/>
              <w:t xml:space="preserve"> a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Trong giao tiÕp, ®«i khi v× mét lý do nµo ®ã, ng</w:t>
              <w:softHyphen/>
              <w:t>êi nãi ph¶i nãi 1 ®iÒu mµ ng</w:t>
              <w:softHyphen/>
              <w:t>êi ®ã nghÜ sÏ lµm tæn th</w:t>
              <w:softHyphen/>
              <w:t>¬ng thÓ diÖn cña ng</w:t>
              <w:softHyphen/>
              <w:t>êi ®èi tho¹i. §Ó gi¶m nhÑ ¶nh h</w:t>
              <w:softHyphen/>
              <w:t xml:space="preserve">ëng, tøc lµ xuÊt ph¸t tõ viÖc chó ý tu©n thñ </w:t>
            </w:r>
            <w:r>
              <w:rPr>
                <w:u w:val="single"/>
              </w:rPr>
              <w:t>ph</w:t>
              <w:softHyphen/>
              <w:t>¬ng ch©m lÞch sù</w:t>
            </w:r>
            <w:r>
              <w:rPr/>
              <w:t>, ng</w:t>
              <w:softHyphen/>
              <w:t>êi nãi dïng nh÷ng c¸ch thøc diÔn ®¹t (nh</w:t>
              <w:softHyphen/>
              <w:t xml:space="preserve"> b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Nh÷ng c¸ch nãi (nh</w:t>
              <w:softHyphen/>
              <w:t xml:space="preserve"> c) b¸o hiÖu, nh¾c nhë cho ng</w:t>
              <w:softHyphen/>
              <w:t>êi ®èi tho¹i biÕt lµ ng</w:t>
              <w:softHyphen/>
              <w:t xml:space="preserve">êi ®ã ®· kh«ng tu©n thñ </w:t>
            </w:r>
            <w:r>
              <w:rPr>
                <w:u w:val="single"/>
              </w:rPr>
              <w:t>Ph</w:t>
              <w:softHyphen/>
              <w:t>¬ng ch©m lÞch sù</w:t>
            </w:r>
            <w:r>
              <w:rPr/>
              <w:t xml:space="preserve">  vµ ph¶i chÊm døt sù kh«ng tu©n thñ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c¸c thµnh ng÷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nghÜa cña c¸c tõ thµnh ng÷ vµ cho biÕt nghÜa cña mçi thµnh ng÷ liªn quan ®Õn ph</w:t>
              <w:softHyphen/>
              <w:t>¬ng ch©m héi tho¹i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HS tr¶ lêi 1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nhËn xÐt-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5 (24)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a) Nãi b¨m, nãi bæ:</w:t>
            </w:r>
            <w:r>
              <w:rPr/>
              <w:t xml:space="preserve"> nãi bèp ch¸t, xØa xãi, th« b¹o... --&gt; </w:t>
            </w:r>
            <w:r>
              <w:rPr>
                <w:b/>
              </w:rPr>
              <w:t>ph</w:t>
              <w:softHyphen/>
              <w:t>¬ng ch©m lÞch sù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) Nãi nh</w:t>
              <w:softHyphen/>
              <w:t xml:space="preserve"> ®Êm vµo tai: </w:t>
            </w:r>
            <w:r>
              <w:rPr/>
              <w:t>nãi m¹nh tr¸i ý ng</w:t>
              <w:softHyphen/>
              <w:t xml:space="preserve">êi kh¸c, khã tiÕp thu, g©y øc chÕ --&gt; </w:t>
            </w:r>
            <w:r>
              <w:rPr>
                <w:b/>
              </w:rPr>
              <w:t>ph</w:t>
              <w:softHyphen/>
              <w:t>¬ng ch©m lÞch sù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c) §iÒu nÆng tiÕng nhÑ:</w:t>
            </w:r>
            <w:r>
              <w:rPr/>
              <w:t xml:space="preserve"> nãi tr¸ch mãc, ch× chiÕt --&gt; </w:t>
            </w:r>
            <w:r>
              <w:rPr>
                <w:b/>
              </w:rPr>
              <w:t>Ph</w:t>
              <w:softHyphen/>
              <w:t>¬ng ch©m lÞch sù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d) Nöa óp nöa më:</w:t>
            </w:r>
            <w:r>
              <w:rPr/>
              <w:t xml:space="preserve"> nãi mËp mê, kh«ng râ rµng, kh«ng hÕt ý, khã hiÓu --&gt;</w:t>
            </w:r>
            <w:r>
              <w:rPr>
                <w:b/>
              </w:rPr>
              <w:t xml:space="preserve"> Ph</w:t>
              <w:softHyphen/>
              <w:t>¬ng ch©m c¸ch thø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e) Måm loa mÐp gi¶i: </w:t>
            </w:r>
            <w:r>
              <w:rPr/>
              <w:t xml:space="preserve"> l¾m lêi, ®anh ®¸, nãi ¸t ng</w:t>
              <w:softHyphen/>
              <w:t>êi kh¸c, nãi lÊy ®</w:t>
              <w:softHyphen/>
              <w:t xml:space="preserve">îc, bÊt chÊp ph¶i tr¸i, ®óng sai --&gt; </w:t>
            </w:r>
            <w:r>
              <w:rPr>
                <w:b/>
              </w:rPr>
              <w:t>Ph</w:t>
              <w:softHyphen/>
              <w:t>¬ng ch©m lÞch sù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g) §¸nh trèng l¶ng: </w:t>
            </w:r>
            <w:r>
              <w:rPr/>
              <w:t>l¶ng ra, lÐ tr¸nh, kh«ng muèn tham dù vµo viÖc g× ®ã, kh«ng muèn ®Ò cËp ®Õn 1 vÊn ®Ò nµo ®ã mµ ng</w:t>
              <w:softHyphen/>
              <w:t xml:space="preserve">êi ®èi tho¹i muèn trao ®æi --&gt; </w:t>
            </w:r>
            <w:r>
              <w:rPr>
                <w:b/>
              </w:rPr>
              <w:t>Ph</w:t>
              <w:softHyphen/>
              <w:t>¬ng ch©m quan hÖ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h) Nãi c¸i dïi ®ôc chÊm m¾m c¸y: </w:t>
            </w:r>
            <w:r>
              <w:rPr/>
              <w:t xml:space="preserve"> nãi kh«ng khÐo, th« céc, thiÕu tÕ nhÞ --&gt; </w:t>
            </w:r>
            <w:r>
              <w:rPr>
                <w:b/>
              </w:rPr>
              <w:t xml:space="preserve"> Ph</w:t>
              <w:softHyphen/>
              <w:t>¬ng ch©m lÞch sù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 ph</w:t>
        <w:softHyphen/>
        <w:t>¬ng ch©m héi tho¹i (chÊt, l</w:t>
        <w:softHyphen/>
        <w:t>îng, quan hÖ, c¸ch thøc, lÞch sù) --&gt; vËn dông trong giao tiÕ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5. H</w:t>
        <w:softHyphen/>
        <w:t>íng dÉn vÒ nhµ: (4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kü bµi (5 ph</w:t>
        <w:softHyphen/>
        <w:t>¬ng ch©m héi tho¹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 ®· ch÷a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bµi: c¸c ph</w:t>
        <w:softHyphen/>
        <w:t>¬ng ch©m héi tho¹i (5 ph</w:t>
        <w:softHyphen/>
        <w:t>¬ng ch©m ®· häc víi c¸c t×nh huèng giao tiÕp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E- Rót kinh nghiÖm: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12"/>
        <w:ind w:firstLine="72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7-8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ö dông yÕu tè miªu t¶ trong v¨n b¶n thuyÕt mi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 Gióp HS hiÓu ®</w:t>
        <w:softHyphen/>
        <w:t>îc v¨n b¶n thuyÕt minh cã khi ph¶i kÕt hîp víi yÕu tè miªu t¶ th× v¨n b¶n míi hay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</w:t>
        <w:softHyphen/>
        <w:t>a yÕu tè miªu t¶ vµ sö dông cã hiÖu qu¶ c¸c yÕt tè miªu t¶ trong v¨n b¶n thuyÕt minh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rong viÖc vËn dông c¸c yÕu tè miªu t¶ khi t¹o v¨n b¶n thuyÕt mi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µi liÖu tham kh¶o, b¶ng phô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th¶o luËn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kiÕn thøc líp 6: ThÕ nµo lµ miªu t¶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Dïng ng«n ng÷ hay ph</w:t>
        <w:softHyphen/>
        <w:t>¬ng tiÖn NT nµo ®ã lµm cho ng</w:t>
        <w:softHyphen/>
        <w:t>êi kh¸c cã thÓ h×nh ®</w:t>
        <w:softHyphen/>
        <w:t>îc cô thÓ sù vËt, sù viÖc hoÆc thÕ giíi néi t©m cña con ng</w:t>
        <w:softHyphen/>
        <w:t>êi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ViÖc ®</w:t>
        <w:softHyphen/>
        <w:t>a c¸c biÖn ph¸p NT vµo v¨n b¶n thuyÕt minh cã t¸c dông g×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</w:t>
        <w:softHyphen/>
        <w:t>a c¸c BPNT: Èn dô, tù sù, nh©n ho¸, miªu t¶, t</w:t>
        <w:softHyphen/>
        <w:t>ëng t</w:t>
        <w:softHyphen/>
        <w:t>îng... vµo v¨n b¶n thuyÕt minh --&gt; bµi thuyÕt minh sinh ®éng, hÊp dÉn, cuèn hót ng</w:t>
        <w:softHyphen/>
        <w:t>êi nghe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>A- Lý thuyÕt: 1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yÕu tè miªu t¶ trong v¨n b¶n thuyÕt min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g÷ liÖu:</w:t>
            </w:r>
            <w:r>
              <w:rPr/>
              <w:t xml:space="preserve">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2 HS ®äc v¨n b¶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: "C©y chuèi trong ®êi sèng ViÖt Nam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cho HS th¶o luËn theo nhãm 4 c©u hái ë SGK (trang   25)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Cö ®¹i diÖn c¸c nhãm nªu ý kiÕn --&gt; bæ su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Gi¶i thÝch nhan ®Ò cña v¨n b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Ph©n tÝch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Nhan ®Ò cña v¨n b¶n ®· ®Þnh h</w:t>
              <w:softHyphen/>
              <w:t>íng chØ râ träng t©m cña bµi thuyÕt minh: So s¸nh víi nhan ®Ò "ThuyÕt minh vÒ c©y chuèi" th× thÊy nhan ®Ò nµy cã yªu cÇu thuyÕt minh réng h¬n (trong ®êi sèng ng</w:t>
              <w:softHyphen/>
              <w:t>êi ViÖt Nam) --&gt; ®ßi hái ng</w:t>
              <w:softHyphen/>
              <w:t xml:space="preserve">êi thuyÕt minh kh«ng chØ më réng ph¹m vi bµi thuyÕt minh mµ cßn cÇn sö dông thªm c¸c yÕu tè miªu t¶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×m nh÷ng c©u trong bµi TM vÒ ®Æc ®iÓm tiªu biÓu cña c©y chuèi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H</w:t>
              <w:softHyphen/>
              <w:t>íng dÉn HS quan s¸t, x¸c ®Þnh ë tõng ®o¹n cô thÓ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G¹ch ch©n trong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Nh÷ng c©u thuyÕt minh vÒ ®Æc ®iÓm tiªu biÓu cña c©y chuèi. (§©y lµ ®iÒu cèt lâi mµ bµi v¨n thuyÕt minh  ph¶i cã)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</w:rPr>
              <w:t xml:space="preserve">ë </w:t>
            </w:r>
            <w:r>
              <w:rPr/>
              <w:t>bµi nµy, t¸c gi¶ ®· chØ ra ®óng nh÷ng ®Æc ®iÓm cña c©y ch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1: C©u ®Çu, 2 c©u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2: C©y chuèi lµ thøc ¨n.... hoa, qu¶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3: Giíi thiÖu qu¶ chuèi. §o¹n nµy giíi thiÖu nh÷ng lo¹i chuèi vµ c«ng d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uèi chÝn ®Ó 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uèi xanh ®Ó chÕ biÕn thøc 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uèi ®Ó thê có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</w:rPr>
            </w:pPr>
            <w:r>
              <w:rPr/>
              <w:t>Mçi lo¹i chuèi l¹i chia ra nh÷ng c¸ch dïng, c¸ch nÊu mãn ¨n, c¸ch thê cóng kh¸c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ChØ ra nh÷ng c©u v¨n cã yÕu tè miªu t¶ vÒ c©y chuèi vµ t¸c dông cña yÕu tè miªu t¶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©u v¨n cã yÕu tè miªu t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1: T¶ vÒ c©y chuèi: "...nh÷ng c©y chuèi th©n mÒm... nói rõng"; "chuèi mäc thµnh rõng b¹t ngµn v« tË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H</w:t>
              <w:softHyphen/>
              <w:t>íng dÉn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T×m ë tõng ®o¹n nh÷ng c©u, ®o¹n c©u cã h×nh ¶nh, mµu s¾c, ®</w:t>
              <w:softHyphen/>
              <w:t>êng nÐt, ©m thanh, h×nh khèi, h</w:t>
              <w:softHyphen/>
              <w:t>¬ng vÞ... rÊt cô thÓ mµ ta c¶m nhËn ®</w:t>
              <w:softHyphen/>
              <w:t>î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3: T¶ vÒ qu¶ ch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o¹i chuèi nµo khi qu¶ ®· chÝn còng ®Òu cho ta vÞ ngät ngµo vµ h</w:t>
              <w:softHyphen/>
              <w:t>¬ng th¬m hÊp d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uèi trøng cuèc khi chÝn vá chuèi cã nh÷ng vÖt lèm ®èm nh</w:t>
              <w:softHyphen/>
              <w:t xml:space="preserve"> qu¶ trøng cu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+ Chó ý ®o¹n ®Çu, ®o¹n t¶ chuèi trøng cuèc, t¶ c¸c c¸ch ¨n chuèi xa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Chuèi xanh cã vÞ ch¸t, ®Ó sèng c¾t l¸t ¨n cÆp víi thÞt lîn luéc chÊm t«m chua khiÕn miÕng thÞt ngon gÊp béi phÇn, nã còng lµ mãn ¨n cÆp rÊt tuyÖt vêi víi c¸c mãn t¸i hay mãn gái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¸c dông: Lµm cho c©y chuèi trong ®êi sèng cña nh©n d©n ta hiÖn nªn cô thÓ, sinh ®éng, c¸c ®Æc ®iÓm cµng ®</w:t>
              <w:softHyphen/>
              <w:t>îc nhÊn m¹nh, næi bËt, hÊp d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heo yªu cÇu chung cña v¨n b¶n thuyÕt minh, bµi nµy cã thÓ bæ sung nh÷ng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æ sung: Trong bµi (chØ lµ ®o¹n trÝch) nªn ch</w:t>
              <w:softHyphen/>
              <w:t>a thÓ thuyÕt minh toµn diÖn c¸c mÆt mµ t¸c gi¶ míi chØ thuyÕt minh vÒ c©y chuèi nãi chung vµ thuyÕt minh kü h¬n vÒ qu¶ chuèi. V× vËy cÇn bæ sung thªm vÒ c«ng dông cñ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©n c©y chuèi: Th¸i ¨n ghÐm rÊt ngon, m¸t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¸ chuèi (t</w:t>
              <w:softHyphen/>
              <w:t>¬i, kh«): gãi b¸nh, gãi hµ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âi chuèi: ¨n sèng, gãi thøc ¨n gi÷ h</w:t>
              <w:softHyphen/>
              <w:t>¬ng vÞ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B¾p (bi, hoa) chuèi: ¨n sèng, ném, xµo, luéc..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ñ chuèi: Th¸i nhá luéc bá n</w:t>
              <w:softHyphen/>
              <w:t>íc ch¸t --&gt; nÊu èc, c¸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Qua ph©n tÝch v¨n b¶n trªn rót ra bµi häc g× khi t¹o v¨n b¶n thuyÕt mi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ªn c¹nh yÕu tè thuyÕt minh (lµ chñ yÕu), cÇn ®</w:t>
              <w:softHyphen/>
              <w:t>a vµo bµi thuyÕt minh c¸c yÕu tè miªu t¶ ®Ó ®èi t</w:t>
              <w:softHyphen/>
              <w:t>îng ®</w:t>
              <w:softHyphen/>
              <w:t>îc næi bËt g©y Ên t</w:t>
              <w:softHyphen/>
              <w:t>îng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l</w:t>
              <w:softHyphen/>
              <w:t>u ý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ai trß cña miªu t¶ trong v¨n b¶n thuyÕt minh kh«ng nh</w:t>
              <w:softHyphen/>
              <w:t xml:space="preserve"> miªu t¶ trong v¨n b¶n v¨n häc nh»m phôc vô cho viÖc x©y dùng tÝnh c¸ch hoÆc t¸i hiÖn sù vËt, sù viÖc... mµ chñ yÕu lµ gîi nªn h×nh ¶nh cô thÓ ®Ó ®</w:t>
              <w:softHyphen/>
              <w:t>a thuyÕt minh vÒ vÊn tri thøc, kh¸ch quan, khoa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iªu t¶ trong v¨n thuyÕt minh lµ cÇn thiÕt nh</w:t>
              <w:softHyphen/>
              <w:t xml:space="preserve">ng chØ ®ãng vai trß phô trî. L¹m dông miªu t¶ sÏ lu mê néi dung thuyÕt minh trong bµi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1 HS ®äc môc ghi nhí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GV kÕt luËn ch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Ghi nhí:</w:t>
            </w:r>
            <w:r>
              <w:rPr/>
              <w:t xml:space="preserve"> SGK (25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2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Bæ sung yÕu tè miªu t¶ vµo c¸c chi tiÕt thuyÕt minh (SGK)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h</w:t>
              <w:softHyphen/>
              <w:t>íng dÉn HS: T×m ra c¸c yÕu tè miªu t¶, bæ sung cho c¸c chi tiÕt thuyÕt minh vÒ c©y chuè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Bµi tËp 1 (26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©n c©y chuèi cã h×nh d¸ng th¼ng, trßn nh</w:t>
              <w:softHyphen/>
              <w:t xml:space="preserve"> c¸i cét trô nh½n bãng. C©y non cã thÓ th¸i sèng lµm rau ghÐm ¨n ngon vµ m¸t. C©y to cã thÓ lµm phao tËp b¬i hoÆc kÕt nhiÒu th©n thµnh bÌ, m¶ng ®Ó ®i trªn s«ng, r¹ch hoÆc th¸i lµm rau lî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(C¸c chi tiÕt cßn l¹i HS tù viÕt tiÕp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¸ chuèi t</w:t>
              <w:softHyphen/>
              <w:t>¬i dïng ®Ó gãi b¸nh giß, b¸nh dÇy, b¸nh ch</w:t>
              <w:softHyphen/>
              <w:t>ng, b¸nh cèm, nem chua... L¸ kh« dïng ®Ó gãi b¸nh gai, b¸nh mËt, lµm nót chai, lµm æ, ®Ó ®un... Ngoµi ra, nh÷ng l¸ to, lµnh dïng ®Ó gãi, lãt nhiÒu lo¹i thùc phÈm, thøc ¨n rÊt an toµ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®o¹n v¨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(2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ChØ ra yÕu tè miªu t¶ trong ®o¹n v¨n trª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v¨n thuyÕt minh c¸i chÐn uèng n</w:t>
              <w:softHyphen/>
              <w:t>íc cña ta víi ®Æc ®iÓm lµ kh«ng cã ta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+ H</w:t>
              <w:softHyphen/>
              <w:t>íng dÉn: X§ ®èi t</w:t>
              <w:softHyphen/>
              <w:t>îng thuyÕt minh --&gt; chØ ra yÕu tè miªu t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©u miªu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mêi ai uèng trµ th× b</w:t>
              <w:softHyphen/>
              <w:t>ng hai tay mµ mêi (chø kh«ng cÇm tai chÐn mµ mê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uèng... còng.... rÊt nã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2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*2, 3 HS ®äc v¨n b¶n (SGK).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¨n b¶n: Trß ch¬i ngµy xu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ChØ ra nh÷ng c©u miªu t¶ trong v¨n b¶n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H</w:t>
              <w:softHyphen/>
              <w:t>íng dÉn: Xem xÐt tõng ®o¹n --&gt; lÊy bót ch× g¹ch ch©n d</w:t>
              <w:softHyphen/>
              <w:t>íi c¸c c©u v¨n miªu t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1: Kh«ng c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2: C©u ®Çu + c©u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3: C©u 4, 5, 6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4: C©u s¸t cuèi: "KÐo co... mçi ng</w:t>
              <w:softHyphen/>
              <w:t>ê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5: C©u 2,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6: Kh«ng co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7: C©u s¸t cuèi: "Sau... bê s«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8: Kh«ng cã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</w:t>
      </w:r>
      <w:r>
        <w:rPr/>
        <w:t>- Yªu cÇu vµ t¸c dông cña viÖc ®</w:t>
        <w:softHyphen/>
        <w:t>a yªu tè miªu t¶ vµo bµi v¨n thuyÕt minh?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+ Yªu cÇu võa ph¶i, kh«ng lÊn ¸t yÕu tè thuyÕt minh.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+ T¸c dông: Lµm næi bËt ®èi t</w:t>
        <w:softHyphen/>
        <w:t>îng h¬n.</w:t>
      </w:r>
    </w:p>
    <w:p>
      <w:pPr>
        <w:pStyle w:val="Normal"/>
        <w:spacing w:lineRule="auto" w:line="312"/>
        <w:ind w:firstLine="67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- Xem l¹i v¨n b¶n mÉu + häc ghi nhí.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- Lµm tiÕp phÇn cßn l¹i cña bµi tËp 1.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- ChuÈn bÞ bµi luyÖn tËp cho ®Ò bµi: "Con tr©u ë lµng quª ViÖt Nam".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(T×m hiÓu ®Ò, x©y dùng ý vµ dµn ý, viÕt c¸c ®o¹n v¨n).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- §äc bµi ®äc thªm (trang 30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  <w:b/>
          <w:b/>
          <w:sz w:val="24"/>
        </w:rPr>
      </w:pPr>
      <w:r>
        <w:rPr>
          <w:rFonts w:cs="1;Times New Roman" w:ascii="1;Times New Roman" w:hAnsi="1;Times New Roman"/>
          <w:b/>
          <w:sz w:val="24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164"/>
        <w:gridCol w:w="1063"/>
      </w:tblGrid>
      <w:tr>
        <w:trPr/>
        <w:tc>
          <w:tcPr>
            <w:tcW w:w="15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29-8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TiÕt 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b/>
                <w:sz w:val="36"/>
              </w:rPr>
              <w:t>LuyÖn tËp sö dông c¸c yÕu tè miªu t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ong v¨n b¶n thuyÕt mi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iÕp tôc «n tËp, cñng cèvÒ v¨n b¶n thuyÕt minh cã n©ng cao th«ng qua viÖc cã kÕt hîp víi miªu t¶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yÕu tè miªu t¶ trong v¨n b¶n thuyÕt minh, kü n¨ng tæng hîp vÒ thuyÕt mi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rong viÖc vËn dông c¸c thao t¸c ®Ó lµm v¨n thuyÕt mi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LT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eastAsia=".VnTimeH" w:cs=".VnTimeH" w:ascii=".VnTimeH" w:hAnsi=".VnTimeH"/>
          <w:b/>
          <w:sz w:val="24"/>
        </w:rPr>
        <w:t xml:space="preserve"> </w:t>
      </w: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r×nh bµ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x©y dùng bµi --&gt; trao ®æi nhãm --&gt; ®¹i diÖn tr×nh bµy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tËp ë nhµ vµ chuÈn bÞ bµi luyÖn tËp cña HS (2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Ò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on tr©u ë lµng quª ViÖt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xem l¹i chuÈn bÞ ë nhµ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®Ò, t×m ý, lËp dµn ý: 1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GV nhËn xÐt, bæ sung sau khi ®· kiÓm tr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×m hiÓu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yÕt minh (giíi thiÖu) vÒ con tr©u ë lµng quª ViÖt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Ò yªu cÇu tr×nh bayg vÊn ®Ò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 vÞ trÝ, vai trß cña con tr©u trong ®êi sèng cña ng</w:t>
              <w:softHyphen/>
              <w:t>êi n«ng d©n cña ng</w:t>
              <w:softHyphen/>
              <w:t>êi d©n ViÖt Nam (chø kh«ng ph¶i con tr©u chung chu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ôm tõ "con tr©u ë lµng quª ViÖt Nam" bao gåm nh÷ng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hÜa lµ: Tr©u nhµ, tr©u nu«i chø kh«ng ph¶i tr©u rõng tr©u ë ViÖt Nam chø kh«ng ph¶i ë n</w:t>
              <w:softHyphen/>
              <w:t>íc nµo kh¸c trªn thÕ giíi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cÇn chó ý mÊy ch÷ </w:t>
            </w:r>
            <w:r>
              <w:rPr>
                <w:b/>
              </w:rPr>
              <w:t>"ë lµng quª ViÖt Nam"</w:t>
            </w:r>
            <w:r>
              <w:rPr/>
              <w:t>. §ã lµ cuéc sèng cña ng</w:t>
              <w:softHyphen/>
              <w:t>êi lµm ruéng g¾n víi con tr©u trong viÖc ®ång ¸ng, trong cuéc sèng ë lµng quª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Çn thuyÕt minh nh÷ng ý g× vÒ ®èi t</w:t>
              <w:softHyphen/>
              <w:t>îng trª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dµn ý s¬ l</w:t>
              <w:softHyphen/>
              <w:t>îc ®· chuÈn bÞ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HS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×m ý vµ lËp dµn ý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- Më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íi thiÖu chung vÒ con tr©u trªn ®ång ruéng ViÖt Nam (hoÆc tõ 1 c©u tôc ng÷ "con tr©u lµ ®Çu c¬ nghiÖp"; ca dao "tr©u ¬i..........."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- Th©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Giíi thiÖu chung vÒ con tr©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ån gèc, hä, loµ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d¸ng ®Æc ®iÓm chu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Con tr©u ë lµng quª ViÖt Na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r©u trong nghÒ lµm ruéng: søc kÐo chñ yÕu lµ ®Ó cµy, bõa, kÐo xe, trôc ló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r©u trong lÔ héi ®×nh ®¸m (nh÷ng phong tôc lµng quª): Héi chäi tr©u ë §å S¬n, héi ®©m tr©u ë T©y Nguyªn, biÓu t</w:t>
              <w:softHyphen/>
              <w:t>îng cña SEAGEME 22 ë ViÖt Na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r©u- nguån cung cÊp thùc phÈm (thÞt), da, sõng ®Ó lµm ®å sinh ho¹t vµ ®å mÜ ngh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r©u lµ tµi s¶n lín cña ng</w:t>
              <w:softHyphen/>
              <w:t>êi n«ng d©n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r©u víi tuæi th¬ ë n«ng th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- KÕt bµi:</w:t>
            </w:r>
            <w:r>
              <w:rPr/>
              <w:t xml:space="preserve"> Con tr©u trong t×nh c¶m cña ng</w:t>
              <w:softHyphen/>
              <w:t>êi n«ng d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LuyÖn tËp trªn líp: 22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ªu yªu cÇu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+ 2 (29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yÕu tè miªu t¶ trong viÖc giíi thiÖu c¸c ý (1) vµ (4) ®· nªu trong SGK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ViÕt mét ®o¹n v¨n thuyÕt minh cã yÕu tè miªu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íi thiÖu con tr©u ë lµng quª ViÖt Nam (h×nh ¶nh con tr©u trªn ®ång ruéng, lµng quª ViÖt Nam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éi dung thuyÕt minh lµ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YÕu tè miªu t¶ cÇn sö dông lµ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1 ®o¹n v¨n thuyÕt minh cã sö dông yÕu tè miªu t¶ cho mét trong c¸c ý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ó ý sö dông nh÷ng c©u tôc ng÷, ca dao vµo bµi cho sinh ®é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ViÖt Nam, ®Õn bÊt kú miÒn quª nµo ®Òu thÊy h×nh bãng con tr©u trªn ®ång ruéng. "Con tr©u ®i tr</w:t>
              <w:softHyphen/>
              <w:t>íc, c¸i cµy ®i sau", h×nh ¶nh ®ã thËt quen thuéc víi lµng quª ViÖt Nam. Tr©u cã søc trung b×nh tõ 0,36 ®Õn 0, 40 m· lùc. Tr©u khoÎ 1 ngµy cã thÓ cµy 3 ®Õn 4 sµo ruéng. Ngay tõ mê s¸ng, tr©u ®· cïng ng</w:t>
              <w:softHyphen/>
              <w:t>êi n«ng d©n ra ®ång. dï trêi n¾ng hay trêi m</w:t>
              <w:softHyphen/>
              <w:t>a tr©u vÉn cÇn mÉn, cÆm côi tõng b</w:t>
              <w:softHyphen/>
              <w:t>íc nÆng nhäc kÐo cµy, kÐo bõa d</w:t>
              <w:softHyphen/>
              <w:t>íi sù ®iÒu khiÓn cña ng</w:t>
              <w:softHyphen/>
              <w:t>êi n«ng d©n ®Ó lµm ®Êt trë nªn t¬i xèp gióp ng</w:t>
              <w:softHyphen/>
              <w:t>êi cÊy trång kÞp thêi vô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r×nh bµy tr</w:t>
              <w:softHyphen/>
              <w:t>íc lí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viÕt ra vë nh¸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HS ®äc bµi viÕt   --&gt; nhËn xÐt, bæ sung --&gt; GV nhËn xÐt, sö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1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nhËn xÐt giê luyÖn tËp, ®¸nh gi¸ kü n¨ng sö dông yÕu tè miªu t¶ trong bµi thuyÕt minh cña HS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5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tËp, cñng cè kiÕn thøc vÒ v¨n thuyÕt mi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Chó ý: vai trß vµ viÖc vËn dông yÕu tè miªu t¶ trong v¨n b¶n thuyÕt minh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c¸c ®Ò bµi SGK (trang 42); chuÈn bÞ vë viÕt TLV ®Ó tuÇn sau viÕt bµi sè 1 t¹i líp vÒ v¨n thuyÕt mi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center"/>
        <w:rPr>
          <w:rFonts w:eastAsia=".VnTime"/>
          <w:sz w:val="24"/>
        </w:rPr>
      </w:pPr>
      <w:r>
        <w:rPr>
          <w:rFonts w:eastAsia=".VnTime"/>
          <w:sz w:val="24"/>
        </w:rPr>
        <w:t xml:space="preserve"> </w:t>
      </w:r>
      <w:r>
        <w:br w:type="page"/>
      </w:r>
    </w:p>
    <w:p>
      <w:pPr>
        <w:pStyle w:val="Normal"/>
        <w:spacing w:lineRule="auto" w:line="312"/>
        <w:ind w:firstLine="720"/>
        <w:rPr/>
      </w:pPr>
      <w:r>
        <w:rPr/>
      </w:r>
    </w:p>
    <w:tbl>
      <w:tblPr>
        <w:tblW w:w="8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231"/>
        <w:gridCol w:w="1160"/>
      </w:tblGrid>
      <w:tr>
        <w:trPr/>
        <w:tc>
          <w:tcPr>
            <w:tcW w:w="15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1-9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 xml:space="preserve">TuÇn 3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TiÕt 11 + 1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uyªn bè thÕ giíi vÒ sù sèng cßn, quyÒn ®</w:t>
              <w:softHyphen/>
              <w:t>îc b¶o vÖ vµ ph¸t triÓn cña trÎ e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hÊy ®</w:t>
        <w:softHyphen/>
        <w:t>îc kiÕn thøc phÇn nµo thùc tr¹ng cuéc sèng cña trÎ em trªn thÕ giíi hiÖn nay, tÇm quan träng cña vÊn ®Ò  b¶o vÖ, ch¨m sãc trÎ e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®</w:t>
        <w:softHyphen/>
        <w:t>îc sù quan t©m s©u s¾c cña céng ®ång quèc tÕ ®èi víi vÊn ®Ò b¶o vÖ, ch¨m sãc trÎ e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, t×m hiÓu, ph©n tÝch v¨n b¶n nhËt dông - nghÞ luËn chÝnh trÞ x· hé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rong vÊn ®Ò b¶o vÖ, quan t©m, ch¨m sãc trÎ e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GV: §äc vµ t×m hiÓu bµi, so¹n gi¸o ¸n, t×m hiÓu TLTK vÒ C«ng </w:t>
        <w:softHyphen/>
        <w:t>íc quèc tÕ vÒ quyÒn trÎ em, nh÷ng sè liÖu cô thÓ vÒ t×nh h×nh trÎ em hiÖn nay trªn thÕ gií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HS: §äc vµ so¹n bµi, t×m hiÓu "C«ng </w:t>
        <w:softHyphen/>
        <w:t>íc quèc tÕ vÒ quyÒn trÎ em" (m«n GDCD)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ªu vÊn ®Ò, th¶o luËn, kÕt luË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©n tÝch, chøng mi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5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÷ng th«ng ®iÖp nµo ®</w:t>
        <w:softHyphen/>
        <w:t>îc nhµ v¨n M¸c- kÐt göi tíi chóng ta tõ van b¶n "§Êu tranh cho mét thÕ giíi hßa b×nh". NhËn xÐt ®Æc s¾c nghÖ thuËt cña v¨n b¶n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Th«ng ®iÖp 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uy c¬ chiÕn tranh h¹t nh©n ®ang ®e do¹ ®Õn toµn sù sèng trªn tr¸i ®Ê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¹y ®ua vò trang lµ v« cïng tèn kÐm, phi lÝ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iÖm vô cña chóng ta lµ ®Êu tranh ng¨n chÆn nguy c¬ chiÕn tranh h¹t nh©n cho 1 ThÕ giíi hoµ b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NghÖ thuËt: LËp luËn chÆt chÏ, chøng cí ph</w:t>
        <w:softHyphen/>
        <w:t>¬ng ph¸p x¸c thùc, cô thÓ, lßng nhiÖt t×nh cña t¸c gi¶, chon vÊn ®Ò cÊp thiÕt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- §äc vµ t×m hiÓu t¸c phÈm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XuÊt xø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iíi thiÖu xuÊt xø v¨n b¶n (PhÇn in nghiªng cuèi bµ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GV gîi l¹i mét vµi ®Æc ®iÓm chÝnh cña bèi c¶nh thÕ giíi mÊy chôc n¨m cuèi thÕ kû XX liªn quan ®Õn vÊn ®Ò b¶o vÖ, ch¨m sãc trÎ e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Ých tõ "Tuyªn bè cña Héi nghÞ cÊp cao thÕ giíi vÒ trÎ em", trong cuèn "ViÖt Nam vµ c¸c v¨n kiÖn quèc tÕ vÒ quyÒn trÎ em"- NXB ChÝnh trÞ quèc gia- Uû ban b¶o vÖ vµ ch¨m sãc trÎ em VN, Hµ Néi 1997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§äc, t×m hiÓu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yªu cÇu, h</w:t>
              <w:softHyphen/>
              <w:t>íng dÉn c¸ch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mÉu 2 môc ®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, 5 HS ®éc tiÕp c¸c môc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o HS gi¶i nghÜa 7 tõ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i thÝch thªm mét sè tõ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a) §äc:</w:t>
            </w:r>
            <w:r>
              <w:rPr/>
              <w:t xml:space="preserve"> m¹ch l¹c, râ rµng, khóc chiÕc tõng ph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Gi¶i nghÜa tõ: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¨ng tr</w:t>
              <w:softHyphen/>
              <w:t>ëng: Ph¸t triÓn theo h</w:t>
              <w:softHyphen/>
              <w:t>íng tèt ®Ñp, tiÕn bé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« gia c</w:t>
              <w:softHyphen/>
              <w:t>: Kh«ng cã gia ®×nh kh«ng cã nhµ ë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Ph©n tÝch v¨n b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KiÓu lo¹i - bè côc:</w:t>
            </w:r>
            <w:r>
              <w:rPr/>
              <w:t xml:space="preserve"> 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thuéc laäi kiÓu v¨n b¶n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chñ ®Ò vµ chØ ra ph</w:t>
              <w:softHyphen/>
              <w:t>¬ng thøc lËp luË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iÓu lo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nhËt dông: NghÞ luËn chÝnh trÞ - x·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ñ ®Ò: QuyÒn con ng</w:t>
              <w:softHyphen/>
              <w:t>êi (quyÒn trÎ em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è côc: 4 phÇn (17 mô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cã bè côc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bè côc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- bæ sung, ghi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Më ®Çu (môc 1, 2): lý do cña b¶n tuyªn bè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Sù th¸ch thøc cña t×nh h×nh (môc 3--&gt; môc 7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ªu thùc tÕ cuéc sèng khæ cùc nhiÒu mÆt, t×nh tr¹ng bÞ r¬i vµo hiÓm ho¹ cña nhiÒu trÎ em trªn thÕ giíi hiÖn n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PhÇn c¬ héi (môc 8 - môc 9): kh¼ng ®Þnh nh÷ng thuËn lîi c¬ b¶n ®Ó céng ®ång quèc tÕ ®Èy m¹nh viÖc ch¨m sãc vµ b¶o vÖ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4) Nh÷ng nhiÖm vô (môc 10 --&gt; 17): x©y dùng nh÷ng nhiÖm vô cô thÓ mµ tõng quèc gia vµ c¶ céng ®ång quèc tÕ cÇn lµm v× sù sèng cßn, ph¸t triÓn cña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è côc râ rµng, m¹ch l¹c, liªn kÕt chÆt chÏ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môc 1, 2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Më ®Çu:</w:t>
            </w:r>
            <w:r>
              <w:rPr/>
              <w:t xml:space="preserve"> (môc 1 + 2): 8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néi dung, ý nghÜa cô thÓ ë tõng mô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ôc 1: Lµm nhiÖm vô më ®Çu, nªu vÊn ®Ò, giíi thiÖu môc ®Ých vµ nhiÖm vô cña héi nghÞ cÊp cao thÕ gií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</w:t>
              <w:softHyphen/>
              <w:t>ng t¹i sao ph¶i lµm vÊn ®Ò nµy?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ôc 2: Kh¸i qu¸t nh÷ng ®Æc ®iÓm, yªu cÇu cña trÎ em kh¼ng ®Þnh quyÒn ®</w:t>
              <w:softHyphen/>
              <w:t>îc sèng, ®</w:t>
              <w:softHyphen/>
              <w:t>îc ph¸t triÓn trong hoµ b×nh, h¹nh phóc. §ã còng chÝnh lµ nguyªn nh©n vµ môc ®Ých cña vÊn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ãm l¹i 2 môc nµy lµm nhiÖm vô nªu vÊn ®Ò: Gän vµ râ cã tÝnh chÊt K§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ªu môc ®Ých cña héi nghÞ, vÞ trÝ, ®Þa ®iÓm cña trÎ em; quyÒn vµ t</w:t>
              <w:softHyphen/>
              <w:t>¬ng lai cña trÎ e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kh¸i qu¸t, tãm t¾t T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yÓn tiÕt 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Õt 2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môc 3 --&gt; môc 7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Sù nth¸ch thøc: (môc 3--&gt; 7): (1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phÇn "sù th¸ch thøc", b¶n tuyªn ng«n ®· nªu lªn thùc tÕ cuéc sèng cña trÎ em trªn thÕ giíi ra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uy ng¾n gän nh</w:t>
              <w:softHyphen/>
              <w:t>ng phÇn nµy cña b¶n tuyªn bè ®· nªu lªn kh¸ ®Çy ®ñ, cô thÓ t×nh tr¹ng ®· bÞ r¬i vµo hiÓm ho¹, cuéc sèng khæ cùc vÒ nhiÒu mÆt cña trÎ em trªn thÕ giíi hiÖn na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Î em ®· ph¶i ®èi mÆt víi nh÷ng hiÓm häa g×? chÞu nçi bÊt h¹nh nµo? hËu qu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nh÷ng dÉn chøng cô thÓ (con sè) ®Ó chøng mi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tr¶ lê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trÎ em bÞ trë thµnh n¹n nh©n cña chiÕn tranh vµ b¹o lùc, cña n¹n ph©n biÖt chñng téc, chÕ ®é A-pac-thai, cña sù XL chiÕm ®ãng vµ th«n tÝnh cña n</w:t>
              <w:softHyphen/>
              <w:t>íc ngoµi; trë thµnh ng</w:t>
              <w:softHyphen/>
              <w:t>êi tÞ n¹n, sèng tha h</w:t>
              <w:softHyphen/>
              <w:t>¬ng do bÞ c</w:t>
              <w:softHyphen/>
              <w:t>ìng bøc ph¶i tõ bá gia ®×nh, céi rÔ, ph¶i chÞu c¶nh tµn tËt hoÆc bÞ l·ng quªn, ruång bá, bÞ ®èi xö tµn nh©n, bÞ bãc lé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diÔn gi¶ng, HS g¹ch ch©n c¸c luËn cø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thøc cña em trong phÇn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ngµy, cã hµng triÖu trÎ em ph¶i chÞu ®ùng nh÷ng th¶m häa cña ®ãi nghÌo vµ khñng ho¶ng kinh tÕ, cña n¹n ®ãi t×nh tr¹ng v« gia c</w:t>
              <w:softHyphen/>
              <w:t>, dÞch bÖnh, mï ch÷, m«i tr</w:t>
              <w:softHyphen/>
              <w:t>êng xuèng cÊ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cã thÓ bµy tá th¸i ®é ®ång thêi liªn hÖ thùc tÕ cña trÎ em trªn thÕ giíi (®ãi ë Ch©u Phi, chiÕn tranh, khñng bè ë 1 sè quèc gia trung ®«ng, n¹n bu«n b¸n trÎ em, trÎ em m¾c HIV, trÎ em sím ph¹m téi, trÎ em bÞ hµnh h¹...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ngµy cã 40.000 trÎ em chÕt do suy dinh d</w:t>
              <w:softHyphen/>
              <w:t>ìng vµ bÖnh t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Sù th¸ch thøc ®</w:t>
              <w:softHyphen/>
              <w:t>îc nªu lªn b»ng nh÷ng luËn cø x¸c thùc víi nh÷ng con sè cô thÓ, g©y Ên t</w:t>
              <w:softHyphen/>
              <w:t>îng m¹nh ®· gîi nh÷ng suy nghÜ, t×nh c¶m cña chóng ta ®èi víi trÎ em bÊt h¹nh trªn thÕ gií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PhÇn nµy ®· nªu lªn kh¸ ®Çy ®ñ, thùc tÕ cuéc sèng khæ cùc nhiÒu mÆt vµ t×nh tr¹ng bÞ r¬i vµo hiÓm häa cña trÎ em trªn thÕ giíi hiÖn na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l¹i 2 môc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PhÇn c¬ héi:</w:t>
            </w:r>
            <w:r>
              <w:rPr/>
              <w:t xml:space="preserve"> (môc 8 + 9) 10'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Çn "c¬ héi" em thÊy trong bèi c¶nh thÕ giíi hiÖn nay viÖc b¶o vÖ, ch¨m sãc trÎ em cã nh÷ng ®iÒu kiÖn thuËn lîi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¸ch thøc, nguy c¬ nhiÒu vµ to lín nh</w:t>
              <w:softHyphen/>
              <w:t>ng chóng ta còng cã nh÷ng thuËn lîi ®Ó ch¨m sãc vµ b¶o vÖ trÎ em. Trong phÇn "c¬ héi", b¶n tuyªn bè ®· nªu lªn 2 thuËn lîi c¬ b¶n trong bèi c¶nh thÕ giíi hiÖn na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n¶ tuyªn bè ®· nªu vµ ph©n tÝch nh÷ng thuËn lîi Êy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liªn kÕt l¹i cña c¸c quèc gia cïng ý thøc cao cña céng ®ång quèc tÕ hiÖn nay --&gt; chóng ta cã ®ñ ph</w:t>
              <w:softHyphen/>
              <w:t>¬ng tiÖn, kiÕn thøc ®Ó ®Èy m¹nh viÖc ch¨m sãc, b¶o vÖ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o¹i trõ ®</w:t>
              <w:softHyphen/>
              <w:t>îc phÇn lín trong nh÷ng khæ ®au cña c¸c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óc ®Èy sù ph¸t triÓn ®Çy ®ñ tiÒm n¨ng con ng</w:t>
              <w:softHyphen/>
              <w:t>êi ë trÎ em vµ lµm cho c¸c em nhËn thøc ®</w:t>
              <w:softHyphen/>
              <w:t>îc nhu cÇu vµ c¸c quyÒn cña m×nh còng nh</w:t>
              <w:softHyphen/>
              <w:t xml:space="preserve"> c¬ héi phôc vô ®</w:t>
              <w:softHyphen/>
              <w:t>îc lîi Ých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GV cho HS tham k¶o thªm "C«ng </w:t>
              <w:softHyphen/>
              <w:t>íc quèc tÕ vÒ quyÒn trÎ em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C«ng </w:t>
              <w:softHyphen/>
              <w:t>íc quèc tÕ vÒ quyÒn trÎ em t¹o ra 1 c¬ héi míi ®Ó cho quyÒn vµ phóc lîi trÎ ®</w:t>
              <w:softHyphen/>
              <w:t>îc thùc sù t«n träng ë kh¾p mäi n¬i trªn thÕ gií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®oµn kÕt vµ hîp t¸c quèc tÕ ngµy cµng cã hiÖu qu¶ cô thÓ trªn nhiÒu lÜnh vùc, phong trµo gi¶i trõ qu©n bÞ (gi¶m bít hoÆc h¹n chÕ vò khÝ vµ lùc l</w:t>
              <w:softHyphen/>
              <w:t>îng vò trang cña c¸c n</w:t>
              <w:softHyphen/>
              <w:t>íc) ®</w:t>
              <w:softHyphen/>
              <w:t>îc ®Èy m¹nh, t¹o ®iÒu kiÖn cho mét sè tµi nguyªn to lín cã thÓ ®</w:t>
              <w:softHyphen/>
              <w:t>îc chuyÓn sang phôc vô c¸c môc tiªu kinh tÕ, t¨ng c</w:t>
              <w:softHyphen/>
              <w:t>êng phóc lîi x· hé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iªn hÖ: §iÒu kiÖn cña ®Êt n</w:t>
              <w:softHyphen/>
              <w:t>íc ta hiÖn nay cã nh÷ng thuËn g× cho viÖc ch¨m sãc , b¶o vÖ trÎ e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nhËn thøc vµ tÝch cùc tham gia cña nhiÒu tæ chøc x· héi: quyªn gãp, tõ thiÖn, quü b¶o trî trÎ em, tr</w:t>
              <w:softHyphen/>
              <w:t>êng d¹y trÎ em khuyÕt t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oµn d©n ®· cã ý thøc cao vÒ vÊn ®Ò nµy: Cho con em ®i häc tõ bËc mÇm non, tiªm phßng bÖnh..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h¼ng ®Þnh nh÷ng thuËn lîi c¬ b¶n ®Ó céng ®ång quèc tÕ cã thÓ ®Èy m¹nh viÖc ch¨m sãc, b¶o vÖ trÎ e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môc "NhiÖm vô" 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d) Nh÷ng nhiÖm vô:</w:t>
            </w:r>
            <w:r>
              <w:rPr/>
              <w:t xml:space="preserve"> (môc 10 --&gt;17): (1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phÇn "NhiÖm vô" b¶n tuyªn bè ®· nªu lªn kh¸ nhiÒu ®iÓm mµ tõng quèc gia vµ céng ®ång quèc tÕ cÇn ph¶i nç lùc phèi hîp hµnh ®éng. §ã lµ nh÷ng nhiÖm vô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×nh bµy tãm t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, HS g¹ch ch©n trong SGK c¸c nhiÖm vô cô th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©y lµ phÇn quan träng nhÊt, c¸i ®Ých h</w:t>
              <w:softHyphen/>
              <w:t>íng tíi cña b¶n tuyªn bè nh»m ®Ò ra nh÷ng nhiÖm vô cÊp thiÕt ®Ó b¶o vÖ vµ ch¨m sãc trÎ em. PhÇn nµy gåm 8 môc (7 môc ®Çu nªu nhiÖm vô cô thÓ, môc cuèi cïng lµ lêi kªu gäi hµnh ®é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7 nhiÖm vô ®ã l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T¨ng c</w:t>
              <w:softHyphen/>
              <w:t>êng søc khoÎ vµ chÕ ®é dinh d</w:t>
              <w:softHyphen/>
              <w:t>ìng cña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rÎ em bÞ tµn tËt vµ cã hoµn c¶nh khã kh¨n ®Æc biÖt cÇn quan t©m, ch¨m sãc nhiÒu h¬n vµ ®</w:t>
              <w:softHyphen/>
              <w:t>îc sù hç trî m¹nh m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T¨ng c</w:t>
              <w:softHyphen/>
              <w:t>êng vai trß cña phô n÷, ®¶m b¶o quyÒn b×nh ®¼ng nam - n÷ víi c¶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4) §¶m b¶o cho trÎ em ®</w:t>
              <w:softHyphen/>
              <w:t>îc häc hÕt bËc gi¸o dôc c¬ së, kh«ng ®Ó mét em nµo mï ch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5) §¶m b¶o an toµn cho c¸c bµ mÑ khi mang thai vµ sinh ®Î, thùc hiÖn tèt KHHG§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6) CÇn t¹o cho trÎ em cã c¬ héi t×m biÕt ®</w:t>
              <w:softHyphen/>
              <w:t>îc lai lÞch cña m×nh vµ nhËn thøc ®</w:t>
              <w:softHyphen/>
              <w:t>îc gi¸ trÞ cña b¶n th©n trong gia ®×nh vµ x·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7) §¶m b¶o sù t¨ng tr</w:t>
              <w:softHyphen/>
              <w:t>ëng vµ ph¸t triÓn kinh tÕ ë c¸c n</w:t>
              <w:softHyphen/>
              <w:t>íc ®Ó t¹o ra nh÷ng ®iÒu kiÖn thuËn lîi nhÊt cho viÖc b¶o vÖ vµ ch¨m sãc trÎ em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kÕt luËn: Tãm l¹i, 7 nhiÖm vô trªn bao qu¸t nhiÒu mÆt cña viÖc ch¨m sãc vµ b¶o vÖ trÎ em ®· nãi lªn s©u s¾c tÝnh chÊt toµn diÖn cña néi dung nµy: §Ò cËp ®Õn nhiÒu mÆt, viÖc ch¨m sãc trÎ em nh</w:t>
              <w:softHyphen/>
              <w:t>: t¨ng c</w:t>
              <w:softHyphen/>
              <w:t>êng søc khoÎ, häc tËp, ý thøc b¶n th©n, b×nh ®¼ng gi÷a trÎ em trai - g¸i... §ång thêi l¹i l</w:t>
              <w:softHyphen/>
              <w:t>u ý ®Õn nh÷ng vÊn ®Ò cã liªn quan ®Õn trÎ em nh</w:t>
              <w:softHyphen/>
              <w:t>: vai trß cña phô n÷, c¸c bµ mÑ, KHHG§... ®Æc biÖt lµ vÊn ®Ò t¨ng c</w:t>
              <w:softHyphen/>
              <w:t>êng ph¸t triÓn kinh tÕ. TÝnh chÊt toµn diÖn g¾n liÒn víi tÝnh chÊt thiÕt thùc gi÷a ý vµ lêi døt kho¸t, m¹ch l¹c, râ rµng, lËp luËn chÆt chÏ, nh»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¸c ®Þnh nh÷ng nhiÖm vô cô thÓ mµ tõng quèc gia vµ c¶ céng ®ång quèc tÕ cÇn lµm v× sù sèng cßn, ph¸t triÓn cña trÎ e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5'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¶n tuyªn bè em cã nhËn thøc nh</w:t>
              <w:softHyphen/>
              <w:t xml:space="preserve"> thÕ nµo vÒ tÇm quan träng cña vÊn ®Ò b¶o vÖ, ch¨m sãc trÎ em, vÒ sù quan t©m cña céng ®ång quèc tÕ vÒ vÊn ®Ò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¶o vÖ quyÒn lîi, ch¨m lo ®Õn sù ph¸t triÓn cña trÎ em lµ mét trong nhiÖm vô cã ý nghÜa quan träng hµng ®Çu cña tõng quèc gia vµ cña céng ®ång quèc tÕ. §©y lµ vÊn ®Ò liªn quan trùc tiÕp ®Õn t</w:t>
              <w:softHyphen/>
              <w:t>¬ng lai cña 1 ®Êt n</w:t>
              <w:softHyphen/>
              <w:t>íc, cña toµn nh©n l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a nh÷ng chñ tr</w:t>
              <w:softHyphen/>
              <w:t>¬ng, chÝnh s¸ch, qua nh÷ng hµnh ®éng cô thÓ ®èi víi viÖc b¶o vÖ, ch¨m sãc trÎ em mµ ta nhËn ra tr×nh ®é v¨n minh cña 1 x·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Ên ®Ò b¶o vÖ, ch¨m sãc trÎ em ®ang ®</w:t>
              <w:softHyphen/>
              <w:t>îc céng ®ång quèc tÕ quan t©m thÝch ®¸ng víi c¸c chñ tr</w:t>
              <w:softHyphen/>
              <w:t>¬ng, nhiÖm vô ®Ò ra cã tÝnh chÊt cô thÓ, toµn di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c¸ch tr×nh bµy cña v¨n b¶n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nhËt dông thuéc thÓ nghÞ luËn, chÝnh trÞ - x· héi, m¹ch l¹c râ rµng, liªn kÕt chÆt chÏ, luËn chøng ®Çy ®ñ, toµn di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¸t biÓu ý kiÕn vÒ sù quan t©m, ch¨m sãc cña chÝnh quyÒn ®Þa ph</w:t>
              <w:softHyphen/>
              <w:t>¬ng, cña c¸c tæ chøc x· héi n¬i em ë hiÖn nay ®èi víi trÎ e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iªn hÖ ®Þa ph</w:t>
              <w:softHyphen/>
              <w:t>¬ng vÒ vÊn ®Ò b¶o vÖ, ch¨m sãc trÎ e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yªn truyÒn, n©ng cao nhËn thøc cña mäi ng</w:t>
              <w:softHyphen/>
              <w:t>êi vÒ vÊn ®Ò ch¨m sãc, b¶o vÖ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ë c¸c tr</w:t>
              <w:softHyphen/>
              <w:t>êng häc mÇm non--&gt; tiÓu häc --&gt; THCS, vËn ®éng toµn d©n ®</w:t>
              <w:softHyphen/>
              <w:t>a trÎ ®Õn tr</w:t>
              <w:softHyphen/>
              <w:t>êng, phæ cËp gi¸o dô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ë mang y tÕ, th</w:t>
              <w:softHyphen/>
              <w:t>êng xuyªn tiªm phßng bÖnh, ch÷a bÖnh kÞp thêi cho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chøc cho trÎ em tham gia c¸c ho¹t ®éng v¨n ho¸, vui tr¹i hÌ, tÕt trung thu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©y dùng quü khuyÕn häc, tÆng quµ cho c¸c em cã hoµn c¶nh khã kh¨n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xøng ®¸ng víi sù quan t©m ch¨m sãc cña §¶ng, Nhµ n</w:t>
              <w:softHyphen/>
              <w:t>íc vµ c¸c tæ chøc x· héi, chÝnh quyÒn ®Þa ph</w:t>
              <w:softHyphen/>
              <w:t>¬ng... em thÊy m×nh cÇn ph¶i lµm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ù liªn hÖ nh÷ng viÖc cÇn lµm.</w:t>
            </w:r>
          </w:p>
        </w:tc>
      </w:tr>
    </w:tbl>
    <w:p>
      <w:pPr>
        <w:pStyle w:val="Normal"/>
        <w:spacing w:lineRule="auto" w:line="312"/>
        <w:ind w:firstLine="720"/>
        <w:rPr>
          <w:b/>
          <w:b/>
          <w:i/>
          <w:i/>
        </w:rPr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rPr/>
      </w:pPr>
      <w:r>
        <w:rPr/>
        <w:t>- GV kh¸i qu¸t l¹i néi dung cña bµi</w:t>
      </w:r>
    </w:p>
    <w:p>
      <w:pPr>
        <w:pStyle w:val="Normal"/>
        <w:spacing w:lineRule="auto" w:line="312"/>
        <w:ind w:firstLine="720"/>
        <w:rPr/>
      </w:pPr>
      <w:r>
        <w:rPr/>
        <w:t>- §äc thªm bµi th¬: "TrÎ em h«m nay, thÕ giíi ngµy mai".</w:t>
      </w:r>
    </w:p>
    <w:p>
      <w:pPr>
        <w:pStyle w:val="Normal"/>
        <w:spacing w:lineRule="auto" w:line="312"/>
        <w:ind w:firstLine="720"/>
        <w:rPr/>
      </w:pPr>
      <w:r>
        <w:rPr/>
        <w:t>(cã thÓ cho HS h¸t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5'</w:t>
      </w:r>
    </w:p>
    <w:p>
      <w:pPr>
        <w:pStyle w:val="Normal"/>
        <w:spacing w:lineRule="auto" w:line="312"/>
        <w:ind w:firstLine="720"/>
        <w:rPr/>
      </w:pPr>
      <w:r>
        <w:rPr/>
        <w:t>- Häc bµi ®· gi¶ng, n¾m néi dung, nghÖ thuËt cña bµi, ghi nhí.</w:t>
      </w:r>
    </w:p>
    <w:p>
      <w:pPr>
        <w:pStyle w:val="Normal"/>
        <w:spacing w:lineRule="auto" w:line="312"/>
        <w:ind w:firstLine="720"/>
        <w:rPr/>
      </w:pPr>
      <w:r>
        <w:rPr/>
        <w:t>- Lµm l¹i ®Çy ®ñ 2 bµi luyÖn tËp.</w:t>
      </w:r>
    </w:p>
    <w:p>
      <w:pPr>
        <w:pStyle w:val="Normal"/>
        <w:spacing w:lineRule="auto" w:line="312"/>
        <w:ind w:firstLine="720"/>
        <w:rPr/>
      </w:pPr>
      <w:r>
        <w:rPr/>
        <w:t>- So¹n: "ChuyÖn ng</w:t>
        <w:softHyphen/>
        <w:t>êi con g¸i Nam X</w:t>
        <w:softHyphen/>
        <w:t>¬ng"</w:t>
      </w:r>
    </w:p>
    <w:p>
      <w:pPr>
        <w:pStyle w:val="Normal"/>
        <w:spacing w:lineRule="auto" w:line="312"/>
        <w:ind w:firstLine="720"/>
        <w:rPr/>
      </w:pPr>
      <w:r>
        <w:rPr/>
        <w:t>(Yªu cÇu: ®äc kü bµi, t×m hiÓu c¸c chó thÝch, tãm t¾t truyÖn, t×m bè côc vµ tr¶ lêi c¸c c©u hái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720"/>
        <w:jc w:val="center"/>
        <w:rPr>
          <w:rFonts w:ascii=".VnTimeH" w:hAnsi=".VnTimeH" w:cs=".VnTimeH"/>
          <w:b/>
          <w:b/>
          <w:i/>
          <w:i/>
          <w:sz w:val="24"/>
        </w:rPr>
      </w:pPr>
      <w:r>
        <w:rPr>
          <w:rFonts w:cs=".VnTimeH" w:ascii=".VnTimeH" w:hAnsi=".VnTimeH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15" w:leader="none"/>
        </w:tabs>
        <w:spacing w:lineRule="auto" w:line="312"/>
        <w:ind w:firstLine="720"/>
        <w:rPr/>
      </w:pPr>
      <w:r>
        <w:rPr/>
        <w:tab/>
      </w:r>
      <w:r>
        <w:br w:type="page"/>
      </w:r>
    </w:p>
    <w:p>
      <w:pPr>
        <w:pStyle w:val="Normal"/>
        <w:spacing w:lineRule="auto" w:line="312"/>
        <w:ind w:firstLine="720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5-9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TiÕt 13 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center" w:pos="2203" w:leader="none"/>
              </w:tabs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¸c ph</w:t>
              <w:softHyphen/>
              <w:t>¬ng ch©m héi tho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¾m ®</w:t>
        <w:softHyphen/>
        <w:t>îc mèi quan hÖ chÆt chÏ gi÷a ph</w:t>
        <w:softHyphen/>
        <w:t>¬ng ch©m héi tho¹i vµ t×nh huèng giao tiÕ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®</w:t>
        <w:softHyphen/>
        <w:t>îc ph</w:t>
        <w:softHyphen/>
        <w:t>¬ng ch©m héi tho¹i kh«ng ph¶i lµ nh÷ng quy ®Þnh b¾t buéc trong mäi t×nh huèng giao tiÕp; v× nhiÒu lý do kh¸c nhau, c¸c ph</w:t>
        <w:softHyphen/>
        <w:t>¬ng ch©m héi tho¹i cã khi kh«ng ®</w:t>
        <w:softHyphen/>
        <w:t>îc tu©n thñ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Ën dông cã hiÖu qu¶ c¸c ph</w:t>
        <w:softHyphen/>
        <w:t>¬ng ch©m héi tho¹i vµo thùc tÕ giao tiÕp x· hé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th¸i ®é coi träng cuéc ®èi tho¹i vµ ng</w:t>
        <w:softHyphen/>
        <w:t>êi ®èi tho¹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So¹n gi¸o ¸n, b¶ng phô,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2 bµi ®· häc vÒ ph</w:t>
        <w:softHyphen/>
        <w:t>¬ng ch©m héi tho¹i, nghiªn cøu c¸c vÝ dô ë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5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c¸c ph</w:t>
        <w:softHyphen/>
        <w:t>¬ng ch©m héi tho¹i ®· häc cÇn thùc hiÖn khi giao tiÕp? ChÊm bµi tËp vÒ nhµ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ch©m vÒ l</w:t>
        <w:softHyphen/>
        <w:t>îng: Nãi cã néi dung, võa ®ñ (kh«ng thõa, kh«ng thiÕu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ch©m vÒ chÊt: Nãi ®óng sù thËt, kh«ng nãi ®iÒu kh«ng cã b»ng chø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ch©m vÒ quan hÖ: Nãi ®óng ®Ò tµi, tr¸nh l¹c ®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ch©m vÒ c¸ch thøc: Nãi ng¾n gän, rµnh m¹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ch©m vÒ lÞch sù: TÕ nhÞ, t«n träng ng</w:t>
        <w:softHyphen/>
        <w:t>êi kh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Quan hÖ gi÷a ph</w:t>
              <w:softHyphen/>
              <w:t>¬ng ch©m héi tho¹i víi t×nh huèng giao tiÕp: 7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truyÖn (SGK - 36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c</w:t>
              <w:softHyphen/>
              <w:t>êi "Chµo hái"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chµng rÓ cã tu©n thñ ®óng ph</w:t>
              <w:softHyphen/>
              <w:t>¬ng ch©m lÞch sù kh«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Chó ý t×nh huèng giao tiÕp vµ c©u hái cña chµng rÓ trong c©u chuyÖ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chµng rÓ ®· kh«ng tu©n thñ ®óng ph</w:t>
              <w:softHyphen/>
              <w:t>¬ng ch©m lÞch sù. V×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Quan t©m ®Õn ng</w:t>
              <w:softHyphen/>
              <w:t>êi kh¸c nh</w:t>
              <w:softHyphen/>
              <w:t>ng kh«ng ®óng lóc; c©u hái "B¸c lµm viÖc vÊt v¶ qu¸ ph¶i kh«ng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ong t×nh huèng kh¸c cã thÓ coi lµ lÞch sù, lµ quan t©m ®Õn ng</w:t>
              <w:softHyphen/>
              <w:t>êi kh¸c. Nh</w:t>
              <w:softHyphen/>
              <w:t>ng trong t×nh huèng chµng ta hái ng</w:t>
              <w:softHyphen/>
              <w:t>êi ®ang ®èn cµnh trªn c©y cao ph¶i lËt ®Ët trÌo xuèng ®Ó tr¶ lêi --&gt; chµng ta thËt ngèc, lµm 1 viÖc quÊy rèi g©y phiÒn hµ lµm mÊt thêi gian cña ng</w:t>
              <w:softHyphen/>
              <w:t>êi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hÜa lµ anh ta ®· sö dông ph</w:t>
              <w:softHyphen/>
              <w:t>¬ng ch©m lÞch sù 1 c¸ch m¸y mã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t×m hiÓu nh÷ng t×nh huèng mµ lêi hái th¨m kiÓu nh</w:t>
              <w:softHyphen/>
              <w:t xml:space="preserve"> trªn ®</w:t>
              <w:softHyphen/>
              <w:t>îc dïng 1 c¸ch thÝch hîp tu©n thñ ®óng ph</w:t>
              <w:softHyphen/>
              <w:t>¬ng ch©m lÞch sù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×n thÊy b¹n ®Õn líp sau mÊy ngµy nghØ èm --&gt; hái: "B¹n ®· khoÎ h¼n ch</w:t>
              <w:softHyphen/>
              <w:t>a"?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c©u chuyÖn ®· ph©n tÝch vµ vÝ dô võa nªu, em rót ra nhËn xÐt g× vÒ thùc hiÖn ph</w:t>
              <w:softHyphen/>
              <w:t>¬ng ch©m héi tho¹i trong  c¸c hoµn c¶nh giao tiÕp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Ën dông c¸c ph</w:t>
              <w:softHyphen/>
              <w:t>¬ng ch©m héi tho¹i ph¶i phï hîp víi ®Æc ®iÓm cña t×nh huèng giao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+ Nãi víi ai? </w:t>
            </w:r>
            <w:r>
              <w:rPr/>
              <w:t>(®èi t</w:t>
              <w:softHyphen/>
              <w:t>îng giao tiÕ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+ Nãi khi nµo?</w:t>
            </w:r>
            <w:r>
              <w:rPr/>
              <w:t xml:space="preserve"> (thêi gian giao tiÕ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+ Nãi ë ®©u?</w:t>
            </w:r>
            <w:r>
              <w:rPr/>
              <w:t xml:space="preserve"> (®Þa ®iÓm giao tiÕ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+ Nãi ®Ó lµm g×?</w:t>
            </w:r>
            <w:r>
              <w:rPr/>
              <w:t xml:space="preserve"> (môc ®Ých giao tiÕp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Nh÷ng tr</w:t>
              <w:softHyphen/>
              <w:t>êng hîp kh«ng tu©n thñ ph</w:t>
              <w:softHyphen/>
              <w:t>¬ng ch©m héi tho¹i: (1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s½n ®Ò môc c¸c vÝ dô ®· nghiªn cøu ë c¸c bµi tr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×nh huèng nµo, ph</w:t>
              <w:softHyphen/>
              <w:t>¬ng ch©m héi tho¹i ®· kh«ng ®</w:t>
              <w:softHyphen/>
              <w:t>îc tu©n thñ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÷ liÖu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õ t×nh huèng trong c©u truyÖn " Ng</w:t>
              <w:softHyphen/>
              <w:t>êi ¨n xin" ®· thùc hiÖn ®óng ph</w:t>
              <w:softHyphen/>
              <w:t>¬ng ch©m lÞch sù, tÊt c¶ c¸c t×nh huèng cßn l¹i ®Òu kh«ng tu©n thñ c¸c ph</w:t>
              <w:softHyphen/>
              <w:t>¬ng ch©m héi th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®èi tho¹i SGK chó ý tõ ng÷ in ®Ëm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-&gt;</w:t>
            </w:r>
            <w:r>
              <w:rPr>
                <w:b/>
              </w:rPr>
              <w:t xml:space="preserve"> Do nh÷ng ý, vông vÒ, thiÕu v¨n ho¸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tr¶ lêi cña Ba cã ®¸p øng nhu cÇu th«ng tin nh</w:t>
              <w:softHyphen/>
              <w:t xml:space="preserve"> An mong muèn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g÷ liÖu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tr¶ lêi cña Ba kh«ng ®¸p øng nhu cÇu th«ng tin nh</w:t>
              <w:softHyphen/>
              <w:t xml:space="preserve"> An mong muè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ph</w:t>
              <w:softHyphen/>
              <w:t>¬ng ch©m héi tho¹i nµo kh«ng ®</w:t>
              <w:softHyphen/>
              <w:t>îc tu©n thñ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-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ph</w:t>
              <w:softHyphen/>
              <w:t>¬ng ch©m vÒ l</w:t>
              <w:softHyphen/>
              <w:t>îng ®· kh«ng ®</w:t>
              <w:softHyphen/>
              <w:t>îc tu©n thñ (kh«ng cung cÊp l</w:t>
              <w:softHyphen/>
              <w:t>îng th«ng tin nh</w:t>
              <w:softHyphen/>
              <w:t xml:space="preserve"> An mong muèn: N¨m cô thÓ)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ng</w:t>
              <w:softHyphen/>
              <w:t>êi nãi kh«ng tu©n thñ ph</w:t>
              <w:softHyphen/>
              <w:t>¬ng ch©m héi tho¹i Ê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ng</w:t>
              <w:softHyphen/>
              <w:t>êi nãi kh«ng biÕt chÝnh x¸c th«ng tin (vµo n¨m nµo) nªn ph¶i tr¶ lêi 1 c¸ch chung (kho¶ng dÇu thÕ kû XX) ®Ó tu©n thñ ph</w:t>
              <w:softHyphen/>
              <w:t>¬ng ch©m vÒ chÊt (kh«ng nãi nh÷ng ®iÒu mµ m×nh kh«ng cã b»ng chøng x¸c thùc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--&gt; CÇn </w:t>
              <w:softHyphen/>
              <w:t>u tiªn cho mét ph</w:t>
              <w:softHyphen/>
              <w:t>¬ng ch©m héi tho¹i kh¸c gi¸ trÞ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b¸c sÜ nãi víi 1 ng</w:t>
              <w:softHyphen/>
              <w:t>êi m¾c bÖnh nan y vÒ t×nh tr¹ng søc khoÎ cña bÖnh nh©n ®ã th× ph</w:t>
              <w:softHyphen/>
              <w:t>¬ng ch©m héi tho¹i nµo cã thÓ kh«ng ®</w:t>
              <w:softHyphen/>
              <w:t>îc tu©n thñ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) Ng÷ liÖu 3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êng hîp nµy, ph</w:t>
              <w:softHyphen/>
              <w:t>¬ng ch©m héi tho¹i vÒ chÊt cã thÓ kh«ng ®</w:t>
              <w:softHyphen/>
              <w:t>îc tu©n thñ. (NhiÒu ng</w:t>
              <w:softHyphen/>
              <w:t>êi ®· nãi nh÷ng ®iÒu mµ m×nh kh«ng tin lµ ®óng: Ng</w:t>
              <w:softHyphen/>
              <w:t>êi b¸c sÜ ®ã sÏ kh«ng nãi sù thËt r»ng c¨n bÖnh ®· ®Õn giai ®o¹n nguy kÞch, kh«ng thÓ ch÷a ®</w:t>
              <w:softHyphen/>
              <w:t>îc n÷a --&gt; B¸c sÜ sÏ nãi (®Ó ®éng viªn) r»ng nÕu cè g¾ng th× bÖnh nh©n cã thÓ v</w:t>
              <w:softHyphen/>
              <w:t>ît qua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b¸c sÜ ph¶i lµm nh</w:t>
              <w:softHyphen/>
              <w:t xml:space="preserve"> vË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</w:t>
              <w:softHyphen/>
              <w:t xml:space="preserve"> vËy cã ph¶i sù nãi dèi nµo còng ®¸ng chª tr¸ch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nhê sù ®éng viªn ®ã mµ bÖnh nh©n kh«ng bÞ sèc, sÏ tù tin h¬n, l¹c quan vµ cã nghÞ lùc h¬n ®Ó sèng kho¶ng thêi gian cßn l¹i cña cuéc ®êi --&gt; ®©y lµ viÖc lµm nh©n ®¹o vµ cÇn thiÕt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nh÷ng t×nh huèng giao tiÕp kh¸c mµ ph</w:t>
              <w:softHyphen/>
              <w:t>¬ng ch©m héi tho¹i vÒ chÊt còng ®</w:t>
              <w:softHyphen/>
              <w:t>îc tu©n thñ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víi ng</w:t>
              <w:softHyphen/>
              <w:t>êi th©n ®ang bÞ bÖnh ung th</w:t>
              <w:softHyphen/>
              <w:t xml:space="preserve"> hay ®ang gÆp ®iÒu bÊt h¹nh nµo ®ã: "Cña ®i thay ng</w:t>
              <w:softHyphen/>
              <w:t>ê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chiÕn sÜ khi vµo tay giÆc, bÞ hái cung  --&gt; kh«ng thÓ khai b¸o nh÷ng sù thËt, nh÷ng bÝ mËt cña tæ chø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Thùc hiÖn mét yªu cÇu kh¸c quan träng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nãi "TiÒn b¹c chØ lµ tiÒn b¹c" th× cã ph¶i ng</w:t>
              <w:softHyphen/>
              <w:t>êi nãi kh«ng tu©n thñ ph</w:t>
              <w:softHyphen/>
              <w:t>¬ng ch©m vÒ l</w:t>
              <w:softHyphen/>
              <w:t>îng hay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d) Ng÷ liÖu 4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Õu xÐt vÒ nghÜa t</w:t>
              <w:softHyphen/>
              <w:t>ëng minh th× c©u nµy kh«ng tu©n thñ ph</w:t>
              <w:softHyphen/>
              <w:t>¬ng ch©m vÒ l</w:t>
              <w:softHyphen/>
              <w:t>îng. Bëi v× nã d</w:t>
              <w:softHyphen/>
              <w:t>êng nh</w:t>
              <w:softHyphen/>
              <w:t xml:space="preserve"> kh«ng cho ng</w:t>
              <w:softHyphen/>
              <w:t>êi nghe biÕt thªm 1 th«ng tin nµo. Nh</w:t>
              <w:softHyphen/>
              <w:t>ng xÐt vÒ hµm ý th× c©u nµy cã néi dung cña nã (nghÜa lµ vÉn ®¶m b¶o tu©n thñ ph</w:t>
              <w:softHyphen/>
              <w:t>¬ng ch©m vÒ l</w:t>
              <w:softHyphen/>
              <w:t>î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¶i ý nghÜa cña c©u nµy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hÜa hµm ng«n, hµm ý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Òn b¹c chØ lµ ph</w:t>
              <w:softHyphen/>
              <w:t>¬ng tiÖn ®Ó sèng chø kh«ng ph¶i lµ tÊt c¶, kh«ng ph¶i lµ môc ®Ých cuèi cïng cña con ng</w:t>
              <w:softHyphen/>
              <w:t>êi. C©u nµy cã ý nghÜa r¨n d¹y ng</w:t>
              <w:softHyphen/>
              <w:t>êi ta kh«ng nªn ch¹y theo tiÒn b¹c mµ quªn ®i nhiÒu thø kh¸c quan träng h¬n, thiªng liªng trong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Ý dô t</w:t>
              <w:softHyphen/>
              <w:t>¬ng tù: "ChiÕn tranh lµ chiÕn tranh", "Nã vÉn lµ nã", "T«i vÉn lµ t«i"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§Ó ng</w:t>
              <w:softHyphen/>
              <w:t>êi nghe hiÓu c©u nãi theo mét hµm ý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4 ng÷ liÖu võa ph©n tÝch em rót ra nhËn xÐ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rong 1 sè t×nh huèng giao tiÕp nµo ®ã, ph</w:t>
              <w:softHyphen/>
              <w:t>¬ng ch©m héi tho¹i cã thÓ kh«ng ®</w:t>
              <w:softHyphen/>
              <w:t>îc tu©n thñ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iÖc kh«ng tu©n thñ c¸c ph</w:t>
              <w:softHyphen/>
              <w:t>¬ng ch©m héi tho¹i cã thÓ b¾t nguån tõ 1 sè nguyªn nh©n sau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+ Ng</w:t>
              <w:softHyphen/>
              <w:t>êi nãi v« ý, vông vÒ, thiÕu v¨n ho¸ giao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+ Ng</w:t>
              <w:softHyphen/>
              <w:t xml:space="preserve">êi nãi ph¶i </w:t>
              <w:softHyphen/>
              <w:t>u tiªn cho 1 ph</w:t>
              <w:softHyphen/>
              <w:t>¬ng ch©m héi tho¹i hoÆc 1 yªu cÇu kh¸c quan träng h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+ Ng</w:t>
              <w:softHyphen/>
              <w:t>êi nãi muèn g©y 1 sù chó ý ®Ó ng</w:t>
              <w:softHyphen/>
              <w:t>êi nghe hiÓu c©u nãi theo 1 hµm ý nµo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HS ®äc l¹i 2 môc ghi nhí 9SGK- tr. 36 + 37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Quan hÖ gi÷a ph</w:t>
              <w:softHyphen/>
              <w:t>¬ng ch©m héi tho¹i vµ t×nh huèng giao tiÕp: SGK- 36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Mét sè tr</w:t>
              <w:softHyphen/>
              <w:t>êng hîp kh«ng tu©n thñ ph</w:t>
              <w:softHyphen/>
              <w:t>¬ng ch©m héi tho¹i: SGK- 37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18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 ®äc mÈu chuyÖn 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38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tr¶ lêi cña «ng bè kh«ng tu©n thñ ph</w:t>
              <w:softHyphen/>
              <w:t>¬ng ch©m héi tho¹i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tr¶ lêi cña «ng bè ®· vi ph¹m ph</w:t>
              <w:softHyphen/>
              <w:t>¬ng ch©m vÒ c¸ch th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®Ó lµm râ sù vi ph¹m Ê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îi ý: Ph©n tÝch c¸c ®Æc ®iÓm trong t×nh huèng giao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©u nãi cña «ng bè nãi víi cËu bÐ 5 tuæ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®øa trÎ míi 5 tuæi kh«ng thÓ nhËn biÕt ®</w:t>
              <w:softHyphen/>
              <w:t>îc cuèn "TuyÓn tËp truyÖn ng¾n Nam Cao" ë chç nµo. §Ó nhê ®ã mµ t×m ®</w:t>
              <w:softHyphen/>
              <w:t>îc qu¶ bãng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¤ng bè nãi víi ai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¸ch nãi cña «ng bè víi cËu bÐ lµ kh«ng râ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Ëu bÐ 5 tuæi cã x¸c ®Þnh ®</w:t>
              <w:softHyphen/>
              <w:t>îc kh«ng? --&gt; x¸c ®Þnh ph</w:t>
              <w:softHyphen/>
              <w:t>¬ng ch©m héi tho¹i mµ «ng bè vi ph¹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hÊn m¹nh: Khi giao tiÕp ph¶i chó ý ®èi t</w:t>
              <w:softHyphen/>
              <w:t>îng giao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íi ng</w:t>
              <w:softHyphen/>
              <w:t>êi kh¸c: ng</w:t>
              <w:softHyphen/>
              <w:t>êi lín th× ®ã cã thÓ lµ 1 c©u nãi cã th«ng tin râ rµ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38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¸i ®é vµ lêi nãi cña ch©n, tay, tai, m¾t ®· vi ph¹m ph</w:t>
              <w:softHyphen/>
              <w:t>¬ng ch©m nµo trong giao tiÕp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i ph¹m ph</w:t>
              <w:softHyphen/>
              <w:t>¬ng ch©m lÞ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¸i ®é cña c¸c vÞ kh¸ch: Ch©n, tay, tai, m¾t lµ bÊt hoµ víi chñ nhµ - L·o miÖ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Öc kh«ng tu©n thñ ph</w:t>
              <w:softHyphen/>
              <w:t>¬ng ch©m ®ã lµ kh«ng thÝch hîp víi t×nh huèng giao tiÕp. Theo nghi thøc giao tiÕp th«ng th</w:t>
              <w:softHyphen/>
              <w:t>êng ®Õn nhµ ai, tr</w:t>
              <w:softHyphen/>
              <w:t>íc hÕt ph¶i chµo hái chñ nhµ sau ®ã míi ®Ò cËp ®Õn chuyÖn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Sù giËn gi÷ vµ th¸i ®é, nãi n¨ng nh</w:t>
              <w:softHyphen/>
              <w:t xml:space="preserve"> vËy lµ kh«ng cã lý do chÝnh ®¸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ong t×nh huèng nµy, c¸c vÞ kh¸ch kh«ng chµo hái g× c¶ mµ nãi th¼ng víi chñ nhµ b»ng nh÷ng lêi lÏ giËn d÷, nÆng nÒ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¸i qu¸t l¹i néi dung bµi häc, mèi quan hÖ gi÷a t×nh huèng gi¶ thiÕt vµ ph</w:t>
        <w:softHyphen/>
        <w:t>¬ng ch©m héi tho¹i, 1 sè tr</w:t>
        <w:softHyphen/>
        <w:t>êng hîp kh«ng tu©n thñ ph</w:t>
        <w:softHyphen/>
        <w:t>¬ng ch©m héi tho¹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4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(ghi nhí) + nghiªn cøu, t×m hiÓu l¹i kü h¬n c¸c vÝ dô --&gt; vËn dông khi giao tiÕp hµng ngµ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iªn cøu bµi: X</w:t>
        <w:softHyphen/>
        <w:t>ng h« trong héi tho¹i (nghiªn cøu bµi, c¸c vÝ dô - SGK, «n vÒ ®¹i tõ, l</w:t>
        <w:softHyphen/>
        <w:t>ît lêi trong héi tho¹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6-9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4 + 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iÕt bµi tËp lµm v¨n sè 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huyÕt minh ®</w:t>
        <w:softHyphen/>
        <w:t>îc nh÷ng ®Æc ®iÓm, c«ng dông cña 1 loµi c©y (c©y chuèi) ë quª e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iÕt bµi v¨n thuyÕt minh cã sö dông biÖn ph¸p nghÖ thuËt vµ miªu t¶ 1 c¸ch hîp lý, cã hiÖu qu¶. Kü n¨ng t¹o v¨n b¶n, bè côc, dùng ®o¹n, dïng tõ, viÕt c©u, liªn kÕt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th¸i ®é yªu quý, tr©n träng loµi c©y quen thuéc, h÷u Ých ë quª h</w:t>
        <w:softHyphen/>
        <w:t>¬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¸o viªn: Ra ®Ò + ®¸p ¸n vµ biÓu ®iÓ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ý thuyÕt, tËp lµm dµn ý 1 sè ®Ò bµi + vë v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vËn dông lý thuyÕt ®· häc ®Ó viÕt bµi hoµn chØnh trong 2 t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theo dâi HS lµm bµ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cña HS vµ nh¾c nhë lµm bµi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(2'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I. §Ò bµi:</w:t>
      </w:r>
      <w:r>
        <w:rPr/>
        <w:t xml:space="preserve"> "C©y chuèi ë quª em"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II. T×m hiÓu ®Ò bµ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èi t</w:t>
        <w:softHyphen/>
        <w:t>îng TM: C©y chuèi ë quª e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éi dung TM: Vai trß, vÞ trÝ, c«ng dông cña c©y chuèi trong ®êi sèng con ng</w:t>
        <w:softHyphen/>
        <w:t>êi ë quª h</w:t>
        <w:softHyphen/>
        <w:t>¬ng e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×nh thøc TM: Bµi v¨n TM cã vËn dông 1 sè biÖn ph¸p nghÖ thuËt, trong ®ã cã yÕu tè miªu t¶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/>
        <w:t>III. Dµn ý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1743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¸p ¸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iÓu ®iÓ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Më bµi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íi thiÖu chung vÒ c©y chuèi víi ®êi sèng cña con ng</w:t>
              <w:softHyphen/>
              <w:t>êi ViÖt Nam --&gt; ®êi sèng con ng</w:t>
              <w:softHyphen/>
              <w:t>êi quª h</w:t>
              <w:softHyphen/>
              <w:t>¬ng em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Th©n bµi: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íi thiÖu c¸c ®Æc ®iÓm chung cña chuèi. (M«i tr</w:t>
              <w:softHyphen/>
              <w:t>êng sèng, sinh s¶n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íi thiÖu c¸c lo¹i chuèi: Chuèi tiªu (lïn), chuèi hét, chuèi t©y, chuèi ngù, chuèi bôt, chuèi l¸... lo¹i chuèi nµo khi chÝn còng ®Òu cho vÞ ngät ngµo vµ h</w:t>
              <w:softHyphen/>
              <w:t>¬ng th¬m hÊp dÉn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b/>
                <w:i/>
              </w:rPr>
              <w:t xml:space="preserve"> 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íi thiÖu cô thÓ c¸c c«ng dông cña c¸c bé phËn c©y chuèi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©n c©y chuèi ®</w:t>
              <w:softHyphen/>
              <w:t>îc  xÕp thµnh tõng líp bÑ rçng chøa n</w:t>
              <w:softHyphen/>
              <w:t>íc, mÆt ngoµi bãng nh½n, mµu xanh nh¹t. CÊy chuèi non dïng th¸i ghÐm lµm rau sèng ¨n ngät, m¸t. C©y to, giµ cã thÓ lµm thøc ¨n cho lîn, gµ... hoÆc lµm phao tËp b¬i, kÕt bÌ ®i trªn s«ng n</w:t>
              <w:softHyphen/>
              <w:t>íc. V¾t n</w:t>
              <w:softHyphen/>
              <w:t>íc c©y chuèi lµm vÕt báng dÞu ®i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¸ chuèi t</w:t>
              <w:softHyphen/>
              <w:t>¬i cã mµu xanh m¸t t</w:t>
              <w:softHyphen/>
              <w:t>íc bá céng ®i dïng ®Ó gãi b¸nh ch</w:t>
              <w:softHyphen/>
              <w:t>ng, b¸nh giß, nem chua, giß lôa, b¸nh gio, lãt b¸nh ®óc hoÆc gãi thùc phÈm rÊt an toµn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¸ chuèi kh« röa s¹ch dïng gãi b¸nh s¾n, b¸nh mËt, lµm nót chai. X</w:t>
              <w:softHyphen/>
              <w:t>a «ng bµ ta cßn dïng ®Ó r¶i æ cho Êm, cã nhµ dïng ®Ó ®un nÊu..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ân chuèi mµu xanh non, cuén trßn nh</w:t>
              <w:softHyphen/>
              <w:t xml:space="preserve"> mét phong th</w:t>
              <w:softHyphen/>
              <w:t xml:space="preserve"> hÌ mì. Nân chuèi ¨n sèng rÊt ngät, m¸t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¾p chuèi mµu ®á t</w:t>
              <w:softHyphen/>
              <w:t>¬i, dïng ®Ó lµm ném, trén gµ xÐ phay, th¸i ¨n sèng, xµo, luéc ®Òu rÊt ng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¶ chuèi míi cµng h÷u dông: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Qu¶ chuèi xanh: LÊy nhùa ch÷a h¾c lµo, th¸i l¸t ng©m ¨n kÌm c¸c mãn gái, mãn cuèn hoÆc nÊu víi èc, Õch, l</w:t>
              <w:softHyphen/>
              <w:t>¬n, c¸... thËt tuyÖt! Qu¶ chuèi hét xanh cßn ch÷a ®</w:t>
              <w:softHyphen/>
              <w:t>îc bÖnh d¹ dµy. §Æc biÖt vµo nh÷ng ngµy tÕt ®Õn, trªn bµn thê tæ tiªn kh«ng thÓ thiÕu nh÷ng qu¶ chuèi xanh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Qu¶ chuèi chÝn ¨n võa ngon, võa bæ d</w:t>
              <w:softHyphen/>
              <w:t>ìng. Chuèi chÝn cßn cã thÓ c¾t l¸t sÊy kh« ¨n dÇn. Nh÷ng ngµy r»m, mång mét, ngµy dç tæ tiªn, nhµ nhµ ®Òu cóng thê nh÷ng n¶i chuèi vµng t</w:t>
              <w:softHyphen/>
              <w:t>¬i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ñ chuèi tuy nhiÒu rÔ, sÇn sïi, xÊu xÝ nh</w:t>
              <w:softHyphen/>
              <w:t>ng ®· tõng lµ thøc ¨n cøu sèng cho bao ng</w:t>
              <w:softHyphen/>
              <w:t xml:space="preserve">êi d©n quª em trong n¹n ®ãi </w:t>
            </w:r>
            <w:r>
              <w:rPr>
                <w:rFonts w:cs=".VnTimeH" w:ascii=".VnTimeH" w:hAnsi=".VnTimeH"/>
              </w:rPr>
              <w:t>Ê</w:t>
            </w:r>
            <w:r>
              <w:rPr/>
              <w:t>t DËu  1945. Cñ chuèi non th¸i nhá con ch×, trÇn n</w:t>
              <w:softHyphen/>
              <w:t>íc s«i cho hÕt vÞ ch¸t, ®em nÊu víi èc, Õch, l</w:t>
              <w:softHyphen/>
              <w:t>¬n... th× kh«ng chª vµo ®©u ®</w:t>
              <w:softHyphen/>
              <w:t>îc. Cñ giµ cã thÓ th¸i lµm thøc ¨n cho lîn..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C- KÕt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y chuèi vµ t×nh c¶m cña ng</w:t>
              <w:softHyphen/>
              <w:t>êi d©n quª em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th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 s¹ch, ®Ñp, kh«ng m¾c lçi chÝnh t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®ñ 3 phÇn, m¹ch l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phÇn thuyÕt minh chÝnh x¸c, khoa häc, phï hîp víi ®Æc ®iÓm cña ®èi t</w:t>
              <w:softHyphen/>
              <w:t>îng, cã sö dông yÕu tè nghÖ thuËt vµ miªu t¶.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2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u bµi nhËn xÐt giê lµm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  <w:i/>
        </w:rPr>
        <w:t>5. H</w:t>
        <w:softHyphen/>
        <w:t>íng dÉn vÒ nhµ:1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luyÖn vÒ v¨n thuyÕt minh (bµi thuyÕt minh cã biÖn ph¸p nghÖ thuËt vµ yÕu tè miªu t¶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ChuÈn bÞ bµi: "Tãm t¾t v¨n b¶n tù sù"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¤n v¨n tù sù ë líp 6, c¸c v¨n b¶n tù sù ë líp 8, v¨n b¶n võa häc: "ChuyÖn ng</w:t>
        <w:softHyphen/>
        <w:t>êi con g¸i Nam X</w:t>
        <w:softHyphen/>
        <w:t>¬ng- 29 =&gt; TËp tãm t¾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S</w:t>
        <w:softHyphen/>
        <w:t>u tÇm 1 c©u chuyÖn x¶y ra trong ®êi sè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12"/>
        <w:rPr>
          <w:rFonts w:ascii="1;Times New Roman" w:hAnsi="1;Times New Roman" w:cs="1;Times New Roman"/>
          <w:b/>
          <w:b/>
          <w:sz w:val="24"/>
        </w:rPr>
      </w:pPr>
      <w:r>
        <w:rPr>
          <w:rFonts w:cs="1;Times New Roman" w:ascii="1;Times New Roman" w:hAnsi="1;Times New Roman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829"/>
        <w:gridCol w:w="1475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10-9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8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</w:rPr>
              <w:t xml:space="preserve">TuÇn 4 -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6 + 1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uyÖn ng</w:t>
              <w:softHyphen/>
              <w:t>êi con g¸i Nam X</w:t>
              <w:softHyphen/>
              <w:t>¬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ruyÒn  kú m¹n lôc" - NguyÔn D÷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¶m nhËn ®</w:t>
        <w:softHyphen/>
        <w:t>îc vÎ ®Ñp truyÒn thèng trong t©m hån cña ng</w:t>
        <w:softHyphen/>
        <w:t>êi phô n÷ ViÖt Nam qua nh©n vËt Vò N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râ sè phËn oan tr¸i cña ng</w:t>
        <w:softHyphen/>
        <w:t>êi phô n÷ trong XHP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nh÷ng thµnh c«ng vÒ nghÖ thuËt cña t¸c phÈm: NghÖ thuËt dùng truyÖn, x©y dùng nh©n vËt, sù s¸ng t¹o trong viÖc kÕt hîp nh÷ng yÕu tè kú ¶o víi nh÷ng t×nh tiÕt cã thùc t¹o nªn vÎ ®Ñp riªng cña truyÖn truyÒn k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RÌn kü n¨ng ®äc, tãm t¾t vµ ph©n tÝch nh©n vËt trong t¸c phÈm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C¨m ghÐt x· héi phong kiÕn bÊt c«ng, c¶m thÊy xãt xa cho th©n phËn ng</w:t>
        <w:softHyphen/>
        <w:t>êi phô n÷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§äc t¸c phÈm + TLTK; so¹n gi¸o ¸n,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yªu cÇu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diÔn c¶m, kÓ chuyÖn, ph©n tÝch, b×nh gi¶ng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5'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Kh¸i qu¸t nh÷ng nÐt chÝnh vÒ néi dung vµ nghÖ thuËt cña v¨n b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"Tuyªn bè thÕ giíi ....... cña trÎ em"? + Bµi tËp vÒ nh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¶o vÖ quyÒn lîi, ch¨m lo ®Õn sù ph¸t triÓn cña trÎ em lµ mét trong nh÷ng vÊn ®Ò quan träng, cÊp b¸ch cã ý nghÜa toµn cÇ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¶n tuyªn bè... K§ ®iÒu Êy vµ cam kÕt thùc hiÖn nh÷ng nhiÖm vô cã tÝnh chÊt toµn diÖn v× sù sèng cßn vµ ph¸t triÓn cña trÎ em. V× t</w:t>
        <w:softHyphen/>
        <w:t>¬ng lai cña nh©n lo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Ö thuËt: LËp luËn chÆt chÏ, bè côc m¹ch l¹c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Giíi thiÖu bµi: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Giíi thiÖu t¸c gi¶ - t¸c phÈm: 1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chó thÝch SGK, em h·y nªu tãm t¾t 1 sè nÐt tiªu biÓu vÒ t¸c gi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kh¾c s©u 1 sè ý vµ bæ sung thªm t</w:t>
              <w:softHyphen/>
              <w:t xml:space="preserve"> liÖ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rFonts w:eastAsia=".VnTime"/>
                <w:i/>
              </w:rPr>
              <w:t xml:space="preserve"> </w:t>
            </w:r>
            <w:r>
              <w:rPr>
                <w:i/>
              </w:rPr>
              <w:t>1. T¸c gi¶; NguyÔn D÷ (?  ?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 H¶i D</w:t>
              <w:softHyphen/>
              <w:t>¬ng sèng ®Çu thÕ kû XV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g</w:t>
              <w:softHyphen/>
              <w:t>êi häc réng, tµi cao, lµm quan 1 n¨m råi vÒ sèng Èn dËt thanh cao nh</w:t>
              <w:softHyphen/>
              <w:t>ng vÉn quan t©m ®Õn con ng</w:t>
              <w:softHyphen/>
              <w:t>êi, X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han ®Ò cña t¸c phÈm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¶ng thªm theo SGV (43 + 4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nh÷ng hiÓu biÕt cña em vÒ t¸c phÈ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uyÒn kú m¹n lôc" ghi chÐp t¶n m¹n nh÷ng ®iÒu kú l¹ vÉn ®</w:t>
              <w:softHyphen/>
              <w:t>îc l</w:t>
              <w:softHyphen/>
              <w:t>u truy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xem lµ 1 ¸ng "Thiªn cæ tuú bót" (¸ng v¨n hay cña ngµn ®ê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20 truyÖn ng¾n viÕt theo lèi v¨n xu«i ch÷ H¸n, mang tÝnh ViÖt Nam râ rÖ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: §©y lµ mét truyÖn truyÒn kú hay, giµu tÝnh nh©n v¨n. TruyÖn tiªu biÓu cho ph¸t triÓn cña NguyÔn D÷ vÒ sè phËn cã tÝnh chÊt bi kÞch cña ng</w:t>
              <w:softHyphen/>
              <w:t>êi phô n÷ ViÖt Nam trong XHP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"ChuyÖn ng</w:t>
              <w:softHyphen/>
              <w:t>êi con g¸i Nam X</w:t>
              <w:softHyphen/>
              <w:t xml:space="preserve">¬ng". Lµ truyÖn thø XVI cña t¸c phÈm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ã nguån gèc tõ 1 truyÖn d©n gian: "Vî chµng Tr</w:t>
              <w:softHyphen/>
              <w:t>¬ng"- kho tµng truyÖn cæ ViÖt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t×m hiÓu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vµ ®äc ®o¹n ®Çu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 tãm t¾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, 3 HS ®äc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 lçi sai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DiÔn c¶m chó ý ph©n biÖt c¸c ®o¹n tù sù vµ lêi ®èi tho¹i, thÓ hiÖn ®</w:t>
              <w:softHyphen/>
              <w:t>îc t©m tr¹ng tõng nh©n vËt trong tõng hoµn c¶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ãm t¾t néi dung cña v¨n b¶n? HS tãm t¾t - HS kh¸c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ã thÓ tãm t¾t l¹i nÕu HS lµm ch</w:t>
              <w:softHyphen/>
              <w:t>a ®¹t yªu c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 (SGK - TR. 4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V chÝnh: Vò N</w:t>
              <w:softHyphen/>
              <w:t>¬ng ë nh©n gian - lÊy chång - xa chång - bÞ nçi oan - tù vÉn - ®</w:t>
              <w:softHyphen/>
              <w:t>îc gi¶i oan vµ ë l¹i thuû cu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o HS gi¶i thÝch 1 sè tõ vµ 1 sè ®iÓn tÝch (kÕt hîp PT). Theo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Chó thÝch: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</w:t>
              <w:softHyphen/>
              <w:t xml:space="preserve"> dung 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µ th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25'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lo¹i - §¹i ý - Bè côc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hÓ lo¹i cña v¨n b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kÓ theo ng«i thø mÊy? nh©n vËt chÝ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ThÓ lo¹i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ng¾n (truyÒn kú), (Ph</w:t>
              <w:softHyphen/>
              <w:t>¬ng thøc: Tù sù) - Ng«i kÓ thø 3 - nh©n vËt chÝnh: Vò N</w:t>
              <w:softHyphen/>
              <w:t>¬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®¹i ý cña v¨n b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¹i ý: TruyÖn kÓ vÒ sè phËn oan nghiÖt cña 1 ng</w:t>
              <w:softHyphen/>
              <w:t>êi phô n÷ cã nhan s¾c, ®øc h¹nh d</w:t>
              <w:softHyphen/>
              <w:t>íi chÕ ®é phong kiÕ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bè côc cho truy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è côc: 3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Tõ ®Çu......"Cha mÑ ®Î m×nh": Cuéc h«n nh©n gi÷a Vò N</w:t>
              <w:softHyphen/>
              <w:t>¬ng vµ Tr</w:t>
              <w:softHyphen/>
              <w:t>¬ng Sinh; sù xa c¸ch v× chiÕn tranh vµ phÈm h¹nh cña nµng trong thêi gian xa c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iÕp...... "qua råi": Nçi oan vµ c¸i chÕt bi th¶m cña Vò N¦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Cßn l¹i: Cuéc gÆp gì gi÷a Phan Lang vµ Vò N</w:t>
              <w:softHyphen/>
              <w:t>¬ng trong ®éng Linh Phi; nh©n vËt ®</w:t>
              <w:softHyphen/>
              <w:t>îc gi¶i oa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Vò N</w:t>
              <w:softHyphen/>
              <w:t>¬ng ®</w:t>
              <w:softHyphen/>
              <w:t>îc miªu t¶ trong nh÷ng hoµn c¶nh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Nh©n vËt Vò N</w:t>
              <w:softHyphen/>
              <w:t>¬ng: 10'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©y lµ nh©n vËt chÝnh xuyªn suèt c¸c t×nh tiÕt, diÔn biÕn cña truyÖn --&gt; béc lé chñ ®Ò cña t¸c phÈm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tõng hoµn c¶nh, nh©n vËt ViÖt Nam ®· béc lé nh÷ng ®øc tÝnh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h¶o luËn nhãm --&gt; ®¹i diÖn nhãm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kh¸c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Vò N</w:t>
              <w:softHyphen/>
              <w:t>¬ng ®</w:t>
              <w:softHyphen/>
              <w:t>îc miªu t¶ trong 4 c¶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cuéc sèng vî chång b×nh th</w:t>
              <w:softHyphen/>
              <w:t>êng, nh©n vËt ®· xö sù nh</w:t>
              <w:softHyphen/>
              <w:t xml:space="preserve"> thÕ nµo tr</w:t>
              <w:softHyphen/>
              <w:t>íc t×nh hay ghen cña chå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1: Trong cuéc sèng vî chång b×nh th</w:t>
              <w:softHyphen/>
              <w:t>ê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Öt Nam rÊt gi÷ g×n khu«n phÐ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tõng ®Ó lóc nµo vî chèng ph¶i ®Õn bÊt ho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§øc h¹n nÕt n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hiÓu nh÷ng ý tø trong lêi dÆn dß ®Çy t×nh nghÜa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2: Khi tiÔn chång ®i lÝ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Æn dß ®Çy t×nh nghÜa: Kh«ng tr«ng mong vinh hiÓn mµ chØ cÇu cho chång ®</w:t>
              <w:softHyphen/>
              <w:t>îc b×nh an trë v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m th«ng tr</w:t>
              <w:softHyphen/>
              <w:t>íc nçi vÊt v¶ gian lao mµ chång ph¶i chÞu ®ù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Én chøng (SGK- tr. 44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lªn nçi kh¾c kho¶i nhí nhung cña m×nh. =&gt; Nh÷ng lêi nãi ©n t×nh, ®»m th¾m, xóc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xa chång nh©n vËt thÓ hiÖn lµ 1 con ng</w:t>
              <w:softHyphen/>
              <w:t>ê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3: Khi x· chå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lµ ng</w:t>
              <w:softHyphen/>
              <w:t>êi vî thuû chung, yªu chång tha thiÕt, nçi buån nhí chång c</w:t>
              <w:softHyphen/>
              <w:t xml:space="preserve"> dµi theo n¨m th¸ng, tõ mïa xu©n "b</w:t>
              <w:softHyphen/>
              <w:t>ím l</w:t>
              <w:softHyphen/>
              <w:t>în ®Çy v</w:t>
              <w:softHyphen/>
              <w:t xml:space="preserve">ên" ®Õn mïa ®«ng ¶m ®¹m "m©y che kÝn nói" --&gt; nh÷ng h×nh ¶nh </w:t>
              <w:softHyphen/>
              <w:t>íc lÖ m</w:t>
              <w:softHyphen/>
              <w:t>în c¶nh thiªn nhiªn ®Ó diÔn t¶ sù tr«i ch¶y cña thêi gian, v× thÕ mµ nçi buån gãc bÓ ch©n trêi khong thÓ nµo ng¨n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hiÓu lêi tr¨n trèi cña bµ mÑ chång, ý nµo thÓ hiÖn sù ghi nhËn nh©n c¸ch vµ ®¸nh gi¸ cao c«ng lao cña nµng víi gia ®×nh nhµ chå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võa lµ mÑ hiÒn, võa lµ nµng d©u hiÕu th¶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m×nh võa nu«i con, võa tËn t×nh ch¨m sãc mÑ gi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Khi mÑ chång èm: Lo thuèc thang, dÞu dµng, ©n cÇn ch¨m sãc, ®éng viªn "LÊy lêi ngät ngµo, kh«n khÐo khuyªn l¬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Ñ chång mÊt: Lo liÖu nh</w:t>
              <w:softHyphen/>
              <w:t xml:space="preserve"> víi cha mÑ ®Î m×nh, hÕt lêi th</w:t>
              <w:softHyphen/>
              <w:t>¬ng xãt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kh¸i qu¸t néi dung cña tiÕt 1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3 c¶nh võa ph©n tÝch, ta thÊy nh©n vËt lµ mét ng</w:t>
              <w:softHyphen/>
              <w:t>êi phô n÷ ®Ñp, mét ng</w:t>
              <w:softHyphen/>
              <w:t>êi vî thuû chung, yªu chång tha thiÕt, mét ng</w:t>
              <w:softHyphen/>
              <w:t>êi mÑ hiÒn, mét nµng d©u hiÕu th¶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left="720" w:hanging="436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ChuyÓn tiÕt 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left="720" w:hanging="436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4: Khi bÞ chång nghi oan: 10'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theo dâi ®o¹n 2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o¹n truyÖn cã mÊy lêi ®èi tho¹i cña nh©n vËt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Em h·y t×m ý nghÜa tõng lêi tho¹i vµ qua ®ã nhËn xÐt tÝnh c¸ch nh©n vËt ViÖt Na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tho¹i 1: "ThiÕp vèn con kÎ khã....... cho thiÕp" (tr. 4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©n vËt ph©n trÇn ®Ó chång hiÓu râ tÊm lßng m×nh: Nµng nãi vÒ th©n phËn m×nh, t×nh nghÜa vî chång vµ kh¼ng ®Þnh tÊm lßng thuû chung trong tr¾ng, cÇu xin chång ®õng nghi oan. NghÜa lµ: Nµng ®· cè t×m c¸ch hµn g¾n c¸i gia ®×nh ®ang cã nguy c¬ tan v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c¸c nhá --&gt; nªu c¸c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Lêi tho¹i 2: </w:t>
            </w:r>
            <w:r>
              <w:rPr>
                <w:i/>
              </w:rPr>
              <w:t>"ThiÕp së dÜ...... nói väng phu kia n÷a"</w:t>
            </w:r>
            <w:r>
              <w:rPr/>
              <w:t xml:space="preserve"> (Tr. 4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ãi lªn nçi ®au ®ín thÊt väng khi kh«ng hiÓu v× sao m×nh l¹i bÞ "M¾ng nhiÕc vµ ®¸nh ®uæi ®i". Nµng kh«ng ®</w:t>
              <w:softHyphen/>
              <w:t>îc quyÒn b¶o vÖ, ngay c¶ khi cã "Hä hµng lµng xãm bªnh vùc vµ biÖn b¹ch cho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lÇn l</w:t>
              <w:softHyphen/>
              <w:t>ît (§äc --&gt; Ph©n tÝch ý nghÜa cña mçi lêi tho¹i cña nh©n vËt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¹nh phóc gia ®×nh ("Thó vui nghi gia, nghi thÊt") niÒm chê mong khao kh¸t cña nµng ®· tan vì, t×nh yªu kh«ng cßn ("B×nh r¬i, tr©m g·y, m©y t¹nh, m©y tan, sen rò trong ao, liÔu tµn tr</w:t>
              <w:softHyphen/>
              <w:t>íc giã") c¶ nèi ®au khæ chê chång ®Õn thµnh ho¸ ®¸  tr</w:t>
              <w:softHyphen/>
              <w:t>íc ®ay còng kh«ng cßn cã thÓ lµm l¹i ®</w:t>
              <w:softHyphen/>
              <w:t>îc ÷a ("§©u cßn cã thÓ cßn lªn nói Väng Phu kia n÷a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tho¹i 3: "KÎ b¹c mÖnh nµy....... mäi ng</w:t>
              <w:softHyphen/>
              <w:t>êi phØ nhæ (Tr. 45 + 4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Êt väng ®Õn tét cïng, cuéc h«n nh©n ®· ®Õn ®é kh«ng thÓ hµn g¾n næi, nh©n vËt ®µnh m</w:t>
              <w:softHyphen/>
              <w:t>în dßng s«ng quª h</w:t>
              <w:softHyphen/>
              <w:t>¬ng ®Ó gi¶i tá tÊm lßng trong tr¾ng cña m×nh. "Nµng t¾m géi chay s¹ch, ra bÕn Hoµng GIang, ngöa mÆt lªn tr</w:t>
              <w:softHyphen/>
              <w:t>êi mµ than r»ng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êi than nh</w:t>
              <w:softHyphen/>
              <w:t xml:space="preserve"> mét lêi nguyÒn xin thÇn s«ng chøng gi¸m nçi oan khuÊt vµ phÈm tiÕt cña n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t×nh tiÕt ®</w:t>
              <w:softHyphen/>
              <w:t>îc x¾p xÕp trong ®o¹n nµ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(so s¸nh víi truyÖn cæ tÝch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</w:rPr>
              <w:t>ë</w:t>
            </w:r>
            <w:r>
              <w:rPr/>
              <w:t xml:space="preserve"> ®o¹n nµy, tÝnh chÊt ®</w:t>
              <w:softHyphen/>
              <w:t>îc s¾p xÕp ®Çy kÞch tÝnh. Nh©n vËt bÞ dån ®Èy ®Õn b</w:t>
              <w:softHyphen/>
              <w:t>íc ®</w:t>
              <w:softHyphen/>
              <w:t>êng cïng, nµng ®· mÊt tÊt c¶, ®µnh ph¶i chÊp nhËn sè ph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µnh ®éng tù trÉm m×nh cña nµng lµ 1 hµnh ®éng quyÕt liÖt cuèi cïng ®Ó b¶o vÖ danh dù. Hµnh ®éng nµy cã nçi tuyÖt väng ®¾ng cay nh</w:t>
              <w:softHyphen/>
              <w:t>ng còng cã sù ®o¹ cña lý trÝ (t¾m géi, than v·n, cÇu mong), kh«ng ph¶i lµ hµnh ®éng bét ph¸t trong c¬n nãng giËn nh</w:t>
              <w:softHyphen/>
              <w:t xml:space="preserve"> trong truyÖn cæ tÝch miªu t¶ (nh©n vËt ch¹y mét m¹ch ra bÕn Hoµng Giang ®©m ®Çu xuèng n</w:t>
              <w:softHyphen/>
              <w:t>í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4 c¶nh víi 3 lêi tho¹i võa ph©n tÝch, em cã nhËn xÐt chung g× vÒ tÝnh c¸ch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ò N</w:t>
              <w:softHyphen/>
              <w:t>¬ng lµ mét ng</w:t>
              <w:softHyphen/>
              <w:t>êi phô n÷ xinh ®Ñp, nÕt na, ®am ®ang, hiÒn thôc, rÊt mùc hiÕu kÝnh víi bè mÑ chång, 1 d¹ chung thuû, yªu chång tha thiÕt, hÕt lßng vun ®¾p h¹nh phóc gia ®×nh. Nh</w:t>
              <w:softHyphen/>
              <w:t>ng nµng kh«ng ®</w:t>
              <w:softHyphen/>
              <w:t>îc h</w:t>
              <w:softHyphen/>
              <w:t>ëng h¹nh phóc trän vÑn, ph¶i chÕt 1 c¸ch oan khuÊt, ®ín ®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nh©n vËt ph¶i chÞu nçi oan khuÊt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uéc h«n nh©n cña nh©n vËt v¨ngr</w:t>
              <w:softHyphen/>
              <w:t>¬ng Sinh cã b×nh ®¼ng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uyªn nh©n dÉn ®Õn nçi oan khuÊt cña Vò N</w:t>
              <w:softHyphen/>
              <w:t>¬ng: (10'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çi oan cña nh©n vËt cã nhiÒu nguyªn nh©n vµ diÔn t¶ rÊt sinh ®éng nh</w:t>
              <w:softHyphen/>
              <w:t xml:space="preserve"> 1 mµn kÞch ng¾n cã t×nh huèng, xung ®ét, th¾t nót, më nó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uéc h«n nh©n cña nh©n vËt vµ Tr</w:t>
              <w:softHyphen/>
              <w:t>¬ng Sinh cã phÇn kh«ng b×nh ®¼ng (Tr</w:t>
              <w:softHyphen/>
              <w:t>¬ng Sinh xin víi mÑ ®em tr¨m l¹ng vµng c</w:t>
              <w:softHyphen/>
              <w:t>íi vÒ, nh©n vËt nãi thiÕp vèn con kÎ ®</w:t>
              <w:softHyphen/>
              <w:t>îc n</w:t>
              <w:softHyphen/>
              <w:t>¬ng tùa nhµ giµu )--&gt; t¹o thªm c¸i thÕ cho Tr</w:t>
              <w:softHyphen/>
              <w:t>¬ng Sinh, bªn c¹nh c¸i thÕ cña ng</w:t>
              <w:softHyphen/>
              <w:t>êi chång, ng</w:t>
              <w:softHyphen/>
              <w:t>êi ®µn «ng gia tr</w:t>
              <w:softHyphen/>
              <w:t>ëng trong C§P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</w:t>
              <w:softHyphen/>
              <w:t>¬ng Sinh cã tÝnh c¸ch ®Æc biÖt nh</w:t>
              <w:softHyphen/>
              <w:t xml:space="preserve"> thÕ n¸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Ýnh c¸ch cña Tr</w:t>
              <w:softHyphen/>
              <w:t>¬ng Sinh: §a nghi hay  phßng ngõa qu¸ søc víi vî, Ýt häc (ph¶i ®i lÝnh lo¹i ®Çu). Thªm n÷a t©m tr¹ng Tr</w:t>
              <w:softHyphen/>
              <w:t>¬ng Sinh kh«ng vui khi trë vÒ nhµ do mÑ mÊt --&gt; buån khæ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huèng bÊt ngê nµo x¶y ra? (c¸i bã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×nh huèng bÊt ngê: Lêi nãi cña ®øa con ng©y th¬: "¤ hay ...... nin thin thÝt"; "Tr</w:t>
              <w:softHyphen/>
              <w:t>íc ®©y...... bÕ §¶n c¶" --&gt; Tin xÐt ®¸nh ngang tai, gièng nh</w:t>
              <w:softHyphen/>
              <w:t xml:space="preserve"> ®æ thªm dÇu vµo löa --&gt; TÝnh ®a nghi cña Tr</w:t>
              <w:softHyphen/>
              <w:t>¬ng Sinh dÉn ®Õn cao trµo: "§inh ninh lµ vî h</w:t>
              <w:softHyphen/>
              <w:t>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g× vÒ c¸ch xö xù cña Tr</w:t>
              <w:softHyphen/>
              <w:t>¬ng Sinh ®èi víi sù viÖc trª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h c</w:t>
              <w:softHyphen/>
              <w:t xml:space="preserve"> sö hå ®å, ®éc ®o¸n cña Tr</w:t>
              <w:softHyphen/>
              <w:t>¬ng Sinh: ChØ nghe lêi nãi ng©y th¬ cña ®øa trÎ ®· véi kÕt luËn mµ kh«ng ph©n tÝch, ph¸n ®o¸n, t×m hiÓu. L¹i kh«ng tin vµo nh÷ng lêi ph©n trÇn cña vî, kh«ng ®Ó vî ®</w:t>
              <w:softHyphen/>
              <w:t>îc gi¶i thÝch. ThËm trÝ kh«ng tin c¶ nh÷ng ng</w:t>
              <w:softHyphen/>
              <w:t>êi xung quanh bªnh vùc cho nh©n vËt, còng nhÊt thiÕt kh«ng nãi ra nguyªn cí ®Ó vî cã c¬ héi minh oa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ót th¾t ngµy mét chÆt, kÞch tÝnh ngµy m«t cao, Tr</w:t>
              <w:softHyphen/>
              <w:t>¬ng Sinh trë thµnh mét kÎ vò phu, th« baoh (m¾ng nhiÕc, ®¸nh ®uæi vî ®i) --&gt; c¸i chÕt oan khiÕn cña vî (bÞ bøc tö) c¸i chÕt cña nh©n vËt ch¼ng kh¸c nµo bÞ bøc tö, mµ kÎ bøc tö l¹i hoµn toµn v« ca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iÕn tranh phong kiÕn tranh giµnh quyÒn vÞ x¶y ra liªn m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®ã em c¶m nhËn ®</w:t>
              <w:softHyphen/>
              <w:t>îc g× vÒ th©n phËn ng</w:t>
              <w:softHyphen/>
              <w:t>êi ng</w:t>
              <w:softHyphen/>
              <w:t>êi phô n÷ d</w:t>
              <w:softHyphen/>
              <w:t>íi chÕ ®é phong kiÕ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i kÞch cña nh©n vËt lµ 1 lêi tè c¸o XHPK träng nam khinh n÷, xem träng quyÒn uy cña kÎ giµu vµ cña ng</w:t>
              <w:softHyphen/>
              <w:t>êi ®µn «ng gia tr</w:t>
              <w:softHyphen/>
              <w:t>ëng, ®éc ®o¸n trong gia ®×nh, XH bÊt c«ng, phi lÝ víi nh÷ng ng</w:t>
              <w:softHyphen/>
              <w:t>êi ®µn «ng nh</w:t>
              <w:softHyphen/>
              <w:t xml:space="preserve"> thÕ, ®· ®Èy ng</w:t>
              <w:softHyphen/>
              <w:t>êi phô n÷ xinh ®Ñp, nÕt na, ®øc h¹nh ph¶i chÞu sè phËn oan nghiÖt, kh«ng ®</w:t>
              <w:softHyphen/>
              <w:t>îc bªnh vùc, kh«ng ®</w:t>
              <w:softHyphen/>
              <w:t>îc che chë, bÞ ®èi xö tµn nhÉn, bÞ dån ®Õn b</w:t>
              <w:softHyphen/>
              <w:t>íc ®</w:t>
              <w:softHyphen/>
              <w:t>êng cïng, tuyÖt väng ph¶i tù kÕt liÔu cuéc ®êi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Gi¸ trÞ nghÖ thuËt cña t¸c phÈm: (1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nhËn xÐt cña em v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diÔn ®¹t t×nh tiÕt c©u truy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lêi trÇn thuËt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lêi ®èi tho¹i trong truy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dÉn chøng cô thÓ chøng minh ®iÒu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Ò c¸ch dÉn d¾t t×nh tiÕt cña c©u truyÖn cña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ªn c¬ së c©u truyÖn cã s½n, t¸c gi¶ ®· s¾p xÕp l¹i mét sè t×nh tiÕt, thªm bít hoÆc t« ®Ëm nh÷ng t×nh tiÕt cã ý nghÜa, cã tÝnh chÊt quyÕt ®Þnh ®Õn qu¸ tr×nh diÔn biÕn cña truyÖn cho hîp lý, t¨ng c</w:t>
              <w:softHyphen/>
              <w:t>êng tÝnh bi kÞch vµ còng lµm cho truyÖn trë lªn hÊp dÉn h¬n, sinh ®éng h¬n. VÝ dô 1 sè t×nh tiÕt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¬ng Sinh "§em mét tr¨m l¹ng vµng" c</w:t>
              <w:softHyphen/>
              <w:t>íi nh©n vËt vÒ --&gt; cuéc h«n nh©n cã tÝnh chÊt mua b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tr¨ng trèi cña bµ mÑ chång --&gt; kh¼ng ®Þnh c«ng lao vµ tÝnh c¸ch cña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lêi ph©n trÇn, gi·i bµy khi chång bÞ nghi oan vµ hµnh ®éng b×nh tÜnh, quyÕt liÖt cña nh©n vËt khi t×m ®Õn c¸i ch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nãi cña ®øa trÎ- c¸i cí ®Ó Tr</w:t>
              <w:softHyphen/>
              <w:t>¬ng Sinh næi m¸u ghen ®</w:t>
              <w:softHyphen/>
              <w:t>îc ®</w:t>
              <w:softHyphen/>
              <w:t>a ra dÇn dÇn vµ ngµy mét gay cÊn lµm cho nót th¾t ngµy mét chÆt h¬n, ®Ó råi sù thËt ®</w:t>
              <w:softHyphen/>
              <w:t>îc lµm s¸ng tá ngay sau khi nh©n vËt kh«ng cßn n÷a --&gt; truyÖn trë lªn kÞch tÝnh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i tiÕt "c¸i bãng" xuÊt hiÖn 2 lÇn trong truyÖn cã ý nghÜa g×? h·y ph©n t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i tiÕt "c¸i bãng" d</w:t>
              <w:softHyphen/>
              <w:t>îc cµi ®Æt rÊt hîp lý. §ã lµ chi tiÕt nghÖ thuËt ®Æc s¾c trong truyÖ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i bãng cña nh©n vËt: Lµ ®Çu mèi trùc tiÕp dÉn ®Õn sù nghi ngê cña Tr</w:t>
              <w:softHyphen/>
              <w:t>¬ng Sinh, buéc nh©n vËt ph¶i t×m ®Õn c¸i ch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i bãng cña Tr</w:t>
              <w:softHyphen/>
              <w:t>¬ng Sinh: Lµ ®iÒu mèi gi¶i to¶ nghi ngê cña Tr</w:t>
              <w:softHyphen/>
              <w:t xml:space="preserve">¬ng Sinh vÒ nh©n vËt sau khi nµng mÊt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¸i bãng xuÊt hiÖn 2 lÇn lµ c¸i m¾t xÝch quan träng lµm cho c©u truyÖn hîp lý, l« gÝc, l¹i lµm cho c©u truyÖn thªm kÞch tÝnh, hÊp d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lêi ®èi tho¹i, tù b¹ch cña nh©n vËt cã ý nghÜa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øng minh = dÉn chø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¸ trÞ nghÖ thuËt cña nh÷ng lêi ®èi tho¹i, nh÷ng lêi tù b¹ch cña nh©n vËt: ®</w:t>
              <w:softHyphen/>
              <w:t>îc s¾p xÕp ®óng chç lµm cho truyÖn trë lªn sinh ®éng vµ kh¾c ho¹ ®</w:t>
              <w:softHyphen/>
              <w:t>îc qu¸ tr×nh diÔn biÕn t©m lý  nh©n vËt, tÝnh c¸ch nh©n v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mÑ Tr</w:t>
              <w:softHyphen/>
              <w:t>¬ng Sinh: Lêi cña 1 ng</w:t>
              <w:softHyphen/>
              <w:t>êi nh©n hËu, tõng tr¶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nh©n vËt: ch©n thµnh, dÞu dµng, cã t×nh, cã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®øa trÎ: Hån nhiªn, thËt th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Tr</w:t>
              <w:softHyphen/>
              <w:t>¬ng Sinh: Th« lç, hå ®å, vò phu, thiÕu v¨n ho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yÕu tè kú ¶o trong truy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V nhÊn m¹nh: §©y lµ yÕu tè kh«ng thiÕu ®</w:t>
              <w:softHyphen/>
              <w:t>îc cña lo¹i truyÖn truyÒn k×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Nh÷ng yÕu tè kú ¶o: (10'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yÕu tè kú ¶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. Lang n»m méng th¶ con rïa mai x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. Lang l¹c vµo ®éng rïa cña Linh Phi, ®</w:t>
              <w:softHyphen/>
              <w:t>îc sø gi¶ cña Linh Phi rÏ n</w:t>
              <w:softHyphen/>
              <w:t>íc ®</w:t>
              <w:softHyphen/>
              <w:t>a vÒ d</w:t>
              <w:softHyphen/>
              <w:t>¬ng th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ngåi trªn kiÖu hoa hiÖn ra gi÷a s«ng khi Tr</w:t>
              <w:softHyphen/>
              <w:t>¬ng Sinh lËp ®µn trµng gi¶i oa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Öc ®</w:t>
              <w:softHyphen/>
              <w:t>îc c¸c yÕu tè kú ¶o vµo 1 c©u truyÖn quen thuéc nh</w:t>
              <w:softHyphen/>
              <w:t xml:space="preserve"> vËy, t¸c gi¶ nh»m thÓ hiÑn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h thøc ®</w:t>
              <w:softHyphen/>
              <w:t>a nh÷ng yÕu tè kú ¶o cña t¸c gi¶ vµo c©u chuyÖn: C¸c yÕu tè kú ¶o ®an xen víi yÕu tè thùc vÒ ®Þa danh (bÕn ®ß Hoµng Giang, ¶i Chi L¨ng) vÒ thêi ®iÓm lÞch sö (cuèi ®êi nhµ Hå), nh©n vËt lÞch sö (TrÇn Thiªm B×nh),sù kiÖn lÞch sö (qu©n minh x©m l</w:t>
              <w:softHyphen/>
              <w:t>îc n</w:t>
              <w:softHyphen/>
              <w:t>íc ta, nhiÒu ng</w:t>
              <w:softHyphen/>
              <w:t>êi ch¹y ra bÓ bÞ ®¾m thuyÒn chÕ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Õt hîp gi÷a yÕu tè thùc víi yÕu tè k× ¶o cã t¸c dông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chi tiÕt thùc vÒ trang phôc cña nh÷ng mü nh©n (quÇn ¸o th</w:t>
              <w:softHyphen/>
              <w:t>ít tha, m¸i tãc bói xÔ...), vÒ t×nh c¶nh nhµ nh©n vËt kh«ng ai ch¨m sãc sau khi nµng mÊt (c©y cèi thµnh rõng, cá gai rîp m¾t...) =&gt; Lµm cho thÕ giíi kú ¶o, lung linh, m¬ hå trë lªn gÇn gòi víi ®êi thùc, lµm t¨ng ®é tin cËy víi ng</w:t>
              <w:softHyphen/>
              <w:t>êi ®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diÔn gi¶i, ph©n tÝch ý nghÜa cña nh÷ng yÕu tè kú ¶o ®</w:t>
              <w:softHyphen/>
              <w:t>îc ®</w:t>
              <w:softHyphen/>
              <w:t>a vµo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 nghÜa cña nh÷ng yÕu tè kú ¶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oµn chØnh thªm nh©n c¸ch ®Ñp ®Ï vèn cã cña nh©n vËt (Mét con ng</w:t>
              <w:softHyphen/>
              <w:t>êi dï ë 1 thÕ giíi kh¸c vËn nÆng t×nh víi cuéc ®êi, víi quª h</w:t>
              <w:softHyphen/>
              <w:t>¬ng, víi chång con, tæ tiªn vµ kh¸t khao ®</w:t>
              <w:softHyphen/>
              <w:t>îc gi¶i oan ®Ó phôc håi danh d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§iÒu quan träng, nh÷ng yÕu tè ®ã ®· phÇn nµo t¹o nªn 1 kÕt thóc cã hËu cho t¸c phÈm, thÓ hiÖn </w:t>
              <w:softHyphen/>
              <w:t>íc m¬ cña n«ng d©n vÒ lÏ c«ng b»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trë l¹i d</w:t>
              <w:softHyphen/>
              <w:t>¬ng thÕ, rùc rì uy nghi nh</w:t>
              <w:softHyphen/>
              <w:t>ng chØ thÊp tho¸ng ë gi÷a dßng s«ng lóc Èn, lóc hiÖn víi lêi tõ t¹ ngËm ngïi: "§a t¹ t×nh tr¹ng... ®</w:t>
              <w:softHyphen/>
              <w:t>îc n÷a" råi " trong chèc l¸t... biÕn mÊt ®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Õt thóc truyÖn nh</w:t>
              <w:softHyphen/>
              <w:t xml:space="preserve"> thÕ em cã suy nghÜ, c¶m nhËn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Êt c¶ chØ lµ ¶o ¶nh, lµ 1 chót an ñi cho ng</w:t>
              <w:softHyphen/>
              <w:t>êi b¹c phËn. HP ®©u cßn trë l¹i ®</w:t>
              <w:softHyphen/>
              <w:t>îc n÷a, nh©n vËt kh«ng thÓ sèng l¹i, cßn chµng Tr</w:t>
              <w:softHyphen/>
              <w:t>¬ng Sinh ph¶i tr¶ gi¸ cho hµnh ®éng phò phµng cña m×nh (bµi häc cho viÖc gi÷ g×n HPC§), tÝnh bi kÞch cña truyÖn vÉn tiÒm Èn ë ngay trong c¸i lung linh, kú ¶o nµy vµ ®iÒu ®ã 1 lÇn n÷a kh¼ng ®Þnh niÒm c¶m th</w:t>
              <w:softHyphen/>
              <w:t>¬ng, xãt xa cña t¸c gi¶ d</w:t>
              <w:softHyphen/>
              <w:t>íi sè phËn bi th¶m cña ng</w:t>
              <w:softHyphen/>
              <w:t>êi phô n÷ trong XHP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h¸i qu¸t gi¸ trÞ néi dung cña v¨n b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ãm t¾t ý - GV chèt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eo b¶ng phô ghi néi d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éi dung:</w:t>
            </w:r>
            <w:r>
              <w:rPr/>
              <w:t xml:space="preserve"> </w:t>
            </w:r>
            <w:r>
              <w:rPr>
                <w:b/>
              </w:rPr>
              <w:t>(Gi¸ trÞ hiÖn thùc vµ nh©n ®¹o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</w:t>
            </w:r>
            <w:r>
              <w:rPr>
                <w:b/>
              </w:rPr>
              <w:t xml:space="preserve"> Qua c©u chuyÖn vÒ cuéc ®êi vµ c¸i chÕt th</w:t>
              <w:softHyphen/>
              <w:t>¬ng t©m cña nh©n vËt, "ChuyÖn ng</w:t>
              <w:softHyphen/>
              <w:t>êi con g¸i Nam X</w:t>
              <w:softHyphen/>
              <w:t>¬ng" thÓ hiÖn niÒm c¶m th</w:t>
              <w:softHyphen/>
              <w:t>¬ng s©u s¾c ®èi víi sè phËn oan nghiÖt cña ng</w:t>
              <w:softHyphen/>
              <w:t>êi phô n÷ ViÖt Nam d</w:t>
              <w:softHyphen/>
              <w:t>íi chÕ ®é phong kiÕn; ®ång thêi kh¼ng ®Þnh, ca ngîi nh÷ng phÈm chÊt tèt ®Ñp cña hä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Lªn ¸n XHPK víi nh÷ng bÊt c«ng, nh÷ng luËt lÖ hµ kh¾c, ®· chµ ®¹p lªn sè phËn cña ng</w:t>
              <w:softHyphen/>
              <w:t>êi phô n÷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hÊp dÉn, xóc ®éng ng</w:t>
              <w:softHyphen/>
              <w:t>êi ®äc nhê nh÷ng ®Æc s¾c nghÖ thuËt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hÖ thuËt kÓ truyÖn sinh ®éng, hÊp dÉn, cã kÞch tÝnh cao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X©y dùng c¸c nh©n vËt cã tÝnh c¸ch riªng, phï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hi tiÕt "c¸i bãng" ®</w:t>
              <w:softHyphen/>
              <w:t>îc cµi vµo rÊt tµi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KÕt hîp tù sù víi tr÷ t×nh, gi÷a yÕu tè hiÖn thùc vµ kú ¶o 1 c¸ch s¸ng t¹o ®· t¹o nªn vÎ ®Ñp riªng cña truyÖn truyÒn kú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 (SGK)j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. Ghi nhí: SG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3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Ó l¹i c©u truyÖn theo c¸ch cña e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Ó chuy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kÓ, GV uèn n¾n vµ tÝch hîp víi "Tãm t¾t v¨n b¶n tù sù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ªu yªu cÇu. Bµi luyÖn. (Yªu cÇu: líp 9C + HS kh¸ giái cña líp 9A thùc hiÖ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bµi th¬: "L¹i bµi viÕng Vò ThÞ" cña Lª Th¸nh T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iÕt bµi c¶m nhËn cña em vÒ sè phËn ng</w:t>
              <w:softHyphen/>
              <w:t>êi phô n÷ ViÖt Nam trong XHPK qua nh©n vËt ViÖt Nam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ruyÖn "Ng</w:t>
        <w:softHyphen/>
        <w:t>êi con g¸i Nam X</w:t>
        <w:softHyphen/>
        <w:t>¬ng" cïng víi "TruyÒn kú m¹n lôc" më ®Çu cho nhiÒu t¸c phÈm cã gi¸ trÞ vÒ sau cïng nãi vÒ sè phËn bi th¶m cña ng</w:t>
        <w:softHyphen/>
        <w:t>êi phô n÷ trong XHPK nh</w:t>
        <w:softHyphen/>
        <w:t xml:space="preserve"> "Chinh phô ng©m", "Cung o¸n ng©m khóc", "TruyÖn kú" sÏ häc ë nh÷ng  bµi sau..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diÔn c¶m vµ kÓ mét c¸ch s¸ng t¹o l¹i t¸c phÈm, häc theo néi dung ph©n t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 viÕt bµi v¨n (®· h</w:t>
        <w:softHyphen/>
        <w:t>íng dÉn) + c¶m nhËn bµi th¬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ChuyÖn cò trong phñ chóa TrÞ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×m hiÓu t¸c gi¶, t¸c phÈm "Vò trung tuú bót" hoµn c¶nh lÞch sö n</w:t>
        <w:softHyphen/>
        <w:t>íc ta thêi vua Lª Chóa TrÞnh vµ tr¶ lêi c©u hái -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25"/>
        <w:gridCol w:w="1743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12-9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TiÕt 18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X</w:t>
              <w:softHyphen/>
              <w:t>ng h« trong héi tho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hiÓu ®</w:t>
        <w:softHyphen/>
        <w:t>îc sù phong phó, tinh tÕ vµ g©y s¾c th¸i biÓu c¶m cña hÖ thèng c¸c tõ ng÷ x</w:t>
        <w:softHyphen/>
        <w:t>ng h« trong tiÕng viÖ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râ mèi quan hÖ chÆt chÏ gi÷a viÖc sö dông tõ ng÷ x</w:t>
        <w:softHyphen/>
        <w:t>ng h« víi t×nh huèng giao tiÕ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hÖ thèng tõ ng÷ x</w:t>
        <w:softHyphen/>
        <w:t>ng h« trong héi tho¹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ý thøc chän tõ ng÷ ®Ó x</w:t>
        <w:softHyphen/>
        <w:t>ng h« cho tinh tÕ, phï hîp víi t×nh huèng giao tiÕp, thÓ hiÖn m×nh lµ ng</w:t>
        <w:softHyphen/>
        <w:t>êi cã v¨n ho¸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; So¹n gi¸o ¸n + nghiªn cøu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SGK, «n tËp l¹i kiÕn thøc thøc cò vÒ héi tho¹i (líp 8), ®¹i tõ (líp 7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 vÝ dô mÉu, quy n¹p, thuyÕt tr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</w:t>
        <w:softHyphen/>
        <w:t>íng dÉn HS lµm viÖc c¸ nh©n, ho¹t ®éng nhã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Khi giao tiÕp cÇn vËn dông c¸c ph</w:t>
        <w:softHyphen/>
        <w:t>¬ng ch©m héi tho¹i nh</w:t>
        <w:softHyphen/>
        <w:t xml:space="preserve"> thÕ nµo? ChÊm bµi tËp vÒ nh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Ën dông ph</w:t>
        <w:softHyphen/>
        <w:t>¬ng ch©m héi tho¹i phï hîp víi ®Æc ®iÓm cña t×nh huèng giao tiÕp (nãi víi ai, khi nµo? ë ®©u? ®Ó lµm g×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ã thÓ kh«ng tu©n thñ ph</w:t>
        <w:softHyphen/>
        <w:t>¬ng ch©m héi tho¹i trong mét sè t×nh huèng giao tiÕp nµo ®ã, khi cã 1 yªu cÇu nµo ®ã quan träng h¬n, cao h¬n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495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15'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.VnTimeH" w:ascii=".VnTimeH" w:hAnsi=".VnTimeH"/>
                <w:b/>
                <w:i/>
                <w:sz w:val="24"/>
                <w:u w:val="single"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õ ng÷ x</w:t>
              <w:softHyphen/>
              <w:t>ng h« vµ viÖc sö dông tõ ng÷ x</w:t>
              <w:softHyphen/>
              <w:t>ng h«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÷ liÖu 1: C¸c tõ x</w:t>
              <w:softHyphen/>
              <w:t>ng h« trong tiÕng v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÷ liÖu 2: C¸c ®o¹n trÝch (SGK - 38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1 sè tõ ng÷ dïng ®Ó x</w:t>
              <w:softHyphen/>
              <w:t>ng h« trong TiÕng viÖt vµ cho biÕt c¸ch dïng nh÷ng tõ ng÷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+ C¸c ®¹i tõ nh©n x</w:t>
              <w:softHyphen/>
              <w:t>ng theo ng«i th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®¹i tõ nh©n x</w:t>
              <w:softHyphen/>
              <w:t>ng biÓu hiÖn s¾c th¸i t×nh c¶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LK: Tõ ng÷ x</w:t>
              <w:softHyphen/>
              <w:t>ng h« TiÕng ViÖt rÊt phong phó, giµu s¾c th¸i biÓu c¶m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 C¸c tõ ng÷ x</w:t>
              <w:softHyphen/>
              <w:t>ng h« trong TiÕng viÖ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thø 1: T«i, tao, tí, m×nh, chóng t«i, chóng ta, chóng m×nh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thø 2: Mµy, chóng mµy, anh, chÞ, c«, chó, b¸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thø 3: Nã, chóng nã, h¾n, bän h¾n, hä, bän hä, y, cËu ta, c« t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uång s·: Mµy - t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©n mËt: M×nh- b¹n (cËu), tí- b¹n, anh,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ang träng: Quý vÞ, quý «ng, quý bµ, quý c«..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2 ®o¹n trÝch (SGK)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s½n b¶ng phô ghi 2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x¸c ®Þnh tõ ng÷ x</w:t>
              <w:softHyphen/>
              <w:t>ng h« trong 2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ng÷ x</w:t>
              <w:softHyphen/>
              <w:t>ng h«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(a): Em - anh (DC nãi víi D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</w:t>
            </w:r>
            <w:r>
              <w:rPr/>
              <w:t>Ta - Chó mµy (DM nãi víi D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(b): T«i - anh (DC nãi víi DM vµ DM nãi víi DC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sù thay ®æi vÒ c¸ch x</w:t>
              <w:softHyphen/>
              <w:t>ng h« cña DM vµ DC trong 2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sù thay ®æi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ö ®¹i diÖn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Ën xÐt bæ x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sù thay ®æi c¸ch x</w:t>
              <w:softHyphen/>
              <w:t>ng h«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(a): Sù x</w:t>
              <w:softHyphen/>
              <w:t>ng h« cña 2 nh©n vËt kh¸c nhau, ®ã lµ sù x</w:t>
              <w:softHyphen/>
              <w:t>ng h« kh«ng b×nh ®¼ng cña 1 kÎ ë vÞ thÕ yÕu, thÊy m×nh thÊp hÌn, cÇn nhê v¶ ng</w:t>
              <w:softHyphen/>
              <w:t>êikh¸c vµ 1 kÎ ë vÞ thÕ m¹nh, kiªu c¨ng vµ h¸ch dÞ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(b): X</w:t>
              <w:softHyphen/>
              <w:t>ng h« ®· thay ®æi h¼n, ®ã lµ sù x</w:t>
              <w:softHyphen/>
              <w:t>ng h« thÓ hiÖn sù b×nh ®¼ng (t«i - anh), kh«ng ai thÊy m×nh thÊp h¬n hay cao h¬n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èt ý ®· ph©n tÝch: Dïng tõ ng÷ x</w:t>
              <w:softHyphen/>
              <w:t>ng h« --&gt; phï hîp hoµn c¶nh giao tiÕp vµ ®èi t</w:t>
              <w:softHyphen/>
              <w:t>îng giao tiÕp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¶i thÝch sù thay ®æi vÒ c¸ch x</w:t>
              <w:softHyphen/>
              <w:t xml:space="preserve">ng h«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ay ®æi c¸ch x</w:t>
              <w:softHyphen/>
              <w:t>ng h« nh</w:t>
              <w:softHyphen/>
              <w:t xml:space="preserve"> vËy. V× do t×nh huèng giao tiÕp thay ®æi, vÞ thÕ cña 2 nh©n vËt kh«ng cßn nh</w:t>
              <w:softHyphen/>
              <w:t xml:space="preserve"> ë ®o¹n (a) n÷a. DC kh«ng coi m×nh lµ ®µn em, kh«ng cÇn nhê v¶, n</w:t>
              <w:softHyphen/>
              <w:t>¬ng tùa DM n÷a mµ nãi víi DÕ MÌn nh÷ng lêi tr¨n trèi víi t</w:t>
              <w:softHyphen/>
              <w:t xml:space="preserve"> c¸ch lµ mét ng</w:t>
              <w:softHyphen/>
              <w:t>êi b¹n. Cßn DM th× ®· hèi hËn, kh«ng cßn ng¹o m¹n, h¸ch dÞch n÷a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2 ng÷ liÖu ®· ph©n tÝch ë trªn em rót ra kÕt luËn g× vÒ viÖc sö dông tõ ng÷ x</w:t>
              <w:softHyphen/>
              <w:t>ng h« trong giao tiÕp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iÕng viÖt cã 1 hÖ thèng tõ ng÷ x</w:t>
              <w:softHyphen/>
              <w:t>ng h« rÊt phong phó, tinh tÕ vµ giµu s¾c th¸i biÓu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</w:t>
              <w:softHyphen/>
              <w:t>êi nãi cÇn c¨n cø vµo ®èi t</w:t>
              <w:softHyphen/>
              <w:t>îng vµ c¸c ®Æc ®iÓm kh¸c cña t×nh huèng giao tiÕp ®Ó x</w:t>
              <w:softHyphen/>
              <w:t>ng h« cho thÝch hîp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néi dung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 (SGK - 39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4"/>
              </w:rPr>
              <w:t>B- LuyÖn tËp: (20'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ªu t×nh huèng trong bµi tËp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39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êi mêi trªn cã sù nhÇm lÉn trong c¸ch dïng tõ nh</w:t>
              <w:softHyphen/>
              <w:t xml:space="preserve"> thÕ nµo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Nh»m lÉn dïng tõ </w:t>
            </w:r>
            <w:r>
              <w:rPr>
                <w:b/>
              </w:rPr>
              <w:t>"Chóng ta"</w:t>
            </w:r>
            <w:r>
              <w:rPr/>
              <w:t xml:space="preserve"> víi </w:t>
            </w:r>
            <w:r>
              <w:rPr>
                <w:b/>
              </w:rPr>
              <w:t>"Chóng em"</w:t>
            </w:r>
            <w:r>
              <w:rPr/>
              <w:t xml:space="preserve"> hoÆc </w:t>
            </w:r>
            <w:r>
              <w:rPr>
                <w:b/>
              </w:rPr>
              <w:t>"Chóng t«i"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cã sù nhÇm lÉn ®ã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×: - Trong TiÕng viÖt cã sù ph©n biÖt gi÷a ph</w:t>
              <w:softHyphen/>
              <w:t>¬ng tiÖn x</w:t>
              <w:softHyphen/>
              <w:t>ng h«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Chóng ta": Ng«i gép (chØ 1 nhãm ng</w:t>
              <w:softHyphen/>
              <w:t>êi, Ýt nhÊt lµ 2 ng</w:t>
              <w:softHyphen/>
              <w:t>êi: gåm c¶ ng</w:t>
              <w:softHyphen/>
              <w:t>êi nãi vµ ng</w:t>
              <w:softHyphen/>
              <w:t>êi nghe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Chóng t«i" (chóng em): ng«i trõ (chØ 1 nhãm Ýt nhÊt lµ 2 ng</w:t>
              <w:softHyphen/>
              <w:t>êi, trong ®ã chØ cã 1 ng</w:t>
              <w:softHyphen/>
              <w:t>êi nãi kh«ng gåm ng</w:t>
              <w:softHyphen/>
              <w:t>êi nghe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>ng ng«n ng÷ Ch©u ¢u kh«ng cã sù ph©n biÖt ®ã, nªn c« häc viªn, do ¶nh h</w:t>
              <w:softHyphen/>
              <w:t>ëng cña thãi quen dïng tiÕng mÑ ®Î ®· cã sù nhÇm lÉn nh</w:t>
              <w:softHyphen/>
              <w:t xml:space="preserve"> vË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iÖc nhÇm lÉn nh</w:t>
              <w:softHyphen/>
              <w:t xml:space="preserve"> thÕ trong t×nh huèng nµy sÏ lµm cho ta cã thÓ hiÓu ®ã lµ LÔ Thµnh H«n cña co häc viªn ng</w:t>
              <w:softHyphen/>
              <w:t>êi Ch©u ¢u vµ vÞ gi¸o s</w:t>
              <w:softHyphen/>
              <w:t xml:space="preserve"> ViÖt Nam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40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t×nh huèng ®· cho ë bµi tËp 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l¹i dïng nh</w:t>
              <w:softHyphen/>
              <w:t xml:space="preserve"> vË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iÖc dïng </w:t>
            </w:r>
            <w:r>
              <w:rPr>
                <w:b/>
              </w:rPr>
              <w:t>"Chóng t«i"</w:t>
            </w:r>
            <w:r>
              <w:rPr/>
              <w:t xml:space="preserve"> thay cho </w:t>
            </w:r>
            <w:r>
              <w:rPr>
                <w:b/>
              </w:rPr>
              <w:t>"T«i"</w:t>
            </w:r>
            <w:r>
              <w:rPr/>
              <w:t xml:space="preserve"> trong c¸c v¨n b¶n khoa häc nh»m t¨ng thªm tÝnh kh¸ch quan cho nh÷ng luËn ®iÓm KH trong v¨n b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ång thêi thÓ hiÖn sù khiªm tèn cña t¸c gi¶. (Tuy nhiªn trong t×nh huèng nh</w:t>
              <w:softHyphen/>
              <w:t xml:space="preserve"> viÕt bót chiÕn tranh, tranh luËn, khi cÇn nhÊn m¹nh ý kiÕn riªng cña c¸ nhËn th× dïng "T«i" sÏ thÝch hîp h¬n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tõ x</w:t>
              <w:softHyphen/>
              <w:t>ng h« mµ cËu bÐ dïng ®Ó nãi víi mÑ m×nh vµ víi sø gi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x</w:t>
              <w:softHyphen/>
              <w:t>ng h« nh</w:t>
              <w:softHyphen/>
              <w:t xml:space="preserve"> vËy nh»m thÓ hiÖn ®iÒu g×?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B×nh th</w:t>
              <w:softHyphen/>
              <w:t>êng th× ®øa trÎ sÏ x</w:t>
              <w:softHyphen/>
              <w:t>ng h«: Ch¸u - «ng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40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ong truyÖn "Th¸nh giãng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x</w:t>
              <w:softHyphen/>
              <w:t>ng h« mµ cËu bÐ dïng ®Ó nãi víi mÑ: "</w:t>
            </w:r>
            <w:r>
              <w:rPr>
                <w:b/>
              </w:rPr>
              <w:t>MÑ</w:t>
            </w:r>
            <w:r>
              <w:rPr/>
              <w:t>" --&gt; lµ c¸ch gäi th«ng th</w:t>
              <w:softHyphen/>
              <w:t>êng ®èi víi ng</w:t>
              <w:softHyphen/>
              <w:t>êi sinh r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>ng l¹i x</w:t>
              <w:softHyphen/>
              <w:t>ng h« víi xø gi¶: "</w:t>
            </w:r>
            <w:r>
              <w:rPr>
                <w:b/>
              </w:rPr>
              <w:t>Ta - «ng</w:t>
            </w:r>
            <w:r>
              <w:rPr/>
              <w:t>" --&gt; thÓ hiÖn sù ngang hµng, b×nh ®¼ng. C¸ch x</w:t>
              <w:softHyphen/>
              <w:t>ng h« nµy cho thÊy Th¸nh Giãng lµ 1 cËu bÐ kh¸c th</w:t>
              <w:softHyphen/>
              <w:t>ê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chuyÖn (SGK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: (40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c¸ch dïng tõ x</w:t>
              <w:softHyphen/>
              <w:t>ng h« vµ th¸i ®é cña ng</w:t>
              <w:softHyphen/>
              <w:t>êi nãi trong c©u truyÖn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hÊn m¹nh: §ã lµ bµi häc s©u s¾c vÒ truyÒn thèng "T«n s</w:t>
              <w:softHyphen/>
              <w:t xml:space="preserve"> träng ®¹o" rÊt ®¸ng ®Ó ta häc tËp, noi the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iªn hÖ c¸ch x</w:t>
              <w:softHyphen/>
              <w:t>ng h« cña HS víi thÇy c« gi¸o hiÖn nay, th¸i ®é..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Þ t</w:t>
              <w:softHyphen/>
              <w:t>íng - mét nh©n vËt næi tiÕng, cã quyÒn cao chøc träng nh</w:t>
              <w:softHyphen/>
              <w:t>ng vÉn gäi thÇy gi¸o cò cña m×nh lµ "</w:t>
            </w:r>
            <w:r>
              <w:rPr>
                <w:b/>
              </w:rPr>
              <w:t>ThÇy</w:t>
            </w:r>
            <w:r>
              <w:rPr/>
              <w:t>" vµ x</w:t>
              <w:softHyphen/>
              <w:t>ng h« lµ "</w:t>
            </w:r>
            <w:r>
              <w:rPr>
                <w:b/>
              </w:rPr>
              <w:t>Con".</w:t>
            </w:r>
            <w:r>
              <w:rPr/>
              <w:t xml:space="preserve"> Ngay c¶ khi thÇy gi¸o giµ gäi vÞ t</w:t>
              <w:softHyphen/>
              <w:t>íng lµ "Ngµi". Th× «ng vÉn kh«ng hÒ thay ®æi c¸ch x</w:t>
              <w:softHyphen/>
              <w:t>ng h«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x</w:t>
              <w:softHyphen/>
              <w:t>ng h« ®ã thÓ hiÖn th¸i dé kÝnh träng vµ lßng biÕt ¬n cña vÞ t</w:t>
              <w:softHyphen/>
              <w:t>íng víi thÇy gi¸o cña m×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(SGK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5 (40)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t¸c ®éng cña viÖc dïng tõ x</w:t>
              <w:softHyphen/>
              <w:t>ng h« trong c©u nãi cña B¸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SGK)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íc n¨m 1945, n</w:t>
              <w:softHyphen/>
              <w:t>íc ta cßn lµ 1 n</w:t>
              <w:softHyphen/>
              <w:t>íc phong kiÕn, ng</w:t>
              <w:softHyphen/>
              <w:t>êi ®øng ®Çu lµ vua. Vua x</w:t>
              <w:softHyphen/>
              <w:t xml:space="preserve">ng h« víi d©n chóng lµ </w:t>
            </w:r>
            <w:r>
              <w:rPr>
                <w:b/>
              </w:rPr>
              <w:t>"TrÉm" - "C¸c ng</w:t>
              <w:softHyphen/>
              <w:t>¬i" (ng</w:t>
              <w:softHyphen/>
              <w:t>êi)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Öc B¸c Hå ng</w:t>
              <w:softHyphen/>
              <w:t>êi ®øng ®Çu nhµ n</w:t>
              <w:softHyphen/>
              <w:t>íc ViÖt Nam míi x</w:t>
              <w:softHyphen/>
              <w:t>ng "</w:t>
            </w:r>
            <w:r>
              <w:rPr>
                <w:b/>
              </w:rPr>
              <w:t xml:space="preserve">t«i" </w:t>
            </w:r>
            <w:r>
              <w:rPr/>
              <w:t xml:space="preserve">vµ gäi d©n chóng lµ </w:t>
            </w:r>
            <w:r>
              <w:rPr>
                <w:b/>
              </w:rPr>
              <w:t>"§ång bµo"</w:t>
            </w:r>
            <w:r>
              <w:rPr/>
              <w:t xml:space="preserve"> --&gt; t¹o cho ng</w:t>
              <w:softHyphen/>
              <w:t>êi co c¶m gi¸c gÇn gòi, th©n thiÕt víi ng</w:t>
              <w:softHyphen/>
              <w:t>êi nãi; ®¸nh dÊu mét b</w:t>
              <w:softHyphen/>
              <w:t>íc ngoÆt trong quan hÖgi÷a l·nh tô vµ nh©n d©n trong mét ®Êt n</w:t>
              <w:softHyphen/>
              <w:t>íc d©n chñ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anj trÝch (SGK), chó ý tõ ng÷ in ®Ë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ng÷ x</w:t>
              <w:softHyphen/>
              <w:t>ng h« trong ®o¹n trÝch ®</w:t>
              <w:softHyphen/>
              <w:t>îc ai dïng vµ dïng víi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vÞ thÕ x· héi, th¸i ®ä, tÝnh c¸ch, cña tõng nh©n vËt qua c¸ch x</w:t>
              <w:softHyphen/>
              <w:t>ng h« cña hä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c¸ch x</w:t>
              <w:softHyphen/>
              <w:t>ng h« cña chÞ DËu vµ gi¶i thÝch lý do cña sù thay ®æi ®ã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6 (41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¸c tõ ng÷ x</w:t>
              <w:softHyphen/>
              <w:t>ng h« (in ®Ëm) trong ®o¹n trÝch trªn lµ 1 kÎ cã vÞ thÕ, quyÒn lùc (</w:t>
            </w:r>
            <w:r>
              <w:rPr>
                <w:b/>
              </w:rPr>
              <w:t>cai lÖ</w:t>
            </w:r>
            <w:r>
              <w:rPr/>
              <w:t>) vµ mét ng</w:t>
              <w:softHyphen/>
              <w:t>êi d©n bÞ ¸p bøc (</w:t>
            </w:r>
            <w:r>
              <w:rPr>
                <w:b/>
              </w:rPr>
              <w:t>ChÞ DËu</w:t>
            </w:r>
            <w:r>
              <w:rPr/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h x</w:t>
              <w:softHyphen/>
              <w:t>ng h« cña cai lÖ (...) thÓ hiÖn sù trÞch th</w:t>
              <w:softHyphen/>
              <w:t>îng, hèng h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ßn c¸ch x</w:t>
              <w:softHyphen/>
              <w:t xml:space="preserve">ng h« cña chÞ DËu cã sù thay ®æi tù m×nh, nhÉn nhôc </w:t>
            </w:r>
            <w:r>
              <w:rPr>
                <w:b/>
              </w:rPr>
              <w:t>(nhµ ch¸u -«ng)</w:t>
            </w:r>
            <w:r>
              <w:rPr/>
              <w:t xml:space="preserve"> ®Õn (</w:t>
            </w:r>
            <w:r>
              <w:rPr>
                <w:b/>
              </w:rPr>
              <w:t xml:space="preserve">t«i - «ng) </w:t>
            </w:r>
            <w:r>
              <w:rPr/>
              <w:t>råi (</w:t>
            </w:r>
            <w:r>
              <w:rPr>
                <w:b/>
              </w:rPr>
              <w:t>bµ - mµy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Sù thay ®æi c¸ch x</w:t>
              <w:softHyphen/>
              <w:t>ng h« ®ã thÓ hiÖn sù thay ®æi th¸i ®é vµ hµnh vi øng xö cña nh©n vËt + thÓ hiÖn sù ph¶n kh¸ng quyÕt liÖt cña mét con ng</w:t>
              <w:softHyphen/>
              <w:t>êi bÞ dån ®Õn bøc ®</w:t>
              <w:softHyphen/>
              <w:t>êng cïng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4. Cñng cè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¸i qu¸t vµ nhÊn m¹nh l¹i néi dung bµi häc. Tõ ng÷ x</w:t>
        <w:softHyphen/>
        <w:t>ng h« trong TiÕng viÖt vµ c¸ch vËn dông trong giao tiÕp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vµ n¾m v÷ng néi dung bµi häc --&gt; vËn dông trong giao tiÕp hµng ngµ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Lêi dÉn trùc tiÕp, lêi dÉn gi¸n tiÕp. Theo gîi ý c©u hái SGK (nghiªn cøu vÝ dô, bµi tËp --&gt; tr¶ lêi c©u há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¤n l¹i c¸ch viÕt ®o¹n v¨n nghÞ luËn ®Ó lµm bµi tËp cã vËn dông viÕt dÉn trùc tiÕp + gi¸n tiÕp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¸ch dÉn trùc tiÕp v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¸ch dÉn gi¸n tiÕp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®</w:t>
        <w:softHyphen/>
        <w:t>îc 2 c¸ch dÉn lêi nãi hoÆc ý nghÜ: c¸ch dÉn trùc tiÕp vµ c¸ch dÉn gi¸n tiÕ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dÉn lêi trùc tiÕp vµ gi¸n tiÕp trong bµi v¨n vµ cuéc sè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Cã th¸i ®é, ý thøc dÉn lêi ng</w:t>
        <w:softHyphen/>
        <w:t>êi kh¸c cho lêi nãi, bµi viÕt cña m×nh thªm sinh ®éng, t¨ng tÝnh thuyÕt phô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 vÝ dô mÉu --&gt; quy n¹p, thuyÕt tr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æ chøc: Cho HS lµm viÖc c¸ nh©n, tËp thÓ (bµn, tæ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CÇn chó ý ®iÒu g× khi x</w:t>
        <w:softHyphen/>
        <w:t>ng h« trong giao tiÕp? chÊm bµi vÒ nh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Ê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ng viÖt cã mét hÖ thèng tõ ng÷ x</w:t>
        <w:softHyphen/>
        <w:t>ng h« rÊt phong phó, giµu s¾c th¸i biÓu c¶m (vÝ dô...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ö dông tõ ng÷ x</w:t>
        <w:softHyphen/>
        <w:t>ng h« ph¶i phï hîp víi ®èi t</w:t>
        <w:softHyphen/>
        <w:t>îng giao tiÕp vµ ®Æc ®iÓm cña t×nh huèng giao tiÕp (ng«i thø, mèi quan hÖ...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µi tËp: §óng, ®ñ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A- luyÖn tËp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C¸ch dÉn trùc tiÕp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treo b¶ng phô ghi s½n 2 ®o¹n trÝch a + b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trÝch a. b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rong ®o¹n trÝch (a) bé phËn in ®Ëm (g¹ch ch©n) lµ lêi hay ý nghÜ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(a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PhÇn g¹ch ch©n: lµ lêi nãi cña nh©n vËt (v× tr</w:t>
              <w:softHyphen/>
              <w:t xml:space="preserve">íc ®ã tõ </w:t>
            </w:r>
            <w:r>
              <w:rPr>
                <w:b/>
              </w:rPr>
              <w:t>"nãi"</w:t>
            </w:r>
            <w:r>
              <w:rPr/>
              <w:t xml:space="preserve"> trong phÇn lêi cña ng</w:t>
              <w:softHyphen/>
              <w:t>êi dÉ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ã ®</w:t>
              <w:softHyphen/>
              <w:t>îc ng¨n c¸ch víi bé phËn ®øng tr</w:t>
              <w:softHyphen/>
              <w:t>íc b»ng dÊ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 ®</w:t>
              <w:softHyphen/>
              <w:t>îc ng¨n c¸ch víi bé phËn ®øng b»ng dÊu hai chÊm vµ dÊu ngoÆc kÐ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rong ®o¹n trÝch (b) phÇn g¹ch ch©n lµ lêi nãi hay ý nghÜ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(b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g¹ch ch©n lµ ý nghÜ cña nh©n vËt (v× tr</w:t>
              <w:softHyphen/>
              <w:t>íc ®ã cã tõ "</w:t>
            </w:r>
            <w:r>
              <w:rPr>
                <w:b/>
              </w:rPr>
              <w:t>suy nghÜ</w:t>
            </w:r>
            <w:r>
              <w:rPr/>
              <w:t>"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ã ®</w:t>
              <w:softHyphen/>
              <w:t>îc ng¨n c¸ch víi bé phËn ®øng tr</w:t>
              <w:softHyphen/>
              <w:t>íc b»ng nh÷ng dÊ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 ®</w:t>
              <w:softHyphen/>
              <w:t>îc ng¨n c¸ch víi BP ®øng tr</w:t>
              <w:softHyphen/>
              <w:t>íc = dÊu 2 chÊm vµ dÊu ngoÆc kÐ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rong c¶ 2 ®o¹n trÝch, cã thÓ thay ®æi vÞ trÝ gi÷a bé phËn in ®Ëm víi bé phËn tr</w:t>
              <w:softHyphen/>
              <w:t>íc nã ®</w:t>
              <w:softHyphen/>
              <w:t>îc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ã thÓ thay ®æi ®</w:t>
              <w:softHyphen/>
              <w:t>îc vÞ trÝ cña 2 bé phËn ®ã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Õu ®</w:t>
              <w:softHyphen/>
              <w:t>îc th× 2 bé phËn ®ã ng¨n c¸ch víi nhau b»ng dÊ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hi thay ®æi chóng th× ng¨n c¸ch víi nhau b»ng dÊu kÐp vµ dÊu ngang =&gt; c¸ch dÉn trùc tiÕ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Qua 2 ng÷ liÖu ®· ph©n tÝch, em hiÓu thÕ nµo lµ dÉn trùc tiÕp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nªu kh¸i niÖm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kÕt luËn vµ rót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DÉn trùc tiÕp lµ nh¾c l¹i nguyªn v¨n nãi hay ý nghÜ cña ng</w:t>
              <w:softHyphen/>
              <w:t>êi hoÆc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êi dÉn trùc tiÕp ®</w:t>
              <w:softHyphen/>
              <w:t>îc ®Æt trong dÊu ngoÆc kÐp vµ ng¨n c¸ch víi bé phËn tr</w:t>
              <w:softHyphen/>
              <w:t>íc ®ã b»ng dÊu 2 chÊm vµ víi bé phËn sau nã b»ng dÊu g¹ch nga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C¸ch dÉn gi¸n tiÕp: (6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treo b¶ng phô ghi s÷n 2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®o¹n trÝch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rong ®o¹n trÝch (a) bé phËn g¹ch ch©n lµ lêi nãi hay ý nghÜ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g¹ch ch©n lµ lêi nãi cña nh©n vËt. (Lêi l·o H¹c khuyªn con tra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Nã ®</w:t>
              <w:softHyphen/>
              <w:t>îc ng¨n c¸ch víi BP tr</w:t>
              <w:softHyphen/>
              <w:t>íc ®ã b»ng dÊu g×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 kh«ng bÞ ng¨n c¸ch víi BP tr</w:t>
              <w:softHyphen/>
              <w:t>íc ®ã b»ng dÊu g× c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Trong ®o¹n v¨n trÝch (b), bé phËn g¹ch ch©n lµ lêi nãi hay ý nghÜ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b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g¹ch ch©n: Lµ ý nghÜ cña nh©n vËt (v× tr</w:t>
              <w:softHyphen/>
              <w:t>íc ®ã cã tÌ "</w:t>
            </w:r>
            <w:r>
              <w:rPr>
                <w:b/>
              </w:rPr>
              <w:t>HiÓu</w:t>
            </w:r>
            <w:r>
              <w:rPr/>
              <w:t>"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Gi÷a bé phËn nµy vµ BP ®øng tr</w:t>
              <w:softHyphen/>
              <w:t>íc cã t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· BP in ®Ëm vµ BP tr</w:t>
              <w:softHyphen/>
              <w:t>íc nã cã tõ "</w:t>
            </w:r>
            <w:r>
              <w:rPr>
                <w:b/>
              </w:rPr>
              <w:t>r»ng</w:t>
            </w:r>
            <w:r>
              <w:rPr/>
              <w:t>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Cã thÓ thay tõ ®ã b»ng t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thÓ thay tõ "</w:t>
            </w:r>
            <w:r>
              <w:rPr>
                <w:b/>
              </w:rPr>
              <w:t>R»ng</w:t>
            </w:r>
            <w:r>
              <w:rPr/>
              <w:t>" b»ng "</w:t>
            </w:r>
            <w:r>
              <w:rPr>
                <w:b/>
              </w:rPr>
              <w:t>Lµ</w:t>
            </w:r>
            <w:r>
              <w:rPr/>
              <w:t>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Qua 2 ng÷ liÖu ®· ph©n tÝch, em hiÓu thÕ nµo vÒ c¸ch dÉn gi¸n tiÕp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DÉn gi¸n tiÕp lµ thuËn l¹i lêi nãi hay ý nghÜ cña ng</w:t>
              <w:softHyphen/>
              <w:t>êi hoÆc nh©n vËt, cã ®iÒu chØnh cho thÝch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Lêi dÉn gi¸n tiÕp kh«ng ®Æt trong dÊu ngoÆc kÐp, tr</w:t>
              <w:softHyphen/>
              <w:t>íc nã cã thÓ cã tõ "R»ng" hoÆc "lµ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Ghi nhí: (2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ghi nhí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i/>
              </w:rPr>
              <w:t>1, DÉn trùc tiÕp: (SGK - Tr. 54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+ GV nhÊn m¹nh, ph©n biÖt cho HS thÊy sù kh¸c nhau gi÷a 2 c¸ch d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2. DÉn gi¸n tiÕp: (SGK- Tr. 54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III. LuyÖn tËp: (2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treo b¶ng phô chÐp s½n c¸c ®o¹n trÝch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T×m lêi dÉn trong mçi ®o¹n? X¸c dÞnh ®ã lµ lêi nãi hay ý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X¸c ®Þnh lµ lêi dÉn trùc tiÕp hay gi¸n tiÕp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h¶o luËn theo bµn --&gt; tr¶ lê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95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"A ! L·o giµ tÖ l¾m, t«i ¨n ë víi l·o... nh</w:t>
              <w:softHyphen/>
              <w:t xml:space="preserve"> thÕ µ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-&gt; Lµ ý nghÜa </w:t>
            </w:r>
            <w:r>
              <w:rPr/>
              <w:t>(ý nghÜ mµ nh©n vËt g¸n cho con chã, thÓ hiÖn qua tõ "muèn b¶o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-&gt; Lêi dÉn trùc tiÕp </w:t>
            </w:r>
            <w:r>
              <w:rPr/>
              <w:t>(®Æt trong dÊu "   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"C¸i v</w:t>
              <w:softHyphen/>
              <w:t>ên nµy... cßn rÎ c¶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Lµ ý nghÜ (</w:t>
            </w:r>
            <w:r>
              <w:rPr/>
              <w:t>cã côm tõ "</w:t>
            </w:r>
            <w:r>
              <w:rPr>
                <w:b/>
              </w:rPr>
              <w:t>l·o tù b¶o</w:t>
            </w:r>
            <w:r>
              <w:rPr/>
              <w:t>"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Lêi dÉn trùc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ph¸t phiÕu häc tËp --&gt; yªu c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54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viÕt bµi theo yªu cÇu bµi tË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ViÕt 1 ®o¹n v¨n nghÞ luËn cã néi dung liªn quan ®Õn 1 trong 3 ý kiÕn ®· cho (a, b, c)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TrÝch dÉn ý kiÕn theo 2 c¸ch: DÉn trùc tiÕp vµ dÉn gi¸n tiÕp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GV cã thÓ chia líp lµm 3 nhãm lín, giao cho mçi nhãm viÕt vÒ 1 ý kiÕn - GV h</w:t>
              <w:softHyphen/>
              <w:t>íng dÉ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viÕt bµi - ®¹i diÖn nhãm ®äc bµi --&gt; c¶ líp nghe vag nhËn xÐt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DÉn trùc tiÕp: Trong "B¸o c¸o chÝnh trÞ" t¹i §¹i héi, §¹i biÓu toµn quèc lÇn thø II cña §¶ng, Hå Chñ TÞch ®· nhÊn m¹nh: "Chóng ta... anh hï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DÉn gi¸n tiÕp: Trong "B¸o c¸o chÝnh trÞ" t¹i §¹i héi, §¹i biÓu toµn quèc lÇn thø II cña §¶ng, Chñ tÞch Hå Chñ TÞch ®· nhÊn m¹nh: Chóng ta... anh hï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ay dÊu 2 chÊm b»ng tõ "R»ng", bá dÊu " "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Cã thÓ GV theo 1 sè bµi chÊ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*DÉn trùc tÕp:</w:t>
            </w:r>
            <w:r>
              <w:rPr/>
              <w:t xml:space="preserve"> Trong cuèn "Chñ tÞch Hå ChÝ Minh... thêi ®¹i", ®ång chÝ Ph¹m V¨n §ång cã viÕt: "Gi¶n dÞ trong... lµm ®</w:t>
              <w:softHyphen/>
              <w:t>î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*DÉn gi¸n tiÕp:</w:t>
            </w:r>
            <w:r>
              <w:rPr/>
              <w:t xml:space="preserve"> Bá dÊu 2 chÊm tr</w:t>
              <w:softHyphen/>
              <w:t>íc lêi dÉn thay b»ng tõ "R»ng", bá dÊu "   " ®ãng khung lêi d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*DÉn trùc tiÕp:</w:t>
            </w:r>
            <w:r>
              <w:rPr/>
              <w:t xml:space="preserve"> Trong cuèn "TiÕng viÖt, mét biÓu hiÖn hïng hån cña søc sèng d©n téc", gi¸o s</w:t>
              <w:softHyphen/>
              <w:t xml:space="preserve"> §Æng Thai Mai ®· kh¼ng ®Þnh: "Ng</w:t>
              <w:softHyphen/>
              <w:t>êi ViÖt Nam ngµy nay...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*DÉn chøng gi¸n tiÕp: </w:t>
            </w:r>
            <w:r>
              <w:rPr/>
              <w:t>Bá dÊu 2 chÊm vµ thay b»ng tõ "R»ng", tr</w:t>
              <w:softHyphen/>
              <w:t>íc lêi dÉn, bá dÊu "   " ®ãng khung lêi d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®o¹n trÝch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Tr.55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H·y thuËt l¹i lêi nh©n vËt trong ®o¹n trÝch b»ng lêi dÉn gi¸n tiÕp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Gîi ý: - Ph©n biÖt râ lêi tho¹i cña ai nãi víi ai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Trong lêi tho¹i ®ã cã phÇn  nµo mµ ng</w:t>
              <w:softHyphen/>
              <w:t>êi nghe cÇn chuyÓn ®Õn ng</w:t>
              <w:softHyphen/>
              <w:t>êi thø 3 lµ ai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Cã thÓ thªm bít tõ thÝch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yÓn lêi dÉn trùc tiÕp sang lêi dÉn gi¸n tiÕ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ò N</w:t>
              <w:softHyphen/>
              <w:t>¬ng nhê Phan nãi hé víi chµng Tr</w:t>
              <w:softHyphen/>
              <w:t>¬ng Sinh (r»ng) nÕu chµng Tr</w:t>
              <w:softHyphen/>
              <w:t>¬ng cßn nhí chót t×nh x</w:t>
              <w:softHyphen/>
              <w:t>a nghÜa cò, th× xin lËp 1 ®µn gi¶i oan ë bÕn s«ng, ®èt c©y ®Ìn thÇn chiÕu xuèng n</w:t>
              <w:softHyphen/>
              <w:t>íc, Vò N</w:t>
              <w:softHyphen/>
              <w:t>¬ng sÏ trë vÒ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Kh¾c s©u kh¸i niÖm, c¸ch viÕt lêi dÉn trùc tiÕp vµ lêi dÉn gi¸n tiÕp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(ghi nhí) vÒ lêi dÉn trùc tiÕp vµ lêi dÉn gi¸n tiÕ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 ®· ch÷a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Sù ph¸t triÓn cña tõ vù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Nghiªn cøu vÝ dô SGK, 1 sè tõ ng÷ cÇn tra nghÜa trong tõ ®iÓn --&gt; tr¶ lêi c©u hái trong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  <w:r>
        <w:br w:type="page"/>
      </w:r>
    </w:p>
    <w:p>
      <w:pPr>
        <w:pStyle w:val="Normal"/>
        <w:spacing w:lineRule="auto" w:line="312"/>
        <w:rPr>
          <w:rFonts w:ascii="1;Times New Roman" w:hAnsi="1;Times New Roman" w:cs="1;Times New Roman"/>
          <w:b/>
          <w:b/>
          <w:sz w:val="24"/>
        </w:rPr>
      </w:pPr>
      <w:r>
        <w:rPr>
          <w:rFonts w:cs="1;Times New Roman" w:ascii="1;Times New Roman" w:hAnsi="1;Times New Roman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luyÖn tË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ãm t¾t 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«n l¹i kiÕn thøc vÒ tãm t¾t v¨n b¶n tù sù ®· häc ë líp 8. (ThÕ nµo lµ v¨n b¶n tù sù? C¸ch tãm t¾t v¨n b¶n tù sù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ãm t¾t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øc tãm t¾t c¸c v¨n b¶n tù sù trong ch</w:t>
        <w:softHyphen/>
        <w:t>¬ng tr×nh häc tèt h¬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T</w:t>
        <w:softHyphen/>
        <w:t xml:space="preserve"> liÖu SGK Ng÷ v¨n 8 (tËp1) +tr¶ lêi c©u há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vÊn ®¸p, thuyÕt minh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iÓm tra sù chuÈn bÞ cña HS  ë nh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iÓm tra kiÕn thøc cò cã liªn quan (líp 8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? ThÕ nµo lµ tãm t¾t v¨n b¶n tù sù? c¸ch tãm t¾t v¨n b¶n tù sù?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ãm t¾t v¨n b¶n tù sù: lµ ghi l¹i 1 c¸ch ng¾n gän, trunh thµnh nh÷ng néi dung chÝnh cña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ãm t¾t v¨n b¶n tù sù: 4 b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§äc kü v¨n b¶n, x¸c ®Þnh chñ ®Ò v¨n b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X¸c ®Þnh néi dung chÝnh cÇn tãm t¾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3) Lùa chän, s¾p xÕp c¸c néi dung chÝnh cÇn tãm t¾t theo tr×nh t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4) Ghi l¹i néi dung tãm t¾t b»ng lêi v¨n cña m×nh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Sù h</w:t>
              <w:softHyphen/>
              <w:t>íng dÉn cÇn thiÕt cña viÖc tãm t¾t v¨n b¶n tù sù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3 t×nh huèng (SGK) vµ KL: Trong 3 t×nh huèng ®ã, ng</w:t>
              <w:softHyphen/>
              <w:t>êi ta ®Òu ph¶i tßm t¾t néi dung cña bé phim hay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>
                <w:b/>
                <w:i/>
              </w:rPr>
              <w:t>1,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t×nh huèng a, b, c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rót ra nh÷ng nhËn xÐt vÒ sù cÇn thiÕt ph¶i tãm t¾t v¨n b¶n tù sù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t¾t v¨n b¶n tù sù gióp ng</w:t>
              <w:softHyphen/>
              <w:t>êi ®äc vµ ng</w:t>
              <w:softHyphen/>
              <w:t>êi nghe dÔ n¾m ®</w:t>
              <w:softHyphen/>
              <w:t>îc néi dung chÝnh cña 1 c©u ch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tãm t¾t lµm næi bËt ®</w:t>
              <w:softHyphen/>
              <w:t>îc c¸c sù viÖc mµ nh©n vËt chÝnh (do l</w:t>
              <w:softHyphen/>
              <w:t>îc bá ®i nh÷ng chi tiÕt , nh©n vËt vµ c¸c yÕu tè phô kh«ng quan trä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tãm t¾t th</w:t>
              <w:softHyphen/>
              <w:t>êng ng¾n gän, dÔ nhí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hiÓu vµ nªu nªn c¸c t×nh huèng kh¸c trong cuéc sèng mµ em thÊy cÇn ph¶i vËn dông kü n¨ng tãm t¾t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t¾t néi dung 1 bé phim, 1 c©u chuyÖn võa ®äc, 1 t¸c phÈm võa häc, 1 chuyÖn x¶y ra võa ®</w:t>
              <w:softHyphen/>
              <w:t>îc chøng kiÕn... ho ng</w:t>
              <w:softHyphen/>
              <w:t>êi nghe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c¸c t×nh huèng trªn, em thÊy tãm t¾t v¨n b¶n tù sù cã khã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ãm t¾t v¨n b¶n tù sù lµ c¸ch gióp ng</w:t>
              <w:softHyphen/>
              <w:t>êi ®äc vµ ng</w:t>
              <w:softHyphen/>
              <w:t>êi nghe n¾m ®</w:t>
              <w:softHyphen/>
              <w:t>îc néi dung chÝnh cña v¨n b¶n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Çn thiÕt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Çn thiÕt ph¶i tãm t¾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Thùc hµnh tãm t¾t mét sè v¨n b¶n tù sù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phÇn tãm t¾t "ChuyÖn ng</w:t>
              <w:softHyphen/>
              <w:t>êi con g¸i Nam X</w:t>
              <w:softHyphen/>
              <w:t>¬ng"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i/>
              </w:rPr>
              <w:t xml:space="preserve">1. Ng÷ liÖu: </w:t>
            </w:r>
            <w:r>
              <w:rPr/>
              <w:t>PhÇn tãm t¾t truyÖn "ChuyÖn ng</w:t>
              <w:softHyphen/>
              <w:t>êi con g¸i Nam X</w:t>
              <w:softHyphen/>
              <w:t>¬ng môc II (1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sù  viÖc chÝnh ®· ®</w:t>
              <w:softHyphen/>
              <w:t>îc nªu ®Çy ®ñ ch</w:t>
              <w:softHyphen/>
              <w:t>a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iÕu sù viÖc quan träng nµo kh«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ã lµ sù viÖc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®ã l¹i lµ sù viÖc quan träng cÇn ph¶i nª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sù viÖc chÝnh nªu ch</w:t>
              <w:softHyphen/>
              <w:t>a thËt sù ®Çy ®ñ vµ s¾p xÕp ch</w:t>
              <w:softHyphen/>
              <w:t>a thËt hîp lý. §Æc biÖt thiÕu 1 sù viÖc quan träng lµ: Sau khi Vò N</w:t>
              <w:softHyphen/>
              <w:t>¬ng chÕt, mét ®ªm Tr</w:t>
              <w:softHyphen/>
              <w:t>¬ng Sinh cïng con trai ngåi bªn ngän ®Ìn, ®øa con trá chiÕc bãng trªn t</w:t>
              <w:softHyphen/>
              <w:t>êng vµ nãi ®ã chÝnh lµ ng</w:t>
              <w:softHyphen/>
              <w:t>êi cha hay ®Õn ®ªm ®ª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-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kh¸c nhËn xÐt,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sù viÖc nªu trªn ®· hîp lý ch</w:t>
              <w:softHyphen/>
              <w:t>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Ýnh sù viÖc nµy lµm cho Tr</w:t>
              <w:softHyphen/>
              <w:t>¬ng Sinh hiÓu ra vî m×nh bÞ oan (NghÜa lµ: Tr</w:t>
              <w:softHyphen/>
              <w:t>¬ng Sinh biÕt vî bÞ oan ngay sau khi nµng chÕt chø kh«ng ph¶i ®Õn khi P. Lang tõ ®éng Linh Phi kÓ l¹i Tr</w:t>
              <w:softHyphen/>
              <w:t>¬ng Sinh míi biÕt ®iÒu Êy) --&gt; V× vËy sù viÖc thø 7 (cuãi cïng) nªu ch</w:t>
              <w:softHyphen/>
              <w:t>a hîp l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cÇn thay ®æi g× kh«ng? (CÇn bæ sung vµ s¾p xÕp l¹i 1 sè chi tiÕ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 l¹i phÇn ®· s¾p xÕp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treo b¶ng phô ghi v¾n t¾t 7 sù viÖc ®· chØnh s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Çn thay ®æi vµ s¾p xÕp bµi nh</w:t>
              <w:softHyphen/>
              <w:t xml:space="preserve">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Vò ThÞ ThiÕt (VN) lµ ng</w:t>
              <w:softHyphen/>
              <w:t>êi con g¸i ®Ñp, ng</w:t>
              <w:softHyphen/>
              <w:t>êi ®Ñp rÊt ®</w:t>
              <w:softHyphen/>
              <w:t>îc chµng Tr</w:t>
              <w:softHyphen/>
              <w:t>¬ng Sinh giµu cã trong lµng c</w:t>
              <w:softHyphen/>
              <w:t>íi vÒ lµm vî. Råi Tr</w:t>
              <w:softHyphen/>
              <w:t>¬ng Sinh ®i lÝnh ®¸nh giÆc Chiª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2)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nhµ nµng sinh con trai. Nµng mét m×nh võa nu«i con võa ch¨m sãc mÑ chång vµ lo ma chay chu ®¸o khi bµ qua ®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GiÆc tan, Tr</w:t>
              <w:softHyphen/>
              <w:t>¬ng Sinh vÒ nghe lêi con trÎ nghÜ lµ vî m×nh kh«ng chung thuû bÌn m¾ng nhiÕc, ®¸nh ®uæi nµng ®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4) Vò N</w:t>
              <w:softHyphen/>
              <w:t>¬ng bÞ oan bÌn gieo m×nh xuèng s«ng Hoµng Giang tù v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5) Sau ®ã mét ®ªm, Tr</w:t>
              <w:softHyphen/>
              <w:t>¬ng Sinh cïng con trai ngåi bªn ®Ìn ®øa con chØ chiÕc bãng trªn t</w:t>
              <w:softHyphen/>
              <w:t>êng vµ nãi ®ã lµ ng</w:t>
              <w:softHyphen/>
              <w:t>êi cha hay tíi ®ªm ®ªm. Lóc ®ã chµng míi hiÓu vî m×nh bÞ oa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6) P. Lang lµ ng</w:t>
              <w:softHyphen/>
              <w:t>êi cïng lµng víi Vò N</w:t>
              <w:softHyphen/>
              <w:t>¬ng, do cøu m¹ng Linh Phi (vî vua Nam H¶i) nªn khi ch¹y n¹n chÕt ®uèi ë biÓn ®· ®</w:t>
              <w:softHyphen/>
              <w:t>îc Linh Phi cøu sèng ®Ó tr¶ ¬n. P. Lang gÆp Vò N</w:t>
              <w:softHyphen/>
              <w:t>¬ng trong ®éng cña Linh Phi. Khi Linh Phi ®</w:t>
              <w:softHyphen/>
              <w:t>îc trë vÒ trÇn gian, Vò N</w:t>
              <w:softHyphen/>
              <w:t>¬ng göi chiÕc hoa vµng cïng lêi nh¾n cho Tr</w:t>
              <w:softHyphen/>
              <w:t>¬ng S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7) Tr</w:t>
              <w:softHyphen/>
              <w:t>¬ng Sinh nghe lêi P. Lang kÓ bÌn lËp ®µn gi¶i oan trªn bÕn Hoµng Giang. Vò N</w:t>
              <w:softHyphen/>
              <w:t>¬ng trë vÒ ngåi trªn kiÖu hoa ®øng ë gi÷a dßng lóc Èn, lóc hiÖn råi biÕn mÊ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ªn c¬ së ®· bæ sung ®Çy ®ñ vµ s¾p xÕp hîp lý c¸c sù viÖc trªn, h·y viÕt mét v¨n b¶n tãm t¾t kho¶ng 20 dß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viÕt (7')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ph¶i tãm t¾t t¸c phÈm nµy mét c¸ch ng¾n gän h¬n, em sÏ tãm t¾t nh</w:t>
              <w:softHyphen/>
              <w:t xml:space="preserve"> thÕ nµo víi sè dßng Ýt nhÊt mµ ng</w:t>
              <w:softHyphen/>
              <w:t>êi ®äc vÉn hiÓu ®</w:t>
              <w:softHyphen/>
              <w:t>îc néi dung chÝnh cña v¨n b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phÇn tãm t¾t ng¾n gän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o líp nhËn xÐt, gi¸o viªn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iÕt bµi tãm t¾t: (L¾p ghÐp 7 ý trªn l¹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 ng¾n gän h¬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ò N</w:t>
              <w:softHyphen/>
              <w:t>¬ng ®</w:t>
              <w:softHyphen/>
              <w:t>îc Tr</w:t>
              <w:softHyphen/>
              <w:t>¬ng Sinh c</w:t>
              <w:softHyphen/>
              <w:t>íi vÒ nhµ ch</w:t>
              <w:softHyphen/>
              <w:t>a ®</w:t>
              <w:softHyphen/>
              <w:t>îc bao l©u th× Tr</w:t>
              <w:softHyphen/>
              <w:t>¬ng Sinh ph¶i ®i lÝnh. GiÆc tan vÒ nhµ, Tr</w:t>
              <w:softHyphen/>
              <w:t>¬ng Sinh nghe lêi con trÎ cho lµ vî kh«ng chung thuû. Vò N</w:t>
              <w:softHyphen/>
              <w:t>¬ng bÞ oan bÌn gieo m×nh xuèng s«ng Hoµng Giang tù vÉn. Sau ®ã, mét ®ªm ®øa con chØ chiÕc bãng trªn t</w:t>
              <w:softHyphen/>
              <w:t>êng vµ nãi ®ã chÝnh lµ cha hay ®Õn ®ªm ®ªm. Tr</w:t>
              <w:softHyphen/>
              <w:t>¬ng Sinh ®· hiÓu ra vî m×nh bÞ oan. P. Lang t×nh cê gÆp Vò N</w:t>
              <w:softHyphen/>
              <w:t>¬ng d</w:t>
              <w:softHyphen/>
              <w:t>íi thuû cung. Khi P. Lang trë vÒ trÇn gian Vò N</w:t>
              <w:softHyphen/>
              <w:t>¬ng göi chiÕc hoa vµng cïng lêi nh¾n cho Tr</w:t>
              <w:softHyphen/>
              <w:t>¬ng Sinh. Tr</w:t>
              <w:softHyphen/>
              <w:t>¬ng Sinh lËp ®µn gi¶i oan trªn bÕn Hoµng Giang, Vò N</w:t>
              <w:softHyphen/>
              <w:t>¬ng trë vÒ ngåi trªn kiÖu hoa ë gi÷a dßng s«ng lóc Èn, lóc hiÖn råi mê dÇ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tËp trªn, em rót ra kÕt luËn g× vÒ c¸ch thùc hiÖn viÖc tãm t¾t 1 v¨n b¶n tù  sù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V¨n b¶n tãm t¾t ph¶i nªu ®</w:t>
              <w:softHyphen/>
              <w:t>îc mét c¸ch ng¾n gän nh</w:t>
              <w:softHyphen/>
              <w:t>ng ®Çy ®ñ c¸c nh©n vËt vµ sù viÖc chÝnh cña v¨n b¶n ®</w:t>
              <w:softHyphen/>
              <w:t>îc tãm t¾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nhi nhí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 ch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Ghi nhí: SGK- Tr. 59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8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59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ãm t¾t (miÖng) tr</w:t>
              <w:softHyphen/>
              <w:t>íc líp vÒ mét c©u chuyÖn x¶y ra trong cuéc sèng mµ em ®· ®</w:t>
              <w:softHyphen/>
              <w:t>îc nghe hoÆc chøng kiÕ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, 3 HS lªn tr×nh bµy tr</w:t>
              <w:softHyphen/>
              <w:t>íc lí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nhËn xÐt, GV uèn n¾n,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</w:t>
              <w:softHyphen/>
              <w:t>íng dÉ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chuyÖn kÓ vÒ ®iÒu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nh÷ng sù viÖc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ë ®Çu, diÔn biÕn, kÕt thóc ra sao?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59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yªu cÇu råi h</w:t>
              <w:softHyphen/>
              <w:t>íng dÉn cho HS vÒ nhµ viÕt bµi --&gt; phôc vô cho giê ®äc- hiÓu trªn lí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Yªu cÇu tãm t¾t c¸c v¨n b¶n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ChuyÖn cò trong phñ chóa TrÞ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Hoµng lª nhÊt thèng chÝ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ãm t¾t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ôc ®Ých cña viÖc tãm t¾t v¨n b¶n tù sù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vµ hiÓu néi dung bµi gi¶ng (ghi nhí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tËp 1 nh</w:t>
        <w:softHyphen/>
        <w:t xml:space="preserve"> ®· h</w:t>
        <w:softHyphen/>
        <w:t>íng d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4 ®Ò bµi (SGK - Tr. 105) --&gt; chuÈn bÞ viÕt bµi sè 2 vÒ v¨n tù sù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  <w:r>
        <w:br w:type="page"/>
      </w:r>
    </w:p>
    <w:p>
      <w:pPr>
        <w:pStyle w:val="Normal"/>
        <w:spacing w:lineRule="auto" w:line="312"/>
        <w:rPr>
          <w:rFonts w:ascii="1;Times New Roman" w:hAnsi="1;Times New Roman" w:cs="1;Times New Roman"/>
          <w:b/>
          <w:b/>
          <w:sz w:val="24"/>
        </w:rPr>
      </w:pPr>
      <w:r>
        <w:rPr>
          <w:rFonts w:cs="1;Times New Roman" w:ascii="1;Times New Roman" w:hAnsi="1;Times New Roman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5 - Bµi 4 + 5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ù ph¸t triÓn cña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¾m ®</w:t>
        <w:softHyphen/>
        <w:t>îc tõ vùng cña mét ng«n ng÷ kh«ng ngõng ph¸t triÓ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ù ph¸t triÓn cña tõ vùng ®</w:t>
        <w:softHyphen/>
        <w:t>îc diÔn ra tr</w:t>
        <w:softHyphen/>
        <w:t>íc hÕt theo c¸ch ph¸t triÓn nghÜa cña tõ thµnh nhiÒu nghÜa trªn c¬ së nghÜa gèc. Hai ph</w:t>
        <w:softHyphen/>
        <w:t>¬ng thøc chñ yÕu ®Ó ph¸t triÓn nghÜa lµ Èn dô vµ ho¸n dô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chän lùa vµ sö dông tõ ng÷ hîp lý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ra tõ ®iÓn ®Ó hiÓu nghÜa cña tõ vµ sö dông tõ linh ho¹t, s¸ng t¹o, hîp ng÷ c¶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õ ®iÓn TV + TLTK + b¶ng phô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vÝ dô, quy n¹p, thuyÕt minh, vÊn ®¸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Ph©n biÖt sù kh¸c nhau gi÷a 2 c¸ch dÉn lêi: trùc tiÕp vµ gi¸n tiÕp? chÊm bµi vÒ nhµ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Lêi dÉn trùc tiÕp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Lµ nh¾c l¹i nguyªn v¨n lêi nãi hay ý nghÜ cña ng</w:t>
        <w:softHyphen/>
        <w:t>êi hay nh©n vË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Æt trong dÊu "   ", ng¨n c¸ch víi BP tr</w:t>
        <w:softHyphen/>
        <w:t>íc b»ng dÊu 2 chÊ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êi dÉn gi¸n tiÕ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Lµ thuËt l¹i lêi nãi hay ý nghÜ cña ng</w:t>
        <w:softHyphen/>
        <w:t>êi hoÆc nh©n vË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Kh«ng ®Æt trong dÊu "   ", cã thÓ ®iÒu chØnh thÝch hîp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Sù biÕn ®æi vµ ph¸t triÓn nghÜa cña tõ ng÷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hí ®äc l¹i bµi th¬ "Vµo nhµ ngôc Qu¶ng §«ng c¶m t¸c " - Phan Béi Ch©u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®iÖu: SGK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"Kinh tÕ" trong c©u th¬: "Bña tay «m chÆt bå kinh tÕ" cã ý nghÜa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µy nay chóng ta cã hiÓu tõ nµy theo nghÜa ®ã n÷a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Kinh tÕ: </w:t>
            </w:r>
            <w:r>
              <w:rPr/>
              <w:t>(Trong bµi th¬ cña PBC) lµ h×nh thøc nãi t¾t cña "Kinh bang tÕ thÕ", cã nghÜa lµ: TrÞ n</w:t>
              <w:softHyphen/>
              <w:t>íc cøu ®êi. C¶ c©u th¬ ý nãi t¸c gi¶ «m Êp hoµi b·o tr«ng coi viÖc n</w:t>
              <w:softHyphen/>
              <w:t>íc, cøu gióp ng</w:t>
              <w:softHyphen/>
              <w:t>êi ®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ã em rót ra nhËn xÐt g× vÒ nghÜa cña tõ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ao ®æi th¶o luËn nhã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ö ®¹i diÖn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kh¸c bæ sung,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vµ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gµy nay chóng ta kh«ng cßn dïng tõ "Kinh tÕ" theo nmghÜa nµy n÷a, mµ dïng víi nghÜa: Toµn bé H§ cña con ng</w:t>
              <w:softHyphen/>
              <w:t>êi trong L§SX, trao ®æi, ph©n phèi vµ sö dông cña c¶i vËt chÊt lµm r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ghÜa cña tõ kh«ng ph¶i bÊt biÕn. Nã cã thÓ thay ®æi theo thêi gian, cã nh÷ng nghÜa cò bÞ mÊt ®i vµ cã nh÷ng nghÜa míi ®</w:t>
              <w:softHyphen/>
              <w:t>îc h×nh thµ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2 trÝch ®o¹n trong "TruyÖn KiÒu" - NguyÔn D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Þnh nghÜa cña tõ "Xu©n" vµ "Tay" cho biÕt nghÜa nµo lµ nghÜa gèc, nghÜa nµo lµ nghÜa chuyÓ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tr</w:t>
              <w:softHyphen/>
              <w:t>êng hîp cã nghÜa chuyÓn th× nghÜa chuyÓn ®ã ®</w:t>
              <w:softHyphen/>
              <w:t>îc h×nh thµnh theo ph</w:t>
              <w:softHyphen/>
              <w:t>¬ng thøc chuyÓn nghÜa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- Xu©n 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Mïa chuyÓn tiÕp tõ ®«ng sang h¹, tiÕt trêi Êm dÇn lªn, th</w:t>
              <w:softHyphen/>
              <w:t>êng ®</w:t>
              <w:softHyphen/>
              <w:t xml:space="preserve">îc coi lµ më ®Çu cña n¨m </w:t>
            </w:r>
            <w:r>
              <w:rPr>
                <w:b/>
              </w:rPr>
              <w:t>(nghÜa gè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Xu©n 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: </w:t>
            </w:r>
            <w:r>
              <w:rPr/>
              <w:t xml:space="preserve">Thuéc vÒ tuæi trÎ </w:t>
            </w:r>
            <w:r>
              <w:rPr>
                <w:b/>
              </w:rPr>
              <w:t>(nghÜa chuyÓn)</w:t>
            </w:r>
            <w:r>
              <w:rPr/>
              <w:t>, (ChuyÓn theo ph</w:t>
              <w:softHyphen/>
              <w:t>¬ng thøc Èn dô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ay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: </w:t>
            </w:r>
            <w:r>
              <w:rPr/>
              <w:t xml:space="preserve">Bé phËn trªn c¬ thÓ tõ vai ®Õn ngãn, dïng ®Ó cÇm, n¾m </w:t>
            </w:r>
            <w:r>
              <w:rPr>
                <w:b/>
              </w:rPr>
              <w:t>(nghÜa gèc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ay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: </w:t>
            </w:r>
            <w:r>
              <w:rPr/>
              <w:t>Ng</w:t>
              <w:softHyphen/>
              <w:t>êi</w:t>
            </w:r>
            <w:r>
              <w:rPr>
                <w:b/>
              </w:rPr>
              <w:t xml:space="preserve"> </w:t>
            </w:r>
            <w:r>
              <w:rPr/>
              <w:t xml:space="preserve">chuyªn ho¹t ®éng hay giái vÒ 1 m«nm, 1 nghÒ nµo ®ã </w:t>
            </w:r>
            <w:r>
              <w:rPr>
                <w:b/>
              </w:rPr>
              <w:t>(nghÜa chuyÓn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uyÓn theo ph</w:t>
              <w:softHyphen/>
              <w:t>¬ng thøc ho¸n dô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c¸c ng÷ liÖu ®· ph©n tÝch ë trªn, em cã nhËn xÐt g× vÒ sù biÕn ®æi vµ ph¸t triÓn cña tõ ng÷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ïng víi sù ph¸t triÓn cña x· héi, tõ vùng cña nghÜa còng kh«ng ngõng ph¸t triÎn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GV kÕt luËn chèt ý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ét trong nh÷ng c¸ch ph¸t triÓn tõ vùng TV lµ ph¸t triÓn nghÜa cña tõ trªn c¬ së nghÜa g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ã 2 ph</w:t>
              <w:softHyphen/>
              <w:t>¬ng thøc chñ yÕu ®Ó ph¸t triÓn nghÜa cña tõ ng÷: Èn dô vµ ho¸n dô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SGK --&gt; GV nhÊn m¹nh néi d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 (SGK - 5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c¸c vÝ dô a, b, c, d (SGK)- 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: Tõ "Ch©n" trong c©u lµ tõ nhiÒu nghÜ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X§ ë c©u nµo tõ "Ch©n" ®</w:t>
              <w:softHyphen/>
              <w:t>îc dïng víi nghÜa gèc? C©u nµo ®</w:t>
              <w:softHyphen/>
              <w:t>îc dïng víi nghÜa chuyÓn? chuyÓn b»ng ph</w:t>
              <w:softHyphen/>
              <w:t xml:space="preserve">¬ng thøc nµo?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56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õ "Ch©n" lµ tõ nhiÒu nghÜ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a: §</w:t>
              <w:softHyphen/>
              <w:t>îc dïng theo nghÜa g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b: §</w:t>
              <w:softHyphen/>
              <w:t>îc dïng theo nghÜa chuyÓn, b»ng ph</w:t>
              <w:softHyphen/>
              <w:t>¬ng thøc ho¸n d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c: §</w:t>
              <w:softHyphen/>
              <w:t>îc dïng theo nghÜa chuyÓn b»ng ph</w:t>
              <w:softHyphen/>
              <w:t xml:space="preserve">¬ng thøc ho¸n dô.   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d: §</w:t>
              <w:softHyphen/>
              <w:t>îc dïng theo nghÜa chuyÓn b»ng ph</w:t>
              <w:softHyphen/>
              <w:t>¬ng thøc ho¸n dô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Þnh nghÜa (SGK) vÒ tõ "Trµ"? Dùa vµo ®Þnh nghÜa trªn, h·y nªu nhËn xÐt vÒ nghÜa cña tõ "Trµ" trong nh÷ng c¸ch dïng nh</w:t>
              <w:softHyphen/>
              <w:t xml:space="preserve">: Trµ a-ti-s«, trµ hµ-thñ-«, trµ s©m, trµ linh chi, trµ t©m sen, trµ khæ qua? 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57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rong nh÷ng c¸ch dïng: Trµ a-ti-s«, trµ hµ thñ «..., tõ </w:t>
            </w:r>
            <w:r>
              <w:rPr>
                <w:b/>
              </w:rPr>
              <w:t>Trµ</w:t>
            </w:r>
            <w:r>
              <w:rPr/>
              <w:t xml:space="preserve"> ®· ®</w:t>
              <w:softHyphen/>
              <w:t>îc dïng víi nghÜa chuyÓn chø kh«ng ph¶i nghÜa gèc nh</w:t>
              <w:softHyphen/>
              <w:t xml:space="preserve"> ®Þnh nghÜa tr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Trµ </w:t>
            </w:r>
            <w:r>
              <w:rPr/>
              <w:t>trong nh÷ng c¸ch dïng nµy cã nghÜa lµ s¶n phÈm tõ thùc vËt, ®</w:t>
              <w:softHyphen/>
              <w:t>îc chÕ biÕn thµnh d¹ng kh«, dïng ®Ó pha n</w:t>
              <w:softHyphen/>
              <w:t xml:space="preserve">íc uèng.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"</w:t>
            </w:r>
            <w:r>
              <w:rPr>
                <w:b/>
              </w:rPr>
              <w:t xml:space="preserve">Trµ" </w:t>
            </w:r>
            <w:r>
              <w:rPr/>
              <w:t>®</w:t>
              <w:softHyphen/>
              <w:t>îc chuyÓn nghÜa theo ph</w:t>
              <w:softHyphen/>
              <w:t xml:space="preserve">¬ng thøc </w:t>
            </w:r>
            <w:r>
              <w:rPr>
                <w:b/>
              </w:rPr>
              <w:t>Èn dô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nghÜa cña tõ "§ång hå"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Tr. 57)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nh÷ng c¸ch dïng tõ nh</w:t>
              <w:softHyphen/>
              <w:t>: §ång hå ®iÖn, ®ång hå n</w:t>
              <w:softHyphen/>
              <w:t>íc, dång hå x¨ng... h·y nªu nghÜa chuyÓn cña tõ ®ång hå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nh÷ng c¸ch dïng nh</w:t>
              <w:softHyphen/>
              <w:t xml:space="preserve"> (...) th× tõ </w:t>
            </w:r>
            <w:r>
              <w:rPr>
                <w:b/>
              </w:rPr>
              <w:t>"§ång hå"</w:t>
            </w:r>
            <w:r>
              <w:rPr/>
              <w:t xml:space="preserve"> ®</w:t>
              <w:softHyphen/>
              <w:t>îc dïng víi nghÜa chuyÓn theo ph</w:t>
              <w:softHyphen/>
              <w:t xml:space="preserve">¬ng thøc </w:t>
            </w:r>
            <w:r>
              <w:rPr>
                <w:b/>
              </w:rPr>
              <w:t xml:space="preserve">Èn dô </w:t>
            </w:r>
            <w:r>
              <w:rPr/>
              <w:t>víi nghÜa: ChØ nh÷ng khÝ cô dïng ®Ó ®o cã bÒ ngoµi gièng ®ång hå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Tr. 57)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vÝ dô ®Ó chøng minh r»ng: c¸c t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éi chø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©n h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u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Lµ nh÷ng tõ nhiÒu nghÜ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a) Héi chø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gèc: TËp hîp nh÷ng triÖu chøng cïng xuÊt hiÖn cña bÖnh (vÝ dô: Héi chøng viªm ®</w:t>
              <w:softHyphen/>
              <w:t>êng h« hÊp cÊ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chuyÓn: TËp hîp nh÷ng sù kiÖn biÓu hiÖn 1 t×nh tr¹ng, 1 vÊn ®Ò x· héi cïng xuÊt hiÖn ë nhiÒu n¬i. (VÝ dô: L¹m ph¸t, thÊt nghiÖp lµ héi chøng cña t×nh tr¹ng suy th¸i kinh tÕ)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Ng©n hµ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gèc: Tæ chøc kinh tÕ ho¹t ®éng trong lÜnh vùc kinh doanh vµ qu¶n lý c¸c nghiÖp vô tiÒn tÖ, tÝn d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Ý dô: Ng©n hµng c«ng th</w:t>
              <w:softHyphen/>
              <w:t>¬ng ViÖt Nam, Ng©n hµng NN&amp;PTN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chuyÓn: Kho l</w:t>
              <w:softHyphen/>
              <w:t>u tr÷ nh÷ng thµnh phÇn, bé phËn cña c¬ thÓ ®Ó sö dông khi cÇn. (VÝ dô: Ng©n hµng m¸u, Ng©n hµng gien...) hay tËp hîp c¸c d÷ liÖu liªn quan tíi mét lÜnh vùc ®</w:t>
              <w:softHyphen/>
              <w:t>îc tæ chøc ®Ó tiÖn nghiªn cøu, sö dông. (VÝ dô: Ng©n hµng d÷ liÖu, ng©n hµng ®Ò thi...)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¸o viªn nhÊn m¹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nh÷ng kÕt hîp nµy, nÐt nghÜa "tiÒn b¹c" trong nghÜa gèc bÞ mÊt ®i, chØ cßn nÐt nghÜa "tËp hîp", l</w:t>
              <w:softHyphen/>
              <w:t>u gi÷, b¶o qu¶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) Sè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· gèc: T¨ng nhiÖt ®é c¬ thÓ lªn qu¸ møc b×nh th</w:t>
              <w:softHyphen/>
              <w:t>êng do bÞ bÖnh. (VÝ dô: Anh Êy bÞ sèt ®Õn 40</w:t>
            </w:r>
            <w:r>
              <w:rPr>
                <w:vertAlign w:val="superscript"/>
              </w:rPr>
              <w:t>0</w:t>
            </w:r>
            <w:r>
              <w:rPr/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NghÜa chuyÓn: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tr¹ng th¸i t¨ng ®ét ngét vÒ nhu cÇu, khiÕn hµng trë lªn khan hiÕm, gi¸ t¨ng nhanh. (VÝ dô: C¬n sèt ®Êt, c¬n sèt vµng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) Sè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gèc: Ng</w:t>
              <w:softHyphen/>
              <w:t>êi ®øng ®Çu nhµ n</w:t>
              <w:softHyphen/>
              <w:t>íc qu©n chñ (vÝ dô: Vua Lª Th¸nh T«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chuyÓn: Ng</w:t>
              <w:softHyphen/>
              <w:t>êi ®</w:t>
              <w:softHyphen/>
              <w:t>îc coi lµ nhÊt trong 1 lÜnh vùc nhÊt ®Þnh, th</w:t>
              <w:softHyphen/>
              <w:t>êng lµ s¶n xuÊt, kinh doanh, thÓ thao, nghÖ thuËt. (VÝ dô: Vua bãng ®¸, vua nh¹c rèc, vua dÇu ho¶...).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cho häc si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</w:t>
              <w:softHyphen/>
              <w:t>u ý: "Vua" ë ®©y chØ dïng cho ph¸i nam, cßn ph¸i n÷ th</w:t>
              <w:softHyphen/>
              <w:t>êng ®</w:t>
              <w:softHyphen/>
              <w:t>îc dïng tõ "N÷ hoµng".</w:t>
            </w:r>
          </w:p>
        </w:tc>
      </w:tr>
      <w:tr>
        <w:trPr>
          <w:trHeight w:val="50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5 (Tr. 57):</w:t>
            </w:r>
          </w:p>
        </w:tc>
      </w:tr>
      <w:tr>
        <w:trPr>
          <w:trHeight w:val="950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®äc hai c©u th¬ trong SGK "ViÕng l¨ng B¸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"mÆt trêi" ë c©u 2 ®</w:t>
              <w:softHyphen/>
              <w:t>îc dïng theo phÐp tu t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õ </w:t>
            </w:r>
            <w:r>
              <w:rPr>
                <w:b/>
              </w:rPr>
              <w:t>"MÆt trêi"</w:t>
            </w:r>
            <w:r>
              <w:rPr/>
              <w:t xml:space="preserve"> trong c©u th¬ thø hai ®</w:t>
              <w:softHyphen/>
              <w:t xml:space="preserve">îc sö dông theo phÐp tu tõ, Èn dô. </w:t>
            </w:r>
            <w:r>
              <w:rPr>
                <w:b/>
              </w:rPr>
              <w:t>"MÆt trêi"</w:t>
            </w:r>
            <w:r>
              <w:rPr/>
              <w:t xml:space="preserve"> ë ®©y ®</w:t>
              <w:softHyphen/>
              <w:t xml:space="preserve">îc hiÓu lµ </w:t>
            </w:r>
            <w:r>
              <w:rPr>
                <w:b/>
              </w:rPr>
              <w:t>B¸c Hå</w:t>
            </w:r>
            <w:r>
              <w:rPr/>
              <w:t>. T¸c gi¶ gäi B¸c Hå lµ "MÆt trêi" dùa trªn mèi quan hÖ t</w:t>
              <w:softHyphen/>
              <w:t>¬ng ®ång gi÷a hai ®èi t</w:t>
              <w:softHyphen/>
              <w:t>îng ®</w:t>
              <w:softHyphen/>
              <w:t>îc h×nh thµnh theo c¶m nhËn cña nhµ th¬.</w:t>
            </w:r>
          </w:p>
        </w:tc>
      </w:tr>
      <w:tr>
        <w:trPr>
          <w:trHeight w:val="1823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coi ®©y lµ h×nh t</w:t>
              <w:softHyphen/>
              <w:t>îng mét nghÜa gèc cña tõ ph¸t triÓn thµnh nhiÒu nghÜa ®</w:t>
              <w:softHyphen/>
              <w:t>îc kh«ng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. v×  sù chuyÓn nghÜa cña tõ "mÆt trêi" trong c©u th¬ chØ cã tÝnh chÊt "l©m thêi", nã kh«ng lµm cho tõ cã thªm nghÜa míi vµ kh«ng thÓ ®</w:t>
              <w:softHyphen/>
              <w:t>a vµo gi¶i thÝch trong tõ ®iÓ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õ vùng TiÕng viÖt kh«ng ngõng ph¸t triÓn b»ng c¸ch ph¸t triÓn nghÜa cña tõ trªn c¬ së nghÜa gèc cña t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yÓn nghÜa theo 2 ph</w:t>
        <w:softHyphen/>
        <w:t>¬ng thøc: Èn dô + ho¸n dô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vµ hiÓu néi dung cña ghi nhí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 vµo vë + lµm bµi tËp 6 + 7 (s¸ch B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Sù ph¸t triÓn cña tõ vùng (tiÕp theo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ra tõ ®iÓn ®Ó t×m hiÓu nghÜa cña tõ trong bµi, lµm c©u há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427"/>
        <w:gridCol w:w="1743"/>
      </w:tblGrid>
      <w:tr>
        <w:trPr/>
        <w:tc>
          <w:tcPr>
            <w:tcW w:w="2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uyÖn cò trong phñ chóa TrÞ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Vò trung tuú bót"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h¹m §×nh Hæ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hÊy ®</w:t>
        <w:softHyphen/>
        <w:t>îc cuéc sèng xa hoa cña vua chóa, sù nhòng nhiÔu cña quan l¹i thêi Lª TrÞnh vµ th¸i ®é phª ph¸n cña t¸c gi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</w:t>
        <w:softHyphen/>
        <w:t>íc ®Çu nhËn biÕt ®Æc tr</w:t>
        <w:softHyphen/>
        <w:t>ng c¬ b¶n cña thÓ tuú bót ®êi x</w:t>
        <w:softHyphen/>
        <w:t>a vµ ®¸nh gi¸ ®</w:t>
        <w:softHyphen/>
        <w:t>îc gi¸ trÞ nghÖ thuËt cña nh÷ng dßng ghi chÐp ®Çy ®ñ tÝnh hiÖn thùc nµy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vµ ph©n tÝch thÓ lo¹i tuú bót trung ®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3. </w:t>
      </w:r>
      <w:r>
        <w:rPr>
          <w:b/>
        </w:rPr>
        <w:t>VÒ th¸i ®é:</w:t>
      </w:r>
      <w:r>
        <w:rPr/>
        <w:t xml:space="preserve"> Gi¸o dôc ý thøc chèng tham nhòng; sèng gi¶n dÞ; tiÕt kiÖ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</w:rPr>
        <w:t>- GV:</w:t>
      </w:r>
      <w:r>
        <w:rPr/>
        <w:t xml:space="preserve"> So¹n gi¸o ¸n + TLTK + t×m ®äc t¸c phÈm "Vò trung tuú bót", t×m hiÓu kiÕn thøc lÞch sö cã liªn quan + b¶ng phô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</w:rPr>
      </w:pPr>
      <w:r>
        <w:rPr/>
        <w:t>- 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, vÊn ®¸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ãm t¾t v¨n b¶n "ChuyÖn ng</w:t>
        <w:softHyphen/>
        <w:t>êi con g¸i Nam X</w:t>
        <w:softHyphen/>
        <w:t>¬ng"? chuyÖn gióp em hiÓu g× vÒ ng</w:t>
        <w:softHyphen/>
        <w:t>êi phô n÷ ViÖt Nam d</w:t>
        <w:softHyphen/>
        <w:t>íi x· héi phong kiÕn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ãm t¾t: Theo 8 sù viÖc ®· h</w:t>
        <w:softHyphen/>
        <w:t>íng dÉn ë tiÕt 20 (Bµi: LuyÖn tËp tãm t¾t v¨n b¶n tù sù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: Ng</w:t>
        <w:softHyphen/>
        <w:t>êi phô n÷ trong x· héi phong kiÕn ®Ñp ng</w:t>
        <w:softHyphen/>
        <w:t>êi, ®Ñp nÕt nh</w:t>
        <w:softHyphen/>
        <w:t>ng vÉn kh«ng ®</w:t>
        <w:softHyphen/>
        <w:t>îc h</w:t>
        <w:softHyphen/>
        <w:t>ëng h¹nh phóc trän vÑn, ph¶i chÞu sè phËn oan nghiÖt, thËm chÝ ph¶i chÕt mét c¸ch ®au ®ín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chó thÝch (SGK) h·y tãm t¾t nh÷ng nÐt chÝnh vÒ t¸c gi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ung cÊp thªm t</w:t>
              <w:softHyphen/>
              <w:t xml:space="preserve"> liÖu (SGV - Tr. 62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1. T¸c gi¶:</w:t>
            </w:r>
            <w:r>
              <w:rPr/>
              <w:t xml:space="preserve"> Ph¹m §×nh Hæ  (1768 - 1839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Quª ë H¶i D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1 nho sÜ sèng trong C§PK khñng ho¶ng trÇm träng nªn cã t</w:t>
              <w:softHyphen/>
              <w:t xml:space="preserve"> t</w:t>
              <w:softHyphen/>
              <w:t>ëng muèn Èn c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¸c nh÷ng t¸c phÈm v¨n ch</w:t>
              <w:softHyphen/>
              <w:t>¬ng kh¶o cøu vÒ nhiÒu lÜnh vù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hiÓu biÕt cña em vÒ t¸c phÈm "Vò trung tuú bót" HS tãm l</w:t>
              <w:softHyphen/>
              <w:t>îc theo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"Vò trung tuú bót" (tuú bót viÕt trong nh÷ng ngµy m</w:t>
              <w:softHyphen/>
              <w:t>a) viÕt kho¶ng ®Çu thÕ kû XIX (®êi NguyÔn) gåm 88 mÈu chuyÖn nhá viÕt theo thÓ tuú bót, ghi chÐp t¶n m¹n nh÷ng sù viÖc x¶y ra trong XH lóc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"TruyÖn cò trong phñ chóa trÞnh": TrÝch ë t¸c phÈm "Vò trung tuú bót), ghi chÐp l¹i thó ¨n ch¬i cña chóa TrÞnh vµ sù tham lam, nhòng nhiÔu cña bä quan l¹i trong phñ chó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®äc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tiÕp... GV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§äc:</w:t>
            </w:r>
            <w:r>
              <w:rPr/>
              <w:t xml:space="preserve"> chËm r·i, h¬n buå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h</w:t>
              <w:softHyphen/>
              <w:t>íng dÉn cho HS gi¶i nghÜa mét sè tõ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Tõ khã:</w:t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Ngù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LÝ cung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KÎ thøc gi¶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riÖu bÊt t</w:t>
                    <w:softHyphen/>
                    <w:t>êng.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2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ThÓ lo¹i : </w:t>
            </w:r>
            <w:r>
              <w:rPr/>
              <w:t xml:space="preserve"> Bè côc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hÓ lo¹i v¨n b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l</w:t>
              <w:softHyphen/>
              <w:t>u ý HS: Tuú bót trung ®¹i kh«ng hoµn toµn gièng tuú bót hiÖn ®¹i: "C« T«", "C©y tre ViÖt Nam", "Mïa xu©n cña t«i"...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ThÓ lo¹i:</w:t>
            </w:r>
            <w:r>
              <w:rPr/>
              <w:t xml:space="preserve"> Tuú bót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mét lo¹i bót ký thuéc lo¹i tù sù nh</w:t>
              <w:softHyphen/>
              <w:t>ng cèt truyÖn ®¬n gi¶n, thËm chÝ kh«ng cã cèt truyÖn, kÕt cÊu tù do, kÓ ng</w:t>
              <w:softHyphen/>
              <w:t>êi t¶ sù viÖc vµ tr×nh bµy c¶m xóc, Ên t</w:t>
              <w:softHyphen/>
              <w:t>îng cña ng</w:t>
              <w:softHyphen/>
              <w:t>êi viÕ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>? X¸c ®Þnh bè côc cña VB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- GV nhËn xÐt vµ ghi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b) Bè côc</w:t>
            </w:r>
            <w:r>
              <w:rPr>
                <w:i/>
              </w:rPr>
              <w:t>:</w:t>
            </w:r>
            <w:r>
              <w:rPr/>
              <w:t xml:space="preserve"> 2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Tõ ®Çu --&gt; "TriÖu bÊt t</w:t>
              <w:softHyphen/>
              <w:t>êng" cuéc sèng xa hoa, h</w:t>
              <w:softHyphen/>
              <w:t>ëng l¹c cña chóa TrÞnh S©m vµ bän quan l¹i hËu c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Cßn l¹i: Sù than v·n, nhòng nhiÔu cña bän quan l¹i trong phñ chó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1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ãi ¨n ch¬i xa xØ cña chóa TrÞnh ®</w:t>
              <w:softHyphen/>
              <w:t>îc miªu t¶ th«ng qua nh÷ng chi tiÕt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nh÷ng chi tiÕt g©y Ên m¹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Cã mÊy c¶nh kÓ vµ t¶ thãi ¨n ch¬i cña chóa... 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nh÷ng chi tiÕt biÓu hiÖn vµ ph©n t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hãi ¨n ch¬i xa xØ cña chóa TrÞnh vµ c¸c quan l¹i hËu cÇn trong phñ chóa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ó d¹o ch¬i, ng¾m c¶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a cho x©y dùng nhiÒu cung ®iÖn, ®×nh ®µi ë c¸c n¬i ®Ó tho¶ ý "ThÝch ch¬i ®Ìn ®uèc" ng¾m c¶nh ®Ñp, ý thÝch ®ã kh«ng biÕt bao nhiªu cho võa. V× vËy, "viÖc x©y dùng ®×nh ®µi cø liªn miªn", hao tèn tiÒn cñ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cuéc d¹o ch¬i cña chóa ë T©y Hå ®</w:t>
              <w:softHyphen/>
              <w:t>îc miªu t¶ tØ mØ: diÔn ra th</w:t>
              <w:softHyphen/>
              <w:t>êng xuyªn "3 ®Õn 4 lÇn 1 th¸ng", huy ®éng rÊt ®«ng ng</w:t>
              <w:softHyphen/>
              <w:t>êi hÇu h¹: "binh lÝnh dµn hÇu vßng quanh 4 mÆt hå", mµ T©y th× rÊt r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(bµn) t×m chi tiÕt vµ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tr×nh bµy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 ghi v¾n t¾t c¸c dÉn chøng --&gt;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hé thÇn, c¸c quan hé gi¸, nh¹c c«ng... bµy ®Æt nhiÒu trß gi¶i chÝ lè l¨ng, tèn kÐm. (C¸c néi thÇn ¨n mÆc gi¶ ®µn bµ bµy hµng b¸n quanh bê hå, thuyÒn ngù d¹o trªn hå, chèc chèc l¹i ghÐ vµo bê mua b¸n, dµn nh¹c bè trÝ kh¾p n¬i quanh hå ®Ó tÊu nh¹c lµm vui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øc tranh Chóa ®i ch¬i T©y Hå trong m¾t t¸c gi¶ kh«ng cßn vÎ ®Ñp v¨n ho¸ mµ chØ thÊy sù tèn kÐm, hµi h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ó ch¬i chËu hoa, c©y c¶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Öc t×m thu vËt "phông tö" thùc chÊt lµ c</w:t>
              <w:softHyphen/>
              <w:t>íp ®o¹t nh÷ng cña quý trong thiªn h¹ (chim quý, thó l¹, c©y cæ thô, nh÷ng hßn ®¸ h×nh d¸ng kú l¹, chËu hoa, c©y c¶nh vÒ t« ®iÓm cho n¬i chóa ë. T¸c gi¶ miªu t¶ rÊt kü, c«ng phu ®</w:t>
              <w:softHyphen/>
              <w:t>a mét c©y ®a cæ thô "Tõ bªn B¾c chë qua s«ng ®em vÒ", ph¶i mét c¬ binh hµng tr¨m ng</w:t>
              <w:softHyphen/>
              <w:t>êi míi khiªng næ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nghÖ thuËt miªu t¶ cña t¸c gi¶ ë ®o¹n nµ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- Lêi v¨n miªu t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- C¸c sù viÖc ®</w:t>
              <w:softHyphen/>
              <w:t>a r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hØ trong mét ®o¹n v¨n ng¾n, t¸c gi¶ ®· dùng lªn tr</w:t>
              <w:softHyphen/>
              <w:t>íc m¾t ta 1 bøc tranh phñ chóa c« ®óc, s¾c nÐt vÒ thãi ¨n ch¬i xa xØ cña chóa TrÞnh vµ c¸c quan l¹i hÇu cËn. C¸c sù viÖc ®</w:t>
              <w:softHyphen/>
              <w:t>a ra ®Òu rÊt cô thÓ, ch©n thùc, kh¸ch quan, sèng ®éng, kh«ng xen lêi b×nh cña t¸c gi¶, cã liÖt kª vµ còng cã miªu t¶ tØ mØ vµi sù sù kiÖn ®Ó kh¾c ho¹ Ên t</w:t>
              <w:softHyphen/>
              <w:t>îng khã quªn vÒ h×nh ¶nh thu nhá cña c¸i triÒu ®×nh phong kiÕn thêi vua Lª chóa TrÞnh suy tµn, môc n¸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kÕt thóc ®o¹n v¨n nµy, t¸c gi¶ l¹i nãi: "... kÎ thøc gi¶ biÕt ®ã lµ TriÖu BÊt T</w:t>
              <w:softHyphen/>
              <w:t>êng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liªn hÖ kiÕn thøc lÞch sö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Xa hoa trªn tiÒn cña nh</w:t>
              <w:softHyphen/>
              <w:t xml:space="preserve"> vËy, nhòng nhiÔu d©n lµnh ®Õn thÕ lµm sao tr¸nh khái "TriÖu BÊt T</w:t>
              <w:softHyphen/>
              <w:t>êng" (dÊu hiÖu kh«ng lµnh, ®iÒm gë). C¸i kÕt luËn rót ra tõ thãi ¨n ch¬i xa xØ ë phñ chóa còng chÝnh lµ  ®iÒu dù b¸o cho sù suy tµn vµ sôp ®æ cña triÒu ®×nh phong kiÕn thêi vua Lª, chua TrÞnh nh</w:t>
              <w:softHyphen/>
              <w:t xml:space="preserve"> ta ®· thÊy trong lÞch s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äc sinh theo dâi ®o¹n 2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thñ ®o¹n nhòng nhiÔu d©n cña bän quan l¹i trong phñ chóa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än quan l¹i hÇu cËn trong phñ chóa ®· nhòng nhiÔu d©n b»ng nh÷ng thñ ®o¹n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ph©n tÝch vµ rót ra nhËn xÐt vÒ nh÷ng thñ ®o¹n Êy cña bän chó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g¹ch ch©n dÉn chøng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hi v¾n t¾t trªn b¶ng phô --&gt;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êi chóa TrÞnh S©m, bän quan l¹i hÇu cËn trong phñ rÊt ®</w:t>
              <w:softHyphen/>
              <w:t>îc sñng ¸i, bëi chóng cã thÓ gióp chóa mét c¸ch ®¾c lùc trong viÖc bµy c¸c trß ¨n ch¬i, h</w:t>
              <w:softHyphen/>
              <w:t>ëng l¹c. Do thÕ chóng còng û thÕ nhµ nhµ chóa mµ hoµnh hµnh t¸c oai, t¸c qu¸i trong nh©n d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ñ ®o¹n cña chóng lµ "võa ¨n c</w:t>
              <w:softHyphen/>
              <w:t>íp, võa la lµng". Ng</w:t>
              <w:softHyphen/>
              <w:t>êi d©n bÞ c</w:t>
              <w:softHyphen/>
              <w:t>íp cña tíi 2 lÇn, b»ng kh«ng th× còng tù tay huû bá cña quý m×nh. §ã lµ ®iÒu hÕt søc phi lÝ, bÊt c«ng. Bän ho¹n quan võa v¬ vÐt ®Ó m×nh ®Çy tói tham, võa ®</w:t>
              <w:softHyphen/>
              <w:t>îc tiÕng lµ mÉn c¸n trong viÖc nhµ chó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®äc ®o¹n v¨n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hµ ta... v× cí Ê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hiÓu ý nghÜa cña ®o¹n v¨n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=&gt; </w:t>
            </w:r>
            <w:r>
              <w:rPr>
                <w:b/>
              </w:rPr>
              <w:t>Thñ ®o¹n th« b¹o, tr¾ng trîn, ®ª tiÖn, bÊt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Õt thóc ®o¹n v¨n miªu t¶ thñ ®o¹n cña bän ho¹n quan nµy, t¸c gi¶ kÓ l¹i 1 sù viÖc ®· tõng x¶y ra ngay t¹i gia ®×nh m×nh- thuéc hµng quan tø phÈm: Bµ mÑ ®· ph¶i sai ng</w:t>
              <w:softHyphen/>
              <w:t>êi chÆt ®i mét c©y lª hoa tr¾ng xo¸ th¬m lõng vµ c©y lùu tr¾ng, lùu ®á rÊt quý, rÊt ®Ñp trong v</w:t>
              <w:softHyphen/>
              <w:t>ên nhµ m×nh ®Ó tr¸nh tai ho¹. Mét gia ®×nh quan nh</w:t>
              <w:softHyphen/>
              <w:t xml:space="preserve"> thÕ còng ph¶i sî c¸i n¹n nhòng nhiÔu, nãi g× ®Õn ng</w:t>
              <w:softHyphen/>
              <w:t>êi d©n th</w:t>
              <w:softHyphen/>
              <w:t>êng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¸ch dÉn d¾t c©u chuyÖn nh</w:t>
              <w:softHyphen/>
              <w:t xml:space="preserve"> thÕ lµm t¨ng søc thuyÕt phôc cho nh÷ng chi tiÕt ch©n thùc mµ t¸c gi¶ ®· ghi chÐp ë trªn, ®ång thêi còng lµm cho c¸ch viÕt thªm phong phó vµ sinh ®éng. C¶m xóc cña t¸c gi¶ (th¸i ®é bÊt b×nh, phª ph¸n) còng ®</w:t>
              <w:softHyphen/>
              <w:t>îc gëi g¾m kÝn ®¸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h¸i qu¸t nh÷ng nÐt chÝnh vÒ néi dung vµ nghÖ thuËt cña v¨n b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</w:rPr>
              <w:t xml:space="preserve"> </w:t>
            </w:r>
            <w:r>
              <w:rPr>
                <w:b/>
              </w:rPr>
              <w:t>- Ph¶n ¸nh ®êi sèng xa hoa cña quan chóa vµ sù nhòng nhiÔu cña bän quan l¹i thêi Lª - TrÞ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hÓ hiÖn th¸i ®é phª ph¸n cña t¸c gi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kh¸i qu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kÕt luËn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èi v¨n tuú bót, ghi chÐp sù viÖc cô thÓ, ch©n thùc, sinh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ghi nhí SGK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yªu cÇu vÒ häc kÕt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 (Tr. 63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tËp: 3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äi 1 HS ®äc bµi ®äc thªm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®äc thªm: SG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võa häc vµ bµi ®äc thªm, h·y viÕt mét ®o¹n v¨n ng¾n tr×nh bµy nh÷ng ®iÒu em nhËn thøc ®</w:t>
              <w:softHyphen/>
              <w:t>îc vÒ t×nh tr¹ng ®Êt n</w:t>
              <w:softHyphen/>
              <w:t>íc ta thêi vua Lª - chóa TrÞnh cuèi thÕ kû XVIII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iÕt ®o¹n v¨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</w:t>
              <w:softHyphen/>
              <w:t>íng dÉn: - Chó ý nh÷ng chi tiÕt g©y Ên t</w:t>
              <w:softHyphen/>
              <w:t>îng m¹nh vÒ ®êi sèng c¬ cùc cña nh©n d©n thêi lo¹n l¹c, ®ãi kÐ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ãi ¨n ch¬i cña chóa, nhòng nhiÔu cña quan l¹i phñ chó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r×nh bµy c¶m xóc cña m×nh thµnh 2 ý lí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sèng ë phñ chóa trÞnh.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Cuéc sèng cña ng</w:t>
              <w:softHyphen/>
              <w:t>êi d©n lóc ®ã (®èi lËp)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l¹i v¨n b¶n vµ häc bµi gi¶ng ®· ph©n tÝch; tËp ph©n tÝch theo hai ý cña bµ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3 bµi luyÖn tË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ViÕt ®o¹n v¨n nh</w:t>
        <w:softHyphen/>
        <w:t xml:space="preserve"> ®· h</w:t>
        <w:softHyphen/>
        <w:t>íng ®·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C©u hái 3 (SGK): So s¸nh thÓ lo¹i tuú bót (bµi nµy)- truyÖn (bµi tr</w:t>
        <w:softHyphen/>
        <w:t>íc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GV gîi ý theo SGV - Tr. 65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3) So s¸nh tuú bót trung ®¹i (bµi nµy) víi tuú bót hiÖn ®¹i ("Mïa xu©n cña t«i" líp 7), HS kh¸ + häc giá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îi ý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uú bót hiÖn ®¹i: Chñ yÕu ®</w:t>
        <w:softHyphen/>
        <w:t>îc viÕt theo dßng c¶m xóc cña t¸c gi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uú bót cæ: Chñ yÕu ®</w:t>
        <w:softHyphen/>
        <w:t>îc viÕt theo c¸c sù viÖc cã thËt ®· x¶y ra trong ®êi sèng hiÖn thùc, kh¸ch quan --&gt; cô thÓ: ghi chÐp tuú høng c¸c sù viÖc 1 c¸ch cô thÓ, sinh ®é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Hoµng lª nhÊt thèng chÝ (håi 14)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¤n kiÕn thøc lÞch sö líp 8: Khëi nghÜa t©y s¬n- ®äc t¸c phÈm "Hoµng lª nhÊt thèng chÝ" tãm t¾t, t×m hiÓu tõ khã, ®¹i ý, bè côc, tr¶ lêi c©u hái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 xml:space="preserve">- </w:t>
      </w:r>
      <w:r>
        <w:br w:type="page"/>
      </w:r>
    </w:p>
    <w:p>
      <w:pPr>
        <w:pStyle w:val="Normal"/>
        <w:spacing w:lineRule="auto" w:line="312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25"/>
        <w:gridCol w:w="1743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3 + 24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Hoµng  Lª nhÊt thèng chÝ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Håi thø 14) - Ng« gia v¨n ph¸i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 ®</w:t>
        <w:softHyphen/>
        <w:t>îc vÎ ®Ñp hµo hïng cña ng</w:t>
        <w:softHyphen/>
        <w:t>êi anh hïng d©n téc NguyÔn HuÖ trong chiÕn c«ng ®¹i ph¸ qu©n thanh, sù th¶m b¹i cña bän x©m l</w:t>
        <w:softHyphen/>
        <w:t>îc vµ sè phËn cña lò vua quan ph¶n d©n h¹i n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s¬ bé vÒ thÓ lo¹i vµ gi¸ trÞ nghÖ thuËt cña lèi v¨n trÇn thuËt kÕt hîp miªu t¶ ch©n th</w:t>
        <w:softHyphen/>
        <w:t>c, sinh ®é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t×m hiÓu vµ ph©n tÝch nh©n vËt trong tiÓu thuyÕt ch</w:t>
        <w:softHyphen/>
        <w:t>¬ng håi qua viÖc kÓ, miªu t¶ lêi nãi hµnh ®é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c¨m thï qu©n x©m l</w:t>
        <w:softHyphen/>
        <w:t>îc, yªu quý vµ biÕt ¬n nh÷ng anh hïng d©n té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+ biÓu ®å chiÕn dÞch "T©y s¬n ®¹i ph¸ qu©n thanh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thuËt, ph©n tÝch, b×nh gi¶ng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uú bót lµ g×? Néi dung vµ nghÖ thuËt cña v¨n b¶n "ChuyÖn cò trong phñ chóa TrÞnh"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Tuú bót: Lµ thÓ lo¹i v¨n xu«i tù sù, ®¹m tÝnh chñ quan, tr÷ t×nh, sù viÖc, nh©n vËt cã thËt, kh«ng bÞa ®Æ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éi dung: Ph¶n ¸nh ®êi sèng xa hoa cña phñ chóa TrÞnh + sù nhòng nhiÔu cña bän quan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Ö thuËt: Lèi v¨n tuú bót, ghi chÐp sù chÐp sù viÖc ch©n thùc, cô thÓ, sinh ®éng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(2')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495"/>
      </w:tblGrid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25'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hiÓu 1 vµi nÐt vÒ Ng« V¨n Gia Ph¸i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T¸c gi¶: </w:t>
            </w:r>
            <w:r>
              <w:rPr/>
              <w:t xml:space="preserve"> Ng« Gia V¨n Ph¸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Mét nhãm t¸c gi¶ thuéc dßng hä Ng« th× ë Hµ T©y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ung cÊp thªm t</w:t>
              <w:softHyphen/>
              <w:t xml:space="preserve"> liÖu vÒ t¸c gi¶ (SGK - Tr. 66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gi¶ chÝ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« Th× ChÝ (1753 - 1788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« Th× Du (1772 -1840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nh÷ng hiÓu biÕt cña em vÒ t¸c phÈm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_ GV nãi thªm vÒ t¸c phÈm theo t</w:t>
              <w:softHyphen/>
              <w:t xml:space="preserve"> liÖu (SGV - 67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"Hoµng lª nhÊt thèng chÝ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t¸c phÈm viÕt b»ng ch÷ H¸n theo lèi ch</w:t>
              <w:softHyphen/>
              <w:t>¬ng håi (17 håi mçi håi ®</w:t>
              <w:softHyphen/>
              <w:t>îc më ®Çu b»ng 2 c©u, tãm t¾t néi dung chÝnh cña mçi håi ®ã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T¸i hiÖn ch©n thùc bèi c¶nh lÞch sö ®Çy biÕn ®éng ë n</w:t>
              <w:softHyphen/>
              <w:t>íc ta cuèi thÕ kû XVIII - ®Çu thÕ kû XIX sù thèng nhÊt V</w:t>
              <w:softHyphen/>
              <w:t>¬ng triÒu Lª, sù lôc ®ôc trong phñ chóa TrÞnh vµ 3 lÇn ra b¾c cña NguyÔn HuÖ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åi thø 14 kÓ l¹i viÖc g×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åi thø 14 (trÝch): KÓ vÒ lÇn ra b¾c thø 3 cña vua Quang Trung ®Ó l¹i ph¸ qu©n Tha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ªu yªu cÇu ®äc vµ ®äc mÉu mét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, 4 HS ®äc tiÕp --&gt; nhËn xÐt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§äc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÷ ®iÖu phï hîp víi tõng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 ý ng«n ng÷ kÓ, t¶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, 2 HS tãm t¾t néi dung cña v¨n b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Ò kü n¨ng kÓ, tãm t¾t l¹i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Ó tãm t¾t v¨n b¶n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SGK phÇn chó thÝch, gi¶n thÝch nghÜa mét sè tõ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. Tõ khã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¹y tr¹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chÝ t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©n thµnh trËn ch÷ "nhÊt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Ëu t×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13'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hÓ lo¹i cña v¨n b¶n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lo¹i - §¹i ý - Bè cô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ThÓ lo¹i:</w:t>
            </w:r>
            <w:r>
              <w:rPr/>
              <w:t xml:space="preserve"> ChÝ (Lèi v¨n ghi chÐp sù vËt, sù viÖ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thÓ xem lµ tiÓu thuyÕt lich sö (theo ch</w:t>
              <w:softHyphen/>
              <w:t>¬ng håi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ªu ®¹i ý cña ®o¹n trÝch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2. §¹i ý: </w:t>
            </w:r>
            <w:r>
              <w:rPr/>
              <w:t>Miªu t¶ chiÕn th¾ng lÉy lõng cña vua Quang Trung, sù th¶m h¹i cña qu©n t</w:t>
              <w:softHyphen/>
              <w:t>íng nhµ Thanh vµ sè phËn lò vua quan ph¶n n</w:t>
              <w:softHyphen/>
              <w:t>íc h¹i d©n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×m bè côc cña v¨n b¶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, GV ghi v¾n t¾t trªn b¶ng phô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c) </w:t>
            </w:r>
            <w:r>
              <w:rPr>
                <w:i/>
              </w:rPr>
              <w:t xml:space="preserve">Bè côc: </w:t>
            </w:r>
            <w:r>
              <w:rPr/>
              <w:t xml:space="preserve"> 3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Tõ ®Çu --&gt; "N¨m mËu Th©n 1788": §</w:t>
              <w:softHyphen/>
              <w:t>îc tin b¸o qu©n Thanh ®· chiÕm Th¨ng Long, B¾c B×nh V</w:t>
              <w:softHyphen/>
              <w:t>¬ng NguyÔn HuÖ lªn ng«i Hoµng ®Õ vµ th©n chinh cÇm qu©n dÑp giÆ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iÕp --&gt; "KÐo vµo thµnh": Cuéc hµnh qu©n thÇn tèc vµ chiÕn th¾ng lÉy lõng cña vua Quang Tr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Cßn l¹i: Sù ®¹i b¹i cña qu©n t</w:t>
              <w:softHyphen/>
              <w:t>íng nhµ Thanh vµ t×nh tr¹ng th¶m b¹i cña vua t«i Lª Chiªu Thè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Õt 2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 30'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l¹i ®o¹n 1, 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®o¹n trÝch em c¶m nhËn nh</w:t>
              <w:softHyphen/>
              <w:t xml:space="preserve"> thÕ nµo vÒ h×nh ¶nh ng</w:t>
              <w:softHyphen/>
              <w:t>êi anh hïng d©n téc Quang Trung- NguyÔn HuÖ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H×nh t</w:t>
              <w:softHyphen/>
              <w:t>îng ng</w:t>
              <w:softHyphen/>
              <w:t>êi anh hïng d©n téc Quang Trung- NguyÔn HuÖ (20'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×nh ¶nh ng</w:t>
              <w:softHyphen/>
              <w:t>êi anh hïng d©n téc Quang Trung- NguyÔn HuÖ ®</w:t>
              <w:softHyphen/>
              <w:t>îc t¸c gi¶ miªu t¶ ch©n thùc vµ ®Ñp nh</w:t>
              <w:softHyphen/>
              <w:t xml:space="preserve"> vèn cã trong lÞch sö chèng NX cña d©n téc ta víi chiÕn c«ng thÇn tèc ®¹i ph¸ qu©n Thanh mïa xu©n Kû DËu n¨m 1789;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îi ý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Ýnh c¸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ßng yªu n</w:t>
              <w:softHyphen/>
              <w:t>í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nh thÇn chiÕn l</w:t>
              <w:softHyphen/>
              <w:t>î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µi ®iÒu binh khiÓn t</w:t>
              <w:softHyphen/>
              <w:t>í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an hÖ víi t</w:t>
              <w:softHyphen/>
              <w:t>íng so¸i vµ qu©n lÝnh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u w:val="single"/>
              </w:rPr>
              <w:t>*Tr</w:t>
              <w:softHyphen/>
              <w:t>íc hÕt ®ã lµ 1 con ng</w:t>
              <w:softHyphen/>
              <w:t>êi cã lßng yªu n</w:t>
              <w:softHyphen/>
              <w:t>íc nång nµn vµ lßng tù hµo d©n téc s©u s¾c</w:t>
            </w:r>
            <w:r>
              <w:rPr/>
              <w:t>, nguyÖn nèi tiÕp truyÒn thèng cña Bµ Tr</w:t>
              <w:softHyphen/>
              <w:t>ng, Ng« QuyÒn, TrÇn H</w:t>
              <w:softHyphen/>
              <w:t>ng §¹o, Lª Lî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e tin qu©n Thanh ®Õn Th¨ng Long, Quang Trung ®· "giËn l¾m" vµ th©n chinh cÊt qu©n ra B¾c dÑp qu©n x©m l</w:t>
              <w:softHyphen/>
              <w:t>îc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chiÕn trË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theo nhãm c¸c ý ®· gîi d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theo tõng ý (sö dông b¶ng phô ghi v¾n t¾t c¸c dÉn chøng; yªu cÇu HS g¹ch ch©n c¸c dÉn chøng trong v¨n b¶n- SGK)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u w:val="single"/>
              </w:rPr>
            </w:pPr>
            <w:r>
              <w:rPr>
                <w:i/>
              </w:rPr>
              <w:t>*</w:t>
            </w:r>
            <w:r>
              <w:rPr>
                <w:u w:val="single"/>
              </w:rPr>
              <w:t>Lµ con ng</w:t>
              <w:softHyphen/>
              <w:t>êi cã tÝnh c¸ch quyÕt to¸n, hµnh ®éng m¹ng mÏ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®Çu ®Õn cuèi ®o¹n trÝch, NguyÔn Hôe lu«n lµ mét con ng</w:t>
              <w:softHyphen/>
              <w:t>êi hµnh ®éng mét c¸ch x«ng x¸o, nhanh gän cã chñ ®Ých vµ rÊt qu¶ quyÕt, chØ trong vßng mét th¸ng «ng ®· lµm ®</w:t>
              <w:softHyphen/>
              <w:t>îc bao nhiªu viÖc lín: "TÕ c¸o trêi ®Êt", lªn ng«i Hoµng ®Ð, " §èc suÊt ®¹i binh" ra B¾c, gÆp gì ng</w:t>
              <w:softHyphen/>
              <w:t>êi cèng sÜ ë La S¬n, tuyÓn mé qu©n lÝnh vµ më cuéc duyÖt lín ë Nam An, phñ dô t</w:t>
              <w:softHyphen/>
              <w:t>íng sÜ, ®Þnh kÕ hoach hµnh qu©n ®¸nh giÆc vµ kÕ ho¹ch ®èi phã víi nhµ Thanh sau chiÕn th¾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ph©n tÝch lêi dô cña Quang Trung (so s¸nh víi "HÞch t</w:t>
              <w:softHyphen/>
              <w:t>íng sÜ" cña TrÇn Quèc TuÊn- Líp 8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u w:val="single"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*</w:t>
            </w:r>
            <w:r>
              <w:rPr>
                <w:u w:val="single"/>
              </w:rPr>
              <w:t>TrÝ tuÖ s¸ng suèt nh¹y bÐ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suèt táng viÖc ph©n tÝch t×nh h×nh thêi cuéc vµ thÕ trËn quan chiÕn l</w:t>
              <w:softHyphen/>
              <w:t>îc gi÷a ta vµ ®Þch. Lêi phñ dô cña qu©n lÝnh ë Nam An. KD chñ quyÒn d©n téc cña ta vµ lªn ¸n hµnh ®éng x©m l¨ng phi nghÜa, tr¸i ®¹o trêi cña giÆc ("®¸t nµo sao Êy ®· ph©n biÖt râ rµng"); nªu bËt d· t©m cña giÆc ("bông d¹ ¾t kh¸c, giÕt h¹i nh©n d©n, v¬ vÐt cña c¶i"), nh¾c l¹i truyÒn thèng chèng ngo¹i x©m cña d©n téc ta, kªu gäi qu©n lÝnh ®oµn kÕt, ra kû luËtnnghiªm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suèt nh¹y bÐn trong viÖc xÐt ®o¸n vµ ®óng ng</w:t>
              <w:softHyphen/>
              <w:t>êi: ThÓ hiÖn qua c¸ch xö trÝ víi c¸c t</w:t>
              <w:softHyphen/>
              <w:t>íng sÜ t¹i Tam §iÖp khi Së vµ L©n "®Òu mang g</w:t>
              <w:softHyphen/>
              <w:t>¬m trªn l</w:t>
              <w:softHyphen/>
              <w:t>ng mµ xin chÞu téi" --&gt; ¤ng hiÓu t</w:t>
              <w:softHyphen/>
              <w:t>íng sÜ, khen chª ®óng ng</w:t>
              <w:softHyphen/>
              <w:t>êi ®óng viÖ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u w:val="single"/>
              </w:rPr>
              <w:t>Cã ý chÝ quyÕt th¾ng vµ tÇm nh×n xa trong r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íi khëi binh ®¸nh giÆc, ch</w:t>
              <w:softHyphen/>
              <w:t>a giµnh l¹i ®</w:t>
              <w:softHyphen/>
              <w:t>îc tÊc ®¸t nµo, vËy mµ vua Quang Trung nãi ch¾c nh</w:t>
              <w:softHyphen/>
              <w:t xml:space="preserve"> ®inh ®ãng cét: "Ph</w:t>
              <w:softHyphen/>
              <w:t>¬ng l</w:t>
              <w:softHyphen/>
              <w:t>îc tiÕn ®¸nh ta ®· cã tÝnh s½n", l¹i cßn tÝnh s½n c¶ kÕ ho¹ch ngo¹i giao sau khi chiÕn th¾ng ®èi víi mét n</w:t>
              <w:softHyphen/>
              <w:t>íc lín gÊp 10 lÇn n</w:t>
              <w:softHyphen/>
              <w:t>íc m×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huËt v¾n t¾t trªn b¶n ®å Quang Trung tiÕn qu©n ra B¾c cña qu©n T©y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KÕt luË cuéc hµnh qu©n thÇn tèc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u w:val="single"/>
              </w:rPr>
            </w:pPr>
            <w:r>
              <w:rPr/>
              <w:t>*</w:t>
            </w:r>
            <w:r>
              <w:rPr>
                <w:u w:val="single"/>
              </w:rPr>
              <w:t>Cã tµi dông binh nh</w:t>
              <w:softHyphen/>
              <w:t xml:space="preserve"> thÇ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hµnh qu©n thÇn tèc cña vua Quang Trung chØ huy ®Õn nay vÉn cßn lµm cho ta kinh ng¹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µy 25 th¸ng ch¹p xuÊt qu©n ë Phó Xu©n (HuÕ) mét tuÇn sau ®· ra ®Õn Tam §iÖp (c¸ch HuÕ 500k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ªm 30 th¸ng ch¹p tiÕn qu©n ra Th¨ng Long (mµ tÊt c¶ ®Òu ®i bé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Þnh kÕ ho¹ch lµ mång 7 th¸ng giªng sÏ vµo ¨n tÕt ë Th¨ng Long, thùc tÕ ®· v</w:t>
              <w:softHyphen/>
              <w:t>ît 2 ngµy (mång 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µng qu©n liªn tôc nh</w:t>
              <w:softHyphen/>
              <w:t xml:space="preserve"> vËy nh</w:t>
              <w:softHyphen/>
              <w:t>ng qu©n ®éi vÉn chØnh tÒ, gi÷ nghiªm kû luËt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ã thÓ sö dông b¶n ®å chiÕn th¾ng cña qu©n T©y s¬n ®Ó thuËt ng¾n gä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u w:val="single"/>
              </w:rPr>
            </w:pPr>
            <w:r>
              <w:rPr/>
              <w:t>*</w:t>
            </w:r>
            <w:r>
              <w:rPr>
                <w:u w:val="single"/>
              </w:rPr>
              <w:t>H×nh ¶nh lÉm liÖt trong chiÕn trËn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Vua Quang Trung th©n chinh cÇm qu©n, lµ tæng chØ huy chiÕn dÞch thùc sù: ho¹ch ®Þnh ph</w:t>
              <w:softHyphen/>
              <w:t>¬ng l</w:t>
              <w:softHyphen/>
              <w:t>îc tiÕn ®¸nh, tæ chøc qu©n sÜ, tù m×nh thèng lÜnh mét mòi tiÕn c«ng, c</w:t>
              <w:softHyphen/>
              <w:t>íi voi ®i ®«n thóc, x«ng pha tiªn ®¹n, bµy m</w:t>
              <w:softHyphen/>
              <w:t>u tÝnh kÕ... §éi qu©n hµnh qu©n thÇn tèc kh«ng cã thêi gian nghØ ng¬i. VËy mµ d</w:t>
              <w:softHyphen/>
              <w:t>íi sù l·nh ®¹o tµi t×nh cña vua Quang Trung ®· th¾ng lîi liªn tiÕp, ¸p ®¶o kÎ thï: B¾t sèng hÕt qu©n do th¸m cña ®Þch ë Phó Xuyªn, v©y kÝn lµng Hµ Håi --&gt; qu©n lÝnh ®Çu hµng, c«ng ph¸ ®ån Ngäc Håi (...) khiÕn kÎ thï khiÕp vÝa, tuëng nh</w:t>
              <w:softHyphen/>
              <w:t>: "T</w:t>
              <w:softHyphen/>
              <w:t>íng ë trªn trêi r¬i xuèng, qu©n ë d</w:t>
              <w:softHyphen/>
              <w:t>íi ®Êt lªn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§o¹n v¨n trÇn thuËt kh«ng chØ nh»m ghi l¹i nh÷ng sù kiÖn lich sö diÔn biÕn gÊp g¸p qua tõng mèc thêi gian mµ cßn chó y miªu t¶ cô thÓ tõng hµng ®éng, lêi nãi cña nh©n vËt chÝnh, tõng trËn ®¸nh vµ nh÷ng m</w:t>
              <w:softHyphen/>
              <w:t>u l</w:t>
              <w:softHyphen/>
              <w:t>îc tÝnh to¸n, thÕ ®èi lËp gi÷a 2 ®éi qu©n: mét b©n xéc xÖch, trÓ n¶i, run rî, mét bªn th× tÝnh c¸ch nghiªm minh, x«ng x¸o, dòng m¹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ph©n tÝch, em c¶m nhËn chung g× vÒ h×nh t</w:t>
              <w:softHyphen/>
              <w:t>îng ng</w:t>
              <w:softHyphen/>
              <w:t>êi anh hïng d©n téc Quang Trung- NguyÔn HuÖ trong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i qu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èt ý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/>
              <w:t>Qua ®ã h×nh ¶nh ng</w:t>
              <w:softHyphen/>
              <w:t xml:space="preserve">êi anh hïng: </w:t>
            </w:r>
            <w:r>
              <w:rPr>
                <w:b/>
              </w:rPr>
              <w:t>§</w:t>
              <w:softHyphen/>
              <w:t>îc kh¾c ho¹ kh¸ ®Ëm nÐt víi lßng yªu n</w:t>
              <w:softHyphen/>
              <w:t>íc nång nµn, tÝnh c¸ch qu¶ c¶m m¹nh mÏ, trÝ tuÖ s¸ng suèt nh¹y bÐn, tµi dông binh nh</w:t>
              <w:softHyphen/>
              <w:t xml:space="preserve"> thÇn, lµ ng</w:t>
              <w:softHyphen/>
              <w:t>êi tæ chøc vµ linh hån cña nh÷ng chiÕn c«ng vÜ ®¹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em nguån c¶m høng chi phèi ngßi bót cña t¸c gi¶ khi t¹o dùng h×nh ¶nh ng</w:t>
              <w:softHyphen/>
              <w:t>êi anh hïng d©n téc nµ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HoÆc v× sao t¸n gi¶ vèn cã c¶m t×nh víi triÒu Lª l¹i ca ngîi Quang Trung nh</w:t>
              <w:softHyphen/>
              <w:t xml:space="preserve"> vËy?)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Nguån c¶m høng ®· chi phèi ngßi bót cña t¸c gi¶ khi t¹o dùng h×nh ¶nh ng</w:t>
              <w:softHyphen/>
              <w:t>êi anh hïng d©n téc NguyÔn HuÖ chÝnh lµ c¶m høng yªu n</w:t>
              <w:softHyphen/>
              <w:t>íc vµ tù hµo d©n téc, lµ t«n träng sù thùc lÞch sö, c¸c t¸c gi¶ lµ nh÷ng cùu thÇn cña triÒu Lª --&gt; chÞu ¬n s©u nÆng cña nhµ Lª, nh</w:t>
              <w:softHyphen/>
              <w:t>ng hä ®· kh«ng bá qua sù thùc lµ vua Lª hÌn yÕu, cßng s¾n c¾n gµ nhµ vµ chiÕn c«ng lõng lÊy cña vua Quang Trung lµ niÒm tù hµo cña c¶ d©n téc - Quang Trung lµ ng</w:t>
              <w:softHyphen/>
              <w:t>êi anh hïng d©n téc chèng ngo¹i x©m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b) Sù ®¹i b¹i cña qu©n t</w:t>
              <w:softHyphen/>
              <w:t>íng nhµ Thanh vµ sù th¶m h¹i cña bÌ lò vua t«i Lª Chiªu Thèng: (10'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cuèi ®o¹n 2 vµ toµn bé ®o¹n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Sù ®¹i b¹i cña qu©n t</w:t>
              <w:softHyphen/>
              <w:t>íng nhµ Thanh ®</w:t>
              <w:softHyphen/>
              <w:t>îc t¸c gi¶ miªu t¶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Gîi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, chøng minh qua kÕt qu¶ c¸c trËn ®¸nh ®ån Hµ Håi, Ngäc Håi, c¸c trËn ®¸nh trªn ®</w:t>
              <w:softHyphen/>
              <w:t>êng tiÕn quan vÒ Th¨ng Long cña vua Quang Trung, ®Æc biÖt qua cuéc th¸o ch¹y ho¶ng lo¹n khái thµnh Th¨ng Long, qua s«ng NhÞ Hµ cña qu©n t</w:t>
              <w:softHyphen/>
              <w:t>íng nhµ Th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HS g¹ch ch©n dÉn chøng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o HS hiÓu thªm T« SÜ NghÞ (ë phÇn ®Çu); y lµ mét tªn t</w:t>
              <w:softHyphen/>
              <w:t>íng bÊt tµi, l¹i kiªu c¨ng, tù m·n, chñ quan suèt mÊy ngµy tÕt chØ ch¨m chó vµo yÕn tiÖc, vui mõng kh«ng lo ®Õn viÖc bÊt tr¾c cho qu©n lÝnh mÆc søc vui ch¬i..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u w:val="single"/>
              </w:rPr>
            </w:pPr>
            <w:r>
              <w:rPr>
                <w:i/>
              </w:rPr>
              <w:t>*</w:t>
            </w:r>
            <w:r>
              <w:rPr>
                <w:u w:val="single"/>
              </w:rPr>
              <w:t xml:space="preserve"> Sù ®¹i b¹i cña qu©n t</w:t>
              <w:softHyphen/>
              <w:t>íng nhµ Thanh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Sù ®¹i b¹i cña qu©n t</w:t>
              <w:softHyphen/>
              <w:t>íng nhµ Thanh ®</w:t>
              <w:softHyphen/>
              <w:t>îc t¸c gi¶ miªu t¶ rÊt cô thÓ, sinh ®éng b»ng nh÷ng chi tiÕt chän läc, cã ý nghÜa ®Çy Ên t</w:t>
              <w:softHyphen/>
              <w:t>î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trËn Hµ Håi khi bÞ v©y kÝn th× "ai nÊy ®Òu rông rîn sî h·i, liÒn ra hµng, l</w:t>
              <w:softHyphen/>
              <w:t>¬ng thùc ®Òu bÞ qu©n Nam lÊy hÕt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trËn Ngäc Håi trong c¸ch ®¸nh gi¸p l¸ cµ, dòng m¹nh cña ta, "qu©n Thanh chèng kh«ng næi, bá ch¹y to¸n lo¹n giµy xÐo lªn nhau mµ chÕt..., th©y n»m ®Çy ®ång, m¸u ch¶y thµnh suèi, qu©n Thanh ®¹i b¹i, n</w:t>
              <w:softHyphen/>
              <w:t>íc s«ng NhÞ Hµ t¾c nghÐn"; "Tªn th¸i thó §iÒn Ch©u lµ SÇm Nghi §èng th¾t cæ tù tö"; trªn ®</w:t>
              <w:softHyphen/>
              <w:t>êng ch¹y vÒ Th¨ng Long,c hóng cßn bÞ qu©n T©y s¬n lïa voi giµy ®¹p, chÕt ®Õn hµng v¹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h</w:t>
              <w:softHyphen/>
              <w:t>ng th¶m h¹i nhÊt lµ lóc bän chóng th¸o ch¹y ho¶ng lo¹n khái thµnh Th¨ng Long: "T«n SÜ NghÞ ... råi nh»m h</w:t>
              <w:softHyphen/>
              <w:t>íng B¾c mµ ch¹y" (trang 69); cßn qu©n sÜ th×  "®Òu ho¶ng hån ... ®</w:t>
              <w:softHyphen/>
              <w:t>îc n÷a" (trang 69)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¶ ®éi binh hïng t</w:t>
              <w:softHyphen/>
              <w:t>íng m¹nh, chØ quen giÔu vâ d</w:t>
              <w:softHyphen/>
              <w:t>¬ng vai giê ®ay chØ biÕt m¹nh ai nÊy ch¹y "®ªm ngµy ®i gÊp kh«ng gi¸m nghØ ng¬i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=&gt; Bøc tranh cã mét kh«ng hai nµy ®· minh chøng cho sù th¶m b¹i nhôc nh· cña qu©n t</w:t>
              <w:softHyphen/>
              <w:t>íng nhµ Thanh lµ mét ®ßn trõng ph¹t ®Ých ®¸ng cho nh÷ng kÎ x©m l</w:t>
              <w:softHyphen/>
              <w:t>îc.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HS theo dâi cuèi ®o¹n 3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*</w:t>
            </w:r>
            <w:r>
              <w:rPr>
                <w:u w:val="single"/>
              </w:rPr>
              <w:t>Sè phËn th¶m h¹i cña bän vua t«i ph¶n n</w:t>
              <w:softHyphen/>
              <w:t>íc h¹i d©n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è phËn bi ®¸t cña vua t«i Lª Chiªu Thèng trªn ®</w:t>
              <w:softHyphen/>
              <w:t>êng th¸o ch¹y theo T«n SÜ NghÞ ®</w:t>
              <w:softHyphen/>
              <w:t>îc miªu t¶ nh</w:t>
              <w:softHyphen/>
              <w:t xml:space="preserve"> thÕ nao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Cóng ®</w:t>
              <w:softHyphen/>
              <w:t>îc miªu t¶ râ nÐt: Lª Chiªu Thèng lµ nh÷ng bÒ t«i trung thµnh cña «ng ta ®· v× lîi Ých riªng cña dßng hä mµ ®em c¶ vËn mÖnh c¶u c¶ d©n téc ®Æt vµo tay kÎ thï x©m l</w:t>
              <w:softHyphen/>
              <w:t>îc, ph¶i ®i cÇu c¹nh van xin, chÞu ®ùng nçi sØ nhôc, kh«ng cßn t</w:t>
              <w:softHyphen/>
              <w:t xml:space="preserve"> c¸ch cña bËc qu©n v</w:t>
              <w:softHyphen/>
              <w:t>¬ng vµ kÕt côc còng ph¶i chÞu chung sè phËn bi th¶m cña vong quèc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×m c\nh÷ng chi tiÕt cã ý nghÜa nhÊt ®Ó chóng minh ®iÒu ®ã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Chi tiÕt: Lª Chiªu Thèng véi v· cïng mÊy bÒ t«i thÇn tÝn "®</w:t>
              <w:softHyphen/>
              <w:t>a th¸i hËu v</w:t>
              <w:softHyphen/>
              <w:t>ît ra ngoµi", ch¹y b¸n sèng b¸n chÕt, c</w:t>
              <w:softHyphen/>
              <w:t>íp c¶ thuyÒn d©n ®Ó qua s«ng, "lu«n mÊy ngµy kh«ng ¨n". May mµ gÆp ng</w:t>
              <w:softHyphen/>
              <w:t>êi thæ hµo th</w:t>
              <w:softHyphen/>
              <w:t>¬ng t×nh ®ãn vÒ cho ¨n vµ chØ ®</w:t>
              <w:softHyphen/>
              <w:t>êng cho ch¹y trèn. Võa ¨n xong th× qu©n T©y s¬n ®· ®uæi ®Õn n¬i, vua t«i l¹i cuçng cuång ch¹y theo ®</w:t>
              <w:softHyphen/>
              <w:t>êng t¾t trong nói ®Ó ®Õn cöa ¶i, ®uæi kÞp ®</w:t>
              <w:softHyphen/>
              <w:t>îc T«n SÜ NghÞ v</w:t>
              <w:softHyphen/>
              <w:t>a t«i chØ biÕt " nh×n nhau than thë, o¸n giËn ch¶y n</w:t>
              <w:softHyphen/>
              <w:t>íc m¾t"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u w:val="single"/>
              </w:rPr>
              <w:t>+ GV nãi thªm:</w:t>
            </w:r>
            <w:r>
              <w:rPr/>
              <w:t xml:space="preserve"> Vua t«i Lª Chiªu Thèng khi ch¹y sang Tµu ph¶i c¹o ®Çu,c ¾t tãc, ¨n mÆc gi«ng ng</w:t>
              <w:softHyphen/>
              <w:t>êi M·n Thanh, cuèi cïng chÕt n¬i ®Êt kh¸ch quª ng</w:t>
              <w:softHyphen/>
              <w:t>êi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=&gt;Cã thÓ nãi trong lÞch sö phong kiÕn ViÖt Nam ch</w:t>
              <w:softHyphen/>
              <w:t>a cã mét «ng vua nµo nhôc nh· nh</w:t>
              <w:softHyphen/>
              <w:t xml:space="preserve"> thÕ, còng ch</w:t>
              <w:softHyphen/>
              <w:t>a cã mét cuéc th¸o ch¹y nµo ho¶ng lo¹n vµ bi ®¸t nh</w:t>
              <w:softHyphen/>
              <w:t xml:space="preserve"> thÕ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lèi v¨n trÇn thuËt cña t¸c gi¶ ë ®o¹n nµy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Lèi v¨n trÇn thuËt:  KC xen kÏ miªu t¶ 1 c¸ch sinh ®éng, cô thÓ, kh¸ch quan, g©y Ên t</w:t>
              <w:softHyphen/>
              <w:t>îng m¹nh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ßi bót cña t¸c gi¶ khi miªu t¶ 2 cuéc th¸o ch¹y (1 cña qu©n t</w:t>
              <w:softHyphen/>
              <w:t>íng nhµ Thanh, 1 cña vua t«i Lª Chiªu Thèng) cã g× kh¸c biÖt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 2 ®o¹n v¨n miªu t¶ 2 cuéc th¸o ch¹y ®Òu lµ t¶ thùc víi nh÷ng chi tiÕt cô thÓ nh</w:t>
              <w:softHyphen/>
              <w:t>ng ©m h</w:t>
              <w:softHyphen/>
              <w:t>ëng giäng v¨n miªu t¶ kh¸c nhau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gi¶i thÝch v× sao cã sù kh¸c biÖt ®ã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§o¹n miªu t¶ cuéc th¸o ch¹y cña qu©n t</w:t>
              <w:softHyphen/>
              <w:t>íng nhµ Thanh cã nhÞp ®iÖu nhanh, m¹nh, hèi h¶: "Ngùa kh«ng kÞp ®ãng yªn, ng</w:t>
              <w:softHyphen/>
              <w:t>êi kh«ng kÞp mÆc ¸o gi¸p", "tan t¸c bá ch¹y tranh nhau qua cÇu sang s«ng, x« ®Èy nhau..." . Ngßi bót miªu t¶ kh¸ch quan nh</w:t>
              <w:softHyphen/>
              <w:t>ng vÉn hµm chøa sù h¶ hª, sung s</w:t>
              <w:softHyphen/>
              <w:t>íng cña ng</w:t>
              <w:softHyphen/>
              <w:t>êi th¾ng trËn tr</w:t>
              <w:softHyphen/>
              <w:t>íc sù th¶m b¹i cña qu©n c</w:t>
              <w:softHyphen/>
              <w:t>íp n</w:t>
              <w:softHyphen/>
              <w:t>íc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§o¹n v¨n d</w:t>
              <w:softHyphen/>
              <w:t>íi, nhÞp ®iÖu chËm h¬n, t¸c gi¶ dõng l¹i miªu t¶ tØ mØ nh÷ng giät n</w:t>
              <w:softHyphen/>
              <w:t>íc m¾t th</w:t>
              <w:softHyphen/>
              <w:t>¬ng t©m cña ng</w:t>
              <w:softHyphen/>
              <w:t>êi thæ hµo, n</w:t>
              <w:softHyphen/>
              <w:t>¬c m¾t tñi hæ cña vua t«i Lª Chiªu Thèng, cuéc tiÕp ®·i thÞnh t×nh "giÕt gµ lµm c¬m" cña bÇy t«i... ©m h</w:t>
              <w:softHyphen/>
              <w:t>ëng cã phÇn ngËm ngïi chua xã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Cã sù kh¸c biÖt ®ã lµ nh÷ng c¸i t</w:t>
              <w:softHyphen/>
              <w:t>ëng lµ nh÷ng cùu thÇn cña nhµ Lª kh«ng thÓ kh«ng cã mét chót ngËm ngïi, chua xãt, mñi lßng tr</w:t>
              <w:softHyphen/>
              <w:t>íc sù sôp ®æ cña mét v</w:t>
              <w:softHyphen/>
              <w:t>¬ng triÒu mµ m×nh th</w:t>
              <w:softHyphen/>
              <w:t>êng thê phông, tuy vÉn biÕt ®ã lµ mét kÕt côc kh«ng thÓ nµo tr¸nh khá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III. Tæng kÕt: 5'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åi thø 14 cña t¸c phÈm "Hoµng Lª NhÊt Thèng ChÝ" ®· cho em nh÷ng hiÓu biÕt g× vÒ h×nh t</w:t>
              <w:softHyphen/>
              <w:t>îng ng</w:t>
              <w:softHyphen/>
              <w:t>êi anh hïng dan téc NguyÔn HuÖ- Quang Trung vµ sè phËn cña nh÷ng kÎ c</w:t>
              <w:softHyphen/>
              <w:t>íp n</w:t>
              <w:softHyphen/>
              <w:t>íc, b¸n n</w:t>
              <w:softHyphen/>
              <w:t>íc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 xml:space="preserve">1. </w:t>
            </w:r>
            <w:r>
              <w:rPr>
                <w:rFonts w:cs=".VnTimeH" w:ascii=".VnTimeH" w:hAnsi=".VnTimeH"/>
                <w:b/>
                <w:i/>
              </w:rPr>
              <w:t>n</w:t>
            </w:r>
            <w:r>
              <w:rPr>
                <w:b/>
                <w:i/>
              </w:rPr>
              <w:t>éi dung: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- VÎ ®Ñp hµo hïng cña ng</w:t>
              <w:softHyphen/>
              <w:t>êi anh hïng d©n téc NguyÔn HuÖ- Quang Trung trong vhiÕn c«ng thÇn tèc ®¹i ph¸ qu©n Thanh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 Sù th¶m b¹i nhôc nh· cña bon x©m l</w:t>
              <w:softHyphen/>
              <w:t>îc nhµ Thanh vµ sè phËn bi ®¸t cña bÌ vua quan ph¶n n</w:t>
              <w:softHyphen/>
              <w:t>íc h¹i d©n Lª Chiªu Thè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Ých hÊp dÉn ng</w:t>
              <w:softHyphen/>
              <w:t>êi ®äc nhê yÕu tè nghÖ thuËt nµo?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- Lèi v¨n trÇn thuËt, kÓ chuyÖn kÕt hîp víi miªu t¶ cô thÓ, sinh ®éng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 SGK (trang 72)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IV. LuyÖn tËp: 5'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ãm t¾t v¨n b¶n võa häc kho¶ng 15--&gt; 20 dßng. (cßn thêi gian --&gt; cho HS viÕt bµi tãm t¾t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/>
            </w:pPr>
            <w:r>
              <w:rPr/>
              <w:t>*Gîi ý: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/>
            </w:pPr>
            <w:r>
              <w:rPr/>
              <w:t>- Dùa vµo bè côc 3 phÇn cña v¨n b¶n --&gt; t×m nh÷ng sù viÖc vµ nh©n vËt quan träng (néi dung chÝnh) --&gt; s¾p xÕp theo tr×nh tù.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pacing w:lineRule="auto" w:line="312"/>
              <w:jc w:val="both"/>
              <w:rPr/>
            </w:pPr>
            <w:r>
              <w:rPr/>
              <w:t>- Dùa vµo ®ã --&gt; viÕt thµnh bµi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vµ ph©n tÝch theo néi dung cña bµi gi¶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ViÕt bµi tãm t¾t v¨n b¶n (theo gîi ý trªn líp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Bµi tËp (SGK): ViÕt bµi mieu t¶ chiÕn th¾ng c¶u vua Quang Tru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Dùa vµo ®¹on 2 cña v¨n b¶n ®Ó viÕt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'TruyÖn KiÒu" cña NguyÔn Du. (T×m ®äc t¸c phÈm, tãm t¾t néi dung, t×m hiÓu t¸c gi¶ (cuéc ®êi, sù nghiÖp, thêi ®¹i, gia ®×nh, t×m hiÓu nguån gèc t¸c phÈm, gi¸ trÞ néi dung, nghÖ thuËt cña t¸c phÈm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ù ph¸t triÓn cña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®</w:t>
        <w:softHyphen/>
        <w:t>îc hiÖn t</w:t>
        <w:softHyphen/>
        <w:t>îng ph¸t triÓn tõ vùng cña mét ng«n ng÷ b»ng c¸ch t¨ng sè l</w:t>
        <w:softHyphen/>
        <w:t>îng tõ ng÷ nhê: T¹o thªm tõ míi vµ m</w:t>
        <w:softHyphen/>
        <w:t>în tõ ng÷ cña TiÕng viÖt n</w:t>
        <w:softHyphen/>
        <w:t>íc ngoµ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më réng vèn tõ vµ gi¶i thÝch ý nghÜa cña tõ ng÷ mí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Ých luü, t¨ng vèn tõ, biÕt sö dông nh÷ng tõ ng÷ míi hîp víi v¨n c¶nh nãi, v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 + tõ ®iÓn TiÕng viÖ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æng hîp, thuyÕt tr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Qua bµi võa häc em cã nhËn xÐt g× vÒ sù biÕn ®æi vµ ph¸t triÓn cña tõ ng÷? chÊm bµi tËp vÒ nhµ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õ vùng cña ng«n ng÷ còng kh«ng ngõng ph¸t triÓn cïng víi sù ph¸t triÓn cña x· héi. Mét trong c¸c c¸ch ph¸t triÓn tõ vùng TiÕng viÖt lµ ph¸t triÓn theo nghÜa cña tõ ng÷ trªn c¬ së nghÜa gèc cña chó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ã 2 ph</w:t>
        <w:softHyphen/>
        <w:t>¬ng thøc chñ yÕu ®Ó ph¸t triÓn nghÜa cña tõ: Èn dô vµ ho¸n dô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4"/>
              </w:rPr>
              <w:t>A- luyÖn tËp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¹o tõ ng÷ míi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ghiªn cøu 2 ng÷ liÖu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. Ng÷ liÖu: 1, 2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2. Ph©n tÝch</w:t>
            </w:r>
            <w:r>
              <w:rPr>
                <w:i/>
              </w:rPr>
              <w:t>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cho biÕt trong thêi gian gÇn ®©y cã nh÷ng tõ ng÷ nµo ®</w:t>
              <w:softHyphen/>
              <w:t>îc cÊu t¹o trªn c¬ së c¸c tõ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Ön tho¹, kinh tÕ, di ®éng, së h÷u, tri thøc, ®Æc khu, trÝ tuÖ. (MÉu: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Tõ ng÷ ®</w:t>
              <w:softHyphen/>
              <w:t>îc cÊu t¹o gÇn ®©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§iÖn tho¹i di ®éng:</w:t>
            </w:r>
            <w:r>
              <w:rPr/>
              <w:t xml:space="preserve"> ®iÖn tho¹i v« tuyÕn nhá mang theo ng</w:t>
              <w:softHyphen/>
              <w:t>êi, ®</w:t>
              <w:softHyphen/>
              <w:t>îc sö dông trong vïng phñ sãng cña c¬ së cho thuª b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Kinh tÕ tri thøc: </w:t>
            </w:r>
            <w:r>
              <w:rPr/>
              <w:t>NÒn kinh tÕ dùa chñ yÕu vµo viÖc s¶n xuÊt, l</w:t>
              <w:softHyphen/>
              <w:t>u th«ng, ph©n phèi c¸c s¶n phÈm cã hµm l</w:t>
              <w:softHyphen/>
              <w:t>îng, tri thøc ca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ghÜa cña c¸c tõ ng÷ míi ®</w:t>
              <w:softHyphen/>
              <w:t>îc cÊu t¹o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(bµn) råi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æng hîp ý kiÕn vµ KL tõ ng÷ míi nµy ®</w:t>
              <w:softHyphen/>
              <w:t>îc t¹o ra trªn c¬ së cña nh÷ng (yÕu tè) cã s½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§Æc khu kinh tÕ:</w:t>
            </w:r>
            <w:r>
              <w:rPr/>
              <w:t xml:space="preserve"> Khu vùc dµnh riªng ®Ó thu hót vèn vµ c«ng nghÖ n</w:t>
              <w:softHyphen/>
              <w:t xml:space="preserve">íc ngoµi, víi nh÷ng chÝnh s¸ch </w:t>
              <w:softHyphen/>
              <w:t>u ®·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Së h÷u trÝ tuÖ: </w:t>
            </w:r>
            <w:r>
              <w:rPr/>
              <w:t>QuyÒn së h÷u ®èi víi s¶n phÈm do ho¹t ®éng trÝ tuÖ mang l¹i, ®</w:t>
              <w:softHyphen/>
              <w:t>îc PL (nh</w:t>
              <w:softHyphen/>
              <w:t>: quyÒn t¸c gi¶, quyÒn ®èi víi s¸ng chÕ, gi¶i ph¸p h÷u Ých, kiÓu d¸ng c«ng nghiÖp..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TiÕng viÖt cã nh÷ng cÊu t¹o theo m« h×nh " x + tÆc" (mÉu - 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nh÷ng tõ ng÷ míi xuÊt hiÖn cÊu t¹o m« h×nh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lªn b¶ng viÕt tõ --&gt; nhËn xÐt cho HS gi¶i nghÜa c¸c tõ t×m ®</w:t>
              <w:softHyphen/>
              <w:t>î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õ ng÷ míi xuÊt hiÖn kiÓu m« h×nh "x + tÆ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L©m tÆc: </w:t>
            </w:r>
            <w:r>
              <w:rPr/>
              <w:t>KÎ c</w:t>
              <w:softHyphen/>
              <w:t>íp tµi nguyªn r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Kh«ng tÆc: </w:t>
            </w:r>
            <w:r>
              <w:rPr/>
              <w:t>Nh÷ng kÎ chuyªn c</w:t>
              <w:softHyphen/>
              <w:t>íp trªn m¸y b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H¶i tÆc: </w:t>
            </w:r>
            <w:r>
              <w:rPr/>
              <w:t>Nh÷ng kÎ c</w:t>
              <w:softHyphen/>
              <w:t>íp d</w:t>
              <w:softHyphen/>
              <w:t>íi biÓ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in tÆc: </w:t>
            </w:r>
            <w:r>
              <w:rPr/>
              <w:t xml:space="preserve"> KÎ dïng kü thuËt th©m nhËp tr¸i phÐp vµo d÷ liÖu trªn m¸y tÝnh cña ng</w:t>
              <w:softHyphen/>
              <w:t>êi kh¸c ®Ó khai th¸c ho¹c ph¸ h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 xml:space="preserve">- Gian tÆc (®¹o tÆc): </w:t>
            </w:r>
            <w:r>
              <w:rPr/>
              <w:t>Nh÷ng kÎ gian manh, trém c¾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Gia tÆc: </w:t>
            </w:r>
            <w:r>
              <w:rPr/>
              <w:t xml:space="preserve"> KÎ c</w:t>
              <w:softHyphen/>
              <w:t>íp trong nh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NghÞch tÆc: </w:t>
            </w:r>
            <w:r>
              <w:rPr/>
              <w:t xml:space="preserve"> KÎ ph¶n béi, lµm giÆ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ng÷ liÖu ®· ph©n tÝch, em cã nhËn xÐ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Ó ph¸t triÓn tõ vùng TiÕng ViÖt, cÇn  t¹o ra nh÷ng tõ ng÷ míi lµm vèn tõ ng÷ t¨ng l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M</w:t>
              <w:softHyphen/>
              <w:t>în tõ ng÷ cña tiÕng n</w:t>
              <w:softHyphen/>
              <w:t>íc ngoµi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ng÷ liÖu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GV treo b¶ng phô ghi ng÷ liÖu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õ H¸n - ViÖ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tõ H¸n - ViÖt cã trong mçi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Thanh minh, tiÕt, lÔ, t¶o mé, ®¹p thanh, yÕn anh, bé hµnh, xu©n, tµi tö, giai nh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2 HS lªn b¶ng g¹ch ch©n tõ H¸n - ViÖ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B¹c mÖnh, duyªn phËn, thÇn, linh, chøng gi¸m, thiÕp, ®oan trang, tiÕt, trinh b¹ch, ng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tõ TiÕng viÖt chØ râ KN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thÓ lÊy VD thªm 1 sè tõ kh¸c n÷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a - Õt (SIDS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- ma kÐt-tinh (marketi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ån gèc nh÷ng tõ nµy: m</w:t>
              <w:softHyphen/>
              <w:t>în tõ tiÕng Anh. VD: ca-me-ra, ch¸t, in-t¬-nÐt, ph«n, ti vi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, em rót ra nhËn xÐ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Ó ph¸t triÓn tõ vùng, TiÕng viÖt cã thÓ m</w:t>
              <w:softHyphen/>
              <w:t>în c¸c tõ ng÷ tiÕng n</w:t>
              <w:softHyphen/>
              <w:t>íc ngoµ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é phËn tõ m</w:t>
              <w:softHyphen/>
              <w:t>în quan träng nhÊt trong TiÕng viÖt lµ tõ m</w:t>
              <w:softHyphen/>
              <w:t>în tiÕng H¸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GV l</w:t>
              <w:softHyphen/>
              <w:t>u ý thªm cho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y nhiªn kh«ng nªn l¹m dông tõ m</w:t>
              <w:softHyphen/>
              <w:t>î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+ Mét HS ®äc 2 môc ghi nhí--&gt;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Ghi nhí: SGK (3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1. T¹o tõ ng÷ mí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M</w:t>
              <w:softHyphen/>
              <w:t>în tõ ng÷ cña tiÕng n</w:t>
              <w:softHyphen/>
              <w:t>íc ngoµi</w:t>
            </w:r>
            <w:r>
              <w:rPr/>
              <w:t xml:space="preserve"> (®Ó ph¸t triÓn vÒ sè l</w:t>
              <w:softHyphen/>
              <w:t>îng tõ vùng TiÕng viÖ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 74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T×m 2 m« h×nh cã kh¶ n¨ng t¹o ra nh÷ng tõ ng÷ míi nh</w:t>
              <w:softHyphen/>
              <w:t xml:space="preserve"> kiÓu " x + tÆc" (nh</w:t>
              <w:softHyphen/>
              <w:t xml:space="preserve"> ®· ph©n tÝch ë môc I (Tr. 2)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(1)</w:t>
            </w:r>
            <w:r>
              <w:rPr>
                <w:b/>
              </w:rPr>
              <w:t xml:space="preserve"> x + tr</w:t>
              <w:softHyphen/>
              <w:t>ê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iÕn tr</w:t>
              <w:softHyphen/>
              <w:t>êng,  c«ng tr</w:t>
              <w:softHyphen/>
              <w:t>êng, ng</w:t>
              <w:softHyphen/>
              <w:t xml:space="preserve"> tr</w:t>
              <w:softHyphen/>
              <w:t>êng, l©m tr</w:t>
              <w:softHyphen/>
              <w:t>êng, n«ng tr</w:t>
              <w:softHyphen/>
              <w:t>êng, th</w:t>
              <w:softHyphen/>
              <w:t>¬ng tr</w:t>
              <w:softHyphen/>
              <w:t>êng, thao tr</w:t>
              <w:softHyphen/>
              <w:t>êng, thÞ tr</w:t>
              <w:softHyphen/>
              <w:t>ê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+ GV chia lµm 2 nhãm (d©y): cho mçi nhãm ch¹y tiÕp søc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(VD: - x + tËp: Häc tËp..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>
                <w:rFonts w:eastAsia=".VnTime"/>
              </w:rPr>
              <w:t xml:space="preserve">         </w:t>
            </w:r>
            <w:r>
              <w:rPr/>
              <w:t>- x + häc: V¨n häc..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</w:t>
            </w:r>
            <w:r>
              <w:rPr>
                <w:b/>
              </w:rPr>
              <w:t xml:space="preserve"> x + ho¸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 xi ho¸, l·o ho¸, c¬ giíi ho¸, hiÖn ®¹i ho¸, ®iÖn khÝ ho¸, c«ng nghiÖp ho¸, th</w:t>
              <w:softHyphen/>
              <w:t>¬ng m¹i ho¸, tù ®éng ho¸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74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T×m 5 tõ ng÷ míi ®</w:t>
              <w:softHyphen/>
              <w:t>îc dïng phæ biÕn gÇn ®©y vµ gi¶i nghÜa nh÷ng tõ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5 tõ ng÷ mí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CÇu truyÒn h×nh: </w:t>
            </w:r>
            <w:r>
              <w:rPr/>
              <w:t xml:space="preserve"> HT truyÒn h×nh t¹i chç cuéc giao l</w:t>
              <w:softHyphen/>
              <w:t>u, ®èi tho¹i trùc tiÕp víi nhau qua hÖ thèng ca-mª-ra gi÷a c¸c ®Þa ®iÓm c¸ch xa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C¬m bôi: </w:t>
            </w:r>
            <w:r>
              <w:rPr/>
              <w:t>C¬m gi¸ rÎ th</w:t>
              <w:softHyphen/>
              <w:t>êng b¸n trong hµng qu¸n nhá, t¹m bî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§</w:t>
              <w:softHyphen/>
              <w:t xml:space="preserve">êng cao tèc: </w:t>
            </w:r>
            <w:r>
              <w:rPr/>
              <w:t>§</w:t>
              <w:softHyphen/>
              <w:t>êng XD theo tiªu chuÈn ®Æc biÖt dµnh riªng cho c¸c lo¹i xe c¬ giíi ch¹y víi tèc ®é cao (xÊp xØ tõ 100km/h trë l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.</w:t>
            </w:r>
            <w:r>
              <w:rPr>
                <w:b/>
              </w:rPr>
              <w:t xml:space="preserve"> Th</w:t>
              <w:softHyphen/>
              <w:t xml:space="preserve">¬ng hiÖu: </w:t>
            </w:r>
            <w:r>
              <w:rPr/>
              <w:t>Nh·n hiÖu th</w:t>
              <w:softHyphen/>
              <w:t>¬ng m¹i (nh·n hiÖu cña hµng ho¸ cña c¬ së s¶n xuÊt, kinh doa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5.  C«ng nghÖ cao:</w:t>
            </w:r>
            <w:r>
              <w:rPr/>
              <w:t xml:space="preserve"> C«ng nghÖ dùa trªn c¬ së KHKT hiÖn ®¹i, cã ®é chÝnh x¸c vµ hiÖu qu¶ kinh tÕ ca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GV treo b¶ng phô ghi s½n c¸c tõ vµ kÎ cét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Yªu cÇu HS lªn b¶ng lµm tr¾c nghiÖm (®¸nh dÊu)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- GV ch÷a bµi sau khi HS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Tõ m</w:t>
                    <w:softHyphen/>
                    <w:t>în tiÕng H¸n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Tõ m</w:t>
                    <w:softHyphen/>
                    <w:t xml:space="preserve">în NN Ch©u </w:t>
                  </w:r>
                  <w:r>
                    <w:rPr>
                      <w:rFonts w:cs=".VnTimeH" w:ascii=".VnTimeH" w:hAnsi=".VnTimeH"/>
                    </w:rPr>
                    <w:t>©</w:t>
                  </w:r>
                  <w:r>
                    <w:rPr/>
                    <w:t>u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M·ng xµ, biªn phßng, tham «, t« thuÕ, phª b×nh, phª ph¸n, ca sÜ, n« lÖ.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Xµ phßng, « t«, ra-®i-«, « xi, cµ phª, ca n«.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ªu v¾n t¾t c¸c c¸ch ph¸t triÓn tõ vùng vµ th¶o luËn vÒ vÊn ®Ò nµy: Tõ vùng cña mét ng«n ng÷ cã thÓ kh«ng thay ®æi ®</w:t>
              <w:softHyphen/>
              <w:t>îc kh«ng?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V× sao?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- HS th¶o luËn nhãm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tËp 4 (Tr. 74)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C¸c c¸ch ph¸t triÓn tõ vùng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¸t triÓn vÒ nghÜa cña tõ: (nghÜa chuyÓn: Èn dô vµ ho¸ dô)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¸t triÓn vÒ l</w:t>
              <w:softHyphen/>
              <w:t>îng tõ ng÷: 2 c¸ch: t¹o tõ ng÷ míi, m</w:t>
              <w:softHyphen/>
              <w:t>în tõ tiÕng n</w:t>
              <w:softHyphen/>
              <w:t>íc ngoµi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 Tõ vùng cña 1 ng«n ng÷ kh«ng thÓ thay ®æi. V×: ThÕ giíi tù nhiªn xung quanh ta lu«n lu«n vËn ®éng vµ ph¸t triÓn. NhËn thøc cña con ng</w:t>
              <w:softHyphen/>
              <w:t>êi còng vËn ®éng vµ ph¸t triÓn theo. NÕu tõ vùng cña 1 ng«n ng÷ thay ®æi th× ng«n ng÷ ®ã kh«ng thÓ ®ps øng ®</w:t>
              <w:softHyphen/>
              <w:t>îc nhu cÇu giao tiÕp vµ nhËn thøc cña ng</w:t>
              <w:softHyphen/>
              <w:t>êi b¶n ng÷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- GV ch÷a vµ ph©n tÝch b»ng vÝ dô ®Ó chøng mi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VD: Khi xuÊt hiÖn lo¹i ph</w:t>
              <w:softHyphen/>
              <w:t xml:space="preserve">¬ng tiÖn ®i l¹i cã 2 b¸nh ch¹y b»ng ®éng c¬ th× TV ph¶i cã tõ ng÷ ®Ó biÓu thÞ lµ: </w:t>
            </w:r>
            <w:r>
              <w:rPr>
                <w:u w:val="single"/>
              </w:rPr>
              <w:t>Xe g¾n m¸y</w:t>
            </w:r>
            <w:r>
              <w:rPr/>
              <w:t xml:space="preserve"> (cÊu t¹o tõ ng÷ míi trªn c¬ së nh÷ng yÕu tè ®· cã cña TiÕng viÖt)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÷ng c¸ch ph¸t triÓn tõ vùng: vÒ nghÜa, vÒ sè l</w:t>
        <w:softHyphen/>
        <w:t>îng (t¹o tõ míi, m</w:t>
        <w:softHyphen/>
        <w:t>în tõ)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®· ph©n tÝch, ghi nhí --&gt; vËn dông trong nãi,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ThuËt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Nghiªn cøu ng÷ liÖu vµ tr¶ lêi c©u hái, t×m mét sè thuËt ng÷ trong c¸c m«n em häc, vËn dông lµm thö c¸c bµi tËp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eastAsia=".VnTime"/>
          <w:sz w:val="24"/>
        </w:rPr>
      </w:pPr>
      <w:r>
        <w:rPr>
          <w:rFonts w:eastAsia=".VnTime"/>
          <w:sz w:val="24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.VnTimeH" w:ascii=".VnTimeH" w:hAnsi=".VnTimeH"/>
                <w:b/>
              </w:rPr>
              <w:t xml:space="preserve">TuÇn 6 - </w:t>
            </w:r>
            <w:r>
              <w:rPr>
                <w:b/>
                <w:sz w:val="36"/>
              </w:rPr>
              <w:t>Bµi 5 + 6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b/>
                <w:sz w:val="36"/>
              </w:rPr>
              <w:t>TiÕt 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uyÖn KiÒu cña NguyÔn Du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¾m ®</w:t>
        <w:softHyphen/>
        <w:t>îc nh÷ng nÐt chÝnh vÒ cuéc ®êi, con ng</w:t>
        <w:softHyphen/>
        <w:t>êi, sù nghiÖp v¨n häc cña NguyÔn D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¾m ®</w:t>
        <w:softHyphen/>
        <w:t>îc cèt truyÖn, nh÷ng gi¸ trÞ c¬ b¶n vÒ néi dung, nghÖ thuËt cña "TruyÖn KiÒu". Tõ ®ã thÊy ®</w:t>
        <w:softHyphen/>
        <w:t>îc "TruyÖn KiÒu" lµ mét kiÖt t¸c cña v¨n häc d©n té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ãm t¾t v¨n b¶n tù sù ("TruyÖn KiÒu"), kü n¨ng kh¸i qu¸t gi¸ trÞ cña 1 t¸c phÈm v¨n hä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thÝch, say mª nh÷ng t¸c phÈm v¨n häc cã gi¸ trÞ, tù hµo vµ biÕt ¬n vÒ t¸c gi¶ ®¹i thi hµo NguyÔn Du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T×m ®äc t¸c phÈm "TruyÖn KiÒu" + TLTK --&gt; so¹n gi¸o ¸n + b¶ng phô, ¶nh ch©n dung NguyÔn D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T×m ®äc t¸c phÈm,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kh¸i qu¸t, thuyÕt tr×nh, ®µm tho¹i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KiÓm tra viÖc chuÈn bÞ bµi cña HS. (do bµi dµi) 3'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 xml:space="preserve">3. Bµi míi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>
          <w:trHeight w:val="243" w:hRule="atLeast"/>
        </w:trPr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Giíi thiÖu t¸c gi¶ NguyÔn Du: (1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¶nh ch©n dung Nguüen D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ªn ch÷ lµ Tè Nh</w:t>
              <w:softHyphen/>
              <w:t>, hiÖu lµ Thanh Hiªn (1765 - 1820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quan s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 qu¸n: lµng Tien §iÒn- huyÖn Nghi Xu©n - tØnh Hµ TÜ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íi thiÖu s¬ l</w:t>
              <w:softHyphen/>
              <w:t>îc vÒ t¸c gi¶. Yªu cÇu HS theo dâi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êi ®¹i NguyÔn D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yÔn Du sinh tr</w:t>
              <w:softHyphen/>
              <w:t>ëng trong mét thêi ®¹i  cã nhiÒu biÕn ®éng d÷ dé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XHPK ViÖt Nam khñng ho¶ng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ong trµo n«ng d©n khëi nghÜa næ ra liªn tôc, ®Ønh cao lµ cuéc khëi nghÜa T©y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§PK triÒu NguyÔn ®</w:t>
              <w:softHyphen/>
              <w:t>îc thiÕt lËp nhiÒu chÝnh s¸ch chuyªn chÕ, tµn b¹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nªu nh÷ng nÐt chÝnh vÒ t¸c gi¶ NguyÔn Du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îi dÉn: 4 ý c¬ b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êi ®¹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a ®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®ê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N v¨n hä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, GV chèt ý vµ dÉn chøng ®Ó minh ho¹ thª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nãi thª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9 tuæi må c«i cha , 12 tuæi må c«i mÑ, tõng ®i sø Trung Quèc, biÕt nhiÒu vÒ c¸c vïng ®Êt vµ nÒn v¨n ho¸ TQ (SGV - 79 + 78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>
                <w:b/>
                <w:i/>
              </w:rPr>
              <w:t>2. Gia ®×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mét gia ®¹i quý téc, nhiÒu ®êi lµm quan vµ cã truyÒn thèng vÒ v¨n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Cuéc ®êi:</w:t>
            </w:r>
            <w:r>
              <w:rPr>
                <w:i/>
              </w:rPr>
              <w:t>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yÔn Du cã n¨ng khiÕu v¨n ch</w:t>
              <w:softHyphen/>
              <w:t>¬ng bÈm sinh, th«ng minh, ham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o XH biÕn ®æi, må c«i cha mÑ sím --&gt; ph¶i sèng nhiÒu n¨m l</w:t>
              <w:softHyphen/>
              <w:t>u l¹c, gian tru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 nhiÒu, tiÕp xóc nhiÒu, tõng tr¶i trong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g</w:t>
              <w:softHyphen/>
              <w:t>êi cã tr¸i tim giµu lßng yªu th</w:t>
              <w:softHyphen/>
              <w:t>¬ng ®èi víi con ng</w:t>
              <w:softHyphen/>
              <w:t>êi vµ cuéc s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Êc phÈm ch÷ H¸n: 3 tËp th¬: (Thanh niªn thi tËp, Nam trung t¹p ng©m, B¾c hµnh t¹p lôc) víi tæng sè 243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4. Sù nghiÖp v¨n h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nhiÒu t¸c phÈm næi tiÕng cã gi¸ trÞ viÕt b»ng ch÷ H¸n vµ c¶ ch÷ N«m, xuÊt s¾c nhÊt lµ "TruyÖn KiÒu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phÈm ch</w:t>
              <w:softHyphen/>
              <w:t>c N«m: "TruyÖn KiÒu", "V¨n Chiªu Hån"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, kh¸i qu¸t..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guyÔn Du lµ thiªn tµi v¨n häc, lµ ng</w:t>
              <w:softHyphen/>
              <w:t>êi ®Æt nÒn mãng cho ng«n ng÷ v¨n häc d©n téc, lµ 1 nhµ nh©n ®¹o chñ nghÜa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guyÔn Du lµ ®¹i thi hµo d©n téc, danh nh©n v¨n ho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Giíi thiÖu t¸c phÈm "TruyÖn KiÒu": (2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nh÷ng hiÓu biÕt cña em vÒ lai lÞch "TruyÖn KiÒu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i thÝch kh¸i niÖm "TruyÖn N«m" (SGK- 80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 Tuy cã dùa vµo t¸c phÈm "Kim v©n TruyÖn KiÒu" nh</w:t>
              <w:softHyphen/>
              <w:t>ng phÇn s¸ng t¹o cña NguyÔn Du lµ rÊt lín (NT tù sù - KC = th¬, NT XDVN, miªu t¶ th,nh...). ChÝnh ®iÒu nµy ®· lµm nªn gi¸ trÞ cña t¸c phÈm, ®Ó TK trë thµnh 1 kiÖt t¸c vÜ ®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ai lich "TruyÖn kiÒu": (3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®Çu TK XIX (1805 - 1809) b»ng ch÷ N«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3254 c©u th¬ lôc b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nguån gèc cèt truyÖn tõ t¸c phÈm v¨n häc TQ "Kim V©n TruyÖn KiÒu" cña Thanh T©m tµi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óc ®Çu cã tªn lµ "§o¹n tr</w:t>
              <w:softHyphen/>
              <w:t>êng t©n thanh" (tiÕng nãi míi vÒ nçi ®au th</w:t>
              <w:softHyphen/>
              <w:t>¬ng ®øt ruét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ãm t¾t Truþªn KiÒu (7'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ãm t¾t ng¾n gän néi dung "TruyÖn KiÒu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tãm t¾t 3 phÇn trong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PhÇn thø nhÊt: GÆp gì vµ ®Ýnh 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a thÕ vµ tµi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Æp gì Kim Trä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§Ýnh </w:t>
              <w:softHyphen/>
              <w:t>íc, thÒ nguyÒ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ãm t¾t l¹i, minh ho¹ thªm mét sè chi tiÕt trong t¸c phÈm cho phï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hø 2: Gia biÕn vµ l</w:t>
              <w:softHyphen/>
              <w:t>u l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¸n m×nh cøu ch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¬i vµo tay hä M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¾c lõa së khanh vµo lÇu xanh lÇn 1, lµm lÏ thóc sinh, bÞ ho¹n th</w:t>
              <w:softHyphen/>
              <w:t xml:space="preserve"> ®µy ®o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µo lÇu xanh lÇn 2: GÆp ng</w:t>
              <w:softHyphen/>
              <w:t>êi tri kØ (Tõ H¶i), trë thµnh phu nh©n, ®</w:t>
              <w:softHyphen/>
              <w:t>îc b¸o ©n, b¸o o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¾c lõa Hå T«n H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</w:t>
              <w:softHyphen/>
              <w:t>¬ng nhê cöa Ph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hø 3: §oµn kÕt víi gia ®×nh vµ gÆp l¹i ng</w:t>
              <w:softHyphen/>
              <w:t>êi x</w:t>
              <w:softHyphen/>
              <w:t>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nh÷ng gi¸ trÞ c¬ bane cña "TruyÖn KiÒu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Gîi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¸ trÞ hiÖn thù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¸ trÞ nh©n ®¹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i¸ trÞ "TruyÖn KiÒu": (15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Gi¸ trÞ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¸ trÞ hiÖn thù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bøc tranh hiÖn thùc vÒ x· héi bÊt c«ng, tµn b¹o cña tÇng líp thèng trÞ ®</w:t>
              <w:softHyphen/>
              <w:t>¬ng th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¶n ¸nh sè phËn cña con ng</w:t>
              <w:softHyphen/>
              <w:t>êi bÞ ¸p bøc ®au khæ, ®Æc biÖt lµ sè phËn bi kÞch cña phô n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¸ trÞ nh©n ®¹o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hiÖn niÒm c¶m th</w:t>
              <w:softHyphen/>
              <w:t>¬ng s©u s¾c tr</w:t>
              <w:softHyphen/>
              <w:t>íc nh÷ng ®au khæ cña con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ªn ¸n, tè c¸o nh÷ng thÕ lùc sÊu xa, tµn b¹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©n träng, ®Ò cao con ng</w:t>
              <w:softHyphen/>
              <w:t xml:space="preserve">êi tõ vÎ ®Ñp h×nh thøc, phÈm chÊt ®Õn nh÷ng </w:t>
              <w:softHyphen/>
              <w:t>íc m¬, kh¸t väng ch©n chÝ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"TruyÖn KiÒu" trë thµnh mét kiÖt t¸c v¨n häc lµ do nh÷ng ®Æc s¾c  N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Gi¸ trÞ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 dông ng«n ng÷ TiÕng viÖt chÝnh x¸c, trong s¸ng, ®iªu luyÖn, ph</w:t>
              <w:softHyphen/>
              <w:t>¬ng ph¸p tinh tÕ, võa giµu h×nh ¶nh, võa giµu c¶m xóc, võa giµu nh¹c ®iÖu vµ cã chøc n¨ng thÈm mü c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iÕng viÖt trong "TruyÖn KiÒu" hÕt søc giµu vµ ®Ñ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Ö thuËt tù sù ®· cã b</w:t>
              <w:softHyphen/>
              <w:t>íc ph¸t triÓn v</w:t>
              <w:softHyphen/>
              <w:t>ît bË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«n ng÷ KC cã c¶ 3 h×nh th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ùc tiÕp (lêi NV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¸n tiÕp (lêi t¸c gi¶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õa trùc tiÕp (Lêi t¸c gi¶ mang suy nghÜ, giäng ®iÖu nh©n vË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D: Thuý KiÒu (tµi s¾c mµ bÊt h¹nh), Tõ H¶i (ng</w:t>
              <w:softHyphen/>
              <w:t>êi anh hïng), M· Gi¸m Sinh (tay bu«n ng</w:t>
              <w:softHyphen/>
              <w:t>êi), Së khanh (lõa g¹t, Ho¹n Th</w:t>
              <w:softHyphen/>
              <w:t xml:space="preserve"> (ghen), T</w:t>
              <w:softHyphen/>
              <w:t xml:space="preserve"> Bµ (chñ lÇu xanh...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+</w:t>
            </w:r>
            <w:r>
              <w:rPr/>
              <w:t xml:space="preserve"> X©y dùng nh©n vËt võa kh¸i qu¸t, võa cô thÓ mµ ch©n thùc sinh ®éng víi c¸ tÝnh râ rÖt, ®¹t ®Õn møc ®é ®iÓn h×nh. Nh©n vËt xuÊt hiÖn víi c¶ con ng</w:t>
              <w:softHyphen/>
              <w:t>êi, hµnh ®éng (cã d¸ng vÎ bªn ngoµi) vµ con ng</w:t>
              <w:softHyphen/>
              <w:t>êi cm¶ nghÜ (®êi sèng néi t©m bªn tro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: Nh÷ng gi¸ trÞ nghÖ thuËt nµy phÇn nµo ®</w:t>
              <w:softHyphen/>
              <w:t>îc thÓ hiÖn trong 4 ®o¹n trÝch sÏ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hÖ thuËt miªu t¶ hiÓn nhiªn ®a d¹ng, ch©n thùc, sinh ®éng, bót ph¸p t¶ c¶nh ngô t×nh ®iªu luyÖ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kh¸i qu¸t chung vÒ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KiÒu lµ mét kiÖt t¸c cña v¨n häc ViÖt Nam, kh«ng nh÷ng cã vÞ trÝ quan träng trong lÞch sö v¨n häc n</w:t>
              <w:softHyphen/>
              <w:t>íc nhµ mµ cßn cã vÞ trÝ quan träng trong ®êi sèng t©m hån d©n téc. "TruyÖn KiÒu" ®· ®</w:t>
              <w:softHyphen/>
              <w:t>îc dÞch ra nhiÒu thø tiÕng trªn thÕ giíi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¸i qu¸t néi dung vÒ t¸c gi¶ NguyÔn Du vµ t¸c phÈm "TruyÖn KiÒu"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, H</w:t>
        <w:softHyphen/>
        <w:t>íng dÉn vÒ nhµ: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theo vë ghi + SGK: N¾m ®</w:t>
        <w:softHyphen/>
        <w:t>îc hiÓu biÕt vÒ t¸c gi¶ vµ t¸c phÈm (xuÊt xø, tãm t¾t néi dung, gi¸ trÞ (néi dung, nghÖ thuËt) cña t¸c phÈ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®äc t¸c phÈm vµ lÊy mét sè dÉn chøng kh¸c ®Ó minh ho¹ cho ng÷ng néi dung ®· ®</w:t>
        <w:softHyphen/>
        <w:t>îc cung cÊ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ChÞ em Thuý KiÒ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diÔn c¶m, gi¶i nghÜa tõ, vÞ trÝ ®o¹n trÝch, tãm t¾t néi dung thµnh lêi v¨n, t×m ®¹i ý, bè côc, tr¶ lêi c©u há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092"/>
        <w:gridCol w:w="1877"/>
      </w:tblGrid>
      <w:tr>
        <w:trPr/>
        <w:tc>
          <w:tcPr>
            <w:tcW w:w="23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Þ em Thuý KiÒu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TruyÖn KiÒu cña NguyÔn Du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hÊy ®</w:t>
        <w:softHyphen/>
        <w:t>îc nghÖ thuËt miªu t¶ nh©n vËt cña NguyÔn Du: kh¾c häa nh÷ng nÐt riªng vÒ nhan s¾c, tµi n¨ng, tÝnh c¸ch, sè phËn cña Thuý V©n vµ Thuý KiÒu b»ng bót ph¸p nghÖ thuËt cæ ®iÓ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c¶m høng nh©n ®¹o trong "TruyÖn KiÒu": Tr©n träng, ca ngîi vÎ ®Ñp cña con ng</w:t>
        <w:softHyphen/>
        <w:t>êi (c¶ vÒ h×nh thøc, tµi n¨ng, phÈm chÊt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miªu t¶, ph©n tÝch nh©n vËt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nh©n ®¹o, tr©n träng, ®Ò cao con ng</w:t>
        <w:softHyphen/>
        <w:t>ê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®äc TruyÖn KiÒu + mét sè t</w:t>
        <w:softHyphen/>
        <w:t xml:space="preserve"> liÖu liªn qua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Däc diÔn c¶m, ph©n tÝch, b×nh gi¶ng, so s¸nh, kh¸i qu¸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ãm t¾t ng¾n gän t¸c phÈm "TruyÖn KiÒu"?</w:t>
      </w:r>
    </w:p>
    <w:p>
      <w:pPr>
        <w:pStyle w:val="Normal"/>
        <w:tabs>
          <w:tab w:val="clear" w:pos="720"/>
          <w:tab w:val="left" w:pos="6540" w:leader="none"/>
        </w:tabs>
        <w:spacing w:lineRule="auto" w:line="312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700780</wp:posOffset>
                </wp:positionH>
                <wp:positionV relativeFrom="paragraph">
                  <wp:posOffset>154940</wp:posOffset>
                </wp:positionV>
                <wp:extent cx="297815" cy="8001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2.2pt" to="314.8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+ §¸p ¸n: §¶m b¶o 3 phÇn:</w:t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40" w:leader="none"/>
        </w:tabs>
        <w:spacing w:lineRule="auto" w:line="312"/>
        <w:ind w:firstLine="720"/>
        <w:jc w:val="both"/>
        <w:outlineLvl w:val="0"/>
        <w:rPr/>
      </w:pPr>
      <w:r>
        <w:rPr/>
        <w:t xml:space="preserve">(1) GÆp gì (®Ýnh </w:t>
        <w:softHyphen/>
        <w:t>íc).</w:t>
        <w:tab/>
        <w:tab/>
        <w:tab/>
        <w:tab/>
        <w:tab/>
        <w:t>theo SGK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Gia biÕn vµ l</w:t>
        <w:softHyphen/>
        <w:t>u l¹c.</w:t>
        <w:tab/>
        <w:tab/>
        <w:tab/>
        <w:tab/>
      </w:r>
    </w:p>
    <w:p>
      <w:pPr>
        <w:pStyle w:val="Normal"/>
        <w:spacing w:lineRule="auto" w:line="312"/>
        <w:ind w:firstLine="720"/>
        <w:jc w:val="both"/>
        <w:rPr/>
      </w:pPr>
      <w:r>
        <w:rPr/>
        <w:t>(3) §oµn tô víi gia ®×nh vµ gÆp l¹i ng</w:t>
        <w:softHyphen/>
        <w:t>êi x</w:t>
        <w:softHyphen/>
        <w:t>a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Giíi thiÖu nh÷ng gi¸ trÞ cña "TruyÖn KiÒu"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i¸ trÞ néi dung: - Gi¸ trÞ hiÖn thùc: Ph¶n ¸nh x· héi bÊt c«ng, ph¶n ¸nh sè phËn con ng</w:t>
        <w:softHyphen/>
        <w:t>êi ph¶i chÞu ®au khæ (ng</w:t>
        <w:softHyphen/>
        <w:t>êi phô n÷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i¸ trÞ nh©n ®¹o: NiÒm c¶m th</w:t>
        <w:softHyphen/>
        <w:t>¬ng ®èi víi con ng</w:t>
        <w:softHyphen/>
        <w:t>êi, tè c¸o nh÷ng thÐ lùc xÊu xa, b¹o tµn, tr©n träng ®Ò cao con ng</w:t>
        <w:softHyphen/>
        <w:t>ê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¸ trÞ nghÖ thuËt: - Sö dông ng«n ng÷ tinh tÕ, bót ph¸p miªu t¶ trong tù sù ®iªu luyÖn (t¶ th, nh, t¶ ng</w:t>
        <w:softHyphen/>
        <w:t>êi, t¶ c¶nh ngô t×nh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Þ trÝ ®o¹n trÝch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vÞ trÝ cña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/>
              <w:t xml:space="preserve">- N»m ë phÇn më ®Çu cña TruyÖn KiÒu: "GÆp gì vµ ®Ýnh </w:t>
              <w:softHyphen/>
              <w:t>í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24 c©u (tõ c©u 15 --&gt; c©u 38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iíi thiÖu hoµn c¶nh cña nhµ V</w:t>
              <w:softHyphen/>
              <w:t>¬ng Viªn Ng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- t×m hiÓu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c¸ch ®äc bµi vµ ®äc mÉu 1 l</w:t>
              <w:softHyphen/>
              <w:t>î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l¹i --&gt; GV nhËn xÐt vµ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vui t</w:t>
              <w:softHyphen/>
              <w:t>¬i, trong s¸ng, nhÞp nhµng, thÓ hiÖn sù tr©n trä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HS gi¶i nghÜa c¸c tõ ng÷ (theo SGK)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 (SGK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Mai cèt c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an tra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iªng n</w:t>
              <w:softHyphen/>
              <w:t>íc, nghiªng thµ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thiªn b¹c mÖ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hiÓu kÕt cÊu cña ®o¹n th¬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Õt cÊu : 4 phÇn (3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c©u ®Çu: giíi thiÖu kh¸i qu¸t 2 chÞ em T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c©u tiÕp: Gîi t¶ vÎ ®Ñp Thuý V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2 c©u tiÕp: Gîi t¶ vÎ ®Ñp Thuý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c©u cuèi: NhËn xÐt chung vÒ cuéc sèng cña 2 chÞ e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Õt cÊu Êy cã liªn quan nh</w:t>
              <w:softHyphen/>
              <w:t xml:space="preserve"> thÕ nµo víi tr×nh tù miªu t¶ nh©n vËt cña t¸c gi¶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KÕt cÊu râ rµng, hîp lý, liªn quan ®Õn tr×nh tù miªu t¶ nh©n vËt cña t¸c gi¶: miªu t¶ theo ý ®å nghÖ thuËt cua rm×nh (t¶ Thuý V©n tr</w:t>
              <w:softHyphen/>
              <w:t>íc sau ®ã míi t¶ Thuý KiÒu ®Ó lµm næi bËt nh©n vËt chÝnh ngay trong phÇn më ®Çu cña t¸c phÈm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l¹i 4 c©u ®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4 c©u nµy, t¸c gi¶ giíi thiÖu kh¸i qu¸t vÎ ®Ñp chung cña 2 chÞ em KiÒu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a)</w:t>
            </w:r>
            <w:r>
              <w:rPr>
                <w:i/>
              </w:rPr>
              <w:t xml:space="preserve"> Giíi thiÖu kh¸i qu¸t vÎ ®Ñp cña 2 chÞ e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uý KiÒu: (3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c©u ®Çu: Giíi thiÖu chung vÒ tªn vµ vÞ trÝ cña 2 chÞ em trong gia ®×nh V</w:t>
              <w:softHyphen/>
              <w:t>¬ng «ng (Thuý KiÒu lµ chÞ, em lµ Thuý V©n) gíi tÝnh (c¶ 2 ¶ tè nga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giíi thiÖu = nghÖ thuËt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"Mai cèt c¸ch, tuyÕt tinh thÇn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GV: Bót ph¸p </w:t>
              <w:softHyphen/>
              <w:t xml:space="preserve">íc lÖ lµ bót ph¸p quan träng, quen thuéc trong v¨n häc trung ®¹i cã ®Æc ®iÓm, sö dông nh÷ng quy </w:t>
              <w:softHyphen/>
              <w:t>íc trong biÓu hiÖn nghÖ thuËt nh</w:t>
              <w:softHyphen/>
              <w:t xml:space="preserve"> dïng h×nh t</w:t>
              <w:softHyphen/>
              <w:t>îng th, nh ®Ñp: tr¨ng, hoa, tuyÕt, ngäc... --&gt; vÎ ®Ñp con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hiªng vÒ gîi chø kh«ng miªu t¶ cô thÓ, tØ mØ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c©u sau: "'Mai cèt c¸ch, tuyÕt tinh thÇn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çi ng</w:t>
              <w:softHyphen/>
              <w:t>êi mét vÎ, m</w:t>
              <w:softHyphen/>
              <w:t>êi ph©n vÑn m</w:t>
              <w:softHyphen/>
              <w:t>ê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-&gt; Bót ph¸p miªu t¶ </w:t>
              <w:softHyphen/>
              <w:t xml:space="preserve">íc lÖ, gîi t¶ vÎ ®Ñp cña 2 chÞ em Thuý KiÒu lµ: </w:t>
            </w:r>
            <w:r>
              <w:rPr>
                <w:b/>
              </w:rPr>
              <w:t>VÎ ®Ñp duyªn d¸ng, thanh cao, trong tr¾ng cña ng</w:t>
              <w:softHyphen/>
              <w:t>êi thiÕu n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 xml:space="preserve"> Ch©n dung cña 2 chÞ em võa cã vÎ ®Ñp chung (m</w:t>
              <w:softHyphen/>
              <w:t>êi ph©n vÑn m</w:t>
              <w:softHyphen/>
              <w:t>êi), võa cã vÎ ®Ñp riªng (mçi ng</w:t>
              <w:softHyphen/>
              <w:t>êi mét vÎ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tiÕp 4 c©u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VÎ  ®Ñp ThuýV©n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Î ®Ñp Thuý V©n ®</w:t>
              <w:softHyphen/>
              <w:t>îc gîi t¶ b»ng nh÷ng h×nh t</w:t>
              <w:softHyphen/>
              <w:t>îng nghÖ thuËt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h×nh t</w:t>
              <w:softHyphen/>
              <w:t>îng ®ã cã tÝnh chÊt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ã gîi lªn vÎ ®Ñp riªng cña Thuý V©n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vÎ ®Ñp ®ã em cã thÓ h×nh dung ®</w:t>
              <w:softHyphen/>
              <w:t>îc tÝnh c¸ch cña nh©n vËt ra sa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(bµn) vµ nªu c¸c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trªn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C©u më ®Çu giíi thiÖu kh¸i qu¸t ®Æc ®iÓm nh©n v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V©n xem trang träng kh¸c vê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 ch÷ "trang träng" --&gt; vÎ ®Ñp cao sang, quý ph¸i cña Thuý V©n. VÎ ®Ñp ®oan trang, trang träng cña ng</w:t>
              <w:softHyphen/>
              <w:t>êi thiÕu n÷ ®</w:t>
              <w:softHyphen/>
              <w:t>îc so s¸nh víi  h×nh t</w:t>
              <w:softHyphen/>
              <w:t>îng th, nh, víi nh÷ng thø cao ®Ñp ë trªn ®êi: tr¨ng, hoa, tuyÕt, ngä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Én lµ bót ph¸p nghÖ thuËt </w:t>
              <w:softHyphen/>
              <w:t>íc lÖ víi nh÷ng h×nh t</w:t>
              <w:softHyphen/>
              <w:t>îng quen thuéc nh</w:t>
              <w:softHyphen/>
              <w:t>ng l¹i chó ý miªu t¶ chi tiÕt cô thÓ trong thñ ph¸p liÖt kª: khu«n mÆt, ®«i mµy, m¸i tãc, lµn da, nô c</w:t>
              <w:softHyphen/>
              <w:t>êi, giäng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ô thÓ trong viÖc sö dông tõ ng÷ næi bËt vÎ ®Ñp riªng cña ®èi t</w:t>
              <w:softHyphen/>
              <w:t>îng miªu t¶: "®Çy ®Æn", në nang", "®oan tra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÷ng biÖn ph¸p nghÖ thuËt so s¸nh, Èn dô, nh»m thÓ hiÖn vÎ ®Ñp trung thùc, phóc hËu, quý ph¸i cña thiÕu n÷: Khu«n mÆt trßn trÞa, ®Çy ®Æn nh</w:t>
              <w:softHyphen/>
              <w:t xml:space="preserve"> mÆt tr¨ng, l«ng mµy nÐt ®Ëm nh</w:t>
              <w:softHyphen/>
              <w:t xml:space="preserve"> con ngµi, miÖng t</w:t>
              <w:softHyphen/>
              <w:t>¬i t¾n nh</w:t>
              <w:softHyphen/>
              <w:t xml:space="preserve"> hoa, giäng nãi nhá nhÑ thèt ra trong nh</w:t>
              <w:softHyphen/>
              <w:t xml:space="preserve"> ngäc, m¸i tãc xanh nhÑ nh</w:t>
              <w:softHyphen/>
              <w:t xml:space="preserve"> m©y, lµn da tr¾ng h¬n tuy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hÖ thuËt tiÓu ®èi t¹o ra ©m ®iÖu, tiÕt tÊu c©n ®èi, nhÞp nhµng --&gt; nhÊn m¹nh sù hoµn mü vµ hoµn thiÖn trong nhan søc cña Thuý V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kÕt luËn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h©n dung Thuý V©n lµ ch©n dung mang tÝnh c¸ch sè phËn. VÎ ®Ñp cña Thuý V©n ®</w:t>
              <w:softHyphen/>
              <w:t xml:space="preserve">îc gîi t¶ lµ: </w:t>
            </w:r>
            <w:r>
              <w:rPr>
                <w:b/>
              </w:rPr>
              <w:t>VÎ ®Ñp ®oan trang, phóc hËu, quý ph¸i, trang träng --&gt; dù b¸o cuéc ®êi nµng sÏ b×nh lÆng, su«n sÎ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12 c©u tiÕp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VÎ ®Ñp Thuý KiÒu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12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miªu t¶ qua c¸c ph</w:t>
              <w:softHyphen/>
              <w:t>¬ng diÖn nµo? Trong ®ã t¸c gi¶ chó träng ®Õn mÆt nµo nhÊ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uý KiÒu ®</w:t>
              <w:softHyphen/>
              <w:t>îc t¸c gi¶ miªu t¶ ë  ph</w:t>
              <w:softHyphen/>
              <w:t>¬ng diÖn: nhan s¾c, tµi n¨ng, sè ph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®ã t¸c gi¶ chó ý ®Õn "s¾c s¶o" cña trÝ tuÖ vµ sù mÆn mµ cña t©m hå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gîi t¶ nhan s¾c cña Thuý KiÒu, t¸c gi¶ còng sö dông h×nh t</w:t>
              <w:softHyphen/>
              <w:t xml:space="preserve">îng nghÖ thuËt mang tÝnh </w:t>
              <w:softHyphen/>
              <w:t>íc lÖ. Theo em cã nh÷ng ®iÓm nµo gièng vµ kh¸c nhau so víi t¶ Thuý V©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an s¾c cña KiÒu ®</w:t>
              <w:softHyphen/>
              <w:t>îc gîi t¶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an s¾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îi t¶ vÎ ®Ñp cña Thuý KiÒu, t¸c gi¶ vÉn dïng h×nh t</w:t>
              <w:softHyphen/>
              <w:t xml:space="preserve">îng </w:t>
              <w:softHyphen/>
              <w:t>íc lÖ: "thu thuû" (n</w:t>
              <w:softHyphen/>
              <w:t>íc mïa thu), xu©n s¬n (nói mïa thu), hoa, liÔu. NÐt vÏ cña thi nh©n thiªn vÒ gîi, t¹o 1 Ên t</w:t>
              <w:softHyphen/>
              <w:t>îng chung vÒ vÎ ®Ñp cña mét giai nh©n tuyÖt thÕ. §iÒu ®¸ng chó ý lµ khi ho¹ bøc ch©n dung KiÒu, t¸c gi¶ tËp trung gîi t¶ vÎ ®Ñp cña ®«i m¾t. Bëi ®«i m¾t lµ sù thÓ hiÖn phÇn tinh anh cña t©m hån vµ trÝ tuÖ. C¸i "s¾c s¶o" cña trÝ tuÖ, c¸i "mÆn mµ" cña t©m hån ®Òu liªn quan ®Õn ®«i m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H×nh ¶nh </w:t>
              <w:softHyphen/>
              <w:t>íc lÖ "lµn thu thuû" - lµn n</w:t>
              <w:softHyphen/>
              <w:t>íc mïa thu gîn sãng --&gt; vÎ ®Ñp cña ®«i m¾t trong s¸ng, long lanh, linh ho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H×nh ¶nh </w:t>
              <w:softHyphen/>
              <w:t>íc lÖ "nÐt xu©n s¬n"- nÐt nói mïa xu©n, l¹i gîi lªn h×nh ¶nh ®«i l«ng mµy thanh tó trªn g</w:t>
              <w:softHyphen/>
              <w:t>¬ng mÆt trÎ tru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ªn c¹nh vÎ ®Ñp h×nh thøc, t¸c gi¶ cßn nhÊn m¹nh nh÷ng vÎ ®Ñp nµo ë Thuý KiÒ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t¶ Thuý V©n, t¸c gi¶ chñ yÕu gîi t¶ nhan s¾c mµ kh«ng thÓ hiÖn c¸i tµ, c¸i t×nh cña nµng. Nh</w:t>
              <w:softHyphen/>
              <w:t>ng khi t¶ kiÒu, nhµ th¬ t¶ s¾c 1 phÇn, cong dµnh ®Õn 2 phÇn ®Ó t¶ tµi n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µi n¨ng cña KiÒu ®</w:t>
              <w:softHyphen/>
              <w:t>îc t¸c gi¶ miªu t¶ ra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µi n¨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µi n¨ng cña KiÒu ®¹t ®Õn møc lÝ t</w:t>
              <w:softHyphen/>
              <w:t>ëng theo quan niÖm thÈm mü phong kiÕn, gåm ®ñ c¶: cÇm (®µn), k× (cê), thi (th¬), ho¹ (vÏ). §Æc biÖt lµ tµi ®µn ("nghÒ riªng") v</w:t>
              <w:softHyphen/>
              <w:t>ît lªn trªn mäi ng</w:t>
              <w:softHyphen/>
              <w:t>êi ("¨n ®øt"). Cùc t¶ c¸i tµi cña KiÒu còng lµ ®Ó ngîi ca c¸i t©m cña nµng. Cung ®µn "b¹c mªnh" mµ KiÒu tù s¸ng t¸c chÝnh lµ sù ghi l¹i tiÕng lßng cña 1 tr¸i tim ®a sÇu, ®a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vÎ ®Ñp Êy cho thÊy Thuý KiÒu lµ ng</w:t>
              <w:softHyphen/>
              <w:t>ê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Î ®Ñp cña KiÒu lµ sù kÕt hîp cña c¶ s¾c- tµi- t×nh, vÎ ®Ñp"s¾c s¶o, mÆn mµ", "nghiªng n</w:t>
              <w:softHyphen/>
              <w:t>íc, nghiªng thµnh", lµ vÎ ®Ñp "m</w:t>
              <w:softHyphen/>
              <w:t>êi ph©n vÑn m</w:t>
              <w:softHyphen/>
              <w:t>êi" ®Õn møc toµn thiÖn, toµn m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: ChÝnh trong t¸c phÈm, néi dung còng ®· viÕ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Tr¨m n¨m... ch÷ tµi, ch÷ mÖnh khÐo lµ ghÐt nhau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'Ch÷ tµi liÒn víi ch÷ tai 1 vÇn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©n dung Thuý KiÒu còng lµ ch©n dung mang tÝnh c¸ch, sè phËn. VÎ ®Ñp cña KiÒu lµm cho t¹o ho¸ ph¶i ghen ghÐt, ®è kÞ ("hoa ghen", "liÔu h¬n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Dù b¸o sè phËn nµng sÏ cã Ðo le, ®au khæ, ®Çy sãng giã vµ bÊt ch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µ sù thùc, KiÒu ®· ph¶i 15 n¨m l</w:t>
              <w:softHyphen/>
              <w:t>u l¹c long ®ong, ch×m næi, chÞu bao tñi nhôc cay ®¾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hanh l©u ... lÇ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2 bøc ch©n dung t¶ Thuý V©n vµ Thuý KiÒu, em thÊy bøc ch©n dung nµo næi bËt h¬n? v× sa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3 ý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øc ch©n dung Thuý KiÒu næi bËt h¬n, v× ch©n dung Thuý V©n chØ ®</w:t>
              <w:softHyphen/>
              <w:t>îc gîi t¶ b»ng 4 c©u, cßn t¶ KiÒu t¸c gi¶ dµnh ®Õn 12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©n dung Thuý V©n ®</w:t>
              <w:softHyphen/>
              <w:t>îc miªu t¶ tr</w:t>
              <w:softHyphen/>
              <w:t>íc ®Ó lµm nÒn, næi bËt lªn ch©n dung Thuý KiÒu (thñ ph¸p nghÖ thuËt ®ßn bÈy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Ön ph¸p so s¸nh ®</w:t>
              <w:softHyphen/>
              <w:t>îc sö dông triÖt ®Ó víi c¸c tõ ng÷: cµng, so bÒ, phÇn h¬n --&gt; kh¼ng ®Þnh sù v</w:t>
              <w:softHyphen/>
              <w:t>ît tréi cña Thuý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õ quan träng ®Ó t¶ nhan s¾c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èi víi Thuý V©n (thua, nh</w:t>
              <w:softHyphen/>
              <w:t>êng) --&gt; vÎ ®Ñp vÉn ë trong vßng trêi ®Êt, vÉn trong quy luËt tù nhiªn, ªm ®Òm, hoµ hîp víi xung qu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èi víi Thuý KiÒu: (ghen, h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VÎ ®Ñp v</w:t>
              <w:softHyphen/>
              <w:t>ît khái quy luËt tù nhiªn, lµm thiªn nhiªn, t¹o ho¸ kh«ng mu«nbs, kh«ng thÝch, ph¶i hên ghen ®è kÞ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kÕt luËn ý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Î ®Ñp cña Thuý V©n chñ yÕu vÎ ®Ñp ngo¹i h×nh, vÎ ®Ñp cña KiÒu cã ®ñ c¶ nhan s¾c, tµi n¨ng, t©m hå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ã lµ sù tinh tÕ cña t¸c gi¶ khi miªu t¶ nh©n vËt Thuý KiÒu- nh©n vËt chÝnh, nh©n vËt trung t©m cña t¸c phÈm --&gt; lµ c¶m høng nh©n v¨n cña nhµ th¬. V× thÕ bøc ch©n dung Thuý KiÒu võa cã gi¸ trÞ thÈm mÜ cao l¹i võa cã gi¸ trÞ nh©n v¨n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4 c©u cuè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d) NhËn xÐt chung vÒ cuéc sèng cña 2 chÞ e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4 c©u cuèi cho ta h×nh dung nh</w:t>
              <w:softHyphen/>
              <w:t xml:space="preserve"> thÕ nµo vÒ cuéc sèng vµ hiÓu thªm ®</w:t>
              <w:softHyphen/>
              <w:t>îc g× vÒ 2 chÞ em Thuý KiÒu, Thuý V©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sèng: "Phong l</w:t>
              <w:softHyphen/>
              <w:t>u... hång quÇ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    </w:t>
            </w:r>
            <w:r>
              <w:rPr/>
              <w:t>" ªm ®Òm tr</w:t>
              <w:softHyphen/>
              <w:t>íng rñ mµn che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uéc sèng ªm ®Òm khu«n phÐ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iÓu thªm phÈm gi¸ cña 2 ng</w:t>
              <w:softHyphen/>
              <w:t>êi : "T</w:t>
              <w:softHyphen/>
              <w:t>ëng ®«ng... mÆc ai" --&gt; ®øc h¹nh, cã gia gi¸o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uéc sèng ªm ®Òm khu«n phÐ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néi dung chÝnh cña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Gîi t¶ vÎ ®Ñp con ng</w:t>
              <w:softHyphen/>
              <w:t>êi, kh¾c ho¹ râ nÐt ch©n dung chÞ em Thuý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Ó hiÖn c¶m høng nh©n ®¹o: Tr©n träng, ca ngîi vÎ ®Ñp, tµi n¨ng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hÖ thuËt ®Æc s¾c nhÊt trong ®o¹n trÝch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Bót ph¸p </w:t>
              <w:softHyphen/>
              <w:t>íc lÖ: lÊy vÎ ®Ñp cña thiªn nhiªn ®Ó miªu t¶ vÎ ®Ñp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3. Ghi nhí: SGK</w:t>
            </w:r>
            <w:r>
              <w:rPr>
                <w:i/>
              </w:rPr>
              <w:t>i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tËp; 3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bµi -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thªm (SGK - Tr. 84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o s¸nh ®o¹n th¬ võa häc víi ®o¹n ®äc thªm trÝch tõ "Kim v©n KiÒu truyÖn" - Thanh T©m Tµi Nh©n ®Ó thÊy râ ®</w:t>
              <w:softHyphen/>
              <w:t>îc sù s¸ng t¹o vµ sù thµnh c«ng nghÖ thuËt cña NguyÔn D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o s¸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anh T©m Tµi Nh©n chñ yÕu lµ kÓ vÒ 2 chÞ em KiÒu, cßn NguyÔn Du l¹i thiªn vÒ gîi t¶ s¾c ®Ñp Thuý V©n, tµi s¾c Thuý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anh T©m Tµi Nh©n kÓ vÒ KiÒu tr</w:t>
              <w:softHyphen/>
              <w:t>íc, V©n sau (qua nhËn xÐt cña Kim träng); cßn NguyÔn Du th× ng</w:t>
              <w:softHyphen/>
              <w:t>îc l¹i; t¶ vÎ ®Ñp cña V©n --&gt; lµm nÒn t«n nªn vÎ ®Ñp cña KiÒu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theo c¸c phÇn ®· ph©n tÝch ®Ó n¾m néi dung, ®Æc biÖt lµ nghÖ thuËt cña ®o¹n trÝch. (VËn dông miªu t¶ khi lµm v¨n tù sù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c©u hái 5</w:t>
      </w:r>
      <w:r>
        <w:rPr>
          <w:vertAlign w:val="superscript"/>
        </w:rPr>
        <w:t>*</w:t>
      </w:r>
      <w:r>
        <w:rPr/>
        <w:t xml:space="preserve"> (SGK): ViÕt thµnh bµi ng¾n (HS kh¸, giái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C¶nh ngµy xu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, t×m hiÓu tõ khã, vÞ trÝ ®o¹n trÝch, b«d côc, tr¶ lêi c©u há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rFonts w:eastAsia=".VnTime"/>
          <w:sz w:val="24"/>
        </w:rPr>
        <w:t xml:space="preserve"> </w:t>
      </w:r>
      <w:r>
        <w:rPr/>
        <w:t xml:space="preserve">- </w:t>
      </w:r>
      <w:r>
        <w:br w:type="page"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8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¶nh ngµy xu©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TruyÖn KiÒu cña NguyÔn Du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hÊy ®</w:t>
        <w:softHyphen/>
        <w:t>îc nghÖ thuËt miªu t¶ thiªn nhiªn cña thiªn nhiªn cña NguyÔn Du, kÕt hîp bót ph¸p t¶ vµ gîi, sö dông tõ ng÷ giµu chÊt t¹o h×nh ®Ó miªu t¶ ngµy xu©n víi nh÷ng ®Æc ®iÓm riªng. T¸c gi¶ miªu t¶ c¶nh mµ nãi lªn ®</w:t>
        <w:softHyphen/>
        <w:t>îc t©m tr¹ng cña nh©n v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 th¬, vËn dông yÕu tè miªu t¶ khi lµm v¨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thiªn nhiªn, h</w:t>
        <w:softHyphen/>
        <w:t>íng tíi nh÷ng lÔ héi truyÒn thèng cña d©n té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¸c phÈm "TruyÖn KiÒu" + TLTK liªn quan + b¶ng phô + bøc tranh minh ho¹ c¶nh chÞ em KiÒu du xu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b×nh gi¶ng, kh¸i qu¸t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§äc thuéc lßng diÔn c¶m ®o¹n trÝch "ChÞ em KiÒu"? Ph©n tÝch c¸i tµi cña NguyÔn Du trong viÖc ph¸c häa 2 bøc ch©n dung vÒ chÞ em KiÒu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o¹n th¬: §óng, dÉn chøng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©n tÝch nghÖ thuËt x©u dùng nh©n vËt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¶ Thuý V©n: Dïng 4 c©u t¶ ®</w:t>
        <w:softHyphen/>
        <w:t>êng nÐt cô thÓ, liÖt kª (...) --&gt; vÎ ®Ñp ngo¹i h×nh tranh träng quý ph¸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¶ Thuý KiÒu: Mét c©u võa t¶ nhan s¾c, võa t¶ tµi n¨ng (chñ yÕu) --&gt; vÎ ®Ñp vÑn toµn: tµi s¾c héi t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=&gt; Bót ph¸p </w:t>
        <w:softHyphen/>
        <w:t>íc lÖ: LÊy vÎ ®Ñp thiªn nhiªn t¶ vÎ ®Ñp con ng</w:t>
        <w:softHyphen/>
        <w:t>êi, nghÖ thuËt ®ßn bÈy, t¶ V©n tr</w:t>
        <w:softHyphen/>
        <w:t>íc KiÒu sau --&gt; næi bËt nh©n vËt chÝ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Bµi míi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Þ trÝ ®o¹n trÝch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vÞ trÝ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ay sau ®o¹n trÝch "ChÞ em Thuý KiÒu" ®· häc tiÕt tr</w:t>
              <w:softHyphen/>
              <w:t>íc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N»m ë phÇn ®Çu cña t¸c phÈm: "GÆp gì vµ ®Ýnh </w:t>
              <w:softHyphen/>
              <w:t>í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18 c©u th¬ (tõ c©u 39 --&gt; c©u 56): t¶ ngµy xu©n trong tiÕt Thanh minh, chÞ em KiÒu ®i ch¬i xu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c¸ch ®äc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l¹i --&gt; GV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gi¶i nghÜa tõ theo chó thÝch (SGK): 10 chó th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- chó thÝch;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 - ChËm r·i, khoan thai, t×nh c¶m trong s¸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iÒu qua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µy xu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p tha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h¬ ®</w:t>
              <w:softHyphen/>
              <w:t>îc kÕt cÊu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KÕt cÊu: (2')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eo tr×nh tù thêi gian cña cuéc du xu©n): gåm 3 ph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c©u ®Çu: gîi t¶ khung c¶nh ngµy xu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8 c©u tiÕp: Gîi t¶ khung c¶nh lÔ héi trong tiÕt Thanh m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6 c©u cuèi: C¶nh chÞ em Thuý KiÒu du xu©n trë vÒ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4 c©u ®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Khung c¶nh ngµy xu©n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chi tiÕt nµo gîi lªn ®Æc ®iÓm riªng cña mïa xu©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ó ý nh÷ng ®</w:t>
              <w:softHyphen/>
              <w:t>êng nÐt, h×nh ¶nh, mµu s¾c, khÝ trêi, c¶nh vË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 sao nhµ th¬ chØ chän nh÷ng h×nh ¶nh Êy ®Ó gîi t¶ mïa xu©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îi t¶ qua nÐt nghÖ thuËt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c©u ®Çu: "Ngµy xu©n... ngoµi s¸u m</w:t>
              <w:softHyphen/>
              <w:t>¬i" --&gt; võa nãi thêi gian, võa gîi kh«ng gian. Ngµy xu©n thÊm tho¸t tr«i mau. TiÕt trêi ®· b</w:t>
              <w:softHyphen/>
              <w:t>íc sang th¸ng 3. Trong th¸ng cuèi cïng cña mïa xu©n, nh÷ng c¸nh chim Ðn vÉn rén rµng bay liÖng nh</w:t>
              <w:softHyphen/>
              <w:t xml:space="preserve"> ®</w:t>
              <w:softHyphen/>
              <w:t>a thoi trªn bÇu trêi trong s¸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c©u sau: Lµ bøc häa tuyÖt ®Ñp vÒ mïa xu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á non xanh rîn... mét vµi b«ng ho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2 nÐt vÏ b»ng bót ph¸ th</w:t>
              <w:softHyphen/>
              <w:t>êng gÆp trong th¬ cæ ®iÓn ph</w:t>
              <w:softHyphen/>
              <w:t>¬ng ®«ng. Mét nÐt "cá xanh" lµm nªn. §ã lµ th¶m cá xanh non tr¶i dµi ®Õn tËn ch©n trêi. Con m¾t th¬ cña NguyÔn Du ®· ph¸t hiÖn ra c¸i mµu xanh, cá non rÊt ®Æc tr</w:t>
              <w:softHyphen/>
              <w:t>ng cña mïa xu©n ViÖt Nam vµ miªu t¶ trong mét h×nh ¶nh th¬. Sau nµy trong th¬ l·ng m¹n 91932- 1944), Hµn MÆc Tö còng cã 1 nÐt xu©n nh</w:t>
              <w:softHyphen/>
              <w:t xml:space="preserve"> thÐ trong "Mïa xu©n chÝn": "Sãng cá xanh t</w:t>
              <w:softHyphen/>
              <w:t>¬i gîn tíi tr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b×nh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ªn nÒn mµu xanh non Êy ®iÓm xuyÕt 1 vµi b«ng hoa Lª tr¾ng. Mµu tr¾ng hoa Lª gîi lªn vÎ ®Ñp trong s¸ng, tinh  kh«i cña mµu xu©n. Ch÷ "®iÓm" lµm cho c¶nh vËt trë lªn sèng ®éng, cã hån chø kh«ng tÜnh t¹i. Bøc tranh cã sù phèi mµu xanh, tr¾ng, 2 mµu võa ®èi lËp nhau, võa hµi hoµ víi nhau ®Õn møc tuyÖt diÖu, t¹o ra mét gam mµu ªm dÞu, t</w:t>
              <w:softHyphen/>
              <w:t>¬i m¸t cho bøc tranh xu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nh÷ng h×nh ¶nh Êy em c¶m nhËn ®</w:t>
              <w:softHyphen/>
              <w:t>îc nh</w:t>
              <w:softHyphen/>
              <w:t xml:space="preserve"> thÕ nµo vÒ bøc tranh xu©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=&gt; TÊt c¶ ®Òu gîi nªn vÎ ®Ñp riªng cña mïa xu©n: </w:t>
            </w:r>
            <w:r>
              <w:rPr>
                <w:b/>
              </w:rPr>
              <w:t>Míi mÎ, tinh kh«i, giµu søc sèng, kho¸ng ®o¹, trong trÎo, nhÞp nhµng, thanh khiÕ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8 c©u th¬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ung c¶nh lÔ héi trong tiÕt Thanh minh ®</w:t>
              <w:softHyphen/>
              <w:t>îc gîi t¶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Khung c¶nh lÔ héi trong tiÕt Thanh minh (7'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ngµy Thanh minh, cã 2 ho¹t ®éng diÔn ra cïng 1 lóc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"LÔ t¶o mé " vµ "Héi ®¹p thanh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Ô t¶o mé": §i viÕng mé, quÐt t</w:t>
              <w:softHyphen/>
              <w:t>íc, söa sang phÇn mé cña ng</w:t>
              <w:softHyphen/>
              <w:t>êi t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Héi ®¹p thanh": §i ch¬i xu©n ë trèn ®ång quª, giÉm lªn cá xa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èng kª nh÷ng tõ ghÐp lµ T, D, § (gÇn xa, yÕn anh...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ö dông c¸c tõ ghÐp: (1 lo¹t tõ 2 ©m tiÕt, c¶ tõ lÊy vµ tõ ghÐp) lµ D, §, 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õ Êy gîi lªn kh«ng khÝ vµ hµnh ®éng cña lÔ hé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T: yÕn anh, chÞ em, tµi tö, giai nh©n --&gt; gîi t¶ sù ®«ng vui, nhiÒu ng</w:t>
              <w:softHyphen/>
              <w:t>êi cïng ®Õn dù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T: S¾m söa, dËp d×u --&gt; gîi t¶ sù rén rµng, n¸o nhiÖt cña ngµy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T: GÇn xa, n« nøc --&gt; Lµm râ t©m tr¹ng cña ng</w:t>
              <w:softHyphen/>
              <w:t>êi ®i dù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nãi Èn dô "n« nøc yÕn anh" --&gt; gîi h×nh ¶nh tõng ®oµn ng</w:t>
              <w:softHyphen/>
              <w:t>êi nhén nhÞp ®i ch¬i xu©n nh</w:t>
              <w:softHyphen/>
              <w:t xml:space="preserve"> chim Ðn, chim oanh rÝu rÝ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lÔ héi mïa xu©n tÊp lËp: "Ngùa xe nh</w:t>
              <w:softHyphen/>
              <w:t xml:space="preserve"> n</w:t>
              <w:softHyphen/>
              <w:t>íc, ¸o quÇn nh</w:t>
              <w:softHyphen/>
              <w:t xml:space="preserve"> nªm" Êy, nh÷ng nam thanh tó n÷, nh÷ng tµi tö giai nh©n ®Òu cã t©m tr¹ng vui vÎ, n¸o nøc cña ng</w:t>
              <w:softHyphen/>
              <w:t>êi ®i hé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«ng qua buæi du xu©n cña chÞ em Thuý KiÒu, t¸c gi¶ ®· kh¾c häa h×nh ¶nh mét lÔ héi truyÒn thèng xa x</w:t>
              <w:softHyphen/>
              <w:t>a. Em c¶m nhËn nh</w:t>
              <w:softHyphen/>
              <w:t xml:space="preserve"> thÕ nµo vÒ lÔ héi truyÒn thèng Ê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anh minh lµ 1 lÔ héi truyÒn thèng cña d©n téc trong mïa xu©n. "LÔ t¶o mé... thanh". ChØ mét c©u th¬ mµ t¸c gi¶ ®· th©u tãm ®</w:t>
              <w:softHyphen/>
              <w:t>îc nh÷ng nÐt truyÒn thèng ®ã vµ h×nh ¶nh lÔ héi xa x</w:t>
              <w:softHyphen/>
              <w:t>a cña d©n téc ®· hiÖn vÒ thËt ®Ëm nÐt trong bøc tranh th¬ cña thi sÜ: TiÕt Thanh minh mäi ng</w:t>
              <w:softHyphen/>
              <w:t>êi s¾m söa lÔ vËt ®Ó ®i t¶o mé, s¾m söa ¸o quÇn ®Ó vui héi ®¹p thanh. Ng</w:t>
              <w:softHyphen/>
              <w:t>êi ta r¾c nh÷ng "thoi vµng vã" (vµng giÊy hµng m·), ®èt tiÌn giÊy hµng m· ®Ó t</w:t>
              <w:softHyphen/>
              <w:t>ëng nhí nhøng ng</w:t>
              <w:softHyphen/>
              <w:t xml:space="preserve">êi th©n ®· khuÊt  --&gt; Héi ®¹p thanh </w:t>
            </w:r>
            <w:r>
              <w:rPr>
                <w:u w:val="single"/>
              </w:rPr>
              <w:t>tÊp nËp,</w:t>
            </w:r>
            <w:r>
              <w:rPr/>
              <w:t xml:space="preserve"> </w:t>
            </w:r>
            <w:r>
              <w:rPr>
                <w:u w:val="single"/>
              </w:rPr>
              <w:t>dËp d×u,</w:t>
            </w:r>
            <w:r>
              <w:rPr/>
              <w:t xml:space="preserve"> víi trai thanh, g¸i lÞch vµ lÔ t¶o mé </w:t>
            </w:r>
            <w:r>
              <w:rPr>
                <w:u w:val="single"/>
              </w:rPr>
              <w:t>thµnh kÝnh</w:t>
            </w:r>
            <w:r>
              <w:rPr/>
              <w:t xml:space="preserve">, </w:t>
            </w:r>
            <w:r>
              <w:rPr>
                <w:u w:val="single"/>
              </w:rPr>
              <w:t>nghiªm trang</w:t>
            </w:r>
            <w:r>
              <w:rPr/>
              <w:t xml:space="preserve"> víi nh÷ng nghilÏ tÝn ng</w:t>
              <w:softHyphen/>
              <w:t>ìng d©n gian "Ngæn ngang ...giÊy ba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øc tranh th¬ thÊm ®</w:t>
              <w:softHyphen/>
              <w:t>îm c¸i hån cña mïa xu©n ®Êt n</w:t>
              <w:softHyphen/>
              <w:t>íc, bëi nhµ th¬ ®· miªu t¶ nã b»ng chÝnh hån th¬ d©n té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8 c©u th¬ võa ph©n tÝch, ®· gîi t¶ khung c¶nh lÔ héi trong tiÕt thanh minh nh</w:t>
              <w:softHyphen/>
              <w:t xml:space="preserve"> thÕ nµp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«ng vui, tÊp nËp, n¸o nhiÖt, rén r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S ®äc c©u cuèi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C¶nh vËt, kh«ng khÝ mïa xu©n trong 6 c©u th¬ cuèi cã g× kh¸c víi 4 c©u th¬ ®Çu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C¶nh chÞ em Thuý KiÒu du xu©n trë vÒ: (6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vÉn mang c¸i thanh, c¸i dÞu cña mïa xu©n: n¾ng nh¹t khe n</w:t>
              <w:softHyphen/>
              <w:t>íc nhá, 1 nhÞp cÇu nhá b¾c ngang. Mäi chuyÓn ®éng nhÑ nhµng: Mµu trêi tõ tõ ng¶ bãng vÒ t©y, b</w:t>
              <w:softHyphen/>
              <w:t>íc ch©n th¬ thÈn, dßng n</w:t>
              <w:softHyphen/>
              <w:t>íc uèn quang. Tuy nhiªn kh¸c víi c¶nh t</w:t>
              <w:softHyphen/>
              <w:t>¬i ®Ñp, trong s¸ng ë 4 c©u th¬ ®Çu, ®©y lµ c¶nh chiÒu vÒ b©ng khu©ng, ®Çy t©m tr¹ng. ChiÒu vÒ trong thêi kh¾c cña ngµy tµn, thiªn nhiªn d</w:t>
              <w:softHyphen/>
              <w:t>êng nh</w:t>
              <w:softHyphen/>
              <w:t xml:space="preserve"> còng tho¸ng ®</w:t>
              <w:softHyphen/>
              <w:t>îm nh÷ng nÐt buån,. Con ng</w:t>
              <w:softHyphen/>
              <w:t>êi tõ cuéc du xu©n nh«n nhÞp trë vÒ sao tr¸nh khái nèi b©ng khu©ng, ë ®©y c¶nh ®</w:t>
              <w:softHyphen/>
              <w:t>îc miªu t¶ qua t©m tr¹ng --&gt; 1 bøc tranh phong c¶nh ngô t×nh:C¶nh ngô t×nh vµ t×nh ng</w:t>
              <w:softHyphen/>
              <w:t>êi còng nh</w:t>
              <w:softHyphen/>
              <w:t xml:space="preserve"> hoµ vµo c¶nh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h÷ng tõ "tµ t¶"; "thanh thanh"; "nao nao"... chØ cã t¸c dông miªu t¶ s¾c th¸i hay cßn béc lé t©m tr¹ng con ng</w:t>
              <w:softHyphen/>
              <w:t>êi?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*</w:t>
            </w:r>
            <w:r>
              <w:rPr/>
              <w:t>6 c©u th¬ dïng ®Õn 5 tõ l¸y: "tµ t¶, th¬ thÈn, thanh thanh, nao nao, nho nhá" --&gt; ®au chØ cã s¾c th¸i cña c¶nh vËt mµ chÝnh lµ biÓu hiÖn cña lßng ng</w:t>
              <w:softHyphen/>
              <w:t>êi. Víi c¶m gi¸c b©ng khu©ng xao xuyÕn mét ngµy vui ®ang cßn mµ linh c¶m vÒ ®iÒu s¾p x¶y ra ®· xuÊt hiÖn. Dßng n</w:t>
              <w:softHyphen/>
              <w:t>íc m¾t uèn quanh "nao nao" nh</w:t>
              <w:softHyphen/>
              <w:t xml:space="preserve"> b¸o tr</w:t>
              <w:softHyphen/>
              <w:t>íc ngµy sau luc nµy th«i KiÒu sÏ g¹p nÊm må §¹m Tiªn, sÏ gÆp chang th</w:t>
              <w:softHyphen/>
              <w:t xml:space="preserve"> sinh "Phong tõ tµi m¹o tãt vêi" Kim Trä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? C¶m nhËn cña em vÒ khung c¶nh thiªn nhiªn vµ t©m tr¹ng cña con ng</w:t>
              <w:softHyphen/>
              <w:t>êi ë 6 c©u th¬ cuèi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-</w:t>
            </w:r>
            <w:r>
              <w:rPr>
                <w:b/>
              </w:rPr>
              <w:t xml:space="preserve"> C¶nh chiÓu tµ tho¸ng ®</w:t>
              <w:softHyphen/>
              <w:t>îng nÐt buå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T©m tr¹ng con xao xuyÕn, b©ng khu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5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h¸i qu¸t nh÷ng nÐt chÝnh vÒ néi dung vµ nghÖ thuËt trong ®¹o trÝch "C¶nh ngµy xu©n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øc tranh thiªn nhiªn, lÔ héi mïa xu©n t</w:t>
              <w:softHyphen/>
              <w:t>¬i ®Ñp trong s¸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ót ph¸p t¶ vµ gîi tõ ng÷ giµu chÊt t¹o h×nh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hÖ thuËt t¶ c¶nh ngò t×nh tù nhiªn, nhuÇn nhÞ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 (trang 87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IV. 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luyÖn tËp sè 1 (SGK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So s¸nh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Sù tiÕp thu: NguyÔn Du cã chÞu ¶nh h</w:t>
              <w:softHyphen/>
              <w:t>ëng cña 2 c©u th¬ cæ cña Trung Quèc, ®Ó viÕt ra 2 c©u th¬ t¶ c¶nh mïa xu©n trong TruyÖn KiÒu. C©u th¬ cæ Trung Quèc ®· vÏ lªn vÎ ®Ñp cña mïa xu©n cã h</w:t>
              <w:softHyphen/>
              <w:t>¬ng vÞ, mµu s¾c, ®</w:t>
              <w:softHyphen/>
              <w:t>êng nÐt: Th¶m cá th¬m b¸t ng¸t nèi liÒn víi mµu xanh cña trêi, gi÷a kho¶ng kh«ng gian trêi vµ ®Êt Êyèc ®</w:t>
              <w:softHyphen/>
              <w:t>êng nÐt lµ cµnh lª víi mÊy b«ng hoa c¶nh lµ mét bøc tranh tÜnh t¹i, kh«ng sèng ®éng, Ýt t</w:t>
              <w:softHyphen/>
              <w:t>¬i s¸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Sù s¸ng t¹o: Cã 2 ®iÓm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guyÔn Du ®· chuyÓn mµu xanh cña trêi trong c©u th¬ (1) cña Trung Quèc thµnh mµu xanh cña cá, lµm cho c©u th¬ võa gÇn gòi h¬n l¹i nãi nªn ®</w:t>
              <w:softHyphen/>
              <w:t>îc c¸i søc sèng dµo d¹t, bÊt tËn cña mïa xu©n trong h×nh ¶nh cá non xanh hót tÇm m¾t "tËn ch©n trêi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C©u th¬ (2) cña Trung Quèc kh«ng hÒ cã mµu tr¾ng cña hoa lª. Trong c©u th¬ cña m×nh, NguyÔn Du ®· "®iÓm" vµo "mét vµi b«ng hoa", "tr¾ng", khiÕn cho hoa nh</w:t>
              <w:softHyphen/>
              <w:t xml:space="preserve"> næi bËt trªn nÒn coe xanh, gièng nh</w:t>
              <w:softHyphen/>
              <w:t xml:space="preserve"> nh÷ng nô c</w:t>
              <w:softHyphen/>
              <w:t>êi t</w:t>
              <w:softHyphen/>
              <w:t>¬i rãi cña mïa xu©n. C©u th¬ sinh ®éng h¼n lªn lµ nhê mét b«ng hoa tr¾ng nh</w:t>
              <w:softHyphen/>
              <w:t xml:space="preserve"> võa në, ®Çy s¸ng t¹o cña nhµ th¬. Ch÷ "®iÓm" cña NguyÔn Du (§T) chØ sù ®iÓm t«, trang trÝ cña bµn tay thiªn nhiªn kh¸c "®iÓm" th¬ cæ Trung Quèc: l</w:t>
              <w:softHyphen/>
              <w:t xml:space="preserve">îng tõ mÊy b«ng hoa. 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3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®o¹n th¬, häc vµ tËp ph©n tÝch theo bµi gi¶ng (bè côc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tËp: Dùa vµo bµi häc (phÇn ®Çu) vµ bµi luyÖn tËp ë trªn, h·y viÕt lêi binhú vÒ 2 c©u th¬ t¶ c¶nh Mïa Xu©n cña NguyÔn Du trong TruyÖn KiÒu: "Cá Non... b«ng hoa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Kho¶ng 10 --&gt; 15 dßng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KiÒu ë lÇu Ng</w:t>
        <w:softHyphen/>
        <w:t>ng B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kü, t×m hiÓu chó thÝch, vÞ trÝ trong t¸c phÈm, bè côc, tr¶ lêi c©u há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huËt ng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®</w:t>
        <w:softHyphen/>
        <w:t>îc kh¸i niÖm tôc ng÷ vµ mét sè ®Æc ®iÓm c¬ b¶n cña nã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nhËn biÕt, sö dông thuËt ng÷ chÝnh x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häc hái ®Ó hiÓu biÕt c¸c thuËt ng÷ vµ vËn dông hîp lý trong nãi, v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vµ tr¶ lêi c©u há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uyÕt tr×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Cã mÊy c¸ch ph¸t triÓn tõ vùng? Cô thÓ lµ nh÷ng c¸ch nµo? VÝ dô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 Cã 3 c¸ch ph¸t triÓn tõ vùng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Ph¸t triÓn nghÜa cña tõ trªn c¬ së nghÜa gèc b»ng hai ph</w:t>
        <w:softHyphen/>
        <w:t>¬ng thøc: Èn dô vµ ho¸n d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T¹o tõ ng÷ míi: B»ng c¸ch ghÐp c¸c yÕu tè cã s½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3) M</w:t>
        <w:softHyphen/>
        <w:t>în tõ ng÷ cña tiÕng n</w:t>
        <w:softHyphen/>
        <w:t>íc ngoµi (phÇn lín lµ tiÕng H¸n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 xml:space="preserve">3. Bµi míi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  <w:t>A- lý thuyÕt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huËt ng÷ lµ g×?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2 ng÷ liÖu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SGK- 87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so s¸nh 2 c¸ch gi¶i thÝch (SGK) vÒ nghÜa cña 2 tõ "n</w:t>
              <w:softHyphen/>
              <w:t>íc" vµ "muèi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 So s¸nh hai c¸ch gi¶i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1: Lµ c¸ch gi¶i thÝch nghÜa cña tõ ng÷ th«ng th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×: Gi¶i thÝch chØ dõng l¹i ë ®Æc tÝnh bªn ngoµi cña sù vËt, h×nh thµnh trªn c¬ së kinh nghiÖm cã tÝnh chÊt c¶m tÝ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2: Lµ c¸ch gi¶i nghÜa cña thuËt ng÷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×: ThÓ hiÖn ®</w:t>
              <w:softHyphen/>
              <w:t>îc ®Æc tÝnh bªn trong cña sù vËt, nh÷ng ®Æc tÝnh nµy ph¶i qua nghiªn cøu b»ng lý thuyÕt vµ ph</w:t>
              <w:softHyphen/>
              <w:t>¬ng ph¸p khoa häc míi nhËn biÕt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gi¶i thÝch nµo kh«ng thÓ hiÓu ®</w:t>
              <w:softHyphen/>
              <w:t>îc nÕu thiÕu kiÕn thøc vÒ ho¸ hä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¸ch gi¶i thÝch thø 2 nÕu thiÕu kiÕn thøc vÒ ho¸ häc th× ng</w:t>
              <w:softHyphen/>
              <w:t>êi tiÕp nhËn kh«ng thÓ hiÓu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c¸c tõ ng÷ ®</w:t>
              <w:softHyphen/>
              <w:t>îc gi¶i thÝch ë ng÷ liÖu 2.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®· häc c¸c ®Þnh nghÜa nµy ë c¸c bé m«n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®Þnh nghÜa nµy ®· häc ë c¸c m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§Þa lý </w:t>
            </w:r>
            <w:r>
              <w:rPr>
                <w:b/>
              </w:rPr>
              <w:t>(th¹ch nhò</w:t>
            </w:r>
            <w:r>
              <w:rPr/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Ho¸ häc </w:t>
            </w:r>
            <w:r>
              <w:rPr>
                <w:b/>
              </w:rPr>
              <w:t>(Ba z¬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Ng÷ v¨n </w:t>
            </w:r>
            <w:r>
              <w:rPr>
                <w:b/>
              </w:rPr>
              <w:t>(Èn dô</w:t>
            </w:r>
            <w:r>
              <w:rPr/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To¸n häc </w:t>
            </w:r>
            <w:r>
              <w:rPr>
                <w:b/>
              </w:rPr>
              <w:t>(ph©n sè thËp ph©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õ ng÷ ®</w:t>
              <w:softHyphen/>
              <w:t>îc ®Þnh nghÜa chñ yÕu ®</w:t>
              <w:softHyphen/>
              <w:t>îc dïng trong c¸c lo¹i v¨n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GV kÕt luËn: §ã lµ </w:t>
            </w:r>
            <w:r>
              <w:rPr>
                <w:b/>
              </w:rPr>
              <w:t>ThuËt ng÷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tõ nµy chñ yÕu ®</w:t>
              <w:softHyphen/>
              <w:t>îc dïng trong lo¹i v¨n b¶n vÒ khoa häc, c«ng ngh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«i khi ®</w:t>
              <w:softHyphen/>
              <w:t>îc dïng trong c¸c lo¹i v¨n b¶n kh¸c: 1 b¶n tin, 1 bµi phãng sù, 1 bµi phª b×nh, b×nh luËn...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c¸c ng÷ liÖu, em hiÓu thuËt ng÷ lµ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 - GV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uËt ng÷ lµ nh÷ng tõ ng÷ biÓu thÞ kh¸i niÖm khoa häc, c«ng nghÖ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uËt ng÷ th</w:t>
              <w:softHyphen/>
              <w:t>êng ®</w:t>
              <w:softHyphen/>
              <w:t>îc dïng trong c¸c lo¹i v¨n b¶n khoa häc, c«ng ngh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§Æc ®iÓm cña thuËt ng÷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ghiªn cøu l¹i ng÷ liÖu 2 ë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SGK - Tr. 88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ö t×m xem nh÷ng thuËt ng÷ ®ã cßn cã nghÜa nµo kh¸c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1: C¸c thuËt ng÷ ®ã kh«ng cã nghÜa nµo kh¸c (nghÜa lµ: mét thuËt ng÷ chØ biÓu thÞ mét kh¸i niÖm vµ ng</w:t>
              <w:softHyphen/>
              <w:t>îc l¹i). C¸c tõ ng÷ kh«ng ph¶i thuËt ng÷ míi th</w:t>
              <w:softHyphen/>
              <w:t>êng cã nhiÒu nghÜ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vµ ng÷ liÖu 2 (Tr. 88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2 vÝ dô ®ã, tõ "muèi" nµo cã s¾c th¸i biÓu c¶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Muèi" (a): Lµ thuËt ng÷ (trong v¨n b¶n KH) --&gt; kh«ng cã tÝnh biÓu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Muèi (b): Tõ ng÷ th«ng th</w:t>
              <w:softHyphen/>
              <w:t>êng (trong v¨n b¶n nghÖ thuËt: mét c©u ca dao) --&gt; cã s¾c th¸i biÓu c¶m: chØ t×nh c¶m s©u ®Ëm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t×m hiÓu em thÊy thuËt ng÷ cã ®Æc ®iÓm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kh¸i qu¸t --&gt; GV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Ò nguyªn t¾c, trong 1 lÜnh vùc khoa häc, c«ng nghÖ nhÊt ®Þnh, mçi thuËt ng÷ chØ biÓu thÞ kh¸i niÖm vµ ng</w:t>
              <w:softHyphen/>
              <w:t>îc l¹i mçi kh¸i niÖm ®</w:t>
              <w:softHyphen/>
              <w:t>îc biÓu thÞ b»ng 1 thuËt ng÷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ãi thªm 1 sè ®Æc ®iÓm kh¸c: SGK (Tr. 88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huËt ng÷ kh«ng cã tÝnh biÓu c¶m --&gt; thuËt ng÷ cã tÝnh chÝnh x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Ghi nhí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2 môc ghi nhí (SGK) --&gt;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Kh¸i niÖm thuËt ng÷: </w:t>
            </w:r>
            <w:r>
              <w:rPr/>
              <w:t>Ghi nhí 1 (Tr.88</w:t>
            </w:r>
            <w:r>
              <w:rPr>
                <w:b/>
                <w:i/>
              </w:rPr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§Æc ®iÓm thuËt ng÷: </w:t>
            </w:r>
            <w:r>
              <w:rPr/>
              <w:t>Ghi nhí 2 (Tr. 89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ªu yªu cÇu BT 1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: (Tr. 89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bµi tË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kiÕn thøc ®· häc ë c¸c m«n (lÞch sö, vËt lý, ®Þa lÝ, ho¸ häc, sinh häc, to¸n häc) ®Ó t×m thuËt ng÷ thÝch hîp ®iÒn vµo chç trè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biÕt mçi thuËt ng÷ t×m ®</w:t>
              <w:softHyphen/>
              <w:t>îc thuéc lÜnh vùc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lªn b¶ng nèi tiÕp (mçi HS t×m 4 thuËt ng÷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C¸c thuËt ng÷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Thuéc lÜnh vùc KH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Lùc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VËt lÝ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X©m thùc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§Þa lÝ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HiÖn t</w:t>
                    <w:softHyphen/>
                    <w:t>îng ho¸ häc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Ho¸ häc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r</w:t>
                    <w:softHyphen/>
                    <w:t>êng tõ vùng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Ng÷ v¨n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Di chØ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rFonts w:eastAsia=".VnTime"/>
                    </w:rPr>
                    <w:t xml:space="preserve"> </w:t>
                  </w:r>
                  <w:r>
                    <w:rPr/>
                    <w:t>LÞch sö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hô phÊn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Sinh häc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L</w:t>
                    <w:softHyphen/>
                    <w:t>u l</w:t>
                    <w:softHyphen/>
                    <w:t>îng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§Þa lÝ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räng lùc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VËt lÝ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KhÝ ¸p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§Þa lÝ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§¬n chÊt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Ho¸ häc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hÞ téc phô hÖ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LÞch sö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§</w:t>
                    <w:softHyphen/>
                    <w:t>êng trung trùc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To¸n häc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h¬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tËp 2 (Tr. 90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th¬ tõ "®iÓm tùa" cã ®</w:t>
              <w:softHyphen/>
              <w:t>îc dïng nh</w:t>
              <w:softHyphen/>
              <w:t xml:space="preserve"> mét thuËt ng÷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"§iÓm tùa" lµ mét thuËt ng÷ vËt lÝ cã ý nghÜa lµ ®iÓm cè ®Þnh cña 1 ®ßn bÈy, th«ng qua ®ã lùc t¸c ®éng ®</w:t>
              <w:softHyphen/>
              <w:t>îc truyÒn tíi lùc c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nã cã nghÜa lµ g×?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®o¹n nµy, "®iÓm tùa" kh«ng ®</w:t>
              <w:softHyphen/>
              <w:t>îc dïng nh</w:t>
              <w:softHyphen/>
              <w:t xml:space="preserve"> mét thuËt ng÷. Mµ nã cã nghÜa lµ: chØ n¬i lµm chç dùa chÝnh (vÝ nh</w:t>
              <w:softHyphen/>
              <w:t xml:space="preserve"> ®iÓm tùa cña ®ßn bÈy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*GV nªu vÊn ®Ò (SGK-90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tËp 3(Tr. 90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2 c©u ®ã tr</w:t>
              <w:softHyphen/>
              <w:t>êng hîp nµo ®</w:t>
              <w:softHyphen/>
              <w:t>îc dïng nh</w:t>
              <w:softHyphen/>
              <w:t xml:space="preserve"> mét thuËt ng÷, tr</w:t>
              <w:softHyphen/>
              <w:t>êng hîp nµo dïng nh</w:t>
              <w:softHyphen/>
              <w:t xml:space="preserve"> 1 tõ th«ng th</w:t>
              <w:softHyphen/>
              <w:t>ê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/>
              <w:t xml:space="preserve">- Tõ </w:t>
            </w:r>
            <w:r>
              <w:rPr>
                <w:b/>
              </w:rPr>
              <w:t xml:space="preserve">"Hçn hîp"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a) §</w:t>
              <w:softHyphen/>
              <w:t>îc dïng nh</w:t>
              <w:softHyphen/>
              <w:t xml:space="preserve"> mét thuËt ng÷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) §</w:t>
              <w:softHyphen/>
              <w:t>îc dïng nh</w:t>
              <w:softHyphen/>
              <w:t xml:space="preserve"> mét tõ th«ng th</w:t>
              <w:softHyphen/>
              <w:t>ê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Æt c©u víi tõ "Hçn hîp" víi nghÜa th«ng th</w:t>
              <w:softHyphen/>
              <w:t>ê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nghiªn cøu bµi tËp 4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vÊn ®Ò: theo c©u hái ®· cã SGK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§Æt c©u: Gia sóc ngµy nay cÇn ¨n nhiÒu thøc ¨n hçn hîp míi t¨ng träng nhanh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tËp 4 (Tr.90)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C¸: §éng vËt cã x</w:t>
              <w:softHyphen/>
              <w:t>¬ng sèng, ë d</w:t>
              <w:softHyphen/>
              <w:t>íi n</w:t>
              <w:softHyphen/>
              <w:t>íc, b¬i b»ng v©y cã thë b»ng mang (sinh häc)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Theo c¸ch hiÓu th«ng th</w:t>
              <w:softHyphen/>
              <w:t>êng cña ng</w:t>
              <w:softHyphen/>
              <w:t>êi ViÖt (thÓ hiÖn qua c¸ch gäi: c¸ heo, c¸ voi, c¸ sÊu): c¸ kh«ng nhÊt thiÕt ph¶i thë b»ng ma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t×nh huèng cña bµi tËp 5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Bµi tËp 5: (Tr. 90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iÖn t</w:t>
              <w:softHyphen/>
              <w:t>îng ®ång ©m nµy cã vi ph¹m nguyªn t¾c: 1 thuËt ng÷, 1 kh¸i niÖm (nªu ë phÇn ghi nhí) kh«ng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iÖn t</w:t>
              <w:softHyphen/>
              <w:t>îng ®ång ©m gi÷a thuËt ng÷ " thÞ tr</w:t>
              <w:softHyphen/>
              <w:t>êng" cña kinh tÕ häc vµ thuËt ng÷ "thÞ tr</w:t>
              <w:softHyphen/>
              <w:t>êng" cña quang häc kh«ng vi ph¹m nguyªn t¾c: 1 thuËt ng÷, 1 kh¸i niÖm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V×: 2 thuËt ng÷ nµy ®</w:t>
              <w:softHyphen/>
              <w:t>îc dïng trong 2 lÜnh vùc KH riªng biÖt chø kh«ng ph¶i trong cïng 1 lÜnh vùc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¸i niÖm thuËt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Æc ®iÓm quan träng cña thuËt ng÷: tÝnh chÝnh x¸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i/>
          <w:i/>
        </w:rPr>
      </w:pPr>
      <w:r>
        <w:rPr>
          <w:b/>
          <w:i/>
        </w:rPr>
        <w:t>5. H</w:t>
        <w:softHyphen/>
        <w:t>íng dÉn vÒ nhµ: (4')</w:t>
      </w:r>
      <w:r>
        <w:rPr>
          <w:i/>
        </w:rPr>
        <w:t>i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kü bµi gi¶ng + ghi nhí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viÖc hoµn chØnh c¸c bµi tËp vµo vë, lµm thªm bµi 6, 7, 8 (SB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"Trau dåi vèn tõ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r¶ lêi c©u hái - SGK; tra tõ ®iÓn ®Ó t×m hiÓu nghÜa cña tõ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center"/>
        <w:rPr>
          <w:rFonts w:eastAsia=".VnTime"/>
          <w:sz w:val="24"/>
        </w:rPr>
      </w:pPr>
      <w:r>
        <w:rPr>
          <w:rFonts w:eastAsia=".VnTime"/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tËp lµm v¨n sè 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«n tËp, cñng cè c¸c kiÕn thøc vÒ v¨n b¶n thuyÕt mi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§¸nh gi¸ c¸c </w:t>
        <w:softHyphen/>
        <w:t>u ®iÓm, nh</w:t>
        <w:softHyphen/>
        <w:t>îc ®iÓm cña HS trong bµi lµm vÒ c¸c yªu cÇu néi dung: cã ®óng kiÓu v¨n b¶n thuyÕt minh kh«ng? cã cung cÊp ®Çy ®ñ c¸c tri thøc kh¸ch quan vÒ ®èi t</w:t>
        <w:softHyphen/>
        <w:t>îng kh«ng? cã sö dông kÕt hîp c¸c biÖn ph¸p nghÖ thuËt vµ yÕu tè miªu t¶ mét c¸ch hîp lý vµ hiÖu qu¶ kh«ng?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lµm bµi v¨n thuyÕt mi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¸o dôc lßng yªu quý c¸c s¶n vËt, c©y tr¸i ë quª h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ã ý thøc tiÕp thu ®Ó rót kinh nghiÖm trong bµi v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ChÊm, ch÷a bµi, tæng hîp kÕt qu¶, tæng hîp nhËn xÐt, ®¸nh gi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l¹i vµ lËp dµn ý cho ®Ò bµ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LiÖt kª, ph©n tÝch, thuyÕt tr×nh, tæng hî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kh«ng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436"/>
      </w:tblGrid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Ðp l¹i ®Ò bµi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©y chuèi ë quª em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ph©n tÝch yªu cÇu cña ®Ò bµ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L</w:t>
              <w:softHyphen/>
              <w:t>u ý: Kh«ng ph¶i laßi chuèi chung chung, còng kh«ng ph¶i mét c©y chuèi cô thÓ)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X¸c ®Þnh yªu cÇu cña ®Ò bµi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Óu bµi: ThuyÕt m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èi t</w:t>
              <w:softHyphen/>
              <w:t>îng TM: C©y chuèi ë quª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 TM: Vai trß, vÞ trÝ, c«ng cô cña c©y chuèi trong ®êi sèng ë quª h</w:t>
              <w:softHyphen/>
              <w:t>¬ng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: VËn dông 1 sè biÖn ph¸p nghÖ thuËt vµ sö dông yÕu tè miªu t¶ hîp lý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¶o luËn, x©y dùng ®¸p ¸n- GV bæ sung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Dµn bµi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h</w:t>
              <w:softHyphen/>
              <w:t xml:space="preserve"> tiÕt 14 + 15 cña tuÇn 3)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NhËn xÐt bµi lµm cña HS: (15')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</w:t>
            </w:r>
            <w:r>
              <w:rPr>
                <w:rFonts w:cs=".VnTimeH" w:ascii=".VnTimeH" w:hAnsi=".VnTimeH"/>
                <w:b/>
                <w:i/>
              </w:rPr>
              <w:softHyphen/>
            </w:r>
            <w:r>
              <w:rPr>
                <w:b/>
                <w:i/>
              </w:rPr>
              <w:t>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i/>
              </w:rPr>
              <w:t>*</w:t>
            </w:r>
            <w:r>
              <w:rPr>
                <w:rFonts w:cs=".VnTimeH" w:ascii=".VnTimeH" w:hAnsi=".VnTimeH"/>
              </w:rPr>
              <w:t>§</w:t>
            </w:r>
            <w:r>
              <w:rPr/>
              <w:t>a sè HS ®· hiÓu ®</w:t>
              <w:softHyphen/>
              <w:t>îc yªu cÇu cña ®Ò bµi vµ ph</w:t>
              <w:softHyphen/>
              <w:t>¬ng ph¸p lµm bµi. Cô thÓ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®óng kiÓu bµi thuyÕt minh, cung cÊp ®</w:t>
              <w:softHyphen/>
              <w:t>îc nh÷ng tri thøc kh¸ch quan, x¸c thùc vÒ ®èi t</w:t>
              <w:softHyphen/>
              <w:t>îng thuyÕt minh (c©y chuè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</w:t>
              <w:softHyphen/>
              <w:t>íc ®Çu ®· biÕt kÕt hîp thuyÕt minh víi c¸c biÖn ph¸p nghÖ thuËt vµ sö dông yÕu tè miªu t¶ 1 c¸ch phï hîp (VD: Hoµng, K. HuyÒn, Hïng, L. HuyÒn (9C); T. H¹nh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v¨n biÓu ®¹t t</w:t>
              <w:softHyphen/>
              <w:t>¬ng ®èi chÝnh x¸c, giµu s¾c th¸i biÓu c¶m: L. HuyÒn (9C), T. H¹nh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, ch÷ viÕt sach, ®Ñp, râ rµng, khoa häc: L. HuyÒn 99C), N. TuyÕt (9A)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®äc minh ho¹ 1 sè ®o¹n hay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inh ho¹: Bµi viÕt cñ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ª HuyÒn, H¶i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« h¹nh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bµi lµm cña HS chØ dõng l¹i ë møc ®é thuyÕt minh ®¬n gi¶n (nh</w:t>
              <w:softHyphen/>
              <w:t xml:space="preserve"> ®· häc ë líp 8) ch</w:t>
              <w:softHyphen/>
              <w:t>a biÕt hoÆc vËn dông biÖn ph¸p nghÖ thuËt vµ yÕu tè miªu t¶ cßn h¹n ch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bµi néi dung cßn s¬ sµi, ý ch</w:t>
              <w:softHyphen/>
              <w:t>a s©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ïng, §«ng, T. Anh, ThuËn, B×nh, Tïng, B¾c (9A); HiÕu, Tïng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cã kh¸ ®Çy ®ñ néi dung,song tr×nh bµy, s¾p xÕp c¸c ý lén xén, thiÕu khoa h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¨m (9A); X. §øc, Kiªn, Kh</w:t>
              <w:softHyphen/>
              <w:t>¬ng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bµi viÕt cßn thuyÕt minh chung vÒ c©y chuèi mµ ch</w:t>
              <w:softHyphen/>
              <w:t>a nãi râ h¬n vÒ yÕu tè "quª em" nªn bµi viÕt cßn kh« khan, thiÕu c¶m xó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©n, X.§øc, Kiªn (9C) vµ phÇn lín ë líp 9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bµi cung cÊp tri thøc ch</w:t>
              <w:softHyphen/>
              <w:t>a chÝnh x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Trung (9C); B¾c, Qu¶ng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bµi cßn chÐp v¨n mÉu hoÆc lÖ thuéc qu¸ nhiÒu vµo vµo v¨n mÉu ch</w:t>
              <w:softHyphen/>
              <w:t>a cã tÝnh s¸ng t¹o. (Träng, Ph</w:t>
              <w:softHyphen/>
              <w:t>îng, T.H¶i - 9A; Hïng, K. HuyÒn, Hoµng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v¨n diÔn ®¹t cßn yÕu, c©u tèi nghÜa, lñng cñng, tõ dïng ch</w:t>
              <w:softHyphen/>
              <w:t>a chuÈn x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Tïng, N.H¶i, Nguyªn, Thµnh, H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HuÖ, HiÕu, Kiªn, K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 ®o¹n v¨n kh«ng ®óng quy c¸ch: xuèng dõng tuú tiÖn (B.TuyÕt, HiÒn - 9A) khi ch</w:t>
              <w:softHyphen/>
              <w:t>a hÕt ý (Ch©m- 9A); kh«ng t¸ch ®o¹n v¨n khi ®· hÕt ý, viÕt trµn lan, kh«ng cã dÊu (N.H¶i, T. H¶i, §«ng, Ngäc, Tïng- 9A). Qua n¾m cßn 1 sè bµi (ë líp 9A) viÕt v¨n cßn g¹ch ®Çu dßng c¸c ý (nh</w:t>
              <w:softHyphen/>
              <w:t xml:space="preserve"> dµn bµi): Loan, Trung, Th</w:t>
              <w:softHyphen/>
              <w:t>, Tu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em ch÷ viÕt qu¸ cÈu th¶, viÕt xÊu, bµi bÈn chñ yÕu lµ HS nam cña c¶ lí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i nhiÒu vÒ lçi chÝnh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§.Trung, Kh</w:t>
              <w:softHyphen/>
              <w:t>¬ng, K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Hïng, B×nh, Thu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«ng bè kÕt qu¶ ®· tæng hîp - HS nhËn bµi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. C«ng bè kÕt qu¶- tr¶ bµi cho HS: (5')</w:t>
            </w:r>
          </w:p>
        </w:tc>
      </w:tr>
      <w:tr>
        <w:trPr/>
        <w:tc>
          <w:tcPr>
            <w:tcW w:w="9760" w:type="dxa"/>
            <w:gridSpan w:val="2"/>
            <w:tcBorders/>
          </w:tcPr>
          <w:tbl>
            <w:tblPr>
              <w:tblW w:w="9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"/>
              <w:gridCol w:w="1742"/>
              <w:gridCol w:w="1407"/>
              <w:gridCol w:w="1407"/>
              <w:gridCol w:w="1407"/>
              <w:gridCol w:w="1472"/>
              <w:gridCol w:w="1362"/>
            </w:tblGrid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0- 1- 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3- 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5- 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7- 8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9- 10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TB trë lªn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,8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,8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,4%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,2%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,1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,9%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6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VI. Ch÷a lçi ®iÓn h×nh: </w:t>
            </w:r>
            <w:r>
              <w:rPr/>
              <w:t>(10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çi chÝnh t¶: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s½n b¶ng phô ghi c¸c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lªn b¶ng dïng phÊn mµu söa l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Ën xÐt, l</w:t>
              <w:softHyphen/>
              <w:t>u ý, rót kinh nghiÖm.</w:t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T¬i sèp (xèp), rau gÐm (ghÐm), mµu sanh (xanh), lót trai (nót chai), quËn chßn (cuén trßn), lµm lém (ném), l¶i chuèi (n¶i), th¸i con tr× (ch×), th¸i n¸t (l¸t), xÊy kh« (sÊy), lÊu èc (nÊu), ngµy gi»m (r»m), b¸nh tr</w:t>
              <w:softHyphen/>
              <w:t>ng (ch</w:t>
              <w:softHyphen/>
              <w:t>ng), trøng quèc (cuèc), d¹ giµy (dµy), rÔ th</w:t>
              <w:softHyphen/>
              <w:t>¬ng (dÔ).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Lçi dïng tõ vµ diÔn ®¹t c©u:</w:t>
            </w:r>
          </w:p>
        </w:tc>
      </w:tr>
      <w:tr>
        <w:trPr/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chÐp 1 sè c©u sai tiªu biÓ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ph¸t hiÖn (g¹ch ch©n tõ, c©u sai) --&gt; ch÷a l¹i sang bªn c¹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kh«ng ®</w:t>
              <w:softHyphen/>
              <w:t xml:space="preserve">îc ch÷a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GV ch÷a.</w:t>
            </w:r>
          </w:p>
          <w:p>
            <w:pPr>
              <w:pStyle w:val="Normal"/>
              <w:spacing w:lineRule="auto" w:line="312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643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èi cã gi¸ trÞ thùc phÈm cao ®em b¸n ë nhiÒu n¬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Chuèi rÊt cã gi¸ trÞ nªn th</w:t>
              <w:softHyphen/>
              <w:t>êng ®</w:t>
              <w:softHyphen/>
              <w:t>îc trång ë nhiÒu n¬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ta th</w:t>
              <w:softHyphen/>
              <w:t>êng lÊy lo¹i c©y nµy ph¬i kh«, röa s¹ch vµ lµm mãn b¸nh gai ®Æc s¶n 1 vï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L¸ chuèi kh« cã thÓ dïng ®Ó gãi b¸nh nh</w:t>
              <w:softHyphen/>
              <w:t>: b¸nh gai, b¸nh mËt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ân chuèi cã mµu xanh nh¹t, cã thÓ ¨n sèng, ngät, m¸t vµ nã mäc th¼ng lªn trê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Nân chuèi cã mµu xanh nh¹t, cuén trßn nh</w:t>
              <w:softHyphen/>
              <w:t xml:space="preserve"> mét phong th</w:t>
              <w:softHyphen/>
              <w:t xml:space="preserve"> hÐ më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èi lµ rÊt quan träng trong ®êi sèng nh©n d©n chóng ta, nÕu kh«ng cã chuèi th× chóng ta kh«ng sèng ®</w:t>
              <w:softHyphen/>
              <w:t>î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Ng</w:t>
              <w:softHyphen/>
              <w:t>êi d©n quª em coi chuèi nh</w:t>
              <w:softHyphen/>
              <w:t xml:space="preserve"> mét s¶n vËt quý bëi ®· ®em l¹i cho hä mét nguån thu nhËp kh¸ kh¸ 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y chuèi cã mét h×nh d¸ng rÊt sinh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Cã rÊt nhiÒu bé phËn nh</w:t>
              <w:softHyphen/>
              <w:t>: gèc, th©n, l¸, hoa, qu¶..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Cñng cè: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®äc bµi v¨n hay ®Ó HS tham kh¶o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9A: T« H¹nh, 9C: L.HuyÒn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ch÷a lçi trong bµi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«n l¹i kiÕn thøc vÒ v¨n tù sù (líp 8) --&gt; bµi "Miªu t¶ trong v¨n b¶n tù sù"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24"/>
        <w:gridCol w:w="1810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7 - Bµi 6 + 7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1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KiÒu ë lÇu Ng</w:t>
              <w:softHyphen/>
              <w:t>ng BÝc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ruyÖn KiÒu cña NguyÔn Du"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- </w:t>
      </w:r>
      <w:r>
        <w:rPr/>
        <w:t xml:space="preserve"> Gióp HS c¶m nhËn ®</w:t>
        <w:softHyphen/>
        <w:t>îc tÊm lßng thuû chung, hiÕu th¶o cña KiÒu qua t©m tr¹ng c« ®¬n, buån tñi vµ nçi niÒm th</w:t>
        <w:softHyphen/>
        <w:t>¬ng nhí cña nµ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nghÖ thuËt miªu t¶ néi t©m nh©n vËt cña NguyÔn Du: diÔn biÕn t©m tr¹ng ®</w:t>
        <w:softHyphen/>
        <w:t>îc thÓ hiÖn qua ng«n ng÷ ®éc tho¹i vµ nghÖ thuËt t¶ c¶nh ngô h×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2. VÒ kü n¨ng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kü n¨ng ph©n tÝch t©m tr¹ng nh©n vËt tr÷ t×nh qua viÖc t¶ c¶nh vËt thiªn nhiªn, ®éc tho¹i néi t©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Cã th¸i ®é ®ång c¶m, xãt th</w:t>
        <w:softHyphen/>
        <w:t>¬ng víi nh÷ng ng</w:t>
        <w:softHyphen/>
        <w:t>êi bÊt h¹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(1 sè lêi b×nh vÒ ®o¹n trÝch), b¶ng phô, tranh "KiÒu ë lÇu Ng</w:t>
        <w:softHyphen/>
        <w:t>ng BÝch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 §äc vµ so¹n theo h</w:t>
        <w:softHyphen/>
        <w:t>íng dÉn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Ê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, tæng hîp, kh¸i qu¸t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h«ng (bµi dµi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GV giíi thiÖu bµi b»ng c¸ch dÉn d¾t tµi hoa cña NguyÔn Du trong bót ph¸p miªu t¶ (2 ®o¹n trÝch ®· häc...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Þ trÝ ®o¹n trÝch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vÞ trÝ cña ®o¹n trÝch trong t¸c phÈ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Thuéc phÇn 2 cña "TruyÖn KiÒu" (gia biÕn vµ l</w:t>
              <w:softHyphen/>
              <w:t>u l¹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iíi thiÖu tãm t¾t néi dung tõ ®o¹n tr</w:t>
              <w:softHyphen/>
              <w:t>íc ®ã ®Õn ®o¹n nµy (theo SGK - Tr. 96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22 c©u (tõ c©u 1033 --&gt; c©u 1054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, ®äc mÉ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§äc - Chó thÝch:</w:t>
              <w:tab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3 HS ®äc bµi --&gt; GV nhËn xÐt, uèn n¾n c¸ch ®äc diÔn c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§äc: </w:t>
            </w:r>
            <w:r>
              <w:rPr/>
              <w:t>Giäng chËm, buån, nhÊn m¹nh ®iÖp ng÷ "Buån tr«ng"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mét sè tõ ng÷ sau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BÏ bµng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S©n lai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Gèc tö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Êm so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2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ãi râ kÕt cÊu cña ®o¹n trÝch? (theo gîi ý c©u hái so¹n bµi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KÕt cÊu: </w:t>
            </w:r>
            <w:r>
              <w:rPr/>
              <w:t>3 phÇn (3')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6 c©u ®Çu: H×nh ¶nh c« ®¬n, téi nghiÖp cña KiÒu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8 c©u tiÕp: Nçi th</w:t>
              <w:softHyphen/>
              <w:t>¬ng nhí Kim Träng vµ th</w:t>
              <w:softHyphen/>
              <w:t>¬ng nhí cha mÑ cña KiÒu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8 c©u cuèi: T©m tr¹ng ®au buån, lo ©u cña KiÒu thÓ hiÖn qua c¸ch nh×n c¶nh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6 c©u ®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Gîi t¶ hoµn c¶nh c« ®¬n, téi nghiÖp cña KiÒu (7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øc tranh thiªn nhiªn tr</w:t>
              <w:softHyphen/>
              <w:t>íc lÇu Ng</w:t>
              <w:softHyphen/>
              <w:t>ng BÝch ®</w:t>
              <w:softHyphen/>
              <w:t>îc NguyÔn Du miªu t¶ qua c¸i nh×n cña KiÒu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c©u hái 1 (SGK - Tr. 95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Æc ®iÓm kh«ng gia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Æc ®iÓm thêi gia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T×nh c¶nh cña KiÒu: "Kho¸ xu©n": KiÒu ë lÇu Ng</w:t>
              <w:softHyphen/>
              <w:t>ng BÝch, thùc chÊt lµ bÞ giam láng --&gt; c« qu¹nh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C¶nh thiªn nhiªn: BiÓn trêi tr</w:t>
              <w:softHyphen/>
              <w:t>íc lÇu Ng</w:t>
              <w:softHyphen/>
              <w:t>ng BÝch thËt mªnh m«ng, b¸t ng¸t, v¾ng vÎ, l¹ lÉm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Kh«ng gian më réng tr</w:t>
              <w:softHyphen/>
              <w:t>íc hÕt ë c¶ 2 chiÒu: Réng vµ cao víi nh÷ng h×nh ¶nh: tÊm tr¨n, d·y nói, m©y, cån c¸t, bôi hång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i kh«ng gian Êy cã t¸c dông g× trong viÖc thÓ hiÖn t×nh c¶nh, t©m tr¹ng cña nh©n vË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õ lÇu Ng</w:t>
              <w:softHyphen/>
              <w:t>ng BÝch nh×n ra lµ c¶ 1 kho¶ng kh«ng gian rîn ngîp: "Bèn bÒ b¸t ng¸t xa tr«ng" --&gt; lÇu Ng</w:t>
              <w:softHyphen/>
              <w:t>ng BÝch ch¬i v¬i, tr¬ träi gi÷a mªnh m«ng trêi n</w:t>
              <w:softHyphen/>
              <w:t>íc 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Nh×n ra xung quanh chØ thÊy nh÷ng d·y nói xa mê, nh÷ng cån c¸t bôi bay mê mÞt. C¸i lÇu ch¬i v¬i Êy giam 1 th©n phËn tr¬ träi, kh«ng 1 bãng ng</w:t>
              <w:softHyphen/>
              <w:t>êi, kh«ng sù giao l</w:t>
              <w:softHyphen/>
              <w:t>u gi÷a ng</w:t>
              <w:softHyphen/>
              <w:t>êi víi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h×nh ¶nh "Non xa, tr¨ng gÇn, c¸t vµng, bôi hång" ®</w:t>
              <w:softHyphen/>
              <w:t>îc hiÓu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- H×nh ¶nh "Non xa", "tr¨ng gÇn", "c¸t vµng", "bôi hång" cã thÓ lµ thùc, cã thÓ lµ h×nh ¶nh mang tÝnh </w:t>
              <w:softHyphen/>
              <w:t>íc lÖ ("VÎ", "TÊm", "Nä", "Kia") --&gt; gîi sù mªnh m«ng, rîn ngîp cña kh«ng gia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Côm tõ "M©y sím, ®Ìn khuya" gîi cho em thÊy t×nh c¶nh g× cña nh©n vËt?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Côm tõ "M©y sím, ®Ìn khuya": gîi thêi gian tuÇn hoµn kÐp kÝn. Thêi gian còng nh</w:t>
              <w:softHyphen/>
              <w:t xml:space="preserve"> kh«ng gian giam h·m con ng</w:t>
              <w:softHyphen/>
              <w:t>êi. Sím - khuya, ngµy - ®ªm, KiÒu chØ "Thui thñi quª ng</w:t>
              <w:softHyphen/>
              <w:t>êi 1 th©n", chØ cßn biÕt lµm b¹n víi "M©y sím, ®Ìn khuya"--&gt; c« ®¬n tuyÖt ®è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øc tranh thiªn nhiªn cã thÓ thÊy KiÒu ®ang ë trong hoµn c¶nh t©m tr¹ng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h¸i qu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*T©m tr¹ng: BÏ bµng (xÊu hæ, tñi nhôc); t×nh c¶nh: chia tÊm lßng --&gt; buån tñi, ch¸n ng¸n </w:t>
            </w:r>
            <w:r>
              <w:rPr>
                <w:b/>
              </w:rPr>
              <w:t>--&gt; BÏ bµng, ch¸n ng¸n, buån tñi, c« ®¬n tuyÖt ®èi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§ã chÝnh lµ bøc tranh t©m c¶nh cña KiÒu trong nh÷ng ngµy c« ®¬n ë lÇu Ng</w:t>
              <w:softHyphen/>
              <w:t>ng B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8 c©u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T©m tr¹ng nhí th</w:t>
              <w:softHyphen/>
              <w:t xml:space="preserve">¬ng cña KiÒu: </w:t>
            </w:r>
            <w:r>
              <w:rPr/>
              <w:t>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c¶nh ngé Êy KiÒu ®· nhí ®Õn ai? Nµng nhí ai tr</w:t>
              <w:softHyphen/>
              <w:t>íc, ai sau? Nnhí nh</w:t>
              <w:softHyphen/>
              <w:t xml:space="preserve"> thÕ cã hîp lý kh«ng? V× sa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gãm --&gt; ®¹i diÖn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kh¸c nhËn xÐt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8 c©u th¬ trùc tiÕp nãi lªn nçi  nhí th</w:t>
              <w:softHyphen/>
              <w:t>¬ng cña KiÒu. NguyÔn Du ®· thùc sù nhËp th©n vµo nh©n vËt ®Ó miªu t¶ s©u s¾c tiÕng nãi néi t©m cña nµng. Nçi nhí ®</w:t>
              <w:softHyphen/>
              <w:t>îc chia ®Òu: 4 c©u diÔn t¶ nçi nhí ng</w:t>
              <w:softHyphen/>
              <w:t>êi yªu, 4 c©u t¶ nçi nhí cha mÑ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Nçi nhí Kim Träng: (§äc 4 c©u th¬)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§Çu tiªn KiÒu nhí tíi Kim Träng tr</w:t>
              <w:softHyphen/>
              <w:t>íc khi nhí tíi cha mÑ. §iÒu nµy hoµn toµn phï hîp víi quy luËt t©m lý nh©n vËt. KiÒu ®· bÞ M· Gi¸m Sinh lµm nhôc vµ ®ang bÞ tiÕp kh¸ch lµng ch¬i nªn ®au ®ín nhÊt cña KiÒu lµ " TÊm son... cho pha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òng lµ nçi nhí nh</w:t>
              <w:softHyphen/>
              <w:t>ng nçi nhí Êy kh¸c nhau víi nh÷ng lý do kh¸c nhau nªn c¸ch thÓ hiÖn còng kh¸c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ph©n tÝch nghÖ thuËt dïng tõ ng÷, h×nh ¶nh cña t¸c gi¶ ®Ó lµm s¸ng tá ®iÒu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"T</w:t>
              <w:softHyphen/>
              <w:t>ëng ng</w:t>
              <w:softHyphen/>
              <w:t>êi d</w:t>
              <w:softHyphen/>
              <w:t>íi... ®ång" --&gt; nµng ®ang nhí ®Õn Kim Träng tøc lµ nhí ®Õn mèi t×nh ®Çu thiÕt tha, ®Ñp ®Ï - 1 mèi t×nh ®· v</w:t>
              <w:softHyphen/>
              <w:t>ît ra ngoµi lÔ gi¸o phong kiÕn. Hai con ng</w:t>
              <w:softHyphen/>
              <w:t xml:space="preserve">êi yªu nhau ®· tù t×m ®Õn nhau, ®Ýnh </w:t>
              <w:softHyphen/>
              <w:t>íc thÒ nguyÒn "§inh ninh... song" cã vÇng tr¨ng v»ng vÆc gi÷a trêi lµm chøng. VËy mµ giê ®©y mèi t×nh Êy bÞ tan vì, c¸ch chia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rong t©m tr¹ng c« ®¬n tr</w:t>
              <w:softHyphen/>
              <w:t>íc lÇu Ng</w:t>
              <w:softHyphen/>
              <w:t>ng BÝch, KiÒu nhí tíi Kim Träng. Nµng t</w:t>
              <w:softHyphen/>
              <w:t>ëng t</w:t>
              <w:softHyphen/>
              <w:t>îng c¶nh Kim Träng còng ®ang h</w:t>
              <w:softHyphen/>
              <w:t>íng vÒ m×nh, ngµy ®ªm ®au ®¸u chê tin vµ thËt uæng c«ng, v« Ých "Tin s</w:t>
              <w:softHyphen/>
              <w:t>¬ng ... chê"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Nµng nhí Kim Träng víi t©m tr¹ng ®au ®¸u, xãt xa, ©n hËn nh</w:t>
              <w:softHyphen/>
              <w:t xml:space="preserve"> 1 kÎ phô t×nh. Hai c©u th¬ ®</w:t>
              <w:softHyphen/>
              <w:t>îc ®éc tho¹i b»ng lêi lÏ tha thiÕt: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"BÕn trêi... tÊm son gét röa bao giê cho pha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ãi thªm: (VÒ sau suèt 15 n¨m l</w:t>
              <w:softHyphen/>
              <w:t>u l¹c n¬i ch©n trêi gãc bÓ nh</w:t>
              <w:softHyphen/>
              <w:t>ng h×nh bãng ng</w:t>
              <w:softHyphen/>
              <w:t>êi yªu lóc nµo còng kh¾c s©u trong t©m trÝ cña nµ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Nµng ý thøc 1 c¸ch s©u s¾c r»ng sÏ ch¼ng bao giê cßn gÆp l¹i chµng vµ ch¼ng bao giê "Gét röa" ®</w:t>
              <w:softHyphen/>
              <w:t>îc t×nh yªu , tÊm lßng chung thuû, son s¾t víi chµng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(HoÆc cã thÓ hiÓu: TÊm lßng son cña KiÒu ®· bÞ vïi dËp, hoen è, biÕt bao giê röa s¹ch ®</w:t>
              <w:softHyphen/>
              <w:t>îc --&gt; nµng sÏ kh«ng cßn c¬ héi ®Ó gÆp l¹i chµng n÷a. §iÒu nµy phï hîp víi t©m tr¹ng tñi hæ cña KiÒu, ®· nãi ë phÇn trªn)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Nçi nhí cha mÑ: (®äc 4 c©u)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hí ng</w:t>
              <w:softHyphen/>
              <w:t>êi yªu råi nµng nhí ®Õn cha mÑ, bëi lÏ dï sao nµng còng cã phÇn nµo bï ®¾p ®</w:t>
              <w:softHyphen/>
              <w:t>îc cha mÑ. (B¸n m×nh cøu cha vµ em) NguyÔn Du ®· dïng tõ "Xãt" thËt c¶m ®éng ®Ó nãi lªn t×nh c¶m cña KiÒu víi cha mÑ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KiÒu "Xãt" v× kh«ng cßn ®</w:t>
              <w:softHyphen/>
              <w:t>îc gÇn gòi sím h«m ®Ó phông d</w:t>
              <w:softHyphen/>
              <w:t>ìng cha mÑ. Nµng th</w:t>
              <w:softHyphen/>
              <w:t>¬ng cha mÑ khi s¸ng, khi chiÒu tùa cöa ngãng tin con. Nµng "Xãt" cha mÑ lóc tuæi giµ, søc yÕu l¹i kh«ng ®</w:t>
              <w:softHyphen/>
              <w:t>îc tù tay ch¨m sãc cho ph¶i ®¹o lµm co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ph©n tÝch thªm: C©u hái tu tõ (nh÷ng ai ®ã giê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õ ng÷ (cã khi) --&gt; NghÖ thuËt miªu t¶ diÔn biÕn t©m tr¹ng nh©n vËt: ®éc tho¹i néi t©m cña t¸c gi¶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hµnh ng÷ " Qu¹t lång Êp l¹nh" + §iÓn cè "S©n lai", "Gèc tö" --&gt; t©m tr¹ng nhí th</w:t>
              <w:softHyphen/>
              <w:t>¬ng, tÊm lßng hiÕu th¶o cña KiÒu. Nµng t</w:t>
              <w:softHyphen/>
              <w:t>ëng t</w:t>
              <w:softHyphen/>
              <w:t>în n¬i quª nhµ tÊt c¶ ®· ®æi thay: "Gèc tö võa ng</w:t>
              <w:softHyphen/>
              <w:t>êi «m" (cha mÑ ngµy mét giµ yÕu). Côm tõ "C¸ch mÊy n¾ng m</w:t>
              <w:softHyphen/>
              <w:t>a" võa nãi ®</w:t>
              <w:softHyphen/>
              <w:t>îc ë t©m tr¹ng c¸ch xa bao nhiªu m</w:t>
              <w:softHyphen/>
              <w:t>a n¾ng, võa nãi ®</w:t>
              <w:softHyphen/>
              <w:t>îc søc m¹nh tµn ph¸ cña thiªn nhiªn ®èi víi c¶nh vËt vµ con ng</w:t>
              <w:softHyphen/>
              <w:t>êi. LÇn nµo khi nhí vÒ cha mÑ KiÒu còng "Nhí ¬n chÝn ch÷ cao s©u" vµ lu«n hËn m×nh ®· phô c«ng sinh thµnh nu«i d</w:t>
              <w:softHyphen/>
              <w:t>ìng cña cha mÑ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nçi th</w:t>
              <w:softHyphen/>
              <w:t>¬ng nhí cña KIÒu, em cã nhËn xÐt g× vÒ tÊm lßng, t×nh c¶m cña nµ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=&gt; 8 c©u th¬ lµ c¶ mét chuçi t©m tr¹ng cña KiÒu. Trong c¶nh ngé ë lÇu Ng</w:t>
              <w:softHyphen/>
              <w:t>ng BÝch, KiÒu lµ ng</w:t>
              <w:softHyphen/>
              <w:t>êi ®¸ng th</w:t>
              <w:softHyphen/>
              <w:t>¬ng nhÊt nh</w:t>
              <w:softHyphen/>
              <w:t>ng nµng ®· quªn c¶nh ngé b¶n th©n ®Ó nghÜ vÒ ng</w:t>
              <w:softHyphen/>
              <w:t>êi yªu, nghÜ vÒ cha mÑ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iÒu lµ ng</w:t>
              <w:softHyphen/>
              <w:t>êi t×nh thuû chung, ng</w:t>
              <w:softHyphen/>
              <w:t>êi con hiÕu th¶o, ng</w:t>
              <w:softHyphen/>
              <w:t>êi cã tÊm lßng vÞ tha ®¸ng träng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Ph¶i ch¨ng ®ã còng lµ nh÷ng nÐt p/c truyÒn thèng cña ng</w:t>
              <w:softHyphen/>
              <w:t>êi phô n÷ ViÖt Nam mµ NguyÔn Du muèn ngîi ca qua nh©n vËt Thuý KiÒu ë ®o¹n nµy?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8 c©u th¬ cuè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T©m tr¹ng buån lo cña KiÒu qua nghÖ thuËt t¶ c¶nh ngô t×nh:</w:t>
            </w:r>
            <w:r>
              <w:rPr/>
              <w:t xml:space="preserve">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¶nh ë ®©y lµ thùc hay h</w:t>
              <w:softHyphen/>
              <w:t>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øc tranh hiÖn lªn mÊy nÐt vÒ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TiÕp theo nh÷ng dßng miªu t¶  néi t©m nh©n vËt lµ bøc tranh t©m tr¹ng KiÒu ®</w:t>
              <w:softHyphen/>
              <w:t>îc béc lé qua c¶nh vËt. §ã lµ c¸ch biÓu hiÖn "T×nh trong c¶nh Êy, c¶nh trong t×nh nµy". C¶nh ë ®©y lµ thùc (c¶nh cöa bÓ chiÒu h«m n¬i KiÒu ngåi ë lÇu Ng</w:t>
              <w:softHyphen/>
              <w:t>ng BÝch nh×n ra) nh</w:t>
              <w:softHyphen/>
              <w:t>ng ®</w:t>
              <w:softHyphen/>
              <w:t>îc "khóc x¹" qua t©m tr¹ng cña con ng</w:t>
              <w:softHyphen/>
              <w:t>êi nªn cã phÇn h</w:t>
              <w:softHyphen/>
              <w:t xml:space="preserve"> ¶o. Vµ tÊt c¶ ®Òu buån nh</w:t>
              <w:softHyphen/>
              <w:t xml:space="preserve"> lßng KiÒu, lóc bÊy giê nh</w:t>
              <w:softHyphen/>
              <w:t xml:space="preserve"> NguyÔn Du ®· tõng viÕt "Ng</w:t>
              <w:softHyphen/>
              <w:t>êi buån... bao giê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Mçi nÐt vÏ - mçi c¶nh vËt cã nÐt riªng, ®ång thêi l¹i cã nÐt chung ®Ó diÔn t¶ t©m tr¹ng KiÒu. H·y ph©n tÝch vµ chøng minh ®iÒu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Bøc tranh t©m c¶nh KÒu ®</w:t>
              <w:softHyphen/>
              <w:t>îc thÓ hiÖn qua 4 nÐt vÏ. Mçi nÐt vÏ, mâi c¶nh vËt ®Òu b¾t ®Çu b»ng §N "Buån tr«ng" nh</w:t>
              <w:softHyphen/>
              <w:t xml:space="preserve"> 1 ®iÖp khóc ng</w:t>
              <w:softHyphen/>
              <w:t>êi con g¸i l</w:t>
              <w:softHyphen/>
              <w:t>u l¹c n¬i ®Êt kh¸ch quª ng</w:t>
              <w:softHyphen/>
              <w:t>êi,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h÷ng c¸nh buåm thÊp tho¸ng xa n¬i cöa bÓ chiÒu h«m --&gt; gîi nçi nhí nhµ da diÕt, t« ®Ëm nçi c« ®¬n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h÷ng c¸nh hoa tr«i vÒ ®©u khi ngän n</w:t>
              <w:softHyphen/>
              <w:t>íc xa --&gt; th©n phËn nçi nªnh v« ®Þnh cña th©n g¸i dÆm tr</w:t>
              <w:softHyphen/>
              <w:t>êng, l</w:t>
              <w:softHyphen/>
              <w:t>u l¹c, b¬ v¬ ch©n trêi gãc bÓ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</w:t>
              <w:softHyphen/>
              <w:t>íng dÉn ph©n tÝch thªm c¸c dÊu hiÖu nghÖ thuËt kh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õ l¸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ù phèi ©m, hoµ ®iÖ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éi cá rÇu rÇu tr¶i ®Õn ch©n m©y kh¾p mÆt ®Êt --&gt; Nçi buån mªnh mang, t</w:t>
              <w:softHyphen/>
              <w:t>¬ng lai mê mÞt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iÕng sãng Çm Çm kªu quanh... --&gt; Nçi kinh hoµng, lo sî. Nµng t</w:t>
              <w:softHyphen/>
              <w:t>ëng t</w:t>
              <w:softHyphen/>
              <w:t>îng r»ng tai ho¹ khñng khiÕp ®ang r×nh rËp ®©u ®©y vµ s¾p ®æ xuèng ®Çu nµng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-&gt; C¶nh ®</w:t>
              <w:softHyphen/>
              <w:t>îc m« t¶, c¶m nhËn: xa --&gt; gÇn, nh¹t --&gt; ®Ëm, tõ nhá --&gt; to, buån tõ man m¸c m«ng lung --&gt; lo ©u, kinh sî. Ngän giã cuèn mÆt duÒnh vµ tiÕng sãng kªu lµ mét c¶nh t</w:t>
              <w:softHyphen/>
              <w:t>îng h·i hïng nh</w:t>
              <w:softHyphen/>
              <w:t xml:space="preserve"> b¸o tr</w:t>
              <w:softHyphen/>
              <w:t>íc d«ng b·o sÏ næi lªn, x« ®Èy, vïi dËp cuéc ®êi KiÒu. Vµ qu¶ thùc ngay sau lóc nµy, KiÒu ®· m¾c lõa së khanh ®Ó råi ph¶i dÊn th©n vµo kiÕp ®o¹n tr</w:t>
              <w:softHyphen/>
              <w:t>êng 15 n¨m ch×m næ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cachs dïng ®iÖp ng÷ cña NguyÔn Du ë 8 c©u th¬ cuè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dïng ®iÖp ng÷ Êy gãp phÇn diÔn t¶  t©m tr¹ng nh©n vËt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§iÖp ng÷ "Buån tr«ng" më ®Çu 4 cÆp th¬ lôc b¸t t¹o lªn ©m h</w:t>
              <w:softHyphen/>
              <w:t>ëng trÇm buån --&gt; ®iÖp khóc buån cø d©ng lªn líp líp, kh«ng nghÜ, kh«ng ngõng gièng nh</w:t>
              <w:softHyphen/>
              <w:t xml:space="preserve"> nhiÒu ®ît sãng nèi tiÕp nhau kh«ng døt. Trªn mÆt biÓn lóc chiÒu h«m t¹o thµnh 1 ca khóc néi t©m cã søc vang väng vµo lßng ng</w:t>
              <w:softHyphen/>
              <w:t>êi ®äc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8 c©u th¬ lµ mét bøc tranh t©m tr¹ng diÔn t¶ s©u s¾c sù c« ®¬n, buån b·, lo sî, h·i hïng cña KiÒu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GV kh¸i qu¸t: 8 c©u th¬ thùc sù lµ nh÷ng dßng tuyÖt bót ®· ®</w:t>
              <w:softHyphen/>
              <w:t>a nghÖ thuËt miªu t¶ ngô t×nh  cña NguyÔn Du lªn mét ®Ønh cao hiÕm cã. §ã lµ tµi n¨ng thùc sù cña nhµ th¬, nh</w:t>
              <w:softHyphen/>
              <w:t>ng tr</w:t>
              <w:softHyphen/>
              <w:t>íc hÕt lµ xuÊt ph¸t tõ tÊm lßng nh©n ®¹o, tõ c¸i t×nh lín cña «ng víi nh©n vËt, víi con ng</w:t>
              <w:softHyphen/>
              <w:t>êi, víi cuéc ®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ab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? Qua ®o¹n trÝch em c¶m nhËn ®</w:t>
              <w:softHyphen/>
              <w:t>îc t©m tr¹ng g× cña Thuý KiÒ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¶nh ngé c« ®¬n, buån tñi vµ tÊm lßng thuû chung, hiÕu th¶o, vÞ tha cña Thuý KiÒu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Êm lßng nh©n ®¹o ®¸ng quý cña nhµ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? §o¹n trÝch thµnh c«ng nhê yÕu tè nghÖ thuËt ®Æc s¾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2. NghÖ thuËt:</w:t>
            </w:r>
            <w:r>
              <w:rPr>
                <w:b/>
              </w:rPr>
              <w:t xml:space="preserve"> Miªu t¶ néi t©m nh©n vËt qua: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ót ph¸p t¶ c¶nh ngô t×nh ®Æc s¾c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«n ng÷ ®éc th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? Bøc tranh (SGK) nãi víi em ®iÒu g× vÒ nh©n vËt KiÒu qua ®o¹n th¬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Bøc tranh (SGK)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HS tù béc lé b»ng c¶m xóc riª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? §o¹n truyÖn gióp em hiÓu g× vÒ t¸c gi¶ NguyÔn Du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µ ng</w:t>
              <w:softHyphen/>
              <w:t>êi cã tµi + t©m: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µi: T¶ c¶nh --&gt; t¶ t×nh (t¶ t×nh qua t¶ c¶nh).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T©m: TÊm lßng nh©n ®¹o, hiÓu lßng ng</w:t>
              <w:softHyphen/>
              <w:t>êi--&gt; ®ång c¶m, xãt th</w:t>
              <w:softHyphen/>
              <w:t xml:space="preserve">¬ng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1 HS ®äc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diÔn c¶m ®o¹n th¬: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®o¹n th¬ --&gt; ph©n tÝch theo bè côc 3 phÇn ®Ó thÊy ®</w:t>
        <w:softHyphen/>
        <w:t>îc:</w:t>
        <w:tab/>
        <w:t>- T©m tr¹ng vµ vÎ ®Ñp nh©n c¸ch cña Thuý KiÒ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ab/>
        <w:t>- C¸i t©m + tµi cña NguyÔn D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 (1) - SG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 bµi: "M· Gi¸m Sinh mua KiÒu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XuÊt xø, bè côc, t×m hiÓu chó thÝch, tr¶ lêi c©u hái --&gt; 2 nh©n vËt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M· Gi¸m Sinh: B¶n chÊt, tÝnh c¸ch qua ngo¹i h×nh, hµnh ®éng, cö chØ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huý KiÒu: T×nh c¶nh, t©m tr¹ng...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-&gt; TÊm lßng cña t¸c gi¶.</w:t>
        <w:tab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miªu t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ong 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hÊy ®</w:t>
        <w:softHyphen/>
        <w:t>îc vai trß cña yÕu tè miªu t¶ hµnh ®éng sù viÖc, c¶nh vËt vµ con ng</w:t>
        <w:softHyphen/>
        <w:t>êi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Ën dông c¸c ph</w:t>
        <w:softHyphen/>
        <w:t>¬ng thøc biÓu ®¹t trong mét v¨n b¶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sö dông nh÷ng yÕu tè miªu t¶ hîp lý ®Ó bµi viÕt sè 2 s¾p tíi lµ 1 bµi v¨n tù sù sinh ®éng vµ hÊp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chuÈn bÞ cña HS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yÕu tè miªu t¶ trong v¨n b¶n tù sù: (14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®o¹n v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§o¹n trÝch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Ých trªn kÓ vÒ trËn ®¸nh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ã lµ 1 ®o¹n v¨n tù sù: KÓ truyÖn vua Quang Trung ®¸nh ®ßn Ngäc Hå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trÝch ®ã vua Quang Trung lµm g×, xuÊt hiÖn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trËn ®¸nh ®ã vua Quang Trung lµ ng</w:t>
              <w:softHyphen/>
              <w:t>êi trùc tiÕp chØ huy, «ng c</w:t>
              <w:softHyphen/>
              <w:t>ìi voi ®i ®èc thóc qu©n lÝ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Ø ra c¸c chi tiÕt miªu t¶ trong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chi tiÕt miªu t¶: (T¶ c¸ch ®¸nh, diÔn biÕn trËn ®¸nh, kÕt qu¶ trËn ®¸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chi tiÕt miªu t¶ Êy nh»m thÓ hiÖn nh÷ng ®èi t</w:t>
              <w:softHyphen/>
              <w:t>îng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S: - Nh©n cã giã b¾c... tù lµm h¹i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c¸c chi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¹ch ch©n ë b¶ng ph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HS g¹ch trong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ø ghÐp liÒn 3 tÊm... phñ kÝ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µn thµnh trËn ch÷ "nhÊt", vua Quang Trung... Ngäc Hå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ãi to¶ mï trêi, c¸ch gang tÊc kh«ng thÊy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éi khiªng v¸n võa che... x«ng tíi mµ ®¸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á ch¹y to¸n lo¹n, giµy xÐo lªn nhau mµ ch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Ðm giÕt lung tung, th©y n»m ®Çy ®ång, m¸u ch¶y thµnh s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rËn ®¸nh trë lªn sinh ®éng, cô thÓ nh</w:t>
              <w:softHyphen/>
              <w:t xml:space="preserve"> hiÖn ra tr</w:t>
              <w:softHyphen/>
              <w:t>íc m¾t ng</w:t>
              <w:softHyphen/>
              <w:t>êi ®äc; v</w:t>
              <w:softHyphen/>
              <w:t>a Quang Trung vµ c¸c nh©n vËt tham gia trËn ®¸nh ®</w:t>
              <w:softHyphen/>
              <w:t>îc thÓ hiÖn ra vµ næi b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5 sù viÖc (SGK- môc 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chØ kÎ nh÷ng sù viÖc diÔn ra nh</w:t>
              <w:softHyphen/>
              <w:t xml:space="preserve"> thÐ th× nh©n vËt vua Quang Trung cã næi bËt kh«ng? TrËn ®¸nh cã sinh ®éng kh«ng? T¹i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sù vËt diÔn ra ®· ®Çy ®ñ. Nh</w:t>
              <w:softHyphen/>
              <w:t>ng chØ cã nh÷ng sù viÖc Êy th× nh©n vËt vua Quang Trung kh«ng næi bËt, trËn ®¸nh còng kh«ng sinh ®éng v×: ChØ ®¬n gi¶n kÓ l¹i c¸c sù viÖc (chØ tr¶ lêi cho c©u hái: "viÖc g×?" chø ch</w:t>
              <w:softHyphen/>
              <w:t>a tr¶ lêi ®</w:t>
              <w:softHyphen/>
              <w:t>îc c©u hái "viÖc ®ã diÔn ra nh</w:t>
              <w:softHyphen/>
              <w:t xml:space="preserve"> thÕ nµp?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So s¸nh c¸c sù viÖc chÝnh mµ b¹n ®ã ®· nªu víi ®o¹n trÝch vµ rót ra nhËn xÐt: yÕuntè miªu t¶ cã vai trß nh</w:t>
              <w:softHyphen/>
              <w:t xml:space="preserve"> thÕ nµo trong v¨n b¶n tù sù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rong van b¶n tù sù, ng</w:t>
              <w:softHyphen/>
              <w:t>êi kÓ cÇn kÕt hîp miªu t¶ cô thÓ, chi tiÕt vÒ c¶nh vËt, nh©n vËt, sù viÖc --&gt;T¸c dông lµm cho c©u chuyÖn trë nªn sinh ®éng, gîi c¶m, hÊp d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 SGK - Tr. 92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h¸i qu¸t vµ l</w:t>
              <w:softHyphen/>
              <w:t>u ý cho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Ën dông cho bµi viÕt sè 2 s¾p tíi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</w:t>
              <w:softHyphen/>
              <w:t>u ý: - YÕu tè miªu t¶ trong v¨n b¶n tù sù lµ nh÷ng chi tiÕt cô thÓ, h÷u h×nh, x¸c thùc (mµu s¾c, h×nh d¸ng, ®</w:t>
              <w:softHyphen/>
              <w:t>êng nÐt, ©m thanh, h</w:t>
              <w:softHyphen/>
              <w:t>¬ng vÞ..._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Õu tè miªu t¶ trong tù sù chØ lµ yÕu tè phô trî, kh«ng nªn l¹m dông mµ lÊn ¸p yÕu tè tù s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nªu yªu cÇu cña bµi tËp 1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 92): T×m vµ ph©n tÝch gi¸ trÞ miªu t¶ trong c¸c ®o¹n tr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xem l¹i 2 v¨n b¶n ®· häc (chÞ em Thuý KiÒu + c¶nh ngµy xu©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îi ý: ? Ph¸t hiÖn theo bè côc 3 phÇn cña mçi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:"CHÞ em Thuý KiÒu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Î ®Ñp 2 chÞ em: "Mai cèt c¸ch... vÑn m</w:t>
              <w:softHyphen/>
              <w:t>ê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Î ®Ñp Thuý V©n: "V©n xem... mµu d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Î ®Ñp Thuý KiÒu: S¾c s¶o, mÆn mµ,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Lµn thu thuû... kÐm xanh" ... mét tr</w:t>
              <w:softHyphen/>
              <w:t>¬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 ®ång thêi ph¸t hiÖn chi tiÕt --&gt; ph©n tÝch t¸c d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nhËn xÐt ,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÷a bµi tË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i¸ trÞ cña yÕu tè miªu t¶: NhËn râ vÎ ®Ñp chung cña chÞ em KiÒu song mçi ng</w:t>
              <w:softHyphen/>
              <w:t>êi vÉn cã nÐt riªng; vÎ ®Ñp cña Thuý V©n trang träng, quý ph¸i, yªu kiÒu... vÎ ®Ñp cña KiÒu s¾c s¶o, toµn thiÖn, toµn mü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"C¶nh ngµy xu©n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ngµy xu©n: "Ngµy xu©n... b«ng ho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Ðt ®Æc tr</w:t>
              <w:softHyphen/>
              <w:t>ng cña mïa xu©n: xanh, t</w:t>
              <w:softHyphen/>
              <w:t>¬i s¸ng, giµu søc sè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lÔ héi: "GÇn xa... yÕn anh" ; "DËp d×u... giÊy bay". --&gt; nhén nhÞp, ®«ng ®ó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qua t©m tr¹ng: "Tµ tµ... vÒ t©y", "ChÞ em th¬ thÈn, phong c¶nh cã bÒ thanh thanh; nai nai... b¾c nga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¶nh buån lßng ng</w:t>
              <w:softHyphen/>
              <w:t>êi b©ng khu©ng, v</w:t>
              <w:softHyphen/>
              <w:t>¬ng v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®o¹n trÝch "C¶nh ngµy xu©n", h·y viÕt 1 ®o¹n v¨n kÓ vÒ chÞ em Thuý KiÒu ®i ch¬i trong buæi chiÒu thanh minh (cã vËn dông yÕu tè miªu t¶ ®Ó t¶ c¶nh ngµy xu©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îi ý lµ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HS viÕt bµi (5 -7 phót)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Gäi tr×nh bµy (hoÆc thu bµi, ®äc + chÊ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kh¸c nhËnk xÐt --&gt; GV nhËn xÐt vµ söa lçi, rót kinh nghiÖm cho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9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êi th¸ng 3 thËt ®Ñp, bÇu trêi trong s¸ng víi nh÷ng c¸nh chim Ðn chao liÖng nh</w:t>
              <w:softHyphen/>
              <w:t xml:space="preserve"> ®</w:t>
              <w:softHyphen/>
              <w:t>a thoi. D</w:t>
              <w:softHyphen/>
              <w:t>íi mÆt ®Êt cá non xanh t</w:t>
              <w:softHyphen/>
              <w:t>¬i trµn ngËp c¶ kh«ng gian, tr¶i dµi ngót tÇm m¾t. L¸c ®¸c 1 vµi b«ng hoa li tr¾ng nh</w:t>
              <w:softHyphen/>
              <w:t xml:space="preserve"> tuyÕt cßn trªn cµnh. Trong kh«ng khÝ Êy, bao nhiªu ng</w:t>
              <w:softHyphen/>
              <w:t>êi gÇn xa ®æ vÒ lÔ héi thËt ®«ng vui, tËp nËp, nhén  nhÞp, rén rµng. Nh÷ng trai tµi, g¸i s¾c dËp d×u bªn nhau. Ngùa xe ®«ng nh</w:t>
              <w:softHyphen/>
              <w:t xml:space="preserve"> n</w:t>
              <w:softHyphen/>
              <w:t>íc ch¶y, ng</w:t>
              <w:softHyphen/>
              <w:t>êi ng</w:t>
              <w:softHyphen/>
              <w:t>êi chen nhau chËt nh</w:t>
              <w:softHyphen/>
              <w:t xml:space="preserve"> nªm. Ng</w:t>
              <w:softHyphen/>
              <w:t>êi ta ®æ dån hÕt lªn gß ®èng ®Ó r¾c vµng thoi, ®èt tiÒn giÊy, th¾p h</w:t>
              <w:softHyphen/>
              <w:t>¬ng cho ng÷ng ng«i mé. ChÞ em KiÒu còng hoµ trong dßng ng</w:t>
              <w:softHyphen/>
              <w:t>êi ®ã. Khi trêi ®· xÕ chiÒu chÞ em KiÒu míi th¬ thÈn ra vÒ. Hä lÇn b</w:t>
              <w:softHyphen/>
              <w:t>íc chÇm chËm theo 1 dßng suèi nhá. Dßng n</w:t>
              <w:softHyphen/>
              <w:t>íc uèn quanh, luån d</w:t>
              <w:softHyphen/>
              <w:t>íi 1 c©y cÇu nho nhá. C¶nh vËt nhuèm buån khiÕn lßng ng</w:t>
              <w:softHyphen/>
              <w:t>êi còng thÊy nao na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íi thiÖu tr</w:t>
              <w:softHyphen/>
              <w:t>íc líp vÒ vÎ ®Ñp cña 2 chÞ em Thuý KiÒ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Gîi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Î ®Ñp 2 chÞ em--&gt; vÎ ®Ñp cña Thuý V©n --&gt; vÎ ®Ñp cña Thuý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íi thiÖu mÉu ®o¹n ®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 HS giíi thiÖu vÒ vÎ ®Ñp cña Thuý V©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Tr. 9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VÝ dô: Thuý KiÒu vµ Tuý V©n lµ nh÷ng thiÕu n÷ xinh ®Ñp, con g¸i cña gia ®×nh hä V</w:t>
              <w:softHyphen/>
              <w:t>¬ng. C¶ 2 ®Òu cã vÎ ®Ñp thanh tao, trong rt¾ng, duyªn d¸ng ®Õn ®é "m</w:t>
              <w:softHyphen/>
              <w:t>êi ph©n vÑn m</w:t>
              <w:softHyphen/>
              <w:t>êi" nh</w:t>
              <w:softHyphen/>
              <w:t>ng mçi ng</w:t>
              <w:softHyphen/>
              <w:t>êi l¹i cã vÎ riªng. VÎ ®Ñp cña Thuý V©n thËt trang träng kh¸c vêi, ®ã lµ vÎ ®Ñp kiÒu diÔm cña 1 giai nh©n: Khu«n mÆt ®Çy ®Æn, ngêi s¸ng nh</w:t>
              <w:softHyphen/>
              <w:t xml:space="preserve"> mÆt tr¨ng r»m, l«ng mµy s¾c nÐt, në nang nh</w:t>
              <w:softHyphen/>
              <w:t xml:space="preserve"> con ngµi, miÖng c</w:t>
              <w:softHyphen/>
              <w:t>êi t</w:t>
              <w:softHyphen/>
              <w:t>¬i th¾m nh</w:t>
              <w:softHyphen/>
              <w:t xml:space="preserve"> hoa, tiÕng nãi nhá nhÑ, thanh, trong ªm ¸i nh</w:t>
              <w:softHyphen/>
              <w:t xml:space="preserve"> ngäc, m¸i tãc ®en ãng nhÑ h¬n m©y, lµn da tr¾ng mÞn mµng h¬n tuyÕt. Ch©n dung cña Thuý V©n lµ ch©n dung mang tÝnh c¸ch sè phËn. VÎ ®Ñp cña V©n t¹o sù hoµ hîp, ªm ®Òm víi xung quanh khiÕn thiªn nhiªn ph¶i "thua" ph¶i "nh</w:t>
              <w:softHyphen/>
              <w:t>êng" nªn nµng sÏ cã 1 cuéc ®êi b×nh lÆng, su«n sÎ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kh¸c tiÕp tôc giíi thiÖu vÎ ®Ñp cña Thuý KiÒu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HS nhËn xÐt,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ai trß cña yÕu tè miªu t¶ trong v¨n b¶n tù sù vµ c¸ch vËn dông ®</w:t>
        <w:softHyphen/>
        <w:t>a yÕu tè miªu t¶ vµo v¨n b¶n tù sù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vËn dông kiÕn thøc ®Ó viÕt bµi v¨n sè 2 vÒ v¨n tù sù (cã yÕu tè miªu t¶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hoµn chØnh bµi sè 3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kiÕn thøc vÒ t¹o lËp v¨n b¶n tù sù, chuÈn bÞ bµi vë vµ nghiªn cøu (tù lËp dµn ý) cho 4 ®Ò bµi (SGK- Tr. 105) ®Ó viÕt bµi tËp lµm v¨n sè 2. (Líp 9C: thø 4; líp 9A: thø 5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TiÕt 33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au dåi vèn t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ióp HS hiÓu ®</w:t>
        <w:softHyphen/>
        <w:t>îc tÇm quan träng cña viÖc trau dåi vèn tõ. Muèn trau dåi vèn tõ tr</w:t>
        <w:softHyphen/>
        <w:t>íc hÕt ph¶i rÌn luyÖn ®Ó biÕt ®</w:t>
        <w:softHyphen/>
        <w:t>îc ®Çy ®ñ vµ chÝnh x¸c nghÜa vµ c¸ch dïng cña tõ. Ngoµi ra muèn trau dåi vèn tõ cßn ph¶i biÕt c¸ch lµm t¨ng vèn tõ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2. VÒ kü n¨ng:</w:t>
      </w:r>
      <w:r>
        <w:rPr/>
        <w:t xml:space="preserve"> RÌn kü n¨ng tù t×m hiÓu ®Ó lµm t¨ng vèn tõ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3. VÒ th¸i ®é:</w:t>
      </w:r>
      <w:r>
        <w:rPr/>
        <w:t xml:space="preserve"> Cã ý thøc dïng tõ chÝnh x¸c, hîp lý trong giao tiÕp cuéc sèng còng nh</w:t>
        <w:softHyphen/>
        <w:t xml:space="preserve"> viÕt v¨n b¶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tõ ®iÓn tiÕng viÖt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heo SGK, rta tõ ®iÓn ®Ó t×m hiÓu nghÜa c¶u tõ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vÊn ®¸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huËt ng÷ lµ g×? §Æc ®iÓm cña thuËt ng÷? VÝ dô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uËt ng÷ lµ nh÷ng tõ ng÷ biÓu thÞ kh¸i niÖm khoa häc c«ng nghÖ --&gt; Th</w:t>
        <w:softHyphen/>
        <w:t>êng cã trong c¸c v¨n b¶n khoa häc c«ng ngh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§Æc ®iÓm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Ýnh chÝnh x¸c (1 thuËt ng÷ = 1 kh¸i niÖm, 1 kh¸i niÖm = 1 thuËt ng÷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Kh«ng cã tÝnh biÓu c¶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uyÖn tËp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RÌn luyÖn ®Ó n¾m v÷ng nghÜa cña tõ vµ c¸ch dïng tõ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 xml:space="preserve"> 1, 2 (SGK -100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o HS ®äc ®o¹n trÝch nhËn xÐt vÒ tiÕng viÖt (P. V. §å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o¹n trÝch, em hiÓu ý t¸c gi¶ muèn nãi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åm mÊy ý, mçi ý tõ ®©u ®Õn ®©u, mçi ý tõ ®©u ®Õn ®©u, nãi vÊn ®Ò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Ng÷ liÖu 1: 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Õng viÖt lµ 1 ng«n ng÷ cã kh¶ n¨ng rÊt lín ®Ó ®¸p øng nhu cÇu diÔn ®¹t cña ng</w:t>
              <w:softHyphen/>
              <w:t>êi V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ph¸t huy tèt kh¶ n¨ng cña TiÕng viÖt, mçi c¸ nh©n ph¶i kh«ng ngõng trau dåi kiÕn thøc  cña m×nh, mµ tr</w:t>
              <w:softHyphen/>
              <w:t>íc hÕt lµ trau dåi vèn tõ ®Ó n¾m v÷ng nghÜa cña tõ vµ c¸ch dïng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3 c©u theo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2: C¶ 3 c©u ®Òu m¾c lçi dïng tõ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Dïng thõa tõ "®Ñp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"th¾ng c¶nh" còng cã nghÜa lµ "c¶nh ®Ñp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lçi diÔn ®¹t trong nh÷ng c©u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Sai chç nµo? Sai thÕ nµo? CÇn diÔn ®¹t l¹i nh</w:t>
              <w:softHyphen/>
              <w:t xml:space="preserve"> thÕ nµo?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Dïng sai tõ "dù ®o¸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"dù ®o¸n": ®o¸n tr</w:t>
              <w:softHyphen/>
              <w:t>íc ®iÒu x¶y ra trong t</w:t>
              <w:softHyphen/>
              <w:t>¬ng lai chø kh«ng ph¶i trong qu¸ kh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Nªn dïng b»ng tõ: Pháng ®o¸n, </w:t>
              <w:softHyphen/>
              <w:t xml:space="preserve">íc ®o¸n, </w:t>
              <w:softHyphen/>
              <w:t>íc tÝ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cã nh÷ng lçi sai Êy? (V× "tiÕng ta nghÌo" hay v× "Ng</w:t>
              <w:softHyphen/>
              <w:t>êi ViÖt kh«ng biÕt dïng tiÕng ta"?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Dïng sai tõ "®Èy m¹nh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"®Èy m¹nh": thóc ®Èy cho ph¸t triÓn nhanh l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biÕt dïng tiÕng ta, cÇn ph¶i lµm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Çn thay b»ng tõ: "Më réng" hay "thu hÑp". (Tõ "më réng" sÏ hîp lý h¬n víi hoµn c¶nh x· hé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h¶o luËn nhãm --&gt;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 trªn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ë dÜ cã nh÷ng lçi nµy lµ do ng</w:t>
              <w:softHyphen/>
              <w:t>êi viÕt kh«ng biÕt chÝnh x¸c nghÜa vµ c¸ch dïng tõ. Râ rµng kh«ng ph¶i do "TiÕng ta nghÌo" mµ do ng</w:t>
              <w:softHyphen/>
              <w:t>êi viÕt ®· "Kh«ng biÕt dïng tiÕng t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</w:t>
              <w:softHyphen/>
              <w:t xml:space="preserve"> vËy, ®Ó "BiÕt dïng tiÕng ta" th× tr</w:t>
              <w:softHyphen/>
              <w:t>íc hÕt ph¶i n¾m ®</w:t>
              <w:softHyphen/>
              <w:t>îc ®Çy ®ñ vµ chÝnh x¸c nghÜa cña tõ vµ c¸ch dïng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 trªn, em rót ra kÕt luËn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i qu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, chó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 NhËn xÐt"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uèn sö dông tèt TiÕng viÖt, tr</w:t>
              <w:softHyphen/>
              <w:t>íc hÕt cÇn trau dåi vèn tõ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RÌn luyÖn ®Ó n¾m ®</w:t>
              <w:softHyphen/>
              <w:t>îc ®Çy ®ñ vµ chÝnh x¸c nghÜa cña tõ vµ c¸ch dïng tõ lµ viÖc rÊt quan träng ®Ó trau dåi vãn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RÌn luþen ®Ó lµm t¨ng vèn tõ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v¨n b¶n cña T« Hoµi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 SGK- 100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ý kiÕn ®ã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th¶o luËn nhãm nhá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ªu ý kiÕn c¸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quan träng nhÊt: Nhµ v¨n T« Hoµi ph©n tÝch qu¸ tr×nh trau dåi  vèn tõ cña ®¹i thi hµo NguyÔn Du b»ng c¸ch: häc hái lêi ¨n tiÕng nãi cña nh©n d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so s¸nh h×nh thøc trau dåi vèn tõ ®</w:t>
              <w:softHyphen/>
              <w:t>îc nªu trong phÇn I ë trªn vµ h×nh thøc trau dåi vèn tõ cña NguyÔn Du qua ®o¹n v¨n T« Hoµi ®· ph©n t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phÇn trªn, chóng ta ®Ò cËp ®Õn vÊn ®Ò trau dåi vèn tõ th«ng qua qu¸ tr×nh rÌn luyÖn ®Ó "BiÕt ®Çy ®ñ vµ chÝnh x¸c nghÜa cña tõ vµ dïng tõ" (®· biÕt nh</w:t>
              <w:softHyphen/>
              <w:t>ng cã thÓ ch</w:t>
              <w:softHyphen/>
              <w:t>a biÕt hÕt, biÕt râ, biÕt chÝnh x¸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ßn viÖc trau dåi vèn tõ mµ T« Hoµi ®Ò cËp ®Õn trong ®o¹n trÝch ®</w:t>
              <w:softHyphen/>
              <w:t>îc thùc hiÖn theo h×nh thøc häc hái ®Ó "BiÕt thªm nh÷ng tµ mµ m×nh ch</w:t>
              <w:softHyphen/>
              <w:t>a biÕt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ng÷ liÖu ®· ph©n tÝch, em thÊy lµm thÕ nµo ®Ó t¨ng thªm vèn tõ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RÌn luyÖn ®Ó biÕt thªm nh÷ng tõ ch</w:t>
              <w:softHyphen/>
              <w:t>a biÕt, lµm t¨ng thªm vèn tõ lµ viÖc th</w:t>
              <w:softHyphen/>
              <w:t>êng xuyªn ph¶i lµm ®Ó trau dåi vèn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2 môc ghi nhí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kh¸i qu¸t --&gt;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I. Ghi nhí: </w:t>
            </w:r>
            <w:r>
              <w:rPr/>
              <w:t>1, 2 (SGK -Tr. 100 + 101). (1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hi b¶ng phô BT (1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102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än c¸ch gi¶i thÝch ®óng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khoanh vµo ®¸p ¸n ®ó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HËu qu¶:</w:t>
            </w:r>
            <w:r>
              <w:rPr/>
              <w:t xml:space="preserve"> (b) KÕt qu¶ xÊu - kh¸c víi:</w:t>
            </w:r>
            <w:r>
              <w:rPr>
                <w:b/>
              </w:rPr>
              <w:t xml:space="preserve"> KÕt qu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o¹t: </w:t>
            </w:r>
            <w:r>
              <w:rPr/>
              <w:t>(a</w:t>
            </w:r>
            <w:r>
              <w:rPr>
                <w:b/>
              </w:rPr>
              <w:t xml:space="preserve">) </w:t>
            </w:r>
            <w:r>
              <w:rPr/>
              <w:t>ChiÕm ®</w:t>
              <w:softHyphen/>
              <w:t xml:space="preserve">îc phÇn th¾ng - kh¸c víi: </w:t>
            </w:r>
            <w:r>
              <w:rPr>
                <w:b/>
              </w:rPr>
              <w:t>§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inh tó: </w:t>
            </w:r>
            <w:r>
              <w:rPr/>
              <w:t xml:space="preserve">(b) Sao trªn trêi (kÕt qu¶) - kh¸c víi: </w:t>
            </w:r>
            <w:r>
              <w:rPr>
                <w:b/>
              </w:rPr>
              <w:t>Tinh tuý</w:t>
            </w:r>
            <w:r>
              <w:rPr/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ªu t×nh huèng BT 2 theo yªu cÇu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hÜa cña tõ "</w:t>
            </w:r>
            <w:r>
              <w:rPr>
                <w:b/>
                <w:i/>
              </w:rPr>
              <w:t>TuyÖt"</w:t>
            </w:r>
            <w:r>
              <w:rPr>
                <w:i/>
              </w:rPr>
              <w:t xml:space="preserve"> trong c¸c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(1): døt, kh«ng cßn g×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nghÜa cña c¸c yÕu tè HV ®· cho (nh</w:t>
              <w:softHyphen/>
              <w:t xml:space="preserve"> SGK) nghÜa lµ ph©n lo¹i nghÜa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i thÝch nghÜa cña nh÷ng tõ cã chøa yÕu tè HV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uyÖt chñng: </w:t>
            </w:r>
            <w:r>
              <w:rPr/>
              <w:t>BÞ mÊt h¼n nßi gi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uyÖt giao: </w:t>
            </w:r>
            <w:r>
              <w:rPr/>
              <w:t>C¾t ®øt giao thiÖ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uyÖt tù:</w:t>
            </w:r>
            <w:r>
              <w:rPr/>
              <w:t xml:space="preserve"> Kh«ng cã ng</w:t>
              <w:softHyphen/>
              <w:t>êi nèi dâ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softHyphen/>
            </w:r>
            <w:r>
              <w:rPr>
                <w:b/>
              </w:rPr>
              <w:t xml:space="preserve">- TuyÖt thùc: </w:t>
            </w:r>
            <w:r>
              <w:rPr/>
              <w:t xml:space="preserve"> NhÞn ®ãi kh«ng chÞu ¨n ®Ó ph¶n ®èi (1 h×nh thøc ®Êu tra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lªn b¶ng lµm phÇn (a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(2): cùc k×, nhÊ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uyÖt ®Ønh:</w:t>
            </w:r>
            <w:r>
              <w:rPr/>
              <w:t xml:space="preserve"> §Ønh cao nhÊt, møc cao nh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softHyphen/>
            </w:r>
            <w:r>
              <w:rPr>
                <w:b/>
              </w:rPr>
              <w:t xml:space="preserve">- TuyÖt mËt: </w:t>
            </w:r>
            <w:r>
              <w:rPr/>
              <w:t>CÇn ®</w:t>
              <w:softHyphen/>
              <w:t>îc gi÷ bÝ mËt tuyÖt ®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uyÖt t¸c: </w:t>
            </w:r>
            <w:r>
              <w:rPr/>
              <w:t>T¸c phÈm v¨n häc, nghÖ thuËt hay, ®Ñp ®Õn møc coi nh</w:t>
              <w:softHyphen/>
              <w:t xml:space="preserve"> kh«ng cßn cã thÓ cã c¸i h¬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- TuyÖt trÇn: </w:t>
            </w:r>
            <w:r>
              <w:rPr/>
              <w:t>NhÊt trªn ®êi, kh«ng cã g× s¸nh b»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lªn b¶ng lµm phÇn (b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æ chøc ch÷a vµ rót kinh nghiÖm cho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ghÜa cña tõ "</w:t>
            </w:r>
            <w:r>
              <w:rPr>
                <w:b/>
                <w:i/>
              </w:rPr>
              <w:t xml:space="preserve">§ång" </w:t>
            </w:r>
            <w:r>
              <w:rPr>
                <w:i/>
              </w:rPr>
              <w:t>trong c¸c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NghÜa (1): Cïng nhau, gièng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©m: </w:t>
            </w:r>
            <w:r>
              <w:rPr/>
              <w:t>¢m gièng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bµo: </w:t>
            </w:r>
            <w:r>
              <w:rPr/>
              <w:t>Nh÷ng ng</w:t>
              <w:softHyphen/>
              <w:t>êi cïng mét gièng nßi, 1 d©n téc, 1 Tæ quèc víi hµm ý quan hÖ th©n thiÕt nh</w:t>
              <w:softHyphen/>
              <w:t xml:space="preserve"> ruét th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bé: </w:t>
            </w:r>
            <w:r>
              <w:rPr/>
              <w:t>Phèi hîp víi nhua 1 c¸ch nhÞp nh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chÝ: </w:t>
            </w:r>
            <w:r>
              <w:rPr/>
              <w:t>Ng</w:t>
              <w:softHyphen/>
              <w:t>êi cïng 1 chÝ h</w:t>
              <w:softHyphen/>
              <w:t>íng chÝnh trÞ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d¹ng: </w:t>
            </w:r>
            <w:r>
              <w:rPr/>
              <w:t xml:space="preserve"> Cã cïng 1 d¹ng nh</w:t>
              <w:softHyphen/>
              <w:t xml:space="preserve">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khëi: </w:t>
            </w:r>
            <w:r>
              <w:rPr/>
              <w:t>Cïng vïng dËy dïng b¹o lùc ®Ó ¸ch k×m kÞ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m«n: </w:t>
            </w:r>
            <w:r>
              <w:rPr/>
              <w:t>Cïng häc 1 thÇy, 1 tr</w:t>
              <w:softHyphen/>
              <w:t>êng hoÆc 1 m«n ph¸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niªn: </w:t>
            </w:r>
            <w:r>
              <w:rPr/>
              <w:t>Cïng 1 tuæ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sù: </w:t>
            </w:r>
            <w:r>
              <w:rPr/>
              <w:t>Cïng lµm viÖc ë 1 c¬ quan- nãi vÒ nh÷ng ng</w:t>
              <w:softHyphen/>
              <w:t>êi ngang hµng víi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(2): TrÎ e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Êu: </w:t>
            </w:r>
            <w:r>
              <w:rPr/>
              <w:t>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giao: </w:t>
            </w:r>
            <w:r>
              <w:rPr/>
              <w:t>Lêi h¸t d©n gian cña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ång tho¹i: </w:t>
            </w:r>
            <w:r>
              <w:rPr/>
              <w:t>TruyÖn viÕt cho trÎ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(3): (chÊt) ®å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rèng ®ång: </w:t>
            </w:r>
            <w:r>
              <w:rPr/>
              <w:t xml:space="preserve"> Nh¹c khÝ gâ thêi cæ, h×nh c¸i trèng, ®óc b»ng ®ång, trªn mÆt cã ch¹m nh÷ng ho¹ tiÕt trang tr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c¸c c©u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¸t hiÖn vµ söa lçi sai trong viÖc dïng tõ trong nh÷ng c©u trª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s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÷a bµi tË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10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Dïng tõ sai: </w:t>
            </w:r>
            <w:r>
              <w:rPr>
                <w:b/>
              </w:rPr>
              <w:t xml:space="preserve">"Im lÆng" </w:t>
            </w:r>
            <w:r>
              <w:rPr/>
              <w:t>(tõ nµy dïng ®Ó nãi vÒ con ng</w:t>
              <w:softHyphen/>
              <w:t>êi, vÒ c¶nh t</w:t>
              <w:softHyphen/>
              <w:t>îng cña con ng</w:t>
              <w:softHyphen/>
              <w:t>ê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Söa: Thay b»ng tõ: </w:t>
            </w:r>
            <w:r>
              <w:rPr>
                <w:b/>
              </w:rPr>
              <w:t>"Yªn tÜnh, v¾ng lÆng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L</w:t>
              <w:softHyphen/>
              <w:t>u ý: C©u h¸t "§</w:t>
              <w:softHyphen/>
              <w:t>êng phèi ¬i! H·y im lÆng" --&gt; §</w:t>
              <w:softHyphen/>
              <w:t>êng phèi ®· ®</w:t>
              <w:softHyphen/>
              <w:t>îc nh©n ho¸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  <w:i/>
              </w:rPr>
              <w:t xml:space="preserve">    </w:t>
            </w:r>
            <w:r>
              <w:rPr>
                <w:i/>
              </w:rPr>
              <w:t>b) Dïng sai tõ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"</w:t>
            </w:r>
            <w:r>
              <w:rPr>
                <w:b/>
              </w:rPr>
              <w:t>Thµnh lËp"</w:t>
            </w:r>
            <w:r>
              <w:rPr/>
              <w:t xml:space="preserve"> (lËp nªn, x©y dùng nªn mét tæ chøc nh</w:t>
              <w:softHyphen/>
              <w:t>: Nhµ n</w:t>
              <w:softHyphen/>
              <w:t>íc, §¶ng,Héi, C«ng ty, C©u l¹c bé... --&gt; quan hÖ ngo¹i giao kh«ng ph¶i lµ 1 tæ chøc.</w:t>
            </w:r>
          </w:p>
          <w:p>
            <w:pPr>
              <w:pStyle w:val="Normal"/>
              <w:spacing w:lineRule="auto" w:line="312"/>
              <w:ind w:firstLine="361"/>
              <w:jc w:val="both"/>
              <w:rPr/>
            </w:pPr>
            <w:r>
              <w:rPr/>
              <w:t xml:space="preserve">- Söa: Thay = tõ </w:t>
            </w:r>
            <w:r>
              <w:rPr>
                <w:b/>
              </w:rPr>
              <w:t>"ThiÕt lËp"</w:t>
            </w:r>
          </w:p>
          <w:p>
            <w:pPr>
              <w:pStyle w:val="Normal"/>
              <w:spacing w:lineRule="auto" w:line="312"/>
              <w:ind w:firstLine="361"/>
              <w:jc w:val="both"/>
              <w:rPr/>
            </w:pPr>
            <w:r>
              <w:rPr>
                <w:i/>
              </w:rPr>
              <w:t>c) Dïng sai tõ:</w:t>
            </w:r>
            <w:r>
              <w:rPr>
                <w:b/>
              </w:rPr>
              <w:t xml:space="preserve"> "C¶m xóc</w:t>
            </w:r>
            <w:r>
              <w:rPr/>
              <w:t>". (Dïng nh</w:t>
              <w:softHyphen/>
              <w:t xml:space="preserve"> 1 danh tõ; sù rung ®éng trong lßng, do tiÕp xóc víi sù viÖc g×. §«i khi nã ®</w:t>
              <w:softHyphen/>
              <w:t>îc dïng nh</w:t>
              <w:softHyphen/>
              <w:t xml:space="preserve"> 1 ®éng tõ: Rung ®éng trong lßng do tiÕp xóc víi sù viÖc g×.</w:t>
            </w:r>
          </w:p>
          <w:p>
            <w:pPr>
              <w:pStyle w:val="Normal"/>
              <w:spacing w:lineRule="auto" w:line="312"/>
              <w:ind w:firstLine="361"/>
              <w:jc w:val="both"/>
              <w:rPr/>
            </w:pPr>
            <w:r>
              <w:rPr/>
              <w:t xml:space="preserve">- Söa: Thay = tõ: </w:t>
            </w:r>
            <w:r>
              <w:rPr>
                <w:b/>
              </w:rPr>
              <w:t>"C¶m ®éng", "xóc c¶m", "c¶m phôc"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t×nh huèng (bµi tËp 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b×nh luËn vÒ ý kiÕn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HiÓu ý kiÕn ®ã nh</w:t>
              <w:softHyphen/>
              <w:t xml:space="preserve"> thÕ nµo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t×nh huèng bµi tËp 5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Tr. 10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Õng viÖt cña chóng ta lµ mét ng«n ng÷ trong s¸ng vµ giµu ®Ñp. §iÒu ®ã ®</w:t>
              <w:softHyphen/>
              <w:t>îc thÓ hiÖn qua ng«n ng÷ cña nh÷ng n«ng d©n. Muèn gi÷ g×n sù trong s¸ng vµ giµu ®Ñp cña ng«n ng÷ d©n téc, ph¶i häc tËp lêi ¨n tiÕng nãi cña hä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5 (Tr. 103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Ó lµm t¨ng vèn tõ cÇ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ý kiÕn ®ã, h·y nªu c¸ch em sÏ thùc hiÖn ®Ó lµm t¨ng vèn tõ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 ý quan s¸t, l¾ng nghe lêi nãi hµng ngµy cña nh÷ng ng</w:t>
              <w:softHyphen/>
              <w:t>êi xung quanh vµ trªn c¸c ph</w:t>
              <w:softHyphen/>
              <w:t>¬ng tiÖn th«ng tin ®¹i chó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 s¸ch b¸o, nhÊt lµ nh÷ng t¸c phÈm v¨n häc mÉu mùc cña nh÷ng nhµ v¨n næi ti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hi chÐp l¹i nh÷ng tõ ng÷ míi ®· ®</w:t>
              <w:softHyphen/>
              <w:t>îc nghe, ®äc ®</w:t>
              <w:softHyphen/>
              <w:t>îc, gÆp nh÷ng tõ ng÷ khã kh«ng gi¶i thÝch ®</w:t>
              <w:softHyphen/>
              <w:t>îc th× hái ng</w:t>
              <w:softHyphen/>
              <w:t>êi kh¸c, hái thÇy c« hoÆc tra tõ ®iÓ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kü nh÷ng t×nh huèng ®· cho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 ghi s½n c¸c c©u --&gt; yªu cÇu HS lªn ®iÒn t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6 (Tr. 103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§iÓm yÕ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Môc tiªu cuèi cï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§Ò ®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L¸u t¸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e) Ho¸ng lo¹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7 (Tr. 103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o HS ph©n biÖt nghÜa cña c¸c tõ ng÷ ®· cho thµnh tõng cÆp b»ng c¸ch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a) </w:t>
            </w:r>
            <w:r>
              <w:rPr>
                <w:b/>
              </w:rPr>
              <w:t>- NhuËn bót:</w:t>
            </w:r>
            <w:r>
              <w:rPr/>
              <w:t xml:space="preserve"> Tr¶ tiÒn cho ng</w:t>
              <w:softHyphen/>
              <w:t>êi viÕt 1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hï lao: </w:t>
            </w:r>
            <w:r>
              <w:rPr/>
              <w:t>C¸c kho¶n tiÒn tr¶ c«ng ®Ó bï ®¾p vµo lao ®éng ®· bá r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ghÜa cña mçi tõ ng÷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b) </w:t>
            </w:r>
            <w:r>
              <w:rPr>
                <w:b/>
              </w:rPr>
              <w:t>- Tay tr¾ng:</w:t>
            </w:r>
            <w:r>
              <w:rPr/>
              <w:t xml:space="preserve"> Kh«ng cã chót vèn liÕng cña c¶i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r¾ng tay: </w:t>
            </w:r>
            <w:r>
              <w:rPr/>
              <w:t xml:space="preserve"> BÞ mÊt tÊt c¶ (tiÒn b¹c, cña c¶i) kh«ng cßn g×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au khi gi¶i nghÜa yªu cÊu HS ®Æt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Êm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c) </w:t>
            </w:r>
            <w:r>
              <w:rPr>
                <w:b/>
              </w:rPr>
              <w:t xml:space="preserve">- KiÓm ®iÓm: </w:t>
            </w:r>
            <w:r>
              <w:rPr/>
              <w:t>Xem xÐt, ®¸nh gi¸ l¹i tõng c¸i, tõng viÖc ®Ó cã mét nhË ®Þnh ch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KiÓm kª:</w:t>
            </w:r>
            <w:r>
              <w:rPr/>
              <w:t xml:space="preserve"> KiÓm l¹i tõng c¸i, tõng mãn ®Ó x¸c ®Þnh sè l</w:t>
              <w:softHyphen/>
              <w:t>îng vµ chÊt l</w:t>
              <w:softHyphen/>
              <w:t>îng cña chó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d) </w:t>
            </w:r>
            <w:r>
              <w:rPr>
                <w:b/>
              </w:rPr>
              <w:t>- L</w:t>
              <w:softHyphen/>
              <w:t xml:space="preserve">îc kh¶o: </w:t>
            </w:r>
            <w:r>
              <w:rPr/>
              <w:t xml:space="preserve"> Nghiªn cøu kh¸i qu¸t vÒ nhiÒu c¸i chÝnh, kh«ng ®i vµo chi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L</w:t>
              <w:softHyphen/>
              <w:t xml:space="preserve">îc thuËt: </w:t>
            </w:r>
            <w:r>
              <w:rPr/>
              <w:t>KÓ, tr×nh bµy tãm t¾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c¸c tõ ng÷ ®· cho (SGK) --&gt; GV nªu t×nh huèng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lªn b¶ng ghi tõ ghÐ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lªn b¶ng ghi tõ l¸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8 (Tr. 104)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5 tõ ghÐ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 lín / lín kh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a ngîi / ngîi c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ui mõng / mõng vui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kh¸c nhËn xÐt- GV ch÷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</w:t>
              <w:softHyphen/>
              <w:t>u ý HS: 1 sè tõ gÇn gièng nhau nh</w:t>
              <w:softHyphen/>
              <w:t>ng nghÜa kh¸c h¼n nhau 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Óm yÕu / YÕu ®iÓ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Ü tö / Tö s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Ö h¹ / H¹ b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«ng nh©n / Nh©n c«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</w:t>
              <w:softHyphen/>
              <w:t>¬ng xãt / Xãt t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¶o ®¶m / §¶m b¶o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5 tõ l¸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iÕt tha / Tha th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Ao </w:t>
              <w:softHyphen/>
              <w:t>íc / ¦íc 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µy ®äa / §o¹ ®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í nhung / Nhung nhí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iu h¾t / H¾t hi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9 (Tr. 104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ia líp lµm 2 nhã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ghi tõ, ch¹y tiÕp s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nhãm ghi c¸c tõ cho 11 yÕu tè HV ®· cho trong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ch÷a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BÊt:</w:t>
            </w:r>
            <w:r>
              <w:rPr/>
              <w:t xml:space="preserve"> (Kh«ng, ch¼ng): BÊt c«ng, bÊt b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BÝ: </w:t>
            </w:r>
            <w:r>
              <w:rPr/>
              <w:t>(KÝn): BÝ mËt, bÝ truyÒn, bÝ quyÕt, bÝ 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a: </w:t>
            </w:r>
            <w:r>
              <w:rPr/>
              <w:t>(NhiÒu): §a c¶m, ®a d¹ng, ®· nghÜa, ®a gi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Ò: </w:t>
            </w:r>
            <w:r>
              <w:rPr/>
              <w:t>(N©ng, nªu ra): §Ò ¸n, ®Ò b¹t, ®Ò cËp, ®Ò c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Gia: </w:t>
            </w:r>
            <w:r>
              <w:rPr/>
              <w:t>(Thªm vµo): Gia cè, gia c«ng, gia vÞ, gia h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Gi¸o:</w:t>
            </w:r>
            <w:r>
              <w:rPr/>
              <w:t xml:space="preserve"> (D¹y b¶o): Gi¸o ¸n, gi¸o dôc, gi¸o v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Håi:</w:t>
            </w:r>
            <w:r>
              <w:rPr/>
              <w:t xml:space="preserve"> (VÒ, trë l¹i): Håi h</w:t>
              <w:softHyphen/>
              <w:t>¬ng, håi phôc, håi tØ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Khai:</w:t>
            </w:r>
            <w:r>
              <w:rPr/>
              <w:t xml:space="preserve"> (Më, kh¬i): Khai gi¶ng, khai m¹c, khai xu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Qu¶ng:</w:t>
            </w:r>
            <w:r>
              <w:rPr/>
              <w:t xml:space="preserve"> (Réng, réng r·i): Qu¶ng c¸o, qu¶ng tr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Suy: </w:t>
            </w:r>
            <w:r>
              <w:rPr/>
              <w:t>(Sót kÐm): Suy tµn, suy vong, suy tho¸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huÇn: </w:t>
            </w:r>
            <w:r>
              <w:rPr/>
              <w:t>(Rßng, kh«ng pha t¹p): ThuÇn khiÕt, thuÇn tu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hñ:</w:t>
            </w:r>
            <w:r>
              <w:rPr/>
              <w:t xml:space="preserve"> (§Çu, ®Çu tiªn, ®øng dÇu): Thñ khoa,. thñ t</w:t>
              <w:softHyphen/>
              <w:t>í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huÇn: </w:t>
            </w:r>
            <w:r>
              <w:rPr/>
              <w:t>(ThËt, ch©n thËt, ch©n chÊt): ThuÇn hËu, thuÇn p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huÇn: </w:t>
            </w:r>
            <w:r>
              <w:rPr/>
              <w:t>(DÔ b¶o, chÞu khiÕn): ThuÇn d</w:t>
              <w:softHyphen/>
              <w:t>ìng, thuÇn thô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huû:</w:t>
            </w:r>
            <w:r>
              <w:rPr/>
              <w:t xml:space="preserve"> (N</w:t>
              <w:softHyphen/>
              <w:t>íc): Thuû chiÕn, thuû lîi, thuû s¶n, thuû v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ù:</w:t>
            </w:r>
            <w:r>
              <w:rPr/>
              <w:t xml:space="preserve"> (Riªng): T</w:t>
              <w:softHyphen/>
              <w:t xml:space="preserve"> thôc, t</w:t>
              <w:softHyphen/>
              <w:t xml:space="preserve"> nh©n, t</w:t>
              <w:softHyphen/>
              <w:t xml:space="preserve"> h÷u, t</w:t>
              <w:softHyphen/>
              <w:t xml:space="preserve"> t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Tr÷: </w:t>
            </w:r>
            <w:r>
              <w:rPr/>
              <w:t>(Chøa, chÊt): Tr÷ l</w:t>
              <w:softHyphen/>
              <w:t>îng, dù tr÷, l</w:t>
              <w:softHyphen/>
              <w:t>u tr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r</w:t>
              <w:softHyphen/>
              <w:t>êng:</w:t>
            </w:r>
            <w:r>
              <w:rPr/>
              <w:t xml:space="preserve"> (Dµi): Tr</w:t>
              <w:softHyphen/>
              <w:t>êng ca, tr</w:t>
              <w:softHyphen/>
              <w:t>êng trinh, tr</w:t>
              <w:softHyphen/>
              <w:t>êng tå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räng:</w:t>
            </w:r>
            <w:r>
              <w:rPr/>
              <w:t xml:space="preserve"> (NÆng, coi nÆng, coi lµ quý): Träng ®¹i, träng tr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V«: </w:t>
            </w:r>
            <w:r>
              <w:rPr/>
              <w:t>(Kh«ng, kh«ng cã): V« cïng, v« danh, v« ®ich, v« gi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XuÊt: </w:t>
            </w:r>
            <w:r>
              <w:rPr/>
              <w:t>(Quan träng): YÕu ®iÓm, cèt yÕu, chÝnh yÕu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¸c h×nh thøc trau dåi vèn tõ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RÌn luyÖn ®Ó hiÓu nghÜa vµ c¸ch dïng t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hái thªm --&gt; t¨ng vèn t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</w:rPr>
        <w:t>b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vµ hiÓu néi dung 2 phÇn ghi nhí (SGK) --&gt; vËn dông nãi +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bµi ®äc thªm (SGK- Tr. 104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 (tæng kÕt vÒ tõ vqùng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¤n l¹i toµn bé kiÕn thøc vÒ tõ vùng tõ líp 6, 7, 8 theo néi dung kiÕn thøc cña bµi trong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4 + 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iÕt bµi tËp lµm v¨n sè 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biÕt vËn dông nh÷ng kiÕn thøc ®· häc ®Ó thùc hµnh viÕt mét bµi v¨n tù sù kÕt hîp víi miªu t¶ c¶nh vËt, con ng</w:t>
        <w:softHyphen/>
        <w:t>êi, hµnh ®é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diÔn ®¹t, tr×nh bµy, lËp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ã ý thøc rót kinh nghiÖm tõ bµi häc tr</w:t>
        <w:softHyphen/>
        <w:t>íc vÒ nh÷ng mÆt cßn tån t¹i ®Ó bµi viÕt sè 2 ®¹t kÕt qu¶ cao h¬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¸o dôc lßng kÝnh träng, biÕt ¬n thÇy c«, yªu mÕn m¸i tr</w:t>
        <w:softHyphen/>
        <w:t>êng mµ m×nh häc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ra ®Ò vµ biÓu ®iÓ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¹i kiÕn thøc + vë v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giao ®Ò HS lµm bµi trªn líp (2 tiÕt), viÕt vµo vë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iÓm tra chuÈn bÞ vë viÕt cña HS  + nh¾c nhë lµm bµi tËp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4221"/>
        <w:gridCol w:w="1542"/>
      </w:tblGrid>
      <w:tr>
        <w:trPr/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</w:t>
            </w:r>
          </w:p>
        </w:tc>
      </w:tr>
      <w:tr>
        <w:trPr/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Ðp ®Ò lªn b¶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chÐp vµo vë.</w:t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</w:t>
              <w:softHyphen/>
              <w:t>ëng t</w:t>
              <w:softHyphen/>
              <w:t>îng 2o n¨m sau, vµo 1 ngµy em vÒ th¨m tr</w:t>
              <w:softHyphen/>
              <w:t>êng cò. H·y viÕt th</w:t>
              <w:softHyphen/>
              <w:t xml:space="preserve"> cho 1 b¹n häc håi Êy, kÓ l¹i buæi th¨m tr</w:t>
              <w:softHyphen/>
              <w:t>êng ®Çy xóc ®éng ®ã.</w:t>
            </w:r>
          </w:p>
        </w:tc>
      </w:tr>
      <w:tr>
        <w:trPr/>
        <w:tc>
          <w:tcPr>
            <w:tcW w:w="37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ng¾n gän yªu cÇu ®Ò bµ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lµm bµi (2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heo dâi HS lµm bµi.</w:t>
            </w:r>
          </w:p>
          <w:p>
            <w:pPr>
              <w:pStyle w:val="Normal"/>
              <w:spacing w:lineRule="auto" w:line="312" w:before="240" w:after="0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Óu bµi: Tù sù (KC d</w:t>
              <w:softHyphen/>
              <w:t>íi h×nh thøc viÕt th</w:t>
              <w:softHyphen/>
              <w:t>). KÕt hîp yÕu tè miªu t¶ (cã c¶ biÓu c¶m, thuyÕt minh vµ nghÞ luË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KÓ l¹i 1 buæi th¨m tr</w:t>
              <w:softHyphen/>
              <w:t>êng 20 n¨m sau cho 1 b¹n häc cïng thêi nghe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thøc: 1 bøc th</w:t>
              <w:softHyphen/>
              <w:t xml:space="preserve"> göi b¹n häc cò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§¸p ¸n + biÓu ®iÓm:</w:t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¸p ¸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Óu ®iÓm</w:t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A- Më bµi:</w:t>
            </w:r>
            <w:r>
              <w:rPr/>
              <w:t xml:space="preserve"> Tr×nh bµy ®óng thñ tôc (phÇn ®Çu) cña 1 l¸ th</w:t>
              <w:softHyphen/>
              <w:t>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Xu©n S¬n, ngµy...... th¸ng ...... n¨m..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¹n...... th©n mÕn! (x</w:t>
              <w:softHyphen/>
              <w:t>ng h«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µi dßng nªu lý do viÕt th</w:t>
              <w:softHyphen/>
              <w:t>, hái th¨m, lêi chó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Th©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ý do vÒ th¨m tr</w:t>
              <w:softHyphen/>
              <w:t>êng cò (nh©n dÞp kû niÖm ngµy thµnh lËp tr</w:t>
              <w:softHyphen/>
              <w:t>êng hoÆc xa quª h</w:t>
              <w:softHyphen/>
              <w:t>¬ng l©u ngµy nay cã dÞp trë l¹i --&gt; ghÐ th¨m tr</w:t>
              <w:softHyphen/>
              <w:t>êng hoÆc ngÉu nhí tr</w:t>
              <w:softHyphen/>
              <w:t>êng vÒ th¨m, hoÆc ®i cïng 1 ®oµn c¸n bé vÒ th¨m quan chóc mõng nh©n dÞp tr</w:t>
              <w:softHyphen/>
              <w:t>êng ®</w:t>
              <w:softHyphen/>
              <w:t>îc ®ãn nhËn danh hiÖu Nhµ n</w:t>
              <w:softHyphen/>
              <w:t>íc cao quý: "Anh hïng lao ®éng thêi kú ®æi míi"; hoÆc nh©n ngµy nhµ gi¸o ViÖt Nam 20 -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¨m tr</w:t>
              <w:softHyphen/>
              <w:t>êng vµo buæi nµo? §i víi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vÒ ®Õn tr</w:t>
              <w:softHyphen/>
              <w:t>êng: Ng¹c nhiªn, xóc ®é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¶nh s¾c vÉn võa cã nÐt x</w:t>
              <w:softHyphen/>
              <w:t>a l¹i võa cã nh÷ng thay ®æi, kh¸c l¹: c©y bµng, c©y ph</w:t>
              <w:softHyphen/>
              <w:t>îng... vÉn xum xuª to¶ bãng m¸t ë gãc s©n tr</w:t>
              <w:softHyphen/>
              <w:t>êng (kû niÖm bçng sèng l¹i); vÉn 2 d·y phßng häc ë bªn ph¶i vµ ®èi diÖn cæng tr</w:t>
              <w:softHyphen/>
              <w:t>êng nh</w:t>
              <w:softHyphen/>
              <w:t>ng ®· ®</w:t>
              <w:softHyphen/>
              <w:t>îc kiªn cè ho¸ cao tÇng h¬n, s¸ng sña h¬n, nhiÒu thiÕt bÞ h¬n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oµi nh÷ng d·y phßng häc chÝnh, cßn cã nhµ thi ®Êu thÓ thao, phßng häc ©m nh¹c, phßng thÝ nghiÖm... tÊt c¶ ®Òu ng¨n l¾p, ®Ñp ®Ï, hiÖn ®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ò trÎ b©y giê còng v« t</w:t>
              <w:softHyphen/>
              <w:t>, nghÞch ngîm nh</w:t>
              <w:softHyphen/>
              <w:t xml:space="preserve"> chóng m×nh ngµy x</w:t>
              <w:softHyphen/>
              <w:t>a nh</w:t>
              <w:softHyphen/>
              <w:t>ng tr«ng s¸ng sña h¬n, th«ng minh h¬n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«m vÒ tr</w:t>
              <w:softHyphen/>
              <w:t>êng m×nh vui nh</w:t>
              <w:softHyphen/>
              <w:t>ng còng thÊy buån bëi nhiÒu thÇy c« d¹y m×nh ngµy Êy giê ®· nghØ h</w:t>
              <w:softHyphen/>
              <w:t>u c¶ råi; c¶ c« chñ nhiÖm líp m×nh n÷a. May mµ h«n Êy ®óng ngµy 20 - 11 nªn c« ®</w:t>
              <w:softHyphen/>
              <w:t>îc mêi ra dù vµ m×nh ®</w:t>
              <w:softHyphen/>
              <w:t>îc ngåi trß chuyÖn víi c« l©u nhÊt. (Cã thÓ «n l¹i kû niÖn x</w:t>
              <w:softHyphen/>
              <w:t>a, cã thÓ hái han t×nh h×nh c« gi¸o vµ c¸c thÇy c« gi¸o kh¸c, cã thÓ th«ng b¸o t×nh h×nh cña mét sè b¹n táng líp víi c«...)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®iÓm</w:t>
            </w:r>
          </w:p>
        </w:tc>
      </w:tr>
      <w:tr>
        <w:trPr/>
        <w:tc>
          <w:tcPr>
            <w:tcW w:w="7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c) KÕt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Dõng bót, chóc, hái th¨m gia ®×nh b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Ñn ngµy gÆp nhau cïng vÒ th¨m tr</w:t>
              <w:softHyphen/>
              <w:t>êng, th¨m thÇy c« gi¸o cò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ý tªn...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®iÓm</w:t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th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®óng h×nh thøc 1 bøc th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v¨n l</w:t>
              <w:softHyphen/>
              <w:t>u lo¸t, giµu chÊt c¶m xóc, ch÷ s¹ch ®Ñ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rPr>
          <w:b/>
          <w:b/>
        </w:rPr>
      </w:pPr>
      <w:r>
        <w:rPr>
          <w:b/>
        </w:rPr>
        <w:t>IV. Häc sinh lµm bµi.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V. Thu bµi.</w:t>
      </w:r>
    </w:p>
    <w:p>
      <w:pPr>
        <w:pStyle w:val="Normal"/>
        <w:spacing w:lineRule="auto" w:line="312"/>
        <w:rPr/>
      </w:pPr>
      <w:r>
        <w:rPr>
          <w:b/>
          <w:i/>
        </w:rPr>
        <w:t xml:space="preserve">4. Cñng cè: </w:t>
      </w:r>
      <w:r>
        <w:rPr/>
        <w:t>NhËn xÐt giê lµm bµi.</w:t>
      </w:r>
    </w:p>
    <w:p>
      <w:pPr>
        <w:pStyle w:val="Normal"/>
        <w:spacing w:lineRule="auto" w:line="312"/>
        <w:rPr/>
      </w:pPr>
      <w:r>
        <w:rPr>
          <w:b/>
          <w:i/>
        </w:rPr>
        <w:t>5. H</w:t>
        <w:softHyphen/>
        <w:t>íng dÉn vÒ nhµ:</w:t>
      </w: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>- TiÕp tôc «n luyÖn viÕt v¨n tù sù yÕu tè  miªu t¶: LËp dµn ý cho 3 ®Ò cßn l¹i (SGK).</w:t>
      </w:r>
    </w:p>
    <w:p>
      <w:pPr>
        <w:pStyle w:val="Normal"/>
        <w:spacing w:lineRule="auto" w:line="312"/>
        <w:rPr/>
      </w:pPr>
      <w:r>
        <w:rPr/>
        <w:t>- ChuÈn bÞ bµi: Miªu t¶ néi t©m trong v¨n b¶n tù sù.</w:t>
      </w:r>
    </w:p>
    <w:p>
      <w:pPr>
        <w:pStyle w:val="Normal"/>
        <w:spacing w:lineRule="auto" w:line="312"/>
        <w:rPr/>
      </w:pPr>
      <w:r>
        <w:rPr/>
        <w:t>(Tr¶ lêi c©u hái SGK; xem l¹i bµ : "KiÒu ë lÇu Ng</w:t>
        <w:softHyphen/>
        <w:t>ng BÝch" ®Ò tham kh¶o)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/>
      </w:pPr>
      <w:r>
        <w:rPr/>
        <w:t>E</w:t>
      </w:r>
      <w:r>
        <w:rPr>
          <w:rFonts w:cs=".VnTimeH" w:ascii=".VnTimeH" w:hAnsi=".VnTimeH"/>
          <w:b/>
          <w:sz w:val="24"/>
          <w:szCs w:val="24"/>
        </w:rPr>
        <w:t>. Rót linh nghiÖm</w:t>
      </w:r>
      <w:r>
        <w:rPr/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24"/>
        <w:gridCol w:w="1810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8 - Bµi 8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6 + 3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· Gi¸m Sinh mua KiÒu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ruyÖn KiÒu cña NguyÔn Du"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- </w:t>
      </w:r>
      <w:r>
        <w:rPr/>
        <w:t>Gióp HS hiÓu M· Gi¸m Sinh lµ ®iÓn h×nh cña b¶n chÊt con bu«n l</w:t>
        <w:softHyphen/>
        <w:t>u manh, v« häc víi ®Æc tÝnh gi¶ dèi, bÊt nh©n v× tiÒ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®</w:t>
        <w:softHyphen/>
        <w:t>îc tÊm lßng nh©n ®¹o cña NguyÔn Du: Khinh bØ vµ c¨m phÉn s©u s¾c bän bu«n ng</w:t>
        <w:softHyphen/>
        <w:t>êi, ®au ®ín xãt xa tr</w:t>
        <w:softHyphen/>
        <w:t>íc thùc tr¹ng con ng</w:t>
        <w:softHyphen/>
        <w:t>êi bÞ h¹ thÊp, bÞ chµ ®¹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nghÖ thuËt mieu t¶ nh©n vËt cña t¸c gi¶: Kh¾c ho¹ tÝnh c¸ch b»ng bót ph¸p hiÖn thù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2. VÒ kü n¨ng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RÌn kü n¨ng ®äc diÔn c¶m, ph©n tÝch nh©n vËt ph¶n diÖn qua diÖn m¹o, cö chØ, ng«n ng÷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Cã th¸i ®é c¨m phÉn, lªn ¸n bän bu«n ng</w:t>
        <w:softHyphen/>
        <w:t>êi, ®«ng c¶m, xãt th</w:t>
        <w:softHyphen/>
        <w:t>¬ng víi nh÷ng ng</w:t>
        <w:softHyphen/>
        <w:t>êi bÞ chµ ®¹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,  b¶ng phô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HS: So¹n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Ê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, kh¸i qu¸t, tæng hî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®äc thuéc lßng ®o¹n th¬: "KiÒu ë lÇu Ng</w:t>
        <w:softHyphen/>
        <w:t>ng BÝch"? Nãi râ mèi c¶nh vµ t©m tr¹ng KiÒu khi ë lÇu Ng</w:t>
        <w:softHyphen/>
        <w:t>ng BÝch? T©m tr¹ng ®ã cña KiÒu ®</w:t>
        <w:softHyphen/>
        <w:t>îc NguyÔn Du miªu t¶ qua nh÷ng ®Æc ®iÓm nghÖ thuËt nµo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thuéc lßng: SGK, diÔn c¶m, chÝnh x¸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oµn c¶nh cña KiÒu: C« ®¬n lÎ loi, téi nghiÖp --&gt; T©m tr¹ng: buån tñi, bÏ bµng, ®au ®ín, nhí tíi Kim Träng. nhí têi mÑ cha... råi nghÜ ®Õn th©n phËn m×nh: b¬ v¬ l</w:t>
        <w:softHyphen/>
        <w:t>u l¹c, næi nªnh nh</w:t>
        <w:softHyphen/>
        <w:t xml:space="preserve"> c¸nh hoa tr«i, t</w:t>
        <w:softHyphen/>
        <w:t>¬ng lai mï mÞt --&gt; th¸y kinh sî h·i hïng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GV: Nh¾c l¹i nghÖ thuËt t¶ ng</w:t>
        <w:softHyphen/>
        <w:t>êi cña NguyÔn Du qua ®o¹n trÝch "ChÞ em Thuý KiÒu"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Þ trÝ ®o¹n trÝch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vÞ trÝ cña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- GV chèt ý vµ diÔn gi¶ng theo SGV (Tr.99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»m ë ®Çu cña phÇn 2 "Gia biÕn vµ l</w:t>
              <w:softHyphen/>
              <w:t>u l¹c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26 c©u (tõ c©u 623 ®Õn c©u 648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h</w:t>
              <w:softHyphen/>
              <w:t>íng dÉn c¸ch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 vµ 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Yªu cÇu ph©n biÖt lêi ng</w:t>
              <w:softHyphen/>
              <w:t>êi kÓ chuyÖn vµ lêi c¸c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nh©n vËt M· Gi¸m Sinh: 2 ng÷ ®iÖu kh¸c nh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Çn (1) khi ®</w:t>
              <w:softHyphen/>
              <w:t>îc vÊn danh: céc l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Ç (2) khi hái gi¸ hµnh: ra vÎ kiÓu c¸ch, lÞch l·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mô mèi: ®</w:t>
              <w:softHyphen/>
              <w:t>a ®Èy nhanh nh¶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kÓ chuyÖn vÌ M· Gi¸m Sinh: kh¸ch quang nh</w:t>
              <w:softHyphen/>
              <w:t>ng hµm ý mØa mai, khinh gh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Ò KiÒu: Nhá nhÑ,  xãt xa. th</w:t>
              <w:softHyphen/>
              <w:t>¬ng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Em tãm t¾t ng¾n ngon néi dung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tãm t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uèn n¾n vµ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ô ®</w:t>
              <w:softHyphen/>
              <w:t>a kh¸ch "viÔn ph</w:t>
              <w:softHyphen/>
              <w:t>¬ng" ®Õn nhµ KiÒu ®Ó vÉn danh (hái tªn tuæi, quª qu¸n). Råi mô r</w:t>
              <w:softHyphen/>
              <w:t xml:space="preserve">íc kh¸ch vµo "lÇu trang", giôc KiÒu ra cho kh¸ch gÆp. Mô mèi 'vÐn tãc, b¾t tay" KiÒu. M· Gi¸ Sinh "®¾n ®o c©n s¾c, c©n tµi" Ðp KiÒu ®¸nh ®µn, ®Ò th¬ trªn qu¹t. Khi ®ac "mÆn nång ... mét </w:t>
              <w:softHyphen/>
              <w:t>a" M· Gi¸m Sinh hái gi¸ c¶. Mô mèi th¸ch "ngh×n vµng", M· Gi¸m Sinh "cß kÌ" håi l©u, cuèi cïng ng· gi¸ "ngoµi bèn tr¨m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gi¶n thÝch nghÜa cña mét sè tõ sau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Æt tõ trong v¨n c¶nh ®Ó gi¶i thÝch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Chó thÝch:</w:t>
            </w:r>
            <w:r>
              <w:rPr/>
              <w:t xml:space="preserve"> SGK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· Gi¸m S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a ngäc ®Òn Lam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Ýnh ngh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3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®¹i ý cñ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§¹i ý: </w:t>
            </w:r>
            <w:r>
              <w:rPr/>
              <w:t>7'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KÓ viÖc M· Gi¸m Sinh ®Õn mua KiÒu qua ®ã béc lé b¶n chÊt nh©n con bu«n cña h¾n, thÓ hiÖn t×nh c¶nh téi nghiÖp cña KiÒu khi trë thµnh mét mãn hµng ®em b¸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ph</w:t>
              <w:softHyphen/>
              <w:t>¬ng thøc biÎu ®¹t cñ ®o¹n trÝch? Ph</w:t>
              <w:softHyphen/>
              <w:t>¬ng thøc nµo lµ chÝ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em nh©n vËt nµo lµ nh©n vËt trung t©m cña cuéc mua b¸n nµy" (MGS, Thuý KiÒu hay mô mèi)? T¹o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</w:t>
              <w:softHyphen/>
              <w:t>¬ng thøc diÔn ®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ù + miªu t¶ + biÓu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trung t©m: MGS- KÎ chñ ®éng mang tiÒn ®Õn mua KiÒu víi danh nghÜa hái KiÒu vÒ lµm vî. §ã lµ nh©n vËt xuÊt hiÑn tõ ®Çu ®Õn cña v¨n b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 23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M· Gi¸m Sinh ®</w:t>
              <w:softHyphen/>
              <w:t>îc t¸c gi¶ kh¾c ho¹ ë nh÷ng ph</w:t>
              <w:softHyphen/>
              <w:t>¬ng diÖn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©n vËt M· Gi¸m Si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ph</w:t>
              <w:softHyphen/>
              <w:t>¬ng di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iÖn m¹o, ngo¹i h×nh, hµnh ®éng, cö chØ, ng«n ng÷ nãi n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¶n chÊt tÝnh c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MGS xuÊt hiÖn ë nhµ KiÒu nh</w:t>
              <w:softHyphen/>
              <w:t xml:space="preserve"> thÕ nµo? Víi t</w:t>
              <w:softHyphen/>
              <w:t xml:space="preserve"> c¸ch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8GV nãi thªm: x</w:t>
              <w:softHyphen/>
              <w:t>ng h« cña MGS kh¸c víi KiÒu vµ Kim Träng gÆp KiÒu trong lÔ héi mïa xu©n víi tiÕng "Nh¹c vµng ®©u ®·... gÇn" cóng kh¸c víi Tõ H¶i gÆp KiÒu táng c¶nh th¬ méng "L©u th©u giã mÊt tr¨ng thanh: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GS xuÊt hiÖn ë nhµ KiÒu víi t</w:t>
              <w:softHyphen/>
              <w:t xml:space="preserve"> c¸ch lµ mét "ViÔn kh¸ch" tõ x· ®Õn lµm lÏ vÉn danh, d¹m hái KiÒu vÒ lµm vî. ®i cïng víi M· lµ mô mèi ®</w:t>
              <w:softHyphen/>
              <w:t>a ®</w:t>
              <w:softHyphen/>
              <w:t>êng vµ mét ®¸m ng</w:t>
              <w:softHyphen/>
              <w:t>êi hÇu cho ®óng mèt 1 trang c«ng tö phong l</w:t>
              <w:softHyphen/>
              <w:t>u. Nh</w:t>
              <w:softHyphen/>
              <w:t>ng thùc chÊt c¶ thÇy vµ tí chØ lµ mét lò « hîp, hµng t«m, hµng c¸c, ån µo, b¸t nh¸o: "Tr</w:t>
              <w:softHyphen/>
              <w:t>íc thÇy sau tí lao xa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Sù xuÊt hiÖn cña MGS ngay tõ ®Çu ®· kh«ng g©y ®</w:t>
              <w:softHyphen/>
              <w:t>îc thiÖn c¶m cho mäi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o¹i h×nh cña M· Gi¸m Sinh ®</w:t>
              <w:softHyphen/>
              <w:t>îc ph¸c häa qua nh÷ng c©u th¬ nµo? cã nh÷ng tõ ng÷ ®Æc biÖt nµo ®¸ng chó ý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o¹i h×nh, hµnh ®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DiÖn m¹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æi t¸c: "Qu¸ niªn tr¹c ngo¹i tø tuÇn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Æt mòi: Mµy r©u nh½n nhôi (th</w:t>
              <w:softHyphen/>
              <w:t>êng chØ ®å vËt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rang phôc: </w:t>
            </w:r>
            <w:r>
              <w:rPr>
                <w:rFonts w:cs=".VnTimeH" w:ascii=".VnTimeH" w:hAnsi=".VnTimeH"/>
              </w:rPr>
              <w:t>¸</w:t>
            </w:r>
            <w:r>
              <w:rPr/>
              <w:t>o quÇn b¶nh bao (th</w:t>
              <w:softHyphen/>
              <w:t>êng ®Ó nãi xÊu c¸ch ¨n mÆc cña trÎ co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õ ng÷ ®ã gîi h×nh ¶nh mét con ng</w:t>
              <w:softHyphen/>
              <w:t>êi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b×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g</w:t>
              <w:softHyphen/>
              <w:t>êi ®µn «ng h¬n 40 tuæi, ngµy x</w:t>
              <w:softHyphen/>
              <w:t>a lµ ng</w:t>
              <w:softHyphen/>
              <w:t>êi ®· ®øng tuæi mÆt th</w:t>
              <w:softHyphen/>
              <w:t>êng ®Ó r©u, ria, ¨n mÆc ph¶i ®øng ®¾n. Nh</w:t>
              <w:softHyphen/>
              <w:t>ng víi chØ 2 tõ l¸y "nh½n nhôi" + "b¶nh bao" ®i ®«i vãi nhau trong mét c©u th¬ lµm cho ng</w:t>
              <w:softHyphen/>
              <w:t>êi ®äc h×nh dung ®</w:t>
              <w:softHyphen/>
              <w:t>îc MGS lµ mét kÎ lµm d¸ng, ch¶i chuèt, lç l¨ng, kÖnh cìm, thiÕu ®øng ®¾n, cè tá vÎ cho m×nh trÎ h¬n, kh«ng phï hîp víi tuæi t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hÓ hÞªn th¸i ®é mi¶ mai, ch©m biÕm cña t¸c gi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®</w:t>
              <w:softHyphen/>
              <w:t>îc vÊn danh, h¾n ®· nãi n¨ng ra sao? (c¸ch tr¶ lêi, néi dung t¶ tr¶ lêi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ã em ®¸nh gi¸ g× vÒ con ng</w:t>
              <w:softHyphen/>
              <w:t>êi h¾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g«n ng÷ nãi n¨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»ng: MGS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»ng: HuyÖn L©m Thanh còng g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h tr¶ lêi: Céc lèc, nh¸t gõng, trãng kh«ng, ch¼ng cã th</w:t>
              <w:softHyphen/>
              <w:t>a göi, c©u tr¶ lêi kh«ng cã chñ ng÷ =&gt; Lêi cñ mét kÎ v« häc, nh</w:t>
              <w:softHyphen/>
              <w:t>ng hîm tiÒn, cËy cñ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éi dung tr¶ lêi: MËp mê, ®¸ng nghi, chØ nãi hä kh«ng nãi cô thÓ ("MGS" lµ chung chung, mËp mê, cèt ®Ó mäi ng</w:t>
              <w:softHyphen/>
              <w:t>êi hiÓu h¾n lµ sinh viªn tr</w:t>
              <w:softHyphen/>
              <w:t>êng Quèc Tö Gi¸m). Quª qu¸n còng d</w:t>
              <w:softHyphen/>
              <w:t>êng nh</w:t>
              <w:softHyphen/>
              <w:t xml:space="preserve"> kh«ng thËt. H¾n nãi ë "HuyÖn L©m Thanh..." gÇn nh</w:t>
              <w:softHyphen/>
              <w:t xml:space="preserve"> tr</w:t>
              <w:softHyphen/>
              <w:t>íc chØ cã t¸c gi¶ giíi thiÖu h¾n lµ "viÔn kh¸ch" mµ thùc tÕ h¾n ë cïng Tó bµ tËn L©m truy --&gt; dèi tr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õa ®</w:t>
              <w:softHyphen/>
              <w:t>îc r</w:t>
              <w:softHyphen/>
              <w:t>íc vµo "LÇu trang", MGS ®· cã cö chØ, th¸i ®é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Em hiÓu "tãt" lµ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»ng th¸i ®é "tãt" NguyÔn Du ®· lét trÇn ®</w:t>
              <w:softHyphen/>
              <w:t>îc b¶n chÊt g× cña MGS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ö chØ, th¸i ®é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hÕ trªn ng«i tãt (Di chuyÓn b¨ng mét ®éng t¸c rÊt nhanh, ®ét ngé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h¸i ®é bÊt kÝnh, khiÕm nh·, tr¬ trªn, hçn lµo, xÊc x</w:t>
              <w:softHyphen/>
              <w:t>îc, v« lÔ. V× "ghÕ trªn' vèn lµ vÞ trÝ trang träng giµnh cho bËc cao niªn, bËc huynh tr</w:t>
              <w:softHyphen/>
              <w:t>ëng ®¸ng kÝnh. KÎ ®i hái vî nh</w:t>
              <w:softHyphen/>
              <w:t xml:space="preserve"> h¾n mµ võa vµo nhµ ch</w:t>
              <w:softHyphen/>
              <w:t>a mêi ®· ngåi "tãt" th× thËt lµ v« lÔ ch</w:t>
              <w:softHyphen/>
              <w:t>ìng m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íi ®éng tõ "tãt" ®Ó miªu t¶ hµnh ®éng vñ h¾n, NguyÔn Du ®· kÕt luËn ngay ®ã lµ hµnh ®éng "sç sµng". (Tá ra thiÕu lÞch sù mét c¸ch tr¾ng trîn hÕt søc th« lç) --&gt; Lét trÇn b¶n chÊt v« häc, trÞch th</w:t>
              <w:softHyphen/>
              <w:t>îng, hîm hÜnh cña MGS, cµng chøng tá h¾n ch¼ng ph¶i lµ häc trß tr</w:t>
              <w:softHyphen/>
              <w:t>êng Quèc Tö Gi¸m nh</w:t>
              <w:softHyphen/>
              <w:t xml:space="preserve"> lêi h¾n nãi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uyÓn ý: B¶n chÊt Êy cña MGS cµng ®</w:t>
              <w:softHyphen/>
              <w:t>îc béc lé râ h¬n trong c¶nh mua KiÒu, B»ng ngßi bót tµi hoa vµ th¸i ®é ch©m biÕm, khinh ghÐt cña NguyÔn Du, tõng cñ chØ, hµnh vi, ng«n ng÷ cña MGS tiÕp tôc ®</w:t>
              <w:softHyphen/>
              <w:t>îc ph¬i bµ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oe dâi tiÕp 10 c©u cßn l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§¾n ®o .. ngoµi 400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Khi gÆp KiÒu MGS ®èi xö víi nµng ra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c¸i nh×n cña g· l¸i bu«n v« nh©n tÝnh th× KiÒu (1 nguêiq tµi s¾c vÑn toµn) còng chØ nh</w:t>
              <w:softHyphen/>
              <w:t xml:space="preserve"> mét mãn hµng, 1 ®å vËt ®em ra mua b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×n KiÒu n</w:t>
              <w:softHyphen/>
              <w:t>íc m¾t l</w:t>
              <w:softHyphen/>
              <w:t>ng trßng "ThÒm hoa mét b</w:t>
              <w:softHyphen/>
              <w:t>íc lÖ hoa mÊy hµng" h¾n còng ch¼ng ®éng mét chót lßng tr¾c Èn, xãt th</w:t>
              <w:softHyphen/>
              <w:t>¬ng. H¾n l¹nh lïng v« c¶m ®Õn møc bÊt nh©n tµn 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uéc mua KiÒu diÔn ra nh</w:t>
              <w:softHyphen/>
              <w:t xml:space="preserve"> thÕ nµp? Em võa kÓ, võa ph©n tÝch võa b×nh gi¸ qua mçi cö chØ, hµnh ®éng cña MGS ®Ó mäi ng</w:t>
              <w:softHyphen/>
              <w:t>êi thÊy ®</w:t>
              <w:softHyphen/>
              <w:t>îc b¶n chÊt xÊu xa cña h¾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kh¸, giá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¾t ®Çu h¾n quan s¸t KiÒu (mãn hµng) --&gt; Kh¶o s¸t kü l</w:t>
              <w:softHyphen/>
              <w:t>ìng mon hµnh b»ng c¸ch: 'Ðp cung cÇm nguyÖt, thö bµi qu¹t th¬" (b¾t KiÒu ®¸nh ®µn, ®Ò th¬ trªn qu¹t) --&gt; "§¾n ®o c©n s¾c c©n tµi" nh</w:t>
              <w:softHyphen/>
              <w:t xml:space="preserve"> ng</w:t>
              <w:softHyphen/>
              <w:t xml:space="preserve">êi ta mua mét mãn hµng ngoµi chî. ThÊy b»ng lßng võa ý "MÆn nång mét vÎ mét </w:t>
              <w:softHyphen/>
              <w:t>a" h¾n míi "d¹t d×u" lªn tiÕng hái gi¸ c¶. B»ng ng«n ng÷ hoa mÜ, lÞch sù: "R»ng ..cho t</w:t>
              <w:softHyphen/>
              <w:t>êng". Nh</w:t>
              <w:softHyphen/>
              <w:t>ng sù gi¶ dèi Êy ch¼ng che ®Ëy ®</w:t>
              <w:softHyphen/>
              <w:t>îc bao l©u bëi khi mai mèi võa ph¸t gi¸ "Ngh×n vµng" th× trong b¶n chÊt con bu«n, bÊt nh©n, v× tiÒn cña h¾n lËp tøc béc lé ngay qua hµnh ®éng "cß kÌ" ng· gÝ 400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MGS ®óng lµ mét tªn mua ng</w:t>
              <w:softHyphen/>
              <w:t>êi nhiÒu kinh nghiÖm, läc lâi, kh«ng sî bÞ hí. NÕu tr</w:t>
              <w:softHyphen/>
              <w:t>íc ®ã khi giµnh ®</w:t>
              <w:softHyphen/>
              <w:t>îc "ghÕ trªn" y véi vµng "ngåi tãt" th× lóc mua KiÒu h¾n l¹i hÕt søc chËm r·i, tÝnh to¸n chi li hÕt "®¾n ®o" c©n nh¾c suy ®i tÝnh l¹i "c©n s¾c, c©n tµi", råi 'Ðp" råi "thö" ®Õn "cß kÌ", 'thªm", "bít" ®Ó råi cuèi cïng "g· gi¸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gi¸ trÞ tõ "cß kÌ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ß kÌ"?- "Cß kÌ" nghÜa lµ nµi nØ, thªm bít tõng chót mét khi m¹c c¶ --&gt; gîi c¶nh kÎ mua ng</w:t>
              <w:softHyphen/>
              <w:t>êi b¸n ®</w:t>
              <w:softHyphen/>
              <w:t>a ®Èy mãn hµng tói tiÒn ®</w:t>
              <w:softHyphen/>
              <w:t>îc më ra th¾t vµo, n©ng lªn, ®Æt xuèng y thÓ hiÑn ®óng b¶n chÊt cña mét con bu«n: m¸nh líi, keo kiÖt t×m mäi c¸ch d×m gi¸, y mÆc c¶ m·i, l©u l¾m míi ng· gi¸ chØ cßn non mét nöa theo gi¸ ph¸t ban dÇu cñ mô mèi. H¾n mua ng</w:t>
              <w:softHyphen/>
              <w:t>êi nh</w:t>
              <w:softHyphen/>
              <w:t xml:space="preserve"> mua con vËt, mét ®å vËt, h¹ thÊp gi¸ trÞ, chµ ®¹p lªn nh©n phÈm con ng</w:t>
              <w:softHyphen/>
              <w:t>êi. Qua ®ã NguyÔ Du võa bãc trÇn b¶n chÊt con bu«n bÊt nh©n v× tiÒn cña kÎ "quanh n¨m bu«n phÊn b¸n h</w:t>
              <w:softHyphen/>
              <w:t>¬ng", võa v¹ch trÇn viÖc mua b¸n ng</w:t>
              <w:softHyphen/>
              <w:t>êi mét c¸ch v« l</w:t>
              <w:softHyphen/>
              <w:t>¬ng tr¾ng trî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trÝch NguyÔn Du ®· dïng bót ph¸p nghÖt huËt ®Æc s¾c nµo ®Ó hoµn thiÖ c¶ vÒ diÖn m¹o l·n tÝnh c¸ch cña nh©n vËt MGS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 t¶ ng</w:t>
              <w:softHyphen/>
              <w:t>êi: Bót ph¸p hiÖn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¶ trùc tiÕp, trùc diÖn nh©n vËt qua diÖn m¹o, cö chØ, hµnh ®éng ng«n ng÷) --&gt; §Ó nh©n vËt tù béc lé tÝnh c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íi bót ph¸p tµi hoa Êy, NguyÔn Du ®· lµm næi bÊt b¶n chÊt xÊu xa g× cña MGS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· Gi¸m Sinh lµ ®iÓn h×nh cña b¶n chÊt cña con bu«n l</w:t>
              <w:softHyphen/>
              <w:t>u manh, v« häc víi ®Æc tÝnh gi¶ dèi, bÊt nh©n v× tiÒ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l¹i, b»ng ngßi bót hiÖn thùc xuÊt s¾c, kÕt hîp biÕn ho¸ gi÷a tù sù víi tr÷ t×nh, gi÷a kÓ vµ t¶, NguyÔn Du ®· kh¾c ho¹ ®Ëm nÐt nh©n vËt ph¶n diÖn M· Gi¸m Sinh, mét kÎ l</w:t>
              <w:softHyphen/>
              <w:t>u manh ®iÓn hµnh bÊt hñ, cho sù ®ª tiÖn tµn ¸c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ùc tÕ ngµy nay, lo¹i ng</w:t>
              <w:softHyphen/>
              <w:t>êi nh</w:t>
              <w:softHyphen/>
              <w:t xml:space="preserve"> M· Gi¸m Sinh cßn tån t¹i kh«ng? Chóng lµ ai? Th¸i ®é cña em tr</w:t>
              <w:softHyphen/>
              <w:t>íc lo¹i ng</w:t>
              <w:softHyphen/>
              <w:t>êi ®ã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µy nay, lo¹i ng</w:t>
              <w:softHyphen/>
              <w:t>êi nh</w:t>
              <w:softHyphen/>
              <w:t xml:space="preserve"> M· Gi¸m Sinh vÉn cßn tån t¹i. Chóng ho¹t ®éng d</w:t>
              <w:softHyphen/>
              <w:t>íi nhiÒu h×nh thøc: dô dç, lõa g¹t ®Ó bu«n b¸n phô n÷, trÎ em qua biªn giíi, ®</w:t>
              <w:softHyphen/>
              <w:t>a vµo c¸c vò tr</w:t>
              <w:softHyphen/>
              <w:t>êng, nhµ hµ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m</w:t>
              <w:softHyphen/>
              <w:t>u ®å v× ®ång t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h¸i ®é c¨m phÉn, lªn ¸n, c¶nh gi¸c, ph¸t hiÖn, tè c¸o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®o¹n th¬: "Buång trong... gÇy nh</w:t>
              <w:softHyphen/>
              <w:t xml:space="preserve"> mai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c¶nh mua b¸n nµy, h×nh ¶nh Thuý KiÒu ®</w:t>
              <w:softHyphen/>
              <w:t>îc miªu t¶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? Lóc nµy KiÒu ®ang ë trong t×nh c¶nh téi nghiÖp nh</w:t>
              <w:softHyphen/>
              <w:t xml:space="preserve"> thÕ nµo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H×nh ¶nh Thuý KiÒu: (1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c¶nh téi nghiÖp: Trë thµnh 1 mãn hµng ®em b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×nh c¶nh KiÒu thËt téi nghiÖp: Trë thµnh 1 mãn hµng ®em b¸n cho M· Gi¸m Sinh. Vµ cµng téi nghiÖp h¬n khi nµng ý thøc ®</w:t>
              <w:softHyphen/>
              <w:t>îc nh©n phÈm cua rm×nh ®ang bÞ chµ ®¹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Lµ 1 tiÓu th</w:t>
              <w:softHyphen/>
              <w:t xml:space="preserve"> ®µi c¸c, lÞch l·m "Phong l</w:t>
              <w:softHyphen/>
              <w:t>u... hång quÇn" ®· tõng sèng trong c¶nh "£m ®Òm... mµn che", vËy mµ giê ®©y nµng trë thµnh 1 mãn hµng cho bän "Bu«n thÞt b¸n ng</w:t>
              <w:softHyphen/>
              <w:t>êi" ghª tëm víi nh÷ng hµnh ®éng mèi l¸i, trao tay, cß kÌ, ng· gi¸ mua b¸n. Vèn cã t©m hån nh¹y c¶m h¬n ai hÕt, KiÒu c¶m nhËn ®</w:t>
              <w:softHyphen/>
              <w:t>îc rÊt s©u xa c¶nh ngé ®¸ng hæ thÑn, võa d¬ d¸ng, võa nhôc nh· cña m×nh khi Ê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t×nh c¶nh Êy, t©m tr¹ng cña KiÒu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çi m×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çi nhµ?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©m tr¹ng: tñi hæ, ®au ®ín, t¸i t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iÒu buån rÇu, tñi hæ, s</w:t>
              <w:softHyphen/>
              <w:t>îng sïng trong b</w:t>
              <w:softHyphen/>
              <w:t>íc ®i "ng¹i ngïng", ª chÒ trong c¶m gi¸c "ThÑn" tr</w:t>
              <w:softHyphen/>
              <w:t>íc hoa vµ "MÆt  dµy" tr</w:t>
              <w:softHyphen/>
              <w:t>íc g</w:t>
              <w:softHyphen/>
              <w:t>¬ng. Nµng c©m nÆng, ®au ®ín, t¸i tª "ThÒm hoa... nh</w:t>
              <w:softHyphen/>
              <w:t xml:space="preserve"> ma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©m tr¹ng KiÒu lóc nµy ®· chøa ®ùng tÊt c¶ nÐt bi kÞch. Tõ nçi buån rÇu, uÊt hËn v× t×nh duyªn dang dë, gia ®×nh li t¸n ®Õn nçi run rÈy, lo sî sè phËn bÞ ®Þnh ®o¹t bëi nhiÒu ng</w:t>
              <w:softHyphen/>
              <w:t>êi xa l¹ vµ cuèi cïng lµ sù ®au ®ín tñi nhôc khi ®· "DiÖn kiÕn" víi bän ng</w:t>
              <w:softHyphen/>
              <w:t>êi ®Õn hái vî nh</w:t>
              <w:softHyphen/>
              <w:t>ng thùc chÊt lµ ®i "Mua ng</w:t>
              <w:softHyphen/>
              <w:t>ê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thÊy c¸ch NguyÔn Du miªu t¶ Thuý KiÒu ë ®©y cã g× kh¸c víi c¸ch miªu t¶ tªn bu«n ng</w:t>
              <w:softHyphen/>
              <w:t>êi  M· Gi¸m Sin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¶ M· Gi¸m Sinh: Bót ph¸p hiÖn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T¶ KiÒu: Bót ph¸p </w:t>
              <w:softHyphen/>
              <w:t>íc l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rong toµn bé ®o¹n th¬, NguyÔn Du ®· ®èi lËp sù c©m lÆng ®au khæ cña KiÒu víi c¶nh "Lao xao" cña thÇy tí kÎ bu«n ng</w:t>
              <w:softHyphen/>
              <w:t>êi, víi sù mÆc c¶, "cß ke" cña mô mèi vµ M· Gi¸m Sinh. §ã còng lµ sù ®èi lËp gi÷a gi¸ trÞ ®Ñp ®Ï v« song cña KiÒu víi sù l¹nh lïng, v« c¶m, bÊt nh©n, tµn ¸c cña bän bu«n ng</w:t>
              <w:softHyphen/>
              <w:t>êi ®ª ti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ãi thªm ®Ó HS thÊy râ søc s¸ng t¹o cña NguyÔn Du so víi "Kim V©n KiÒu TruyÖn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"Kim V©n KiÒu TruyÖn" , TTT Nh©n ®· cho KiÒu lªn tiÕng 5 lÇn, trong ®ã 2 lÇn tham gia vµo viÖc mÆc c¶ vÒ ng«n ng÷ nh©n vËt còng rÊt "tÇm th</w:t>
              <w:softHyphen/>
              <w:t>êng". §iÒu Êy khiÕn cho h×nh ¶nh nh©n vËt thiÕu ®i chiÒu s©u vµ vÎ ®Ñp t©m hå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ßn trong "TruyÖn KiÒu", NguyÔn Du cho thÊy 1 nµng KiÒu chØ cã nh÷ng b</w:t>
              <w:softHyphen/>
              <w:t>íc ch©n chËm ch¹p, miÔn c</w:t>
              <w:softHyphen/>
              <w:t>ìng, 1 g</w:t>
              <w:softHyphen/>
              <w:t>¬ng mÆt tñi hæ vµ nh÷ng giät n</w:t>
              <w:softHyphen/>
              <w:t>íc m¾t lÆng lÏ. Nµng ®· c©m lÆng kh«ng nãi 1 lêi nµo. Sù c©m lÆng Êy hoµn toµn phï hîp víi tÝnh chÊt vµ t©m tr¹ng bi kÞch, phï hîp víi l« gÝc tÝnh c¸ch cña nµng. Nh©n vËt v× thÕ rÊt ®Ñp c¶ vÒ ngo¹i h×nh lÉn t©m tr¹ng phong phó bªn tro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u ®ã cã ý nghÜa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§iÒu nµy ®· thÓ hiÖn tµi n¨ng s¸ng t¹o tuyÖt t¸c còng nh</w:t>
              <w:softHyphen/>
              <w:t xml:space="preserve"> t×nh c¶m s©u s¾c, rµnh m¹ch cña NguyÔn Du ®èi víi con ng</w:t>
              <w:softHyphen/>
              <w:t>êi: c¨m giËn kÎ bÊt l</w:t>
              <w:softHyphen/>
              <w:t>¬ng, phi nh©n, yªu th</w:t>
              <w:softHyphen/>
              <w:t>¬ng con ng</w:t>
              <w:softHyphen/>
              <w:t>êi tµi s¾c vÑn toµ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Êm lßng cña NguyÔn Du ®</w:t>
              <w:softHyphen/>
              <w:t>îc thÓ hiÖn qua ®o¹n trÝch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ph©n t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, 3 HS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,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TÊm lßng nh©n ®¹o cña nhµ th¬: (1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Bµy tá th¸i ®é khinh bØ vµ c¨m phÉn s©u s¾c bän bu«n ng</w:t>
              <w:softHyphen/>
              <w:t>êi bÊt nh©n, tµn ¸c, ®ång thêi tè c¸o thÕ lùc ®ång tiÒn chµ ®¹p lªn con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¸i ®é khinh bØ, c¨m phÉn bän bu«n ng</w:t>
              <w:softHyphen/>
              <w:t>êi thÓ hiÖn qua c¸ch t¸c gi¶ miªu t¶ M· Gi¸m Sinh víi c¸i nh×n mØa mai, ch©m biÕm, lªn 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é mÆt "Mµy r©u nh½n nhôi"... --&gt; gîi c¶m gi¸c vÒ sù tr¬, ph¼ng l×. "¸o quÇn b¶nh bao" --&gt; tr</w:t>
              <w:softHyphen/>
              <w:t>ng diÖn thiÕu tù nhiªn, kh«ng ®óng ®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µnh ®éng gËt gï t¸n th</w:t>
              <w:softHyphen/>
              <w:t xml:space="preserve">ëng mãn hµng "MÆn nång... </w:t>
              <w:softHyphen/>
              <w:t>a" ch¼ng kh¸c g× cö chØ ®ª tiÖn "LÈm nhÈm gËt ®Çu" cña së khanh sau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¸i ®é cña NguyÔn Du tè c¸o thÕ lùc ®ång tiÒn chµ ®¹p lªn con ng</w:t>
              <w:softHyphen/>
              <w:t>êi thÓ hiÖn qua lêi nhËn xÐt: "TiÒn l</w:t>
              <w:softHyphen/>
              <w:t>ng ®· s½n viÖc g× ch¼ng xong" --&gt; cã vÎ kh¸ch quan nh</w:t>
              <w:softHyphen/>
              <w:t>ng chøa ®ùng trong ®ã c¶ sù chua xãt, c¨m phÉn. §ång tiÒn biÕn nhan s¾c thµnh mãn hµng tñi nhôc, biÕn kÎ t¸ng tËn l</w:t>
              <w:softHyphen/>
              <w:t>¬ng t©m thµnh kÎ m·n nguyÖn tù ®¾c. ThÕ lùc ®ång tiÒn cïng víi thÕ lùc l</w:t>
              <w:softHyphen/>
              <w:t>u manh, thÕ lùc quan l¹i ®· hïa vµo víi nhau, tµn ph¸ gia ®×nh KiÒu, tµn ph¸ cuéc ®êi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Ó hiÖn niÒm c¶m th</w:t>
              <w:softHyphen/>
              <w:t>¬ng s©u s¾c tr</w:t>
              <w:softHyphen/>
              <w:t>íc thùc tr¹ng con ng</w:t>
              <w:softHyphen/>
              <w:t>êi bÞ h¹ thÊp, bÞ chµ ®¹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nh</w:t>
              <w:softHyphen/>
              <w:t xml:space="preserve"> ho¸ th©n vµo nh©n vËt (KiÒu) ®Ó nãi lªn nçi ®au ®ín, tñi hæ cña n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o¹n trÝch, em hiÓu ®</w:t>
              <w:softHyphen/>
              <w:t>îc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§o¹n trÝch lµ 1 bøc tranh hiÖn thùc vÒ x· héi: Ph¬i bµy vµ lªn ¸n thùc tr¹ng x· héi xÊu xa, con ng</w:t>
              <w:softHyphen/>
              <w:t>êi bÞ biÕn thµnh hµng ho¸, ®ång tiÒn vµ nh÷ng thÕ lùc tµn b¹o chµ ®¹p lªn tÊt c¶. §ång thêi thÓ hiÖn tÊm lßng nh©n ®¹o cña NguyÔn Du: th</w:t>
              <w:softHyphen/>
              <w:t>¬ng camr, xãt xa tr</w:t>
              <w:softHyphen/>
              <w:t>íc thùc tr¹ng con ng</w:t>
              <w:softHyphen/>
              <w:t>êi bÞ h¹ thÊp, bÞ chµ ®¹p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nÐt ®Æc s¾c nghÖ thuËt mµ NguyÔn Du thÓ hiÖn trong ®o¹n th¬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ót ph¸p hiÖn thùc: kh¾c ho¹ tÝnh c¸ch nh©n vËt qua d·ng vÎ, cö chØ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õ ng÷ chän läc, ®Æc s¾c.b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 (Tr. 99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diÔn c¶m ®o¹n th¬? (1HS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§äc diÔn c¶m ®o¹n th¬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p vai M· Gi¸m Sinh (ng«i 1) kÓ l¹i c©u chuyÖn (mua b¸n thËt, vÊn danh vê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Ëp vai kÓ chuy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¸t biÓu ý kiÕn cña em, vÒ vai trß cña ®ång tiÒn trong ®o¹n trÝch võa hä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Suy nghÜ vÒ vai trß cña ®ång tiÒ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ù c¶m nhËn --&gt; ph¸t biÓu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rFonts w:eastAsia=".VnTimeH" w:cs=".VnTimeH" w:ascii=".VnTimeH" w:hAnsi=".VnTimeH"/>
          <w:b/>
          <w:bCs/>
          <w:i/>
          <w:iCs/>
          <w:sz w:val="24"/>
        </w:rPr>
        <w:t xml:space="preserve"> </w:t>
      </w: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®o¹n th¬, häc néi dung bµi gi¶ng (ph©n tÝch nh©n vË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bµi 3: Suy nghÜ vÒ vai trß cña ®ång tiÒn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ù ®äc thªm "Thuý KiÒu b¸o ©n, b¸o o¸n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Lôc V©n Tiªn cøu KiÒu NguyÖt Nga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×m  hiÓu t¸c gi¶, t¸c phÈm "TruyÖn Lôc V©n Tiªn": tãm t¾t néi dung, vÞ trÝ ®o¹n trÝch vµ tr¶ lêi c©u hái -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186"/>
        <w:gridCol w:w="1341"/>
      </w:tblGrid>
      <w:tr>
        <w:trPr/>
        <w:tc>
          <w:tcPr>
            <w:tcW w:w="9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718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38 + 39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ôc V©n Tiªn cøu KiÒu NguyÖt Ng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ruyÖn Lôc V©n Tiªn" cña NguyÔn §×nh ChiÓu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¾m ®</w:t>
        <w:softHyphen/>
        <w:t>îc nh÷ng ®iÒu c¬ b¶n vÒ cèt truyÖn, t¸c gi¶, t¸c phÈ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Qua ®o¹n trÝch hiÓu ®</w:t>
        <w:softHyphen/>
        <w:t>îc kh¸t väng cøu ng</w:t>
        <w:softHyphen/>
        <w:t>êi, gióp ®êi cña t¸c gi¶ vµ phÈm chÊt cña 2 nh©n vËt: Lôc V©n Tiªn vµ KiÒu NguyÖt Nga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®Æc tr</w:t>
        <w:softHyphen/>
        <w:t>ng, ph</w:t>
        <w:softHyphen/>
        <w:t>¬ng thøc kh¾c ho¹ tÝnh c¸ch nh©n vËt cña truyÖn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®äc truyÖn th¬ N«m, ph©n tÝch c¸ch KC vµ x©y dùng nh©n v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3. VÒ th¸i ®é: </w:t>
      </w:r>
      <w:r>
        <w:rPr/>
        <w:t>Gi¸o dôc lßng kÝnh träng, kh©m phôc nh©n c¸ch cao th</w:t>
        <w:softHyphen/>
        <w:t>îng cña NguyÔn §×nh ChiÓu; cã th¸i ®é coi träng nhËn nghÜa, lµm viÖc nghÜa 1 c¸ch v« t</w:t>
        <w:softHyphen/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, "TruyÖn Lôc V©n Tiªn" + ¶nh ch©n dung NguyÔn §×nh ChiÓu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h</w:t>
        <w:softHyphen/>
        <w:t>íng dÉn. (C¶ t¸c phÈm vµ ®o¹n trÝch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gi¶ng b×nh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ãm t¾t ®o¹n trÝch "M· Gi¸m Sinh" mua KiÒu? Qua ®o¹n trÝch em c¶m nhËn g× vÒ nh©n vËt M· Gi¸m Sinh vµ tÊm lßng nh©n ®o¹ cña nhµ th¬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+ §¸p ¸n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ãm t¾t: §óng, ®ñ chi tiÕt chÝnh theo néi dung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· Gi¸m Sinh: lµ ®iÓn h×nh cña b¶n chÊt con bu«n l</w:t>
        <w:softHyphen/>
        <w:t>u manh, v« häc víi ®Æc tÝnh gi¶ dèi, bÊt nh©n, v× tiÒn (...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Êm lßng nh©n ®¹o cña nhµ th¬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au ®ín, xãt xa tr</w:t>
        <w:softHyphen/>
        <w:t>íc t×nh c¶nh con ng</w:t>
        <w:softHyphen/>
        <w:t>êi bÞ h¹ thÊp, chµ ®¹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Khinh bØ, c¨m phÉn s©u s¾c bän bu«n ng</w:t>
        <w:softHyphen/>
        <w:t>êi bÊt nh©n,tµn ¸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è c¸o thÕ lùc ®ång tiÒn lµm khuynh ®¶o x· héi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GV giíi thiÖu bµi: Theo SGK (Tr. 116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, t¸c phÈm: (2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phÇn giíi thiÖu t¸c gi¶ (chó thÝch -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¸c gi¶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guyÔn §×nh ChiÓu (1822- 1888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tãm t¾t nh÷ng nÐt chñ yÕu vÒ cuéc ®êi vµ sù nghiÖp cña t¸c gi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minh ho¹ ¶nh ch©n dung NguyÔn §×nh ChiÓu vµ gi¶ng bæ sung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: Gia §Þnh - TP Hå CHÝ M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®êi cã nhiÒu ®au khæ nh</w:t>
              <w:softHyphen/>
              <w:t>ng cã nghÞ lùc sèng vµ nh©n c¸ch cao c¶, hÕt lßng cèng hiÕn cho cuéc ®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lßng yªu n</w:t>
              <w:softHyphen/>
              <w:t>íc vµ tÊm lßng bÊt khuÊt chèng ngo¹i x©m, trän ®êi trung thµnh víi Tæ Quèc vµ nh©n d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1 nhµ th¬ cña d©n té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¬ v¨n cña «ng truyÒn b¸ ®¹o lý lµm ng</w:t>
              <w:softHyphen/>
              <w:t>êi, cæ vò lßng yªu n</w:t>
              <w:softHyphen/>
              <w:t>íc, ý chÝ chiÕn ®Êu cøu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t¸c phÈm chÝnh: SG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phÇn giíi thiÖu t¸c phÈm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uyÖn Lôc V©n Tiª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kÕt cÊu cña t¸c phÈ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KÕt cÊu: </w:t>
            </w:r>
            <w:r>
              <w:rPr/>
              <w:t>Theo lèi ch</w:t>
              <w:softHyphen/>
              <w:t>¬ng håi, xoay quanh diÔn biÕn cuéc ®êi c¸c nh©n vËt chÝ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Gåm 2082 c©u th¬ N«m lôc b¸t, chia 4 phÇ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Lôc V©n Tiªn cøu KiÒu NguyÖt Nga khái tay bän c</w:t>
              <w:softHyphen/>
              <w:t>íp ®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Lôc V©n Tiªn gÆp n¹n ®</w:t>
              <w:softHyphen/>
              <w:t>îc thÇn vµ d©n cø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KiÒu NguyÖt Nga gÆp n¹n nh</w:t>
              <w:softHyphen/>
              <w:t>ng vÉn 1 lßng chung thuû víi Lôc V©n Tiªn, ®</w:t>
              <w:softHyphen/>
              <w:t>îc phËt bµ vµ nh©n d©n cø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4) Lôc V©n Tiªn vµ KiÒu NguyÖt Nga gÆp l¹i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®</w:t>
              <w:softHyphen/>
              <w:t>îc s¸ng t¸c khi nµo? Trong hoµn c¶nh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V: Ban ®Çu ®</w:t>
              <w:softHyphen/>
              <w:t>îc truyÒn miÖn --&gt; sau ®ã ®</w:t>
              <w:softHyphen/>
              <w:t>îc ghi chÐp l¹i råi i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Hoµn c¶nh s¸ng t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tr</w:t>
              <w:softHyphen/>
              <w:t>íc khi thùc d©n Ph¸p x©m l</w:t>
              <w:softHyphen/>
              <w:t>îc Nam K× (sÊp sØ 1850) khi t¸c gi¶ ®· bÞ mï loµ, chÕ ®é phong kiÕn suy tµn, kØ c</w:t>
              <w:softHyphen/>
              <w:t>¬ng x· héi láng lÎo, ®¹o ®øc suy ®å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 1 HS ®äc néi dung t¸c phÈm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c) Tãm t¾t néi dung: </w:t>
            </w:r>
            <w:r>
              <w:rPr/>
              <w:t>SGK (Tr. 113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eo kÕt cÊu 4 phÇ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 HS tãm t¾t ng¾n gän n«i dung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Qua phÇn giíi thiÖu néi dung, em thÊy t¸c phÈm cã nh÷ng gi¸ trÞ g×? (Ca ngîi ®iÒu g×? Phª ph¸n g×? ThÓ hiÖn </w:t>
              <w:softHyphen/>
              <w:t>íc m¬ g×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èt ý vµ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cao, ca ngîi ®¹o ®øc nh©n d©n víi lèi sèng nh©n nghÜa, ©n t×nh, thuû chung, hµo hiÖp (t×nh nghÜa cha con, mÑ con, vî chång , bÌ b¹n, ng</w:t>
              <w:softHyphen/>
              <w:t>êi t×nh - t×nh yªu th</w:t>
              <w:softHyphen/>
              <w:t>¬ng nh÷ng con ng</w:t>
              <w:softHyphen/>
              <w:t>êi gÆp c¬n ho¹n lo¹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iªu biÓu: Lôc V©n Tiªn, KiÒu NguyÖt Nga, Hín Minh, T</w:t>
              <w:softHyphen/>
              <w:t xml:space="preserve"> Trùc, cha con «ng ng</w:t>
              <w:softHyphen/>
              <w:t>, «ng TiÒu, bµ l·o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ª ph¸n lèi sèng gian ¸c, th©m hiÓm, bÊt nh©n, bÊt nghÜa. (Tiªu biÓu: TrÞnh H©m, Bïi KiÖm, cha con Vâ C«ng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hÓ hiÖn </w:t>
              <w:softHyphen/>
              <w:t>íc m¬, kh¸t väng cña nh©n d©n h</w:t>
              <w:softHyphen/>
              <w:t>íng tíi lÏ c«ng b»ng vµ nh÷ng ®iÒu tèt ®Ñp trong cuéc ®êi. (KÕt thóc cã hËu: ThiÖn th¾ng ¸c, chÝnh nghÜa th¾ng gian tµ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®Æc ®iÓm thÓ lo¹i cña t¸c phÈm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thªm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e) §Æc ®iÓm thÓ lo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truyÖn th¬ N«m (mang tÝnh chÊt ®Ó kÓ nhiÒu h¬n lµ ®Ó ®äc, ®Ó xem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vÞ trÝ cña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dÉn d¾t phÇn ®Çu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trÝch: Lôc V©n Tiªn cøu KiÒu NguyÖt Ng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»m ë phÇn ®Çu cña t¸c phÈm, gåm 58 c©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 c¸ch ®äc vµ ®äc ng</w:t>
              <w:softHyphen/>
              <w:t>îc 1 ®o¹n tr</w:t>
              <w:softHyphen/>
              <w:t>íc ®ã: "V©n Tiªn næi giËn... xuèng hang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gó ý chuyÓn giäng phï hîp ë nh÷ng c©u th¬ KC, t¶ trËn ®¸nh, cö chØ vµ lêi nãi cña 2 nh©n vËt chÝnh sau trËn ®¸nh 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3 HS ®äc bµi- GV uèn n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 HS tãm t¾t néi dung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gi¶i thÝch nghÜa cña c¸c tõ ng÷ trª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Chó thÝch:</w:t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Hå ®å.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¶ ®ét h÷u x«ng.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Sù bÊt b×nh.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B¸o ®øc thï c«ng.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KiÕn ng·i bÊt vi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i/>
              </w:rPr>
              <w:t xml:space="preserve">   </w:t>
            </w:r>
            <w:r>
              <w:rPr>
                <w:b/>
                <w:i/>
              </w:rPr>
              <w:t>1. Nh©n vËt Lôc V©n Tiªn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®o¹n trÝch em c¶m nhËn Lôc V©n tiªn la fng</w:t>
              <w:softHyphen/>
              <w:t>êi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ôc V©n Tiªn lµ  nh©n vËt chÝnh cña t¸c phÈm, lµ 1 nh©n vËt lý t</w:t>
              <w:softHyphen/>
              <w:t>ëng tuyÖt ®Ñp cña t¸c phÈm (thÓ hiÖn hiÖn lý t</w:t>
              <w:softHyphen/>
              <w:t>ëng thÈm mü cña t¸c gi¶ vÒ con ng</w:t>
              <w:softHyphen/>
              <w:t>êi trong cuéc sèng ®</w:t>
              <w:softHyphen/>
              <w:t>¬ng thêi). Lôc V©n Tiªn lµ 1 chµng trai trÎ "Tuæi võa 28" (16), võa rêi tr</w:t>
              <w:softHyphen/>
              <w:t>êng häc b</w:t>
              <w:softHyphen/>
              <w:t>íc vµo ®êi lßng ®Çy h¨m hë, muèn lËp c«ng danh, còng mong thi thè tµi n¨ng gióp n</w:t>
              <w:softHyphen/>
              <w:t>íc, gióp ®êi =&gt; §ã lµ con ng</w:t>
              <w:softHyphen/>
              <w:t>êi cã lßng th</w:t>
              <w:softHyphen/>
              <w:t>¬ng ng</w:t>
              <w:softHyphen/>
              <w:t>êi tµi giái, dòng c¶m v× nghÜa cao c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ã ®iÒu g× lµ ®øc tÝnh tèt ®Ñp nhÊt cña Lôc V©n Tiªn? T¹i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Lßng th</w:t>
              <w:softHyphen/>
              <w:t>¬ng ng</w:t>
              <w:softHyphen/>
              <w:t>êi lµ ®øc tÝnh tèt ®Ñp nhÊt trong con ng</w:t>
              <w:softHyphen/>
              <w:t>êi Lôc V©n Tiªn. V× ®ã lµ ®¹o lý cña nh©n d©n: "Th</w:t>
              <w:softHyphen/>
              <w:t>¬ng ng</w:t>
              <w:softHyphen/>
              <w:t>êi nh</w:t>
              <w:softHyphen/>
              <w:t xml:space="preserve"> thÓ th</w:t>
              <w:softHyphen/>
              <w:t>¬ng th©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Èm chÊt cña Lôc V©n Tiªn ®</w:t>
              <w:softHyphen/>
              <w:t>îc thÓ hiÖn qua mÊy t×nh huèng, hµnh ®éng? §ã lµ nh÷ng t×nh huèng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 xml:space="preserve">*Hai t×nh huèng hµnh ®éng: 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Hµnh ®éng ®¸nh c</w:t>
              <w:softHyphen/>
              <w:t>íp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h¸i ®é c</w:t>
              <w:softHyphen/>
              <w:t xml:space="preserve"> xö víi KiÒu NguyÖt Nga sau khi ®¸nh tan bän c</w:t>
              <w:softHyphen/>
              <w:t>í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i/>
                <w:i/>
              </w:rPr>
            </w:pPr>
            <w:r>
              <w:rPr>
                <w:i/>
              </w:rPr>
              <w:t>a) Hµnh ®éng ®¸nh c</w:t>
              <w:softHyphen/>
              <w:t>íp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h¬ (Tr. 109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ôc V©n Tiªn ®¸nh c</w:t>
              <w:softHyphen/>
              <w:t>íp v× ®éng c¬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 Lôc V©n Tiªn ®¸nh c</w:t>
              <w:softHyphen/>
              <w:t>íp: Nh»m cøu ng</w:t>
              <w:softHyphen/>
              <w:t>êi bÞ n¹n, bªnh vùc kÎ yÕu, chèng l¹i thÕ lùc b¹o tµ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V×: (nt) vµ cã lßng dòng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1 m×nh chµng d¸m x«ng vµo gi÷a bän c</w:t>
              <w:softHyphen/>
              <w:t>íp (...)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u g× ®· t¹o cho chµng lßng dòng c¶m nh</w:t>
              <w:softHyphen/>
              <w:t xml:space="preserve"> vË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Lôc V©n Tiªn ®¸nh c</w:t>
              <w:softHyphen/>
              <w:t>íp ®</w:t>
              <w:softHyphen/>
              <w:t>îc miªu t¶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ßng dòng c¶m Êy xuÊt ph¸t tõ lßng th</w:t>
              <w:softHyphen/>
              <w:t>¬ng ng</w:t>
              <w:softHyphen/>
              <w:t>êi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1 m×nh chµng trai th</w:t>
              <w:softHyphen/>
              <w:t xml:space="preserve"> sinh, 2 tay kh«ng vò khÝ trong khi to¸n c</w:t>
              <w:softHyphen/>
              <w:t>íp ®«ng, hung d÷ cã tiÕng, g</w:t>
              <w:softHyphen/>
              <w:t>¬m gi¸o ®Çy ®ñ... "Ng</w:t>
              <w:softHyphen/>
              <w:t>êi ®Òu sî nã cã tµi kh«n ®</w:t>
              <w:softHyphen/>
              <w:t>êng". VËy mµ V©n Tiªn ®· "BÎ c©y lµm gËy" x«ng v« ®¸nh c</w:t>
              <w:softHyphen/>
              <w:t>íp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H×nh ¶nh V©n Tiªn trong trËn ®¸nh ®</w:t>
              <w:softHyphen/>
              <w:t>îc miªu t¶ thËt ®Ñp- vÎ ®Ñp cña ng</w:t>
              <w:softHyphen/>
              <w:t>êi dïng t</w:t>
              <w:softHyphen/>
              <w:t>íng còng theo phong c¸ch v¨n ch</w:t>
              <w:softHyphen/>
              <w:t>¬ng x</w:t>
              <w:softHyphen/>
              <w:t>a, nghÜa lµ so víi nh÷ng mÉu h×nh lý t</w:t>
              <w:softHyphen/>
              <w:t>ëng nh</w:t>
              <w:softHyphen/>
              <w:t xml:space="preserve"> dòng t</w:t>
              <w:softHyphen/>
              <w:t>íng TriÖu Tö Long mµ ng</w:t>
              <w:softHyphen/>
              <w:t>êi ViÖt Nam- ®Æc biÖt lµ ng</w:t>
              <w:softHyphen/>
              <w:t>êi Nam Bé (vèn mª truyÖn Tam Quèc) kh«ng mÊy ai kh«ng th¸n phô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kªnh h×nh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o s¸nh h×nh ¶nh nh©n vËt ®¸nh c</w:t>
              <w:softHyphen/>
              <w:t>íp gièng h×nh ¶nh cña dòng t</w:t>
              <w:softHyphen/>
              <w:t>íng TriÖu Tö Long (trong truyÖn Tam Quèc" nh»m môc ®Ých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So s¸nh nh</w:t>
              <w:softHyphen/>
              <w:t xml:space="preserve"> vËy nh»m môc ®Ých ngîi ca lßng qu¶ c¶m, sù tµi ba cña ng</w:t>
              <w:softHyphen/>
              <w:t>êi anh hïng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KÕt qu¶: "S©u la... th©n vong" --&gt; B»ng lßng th</w:t>
              <w:softHyphen/>
              <w:t>¬ng ng</w:t>
              <w:softHyphen/>
              <w:t>êi, lßng dòng c¶m vµ sù tµi ba, V©n Tiªn ®· ®a ®¸nh tan bän c</w:t>
              <w:softHyphen/>
              <w:t>íp Phong Lai, cøu ®</w:t>
              <w:softHyphen/>
              <w:t>îc ng</w:t>
              <w:softHyphen/>
              <w:t>êi bÞ h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µnh ®éng cña Lôc V©n Tiªn chøng tá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Hµnh ®éng cña Lôc V©n Tiªn chøng tá c¸i ®øc cña con ng</w:t>
              <w:softHyphen/>
              <w:t>êi v× nghÜa quªn th©n, c¸i tµi cña bËc anh hïng vµ søc m¹nh bªnh vùc kÎ yÕu, chiÕn th¾ng thÕ lùc b¹o tµ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hµnh ®éng ®¸nh c</w:t>
              <w:softHyphen/>
              <w:t>íp, em thÊy Lôc V©n Tiªn béc lé nh÷ng phÈm chÊt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kh¸i qu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b/>
              </w:rPr>
              <w:t>- V©n tiªn giµu lßng th</w:t>
              <w:softHyphen/>
              <w:t>¬ng ng</w:t>
              <w:softHyphen/>
              <w:t>êi, cã tÝnh c¸ch anh hïng hµo hiÖp, cã tµi n¨ng, søc m¹nh vµ tÊm lßng vÞ nghÜa (x¶ th©n v× viÖc nghÜa, v× nghÜa quªn th©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h¬ cßn l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au khi ®¸nh tan bän c</w:t>
              <w:softHyphen/>
              <w:t>íp, Lôc V©n Tiªn ®· c</w:t>
              <w:softHyphen/>
              <w:t xml:space="preserve"> xö víi KiÒu NguyÖt Nga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i/>
                <w:i/>
              </w:rPr>
            </w:pPr>
            <w:r>
              <w:rPr>
                <w:i/>
              </w:rPr>
              <w:t>b) Th¸i ®é c</w:t>
              <w:softHyphen/>
              <w:t xml:space="preserve"> xö víi KiÒu NguyÖt Nga sau khi ®¸nh tan bän c</w:t>
              <w:softHyphen/>
              <w:t>íp: (10')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ThÊy 2 c« g¸i cßn ch</w:t>
              <w:softHyphen/>
              <w:t>a hÕt h·i hïng, Lôc V©n Tiªn ®éng lßng, ©n cÇn, nhá nhÑ, hái han, t×m mäi c¸ch an ñi ng</w:t>
              <w:softHyphen/>
              <w:t>êi bÞ n¹n 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"Ta ®· trõ dßng l©u la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thªm: LÔ gi¸o phong kiÕn "Nam n÷ thô thô bÊt th©n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 Khi 2 c« g¸i nãi muèn ra khái xe ®Ó ®</w:t>
              <w:softHyphen/>
              <w:t>îc l¹y t¹ ¬n, Lôc V©n Tiªn ®· g¹t ®i "Khoan khoan ngåi ®ã... phËn trai" --&gt; §ã lµ 1 Lôc V©n Tiªn khu«n phÐp, ®óng ®¾n theo quan niÖm cña nho gi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ôc V©n Tiªn quan niÖm vÒ lµm viÖc nghÜa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Quan niÖm lµm viÖc nghÜa hÕt søc v« t</w:t>
              <w:softHyphen/>
              <w:t>, trong s¸ng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Lôc V©n Tiªn tõ chèi lêi mêi cña KiÒu NguyÖt Nga vÒ th¨m nhµ nµng ®Ó cha nµng ®Òn ®¸p (vµ ë ®o¹n sau: tõ chèi nhËn chiÕc ch©m vµng cña nµng, chØ cïng nhau xuèng häa mét bµi th¬ råi  thanh than ra ®i, kh«ng hÒ v</w:t>
              <w:softHyphen/>
              <w:t>¬ng vÊ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i c</w:t>
              <w:softHyphen/>
              <w:t>êi cña Lôc V©n Tiªn ë ®©y lµ c¸i c</w:t>
              <w:softHyphen/>
              <w:t>êi nh</w:t>
              <w:softHyphen/>
              <w:t xml:space="preserve"> thÕ nµo? Cã ý nghÜa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C</w:t>
              <w:softHyphen/>
              <w:t>êi "Lµm ¬n h¸ dÔ... còng phi anh hïng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-&gt; C¸i c</w:t>
              <w:softHyphen/>
              <w:t>êi v« t</w:t>
              <w:softHyphen/>
              <w:t>, trong s¸ng --&gt; t©m hån cao c¶, v« t</w:t>
              <w:softHyphen/>
              <w:t>, hµo hiÖp, kh¶ng kh¸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ý 2 c©u th¬ cuèi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iªn hÖ: Tõ H¶i (TruyÖn KiÒu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Anh hïng... mµ tha" vµ b×nh n©ng ca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2 c©u cuèi" Nhí c©u kiÕn nghÜa... phi anh hïng".ThÊy viÖc nghÜa kh«ng lµm th× kh«ng ph¶i anh hïng --&gt; 1 quan niÖm, 1 ph</w:t>
              <w:softHyphen/>
              <w:t>¬ng ch©m, 1 lÏ sèng cao c¶ cña ®Êng nam nhi, 1 ng</w:t>
              <w:softHyphen/>
              <w:t>êi anh hïng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D</w:t>
              <w:softHyphen/>
              <w:t>êng nh</w:t>
              <w:softHyphen/>
              <w:t xml:space="preserve"> ®èi víi Lôc V©n Tiªn, lµm viÖc nghÜa lµ 1 bæn phËn, 1 lÏ t</w:t>
              <w:softHyphen/>
              <w:t xml:space="preserve"> nhiªn, con ng</w:t>
              <w:softHyphen/>
              <w:t>êi träng nghÜa khinh tµi Êy kh«ng coi ®ã lµ c«ng tr¹ng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§ã lµ c¸ch c</w:t>
              <w:softHyphen/>
              <w:t xml:space="preserve"> xö mang tinh thÇn nghÜa hiÖp cña c¸c bËc anh hïng h¶o h¸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MÉu ng</w:t>
              <w:softHyphen/>
              <w:t>êi anh hïng lý t</w:t>
              <w:softHyphen/>
              <w:t>ëng cña NguyÔn §×nh ChiÓu lµ: "ThÊy viÖc nghÜa th× tù nguyÖn lµm, ®· lµm viÖc nghÜa th× kh«ng cÇn tr¶ ¬n". §ã còng lµ quan niÖm c¶u nh©n d©n ta: "Lµm phóc kh«ng cÇn ®</w:t>
              <w:softHyphen/>
              <w:t>îc phóc". (Tôc ng÷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t×nh huèng hµnh ®éng (2) võa ph©n tÝch, em thÊy nh©n vËt Lôc V©n Tiªn cßn béc lé thªm nh÷ng phÈm chÊt tèt ®Ñp nµo n÷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b/>
              </w:rPr>
              <w:t>- Lôc V©n Tiªn lµ con ng</w:t>
              <w:softHyphen/>
              <w:t xml:space="preserve">êi chÝnh trùc, tõ t©m, nh©n hËu, kh¶ng kh¸i, träng nghÜa khinh tµi. </w:t>
            </w:r>
            <w:r>
              <w:rPr/>
              <w:t>(Víi nh÷ng nÐt tÝnh ®ã, h×nh ¶nh Lôc V©n Tiªn lµ 1 h×nh ¶nh ®Ñp, h×nh ¶nh lý t</w:t>
              <w:softHyphen/>
              <w:t xml:space="preserve">ëng mµ NguyÔn §×nh ChiÓu göi g¾m niÒm tin vµ </w:t>
              <w:softHyphen/>
              <w:t>íc väng cña m×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b/>
                <w:i/>
              </w:rPr>
              <w:t xml:space="preserve">2. Nh©n vËt KiÒu NguyÖt Nga: (12')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KiÒu NguyÖt Nga ®</w:t>
              <w:softHyphen/>
              <w:t>îc giíi thiÖu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eo phÇn giíi thiÖu t¸c phÈ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b»ng c¸c chi tiÕt, h×nh ¶nh cô th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Trong ®o¹n trÝch, nh©n vËt KiÒu NguyÖt Nga chØ ®</w:t>
              <w:softHyphen/>
              <w:t>îc nãi ®Õn quan lêi tho¹i cña nµng víi Lôc V©n Tiª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r</w:t>
              <w:softHyphen/>
              <w:t>íc hÕt ®ã lµ lêi lÏ cña 1 c« g¸i khuª c¸c, thuú mÞ, nÕt na, cã häc thøc: c¸ch x</w:t>
              <w:softHyphen/>
              <w:t>ng h« ("qu©n tö", "tiÖn thiÕp") khiÕm nh</w:t>
              <w:softHyphen/>
              <w:t>êng; c¸ch nãi n¨ng v¨n vÎ, dÞu dµng, mùc th</w:t>
              <w:softHyphen/>
              <w:t>íc ("Lµm con ®©u d¸m c·i cha", "Chót t«i liÔu yÕu... bôi d¬ ®· phÇn", c¸ch tr×nh bµy vÊn ®Ò roc rµng, khóc chiÕt, ®¸p øng ®</w:t>
              <w:softHyphen/>
              <w:t>îc yªu cÇu c¶u ng</w:t>
              <w:softHyphen/>
              <w:t>êi hái l¹i thÓ hiÖn ®</w:t>
              <w:softHyphen/>
              <w:t>îc t×nh c¶m, c¶m kÝch, xóc ®éng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"Tr</w:t>
              <w:softHyphen/>
              <w:t>íc xe qu©n tö... sÏ th</w:t>
              <w:softHyphen/>
              <w:t>a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Nh</w:t>
              <w:softHyphen/>
              <w:t>ng cao ®Ñp nhÊt lµ phÈm chÊt ©n t×nh ®</w:t>
              <w:softHyphen/>
              <w:t>îc béc lé s©u s¾c trong nguyÖn väng tr¶ ¬n vµ c¸ch tr¶ ¬n cña nµng. N«ng d©n ta th</w:t>
              <w:softHyphen/>
              <w:t>êng nãi: "¥n ai mét chót kh«ng quªn" (ca dao) huèng chi ®©y lµ 1 c¸i ¬n träng, ¬n cøu m¹ng, h¬n n÷a lµ cøu c¶ 1 cuéc ®êi trong tr¾ng cña nµng (®èi víi ng</w:t>
              <w:softHyphen/>
              <w:t>êi con g¸i, ®iÒu ®ã cßn quý h¬n tÝnh m¹ng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"L©m nguy ch¼ng kÞp ... bá ®i 1 håi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Nµng muèn ®Òn ¬n cho Lôc V©n Tiªn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"Hµ khi qua ®ã... ®Òn ¬n cho chµng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Nµng rÊt ¸y n¸y, b¨n kho¨n, kh«ng biÕt tr¶ ¬n chµng nh</w:t>
              <w:softHyphen/>
              <w:t xml:space="preserve"> thÕ nµo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"GÆp ®©y ®</w:t>
              <w:softHyphen/>
              <w:t>¬ng lóc... tÊm lßng cïng ng</w:t>
              <w:softHyphen/>
              <w:t>¬i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Nµng cho r»ng cã ®Òn ®¸p ®Õn mÊy còng lµ ch</w:t>
              <w:softHyphen/>
              <w:t>a ®ñ víi ©n nh©n cña m×nh. Bëi thÕ, cuèi cïng nµng ®· tù nguyÖn g¾n bã cuéc ®êi víi chµng vµ d¸m liÒu m×nh (chèng l¹i th¸nh chØ cña nhµ vua) ®Ó gi÷ trän ©n t×nh, tiÕt h¹nh, tÊm lßng chung thuû víi ch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o¹n trÝch em thÊy KiÒu NguyÖt Nga cã nh÷ng nÐt, phÈm chÊt g× ®¸ng quý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*KiÒu NguyÖt Nga lµ mét ng</w:t>
              <w:softHyphen/>
              <w:t>êi phô n÷ ®øc h¹nh hiÒn hËu, nÕt na, ©n t×nh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NÐt ®Ñp t©m hån ®ã ®· lµm cho h×nh ¶nh KiÒu NguyÖt Nga chinh phôc ®</w:t>
              <w:softHyphen/>
              <w:t>îc t×nh c¶m yªu mÕn cña nh©n d©n, nh÷ng con ng</w:t>
              <w:softHyphen/>
              <w:t>êi bao giê còng xem träng ¬n nghÜa "¥n ai mét chót ch¼ng quª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b/>
              </w:rPr>
              <w:t>III. Tæng kÕt:</w:t>
            </w:r>
          </w:p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nÐt chÝnh vÒ néi dung cña ®o¹n truy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- Ph¸c ho¹ phÈm chÊt tèt ®Ñp cña 2 nh©n vËt: Lôc V©n Tiªn vµ KiÒu NguyÖt Nga (...)</w:t>
            </w:r>
          </w:p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- ThÓ hiÖn kh¸t väng cøu ng</w:t>
              <w:softHyphen/>
              <w:t>êi, gióp ®êi cña t¸c gi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c¸ch x©y dùng nh©n vËt cña t¸c gi¶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- Nh©n vËt ®</w:t>
              <w:softHyphen/>
              <w:t>îc miªu t¶ chñ yÕu qua hµnh ®éng, cö chØ, lêi nãi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Kh«ng ®</w:t>
              <w:softHyphen/>
              <w:t>îc miªu t¶ qua ngo¹i h×nh, néi t©m)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 xml:space="preserve">- Nguyªn nh©n: 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Do t¸c gi¶ ®· bÞ mï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Chñ yÕu do ¶nh h</w:t>
              <w:softHyphen/>
              <w:t>ëng cña lo¹i chuyÖn N«m khuyÕt danh vµ truyÖn cæ tÝch (Th¹ch Sanh, Ph¹m T¶i, Ngäc Hoa)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-&gt; Phï hîp víi lo¹i chuyÖn kÓ mang tÝnh chÊt d©n gia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ng«n ng÷ kÓ truyÖn cña t¸c gi¶ trong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 xml:space="preserve">- Ng«n ng÷: </w:t>
            </w:r>
          </w:p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/>
              <w:t>+</w:t>
            </w:r>
            <w:r>
              <w:rPr>
                <w:b/>
              </w:rPr>
              <w:t xml:space="preserve"> Méc m¹c, b×nh dÞ, dÔ hiÓu, gÇn víi lêi nãi th</w:t>
              <w:softHyphen/>
              <w:t>êng va fmang mµu s¾c ®Þa ph</w:t>
              <w:softHyphen/>
              <w:t>¬ng Nam Bé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 xml:space="preserve">+ </w:t>
            </w:r>
            <w:r>
              <w:rPr>
                <w:b/>
              </w:rPr>
              <w:t>§a d¹ng, phï hîp víi diÔn biÕn t×nh tiÕt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VÝ dô: - §o¹n ®Çu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Lôc V©n Tiªn: phÉn né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Lêi tªn t</w:t>
              <w:softHyphen/>
              <w:t>íng c</w:t>
              <w:softHyphen/>
              <w:t>íp: h«ng sh¸ch, d÷ tî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§o¹n ®èi tho¹i gi÷a Lôc V©n Tiªn víi KiÒu NguyÖt Nga: mÒm máng, xóc ®éng, ch©n thµ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i/>
              </w:rPr>
              <w:t xml:space="preserve">3. </w:t>
            </w:r>
            <w:r>
              <w:rPr>
                <w:b/>
                <w:i/>
              </w:rPr>
              <w:t xml:space="preserve">Ghi nhí: </w:t>
            </w:r>
            <w:r>
              <w:rPr/>
              <w:t>SGK (Tr. 115)</w:t>
            </w:r>
          </w:p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IV. LuyÖn tËp: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2 HS ®äc ®óng yªu cÇu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hËn xÐt. 1 HS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i/>
              </w:rPr>
              <w:t xml:space="preserve">  </w:t>
            </w:r>
            <w:r>
              <w:rPr>
                <w:b/>
                <w:i/>
              </w:rPr>
              <w:t>1. §äc diÔn c¶m ®o¹n th¬: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§äc thªm: SGK - 116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®o¹n th¬--&gt;häc bµi gi¶ng: ph©n tÝch 2 nh©n vË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: Tr×nh bµy c¶m nhËn cña em vÒ nh©n vËt Lôc V©n Tiª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 bµi: Lôc V©n Tiªn gÆp n¹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×m hiÓu vÞ trÝ ®o¹n trÝch, chó thÝch, tr¶ lêi c©u hái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miªu t¶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éi t©m trong 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®</w:t>
        <w:softHyphen/>
        <w:t>îc vai trß cña miªu t¶ néi t©m vµ mèi quan hÖ gi÷a näi t©m víi ngo¹i h×nh trong khi kÓ chuyÖ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kÕt hîp kÓ chuyÖn víi miªu t¶ néi t©m nh©n vËt khi viÕt v¨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BiÕt lång c¶m xóc khi lµm v¨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 + ®o¹n v¨n mÉ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bµi theo h</w:t>
        <w:softHyphen/>
        <w:t>íng dÉn (SGK) + «n kiÕn thøc cò líp 8 vÒ yÕu tè miªu t¶ + biÓu c¶m trong v¨n tù sù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  <w:r>
        <w:rPr/>
        <w:t xml:space="preserve"> Ph</w:t>
        <w:softHyphen/>
        <w:t>¬ng ph¸p ph©n tÝch, quy n¹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chuÈn bÞ cña HS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gi¶i thÝch "Néi t©m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íi thiÖu 2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yÕu tè miªu t¶ néi t©m trong v¨n b¶n tù sù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 xml:space="preserve"> 1 + 2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thuéc lßng ®o¹n trÝch "KiÒu ë... lÇu Ng</w:t>
              <w:softHyphen/>
              <w:t>ng BÝch'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Ng÷ liÖu 1: </w:t>
            </w:r>
            <w:r>
              <w:rPr/>
              <w:t>§o¹n trÝch "KiÒu ë lÇu Ng</w:t>
              <w:softHyphen/>
              <w:t>ng BÝc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(®äc) nh÷ng c©u th¬ t¶ c¶nh, nh÷ng c©u th¬ t¶ t©m tr¹ng cña KiÒu trong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©u th¬ t¶ c¶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4 c©u ®Çu: "Tr</w:t>
              <w:softHyphen/>
              <w:t>íc lÇu... dÆm ki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8 c©u cuèi: "Buån tr«ng cöa bÓ... ghÕ ngå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¶ gi¸n tiÕ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c©u th¬ t¶ t©m tr¹ng: 8 c©u gi÷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</w:t>
              <w:softHyphen/>
              <w:t>ëng ng</w:t>
              <w:softHyphen/>
              <w:t>êi... ng</w:t>
              <w:softHyphen/>
              <w:t>êi «m". (T¶ trùc tiÕp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DÊu hiÖu nµo cho em nhËn biÕt ®</w:t>
              <w:softHyphen/>
              <w:t>îc ®iÒu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h×nh ¶nh vÒ thiªn nhiªn: non xa, tr¨ng, b¸t ng¸t, c¸t vµng, bôi hång, cöa bÓ, c¸nh buåm, hoa, néi cá, ch©n m©y, mÆt ®Êt, mµu xanh,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th¶o luËn (bµn)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tõ diÔn t¶ t©m tr¹ng t×nh c¶m: (Thuý KiÒ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í Kim Träng: T</w:t>
              <w:softHyphen/>
              <w:t>ëng, luèng... gét röa bao giê cho phai (®au ®ín v× ®· phô t×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í cha mÑ: Xãt, nh÷ng ai ®ã giê, cã khi, ®· võ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</w:t>
              <w:softHyphen/>
              <w:t>¬ng xãt, lo l¾ng cha mÑ ®· giµ kh«ng biÕt ai ch¨m sã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h÷ng c©u th¬ t¶ c¶nh cã mèi quan hÖ víi viÖc thÓ hiÖn néi t©m nh©n vËt kh«ng? Quan hÖ nh</w:t>
              <w:softHyphen/>
              <w:t xml:space="preserve"> thÕ nµo? 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th¶o luËn tiÕp tôc vµ nªu ý kiÕn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ph©n tÝch b»ng dÉn chø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èi t</w:t>
              <w:softHyphen/>
              <w:t>îng miªu t¶ cña hoµn c¶nh, ngo¹i h×nh lµ c¶nh vËt vµ con ng</w:t>
              <w:softHyphen/>
              <w:t>êi (ch©n dung, hµnh ®éng, ng«n ng÷, mµu s¾c...) --&gt; lµ nh÷ng ®iÒu cã thÓ quan s¸t thÊy trùc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ßn ®èi t</w:t>
              <w:softHyphen/>
              <w:t>îng cña miªu t¶ néi t©m lµ nh÷ng suy nghÜ, t×nh c¶m, diÔn biÕn t©m tr¹ng cña nh©n vËt... --&gt; lµ nh÷ng g× kh«ng quan s¸t ®</w:t>
              <w:softHyphen/>
              <w:t>îc 1 c¸ch trùc tiÕp ë bªn ngo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i÷a miªu t¶ hoµn c¶nh, ngo¹i h×nh vµ miªu t¶ néi t©m cã quan hÖ víi nh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khi tõ miªu t¶ hoµn c¶nh, ngo¹i h×nh --&gt; thÓ hiÖn t©m tr¹ng bªn trong cña nh©n vËt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Æc ng</w:t>
              <w:softHyphen/>
              <w:t>îc l¹i, tõ viÖc miªu t¶ néi t©m --&gt; hiÓu, h×nh duang ®</w:t>
              <w:softHyphen/>
              <w:t>îc h×nh thøc bªn ngoµi (Ng</w:t>
              <w:softHyphen/>
              <w:t>êi buån... bao giê) (NguyÔn Du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1 HS ®äc ®o¹n v¨n (SGK)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+ GV treo b¶ng phô ghi ®o¹n v¨n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hËn xÐt c¸ch miªu t¶ néi t©m nh©n vËt cña t¸c gi¶? (g¹ch ch©n tõ ng÷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Ng÷ liÖu 2:</w:t>
            </w:r>
            <w:r>
              <w:rPr/>
              <w:t xml:space="preserve"> §o¹n trÝch tõ v¨n b¶n "L·o H¹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iªu t¶ nÐt mÆt, cö chØ cña L·o H¹c (...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/>
              <w:t xml:space="preserve">--&gt; T©m tr¹ng l·o lóc ®ã: d»n vÆt, ©n hËn, ®au khæ khi ®· b¸n con chã vµng </w:t>
            </w:r>
            <w:r>
              <w:rPr>
                <w:b/>
              </w:rPr>
              <w:t>--&gt; t¶ gi¸n tiÕ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Qua 2 ng÷ liÖu ®· ph©n tÝch, em hiÓu miªu t¶ néi t©m nh©n vËt trong v¨n b¶n tù sù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iªu t¶ néi t©m trong v¨n b¶n tù sù lµ t¸i hiÖn nh÷ng ý nghÜ, c¶m xóc vµ diÔn biÕn t©m tr¹ng cña nh©n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Miªu t¶ nh</w:t>
              <w:softHyphen/>
              <w:t xml:space="preserve"> vËy cã t¸c dông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--&gt; </w:t>
            </w:r>
            <w:r>
              <w:rPr>
                <w:b/>
              </w:rPr>
              <w:t>T¸c dông: Lµ biÖn ph¸p quan träng ®Ó x©y dùng nh©n vËt, lµm cho nh©n vËt sinh ®éng, hÊp dÉn vµ g©y Ên t</w:t>
              <w:softHyphen/>
              <w:t>îng h¬n víi ng</w:t>
              <w:softHyphen/>
              <w:t>êi ®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Cã mÊy c¸ch miªu t¶ néi t©m trong v¨n b¶n tù sù? Lµ nh÷ng c¸ch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ã 2 c¸ch miªu t¶ néi t©m nh©n v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+ </w:t>
            </w:r>
            <w:r>
              <w:rPr>
                <w:b/>
              </w:rPr>
              <w:t>Miªu t¶ trùc tiÕp b»ng c¸ch diÔn t¶  nh÷ng ý nghÜ, c¶m xóc, t×nh c¶m cña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+ Miªu t¶ gi¸n tiÕp b»ng c¸ch miªu t¶ c¶nh vËt, diÖn m¹o, trang phôc, cö chØ, nÐt mÆt... cña nh©n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1 HS ®äc môc ghi nhí- SGK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GV nhÊn m¹nh vµ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. Ghi nhí: </w:t>
            </w:r>
            <w:r>
              <w:rPr/>
              <w:t>SGK (Tr. 117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lµ yÕu tè quan träng nhÊt cña t¸c phÈm tù sù. §Ó x©y dùng nh©n vËt, nhµ v¨n nhµ th¬ th</w:t>
              <w:softHyphen/>
              <w:t>êng miªu t¶ ngo¹i h×nh, miªu t¶ néi t©m, miªu t¶ néi t©m nh»m ph¸c ho¹ "Ch©n dung tinh thÇn" cua nh©n vËt, t¸i hiÖn l¹i nh÷ng tr¨n trë, d»n vÆt, nh÷ng dung ®éng tinh vi trong t×nh c¶m, t</w:t>
              <w:softHyphen/>
              <w:t xml:space="preserve"> t</w:t>
              <w:softHyphen/>
              <w:t>ëng cña nh©n vËt (nh÷ng yÕu tè nµy, nhiÒu khi kh«ng t¸i  hiÖn ®</w:t>
              <w:softHyphen/>
              <w:t>îc b»ng miªu t¶ ngo¹i h×nh)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=&gt; V× thÕ, miªu t¶ néi t©m cã vai trß, t¸c dông rÊt lín trong viÖc kh¾c ho¹ ®Æc ®iÓm, tÝnh c¸ch nh©n vËt, lµm cho nh©n vËt sinh ®éng h¬n, hÊp dÉn h¬n, g©y Ên t</w:t>
              <w:softHyphen/>
              <w:t>îng víi ng</w:t>
              <w:softHyphen/>
              <w:t>êi ®äc. §ång thêi tõ ®ã thÓ hiÖn ®</w:t>
              <w:softHyphen/>
              <w:t>îc t</w:t>
              <w:softHyphen/>
              <w:t xml:space="preserve"> t</w:t>
              <w:softHyphen/>
              <w:t>ëng, t×nh c¶m cña t¸c gi¶ vÒ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nªu yªu cÇu BT 1 (SGK)?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ThuËt l¹i ®o¹n trÝch ":M· Gi¸m Sinh mua KiÒu" b»ng v¨n xu«i, chó ý miªu t¶ néi t©m nh©n vËt KiÒu?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2, 3 HS kÓ l¹i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1 sè HS kh¸c nhËn xÐt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nhËnk xÐt, uèn n¾n,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</w:t>
              <w:softHyphen/>
              <w:t>íng dÉ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häc thuéc lßng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Ët l¹i néi dung ®o¹n trÝch b»ng av</w:t>
              <w:softHyphen/>
              <w:t>n xu«i b»ng ng«i th</w:t>
              <w:softHyphen/>
              <w:t xml:space="preserve"> 3 (hoÆc ng«i thø nhÊt): nh</w:t>
              <w:softHyphen/>
              <w:t xml:space="preserve"> phÇn tãm t¾t v¨n b¶n ®·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 ý miªu t¶ ®Çy ®ñ , cô thÓ, chi tiÕt t©m tr¹ng cña KiÒu trong c¶nh mua b¸n (7 c©ub th¬: "Buång trong mèi ®·... ®iÖu dµy nh</w:t>
              <w:softHyphen/>
              <w:t xml:space="preserve"> mai") =&gt; Sù tñi hæ, ª chÒ, buån b·, ®au ®ín, t¸i tª cña KiÒu khi ý thøc ®</w:t>
              <w:softHyphen/>
              <w:t>îc m×nh ®· ®· trë thµnh 1 mãn hµng..., khi nh©n phÈm m×nh ®ang bÞ chµ ®¹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Ghi l¹i t©m tr¹ng cña em sau khi ®Ó x¶y ra 1 c©u chuyÖn cã lçi víi b¹n?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2, 3 HS kÓ l¹i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nhËn xÐt vµ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(Tr. 117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</w:t>
              <w:softHyphen/>
              <w:t>íng dÉ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Ó l¹i 1 chuyÖn  (1 viÖc) kh«ng hay, kh«ng tèt mµ m×nh ®· g©y ra cho b¹n. KÓ râ ®ã la fviÑc g×, viÖc ®· diÔn ra nh</w:t>
              <w:softHyphen/>
              <w:t xml:space="preserve"> thÕ nµo (nguyªn nh©n , diÔn biÕ, kÕt thóc, hËu qu¶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Æc biÖt ph¶i kÓ vµ t¶ râ t©m tr¹ng cña em sau khi g©y ra viÖc cã lçi ®ã (diÔn biÕn t©m tr¹ng cô thÓ, chi tiÕt s©u s¾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 xml:space="preserve">* GV ®äc cho HS tham kh¶o bµi "Mét vô c·i lén" 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(T</w:t>
              <w:softHyphen/>
              <w:t xml:space="preserve"> liÖu- Ng÷ v¨n 9 -Tr. 101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kÓ thø nh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am kh¶o (nhí l¹i) ®o¹n truyÖn "Bµi häc ®</w:t>
              <w:softHyphen/>
              <w:t>êng ®êi ®Çu tiªn" - Ng÷ v¨n 6 - tËp 2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iªu t¶ néi t©m trong v¨n b¶n tù sù vµ t¸c dông cña nã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2 C¸ch miªu t¶ néi t©m: trùc tiÕp vµ gi¸n tiÕ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- </w:t>
      </w:r>
      <w:r>
        <w:rPr/>
        <w:t>Häc bµi gi¶ng + ghi nhí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2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vµ t×m hiÓu th©n bµi: Thuý KiÒu b¸o ©n, b¸o o¸n --&gt; lµm bµi tËp 2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iªn cøu chuÈn bÞ bµi: nghÞ luËn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r¶ lêi c©u hái SGK, «n l¹i vÒ v¨n nghÞ luËn líp 8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958"/>
        <w:gridCol w:w="2145"/>
      </w:tblGrid>
      <w:tr>
        <w:trPr/>
        <w:tc>
          <w:tcPr>
            <w:tcW w:w="2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9 - Bµi 9 + 10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1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ôc V©n Tiªn gÆp n¹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ruyÖnLôc V©n Tiªn cña NguyÔn §×nh ChiÓu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Qua ph©n tÝch sù ®èi lËp gi÷a c¸i thiÖn - c¸i ¸c trong ®o¹n th¬, nhËn biÕt ®</w:t>
        <w:softHyphen/>
        <w:t>îc th¸i ®é, t×nh c¶m vµ lßng tin cña t¸c gi¶ göi g¾m n¬i nh÷ng con ng</w:t>
        <w:softHyphen/>
        <w:t>êi lao ®éng b×nh th</w:t>
        <w:softHyphen/>
        <w:t>êng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T×m hiÓu vµ ®¸nh gi¸ nghÖ thuËt s¾p xÕp t×nh tiÕt vµ nghÖ thuËt ng«n tõ trong ®o¹n trÝch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, ph©n tÝch lêi kÓ, t¶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c¨m ghÐt, lªn ¸n nh÷ng kÎ xÊu xa, ®éc ¸c, tin t</w:t>
        <w:softHyphen/>
        <w:t>ëng vµo lßng tèt cña con ng</w:t>
        <w:softHyphen/>
        <w:t>êi, cña cuéc ®êi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GV: So¹n gi¸o ¸n + b¶ng phô + t¸c phÈm "TruyÖn Lôc V©n Tiªn" + 1 sè TLTK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S: So¹n v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Ph</w:t>
        <w:softHyphen/>
        <w:t>¬ng ph¸p: (§äc diÔn c¶m, ph©n tÝch, b×nh gi¶ng, tæng hîp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? Tãm t¾t ttruyÖn Lôc V©n Tiªn? PhÈm chÊt cña ng</w:t>
        <w:softHyphen/>
        <w:t>êi anh hïng nghÜa hiÖp Lôc V©n Tiªn ®</w:t>
        <w:softHyphen/>
        <w:t>îc thÓ hiÖn nh</w:t>
        <w:softHyphen/>
        <w:t xml:space="preserve"> thÕ nµo qua ®o¹n trÝch " Lôc V©n Tiªn cøu KiÌu NguyÖt Nga"?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Tãm t¾t t¸c phÈm: Theo SGK (yªu cÇu ng¾n gän nh</w:t>
        <w:softHyphen/>
        <w:t>ng ®ñ néi dung c¬ b¶n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- H×nh ¶nh Lôc V©n Tiªn: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+ Trong hµnh ®éng ®¸nh c</w:t>
        <w:softHyphen/>
        <w:t>íp: ThÓ hiÖn lßng th</w:t>
        <w:softHyphen/>
        <w:t>¬ng ng</w:t>
        <w:softHyphen/>
        <w:t>êi, tÝnh c¸ch anh hïng hµo hiÖp, cã tµi n¨ng, cã søc m¹nh, tÊm lßng v× nghÜa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+ Cö chØ víi KiÒu NguyÖt Nga sau khi ®¸nh c</w:t>
        <w:softHyphen/>
        <w:t>íp: con ng</w:t>
        <w:softHyphen/>
        <w:t>êi chÝnh trù, tõ t©m, nh©n hËu, kh¼ng kh¸i, träng nghÜa khinh tµi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Þ trÝ ®o¹n trÝch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ªu vÞ trÝ cña ®o¹n trÝch häc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tãm t¾t ®o¹n tr</w:t>
              <w:softHyphen/>
              <w:t>íc ®ã --&gt; dÉn d¾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thuéc lßng 2 phÇn cña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40 c©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h</w:t>
              <w:softHyphen/>
              <w:t>íng dÉn vµ ®äc 1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 HS ®äc bµi --&gt; nhËn xÐt, uèn n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H·y tãm t¾t néi dung ®o¹n truyÖn?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tãm t¾t --&gt; GV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 vµ 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: Giäng kÓ chuyÖn phug hîp, ph©n biÖt ng«n ng÷ mçi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t¾t: sÊp sØ 10 dß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hi nhí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gi¶i thÝch nghÜa cña nh÷ng tõ nµ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ui ph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Èm hó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nh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¾m m</w:t>
              <w:softHyphen/>
              <w:t>a ch¶i gi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2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Bè côc: </w:t>
            </w:r>
            <w:r>
              <w:rPr/>
              <w:t xml:space="preserve"> 2 phÇn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bè côc cña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 8 c©u ®Çu: Hµnh ®éng téi ¸c cña TrÞnh H©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2 c©u cßn l¹i: ViÖc lµm nh©n ®øc cïng cuéc sèng trong s¹ch, nh©n c¸ch cao c¶ cña «ng Ng</w:t>
              <w:softHyphen/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chñ ®Ò cña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ñ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®èi lËp gi÷a c¸i thiÖn víi c¸i 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Ø ra ph</w:t>
              <w:softHyphen/>
              <w:t>¬ng thøc biÓu ®¹t cña ®o¹n trÝch? §©u lµ ph</w:t>
              <w:softHyphen/>
              <w:t>¬ng thøc chÝ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</w:t>
              <w:softHyphen/>
              <w:t>¬ng thøc biÓu ®¹t: Tù sù + miªu t¶ + biÓu c¶m (chÝ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8 c©u ®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Hµnh ®éng téi ¸c cña TrÞnh H©m:</w:t>
            </w:r>
            <w:r>
              <w:rPr/>
              <w:t xml:space="preserve"> (9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Þnh H©m quan hÖ víi V©n Tiªn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Þnh H©m vµ Lôc V©n Tiªn lµ b¹n cïng th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Lôc V©n Tiªn + V. T</w:t>
              <w:softHyphen/>
              <w:t xml:space="preserve"> Trùc ®Õn tr</w:t>
              <w:softHyphen/>
              <w:t>êng thi gÆp TrÞnh H©m vµ Bïi KiÖm. Hä kÕt b¹n víi nhau vµ vµo cïng 1 qu¸n r</w:t>
              <w:softHyphen/>
              <w:t>îu x</w:t>
              <w:softHyphen/>
              <w:t>ëng th¬, häa phó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</w:t>
              <w:softHyphen/>
              <w:t>íc kia h¾n ®· cã th¸i ®é nh</w:t>
              <w:softHyphen/>
              <w:t xml:space="preserve"> thÕ nµo víi Lôc V©n Tiª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¸i ®é: HiÒm khÝch, ganh ghÐt, ®è kÞ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KiÖm, H©m lµ ®øa so b×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Êy Tiªn d</w:t>
              <w:softHyphen/>
              <w:t>êng Êy ©u lo trong lßng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hoa nµy Tiªn ¾t ®Çu c«ng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©m dÇu cã còng kh«ng song rå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? Nay h¾n gÆp l¹i Lôc V©n Tiªn trong hoµn c¶nh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c¶nh thÇy trß V©n Tiªn rÊt bi ®¸t: HÕt tiÒn v× 2 m¾t ®· mï, l¹i ®ang b¬ v¬ n¬i ®Êt kh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Þnh H©m ®· ®èi sö ra sao víi thÇy trß Lôc V©n Tiªn lóc Ê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Ï ra TrÞnh H©m ph¶i gióp ®ì (h¾n høa sÏ ®</w:t>
              <w:softHyphen/>
              <w:t>a vÒ quª nhµ). Nh</w:t>
              <w:softHyphen/>
              <w:t>ng h¾n ®· lõa tiÓu ®ång cña Lôc V©n Tiªn vµo rõng, trãi vµo 1 gèc c©y råi ra nãi dèi víi Lôc V©n Tiªn lµ tiÓu ®ång ®· bÞ cäp vå. Lôc V©n Tiªn hoµn toµn b¬ v¬, lóc nµy h¾n míi ra tay h·m h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TrÞnh H©m l¹i quyÕt ®Þnh h·m h¹i Lôc V©n Tiª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Ø v× tÝnh ®è kÞ, ganh ghÐt tµi n¨ng, lo cho con ®</w:t>
              <w:softHyphen/>
              <w:t>êng tiÕn th©n t</w:t>
              <w:softHyphen/>
              <w:t>¬ng lai cña m×nh bÞ Lôc V©n Tiªn c¶n trë. §Õn lóc nµy mèi lo ®ã ®· kh«ng cßn c¬ së n÷a (Lôc V©n Tiªn ®· mï ph¶i vÒ quª) mµ h¾n vÉn t×m c¸ch h·m h¹i --&gt; sù ®éc ¸c d</w:t>
              <w:softHyphen/>
              <w:t>êng nh</w:t>
              <w:softHyphen/>
              <w:t xml:space="preserve"> ®· ngÊm vµo m¸u thÞt h¾n, ®· tr¬e thµnh b¶n chÊt cña h¾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Þnh H©m ®· hµnh ®éng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µnh ®éng cña h¾n cã tÝnh to¸n, cãi ©m m</w:t>
              <w:softHyphen/>
              <w:t>u, víi 1 kÕ ho¹ch s¾p ®Æt kh¸ kü l</w:t>
              <w:softHyphen/>
              <w:t>ìng, chÆt c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êi gian chän g©y t«i ¸c: Gi÷a ®ªm khuya, khi mäi ng</w:t>
              <w:softHyphen/>
              <w:t>êi ®· ngñ yªn trªn thuyÒn: "§ªm... nh</w:t>
              <w:softHyphen/>
              <w:t xml:space="preserve"> tê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Kh«ng gian: Gi÷a 2 kho¶ng trêi n</w:t>
              <w:softHyphen/>
              <w:t>íc mªnh m«ng, mÞt mê s</w:t>
              <w:softHyphen/>
              <w:t>¬ng b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µnh ®éng lóc Êy, chç Êy ng</w:t>
              <w:softHyphen/>
              <w:t>êi th× bÞ bÊt ngê x« ng· xuèng "vêi" kh«ng kÞp kªu cøu 1 ti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Õn lóc biÕt kh«ng ai cã thÓ cøu ®</w:t>
              <w:softHyphen/>
              <w:t>îc Lôc V©n Tiªn, h¾n míi "gi¶ tiÕng kªu trêi", la lèi om sßm lªn, råi lÊy lêi phui pha, kÓ lÓ, bÞa ®Æt ®Ó che lÊp téi ¸c cña m×nh. KÎ téi ph¹m ®· gian lan x¶o quyÖt phñi s¹ch tay, kh«ng m¶y may c¾n røt l</w:t>
              <w:softHyphen/>
              <w:t>¬ng t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nhËn xÐt ®¸nh gi¸ g× vÒ hµnh ®éng ®ã cña TrÞnh H©m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 luËn --&gt; ®¹i diÖn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Hµnh ®éng ®éc ¸c, bÊt nh©n, bÊt nghÜ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éc ¸c, bÊt nh©n v× h¾n ®ang t©m h·m h¹i 1 con ng</w:t>
              <w:softHyphen/>
              <w:t>êi téi nghiÖp ®ang trong c¬n ho¹n n¹n, kh«ng n¬i l</w:t>
              <w:softHyphen/>
              <w:t>¬ng tùa, kh«ng thÓ chèng ®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Êt nghÜa v× Lôc V©n Tiªn lµ b¹n th©n cña h¾n, tõng trµ r</w:t>
              <w:softHyphen/>
              <w:t>îu vµ luËn ®µm th¬ phó víi nhau, l¹i cã lêi nhê cË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×nh tr</w:t>
              <w:softHyphen/>
              <w:t>íc ng·i sau - cã th</w:t>
              <w:softHyphen/>
              <w:t>¬ng xin kh¸ gióp nhau phen nµy" vµ h¾n còng tõng høa hÑn: "Ng</w:t>
              <w:softHyphen/>
              <w:t>êi lµnh nì bá ng</w:t>
              <w:softHyphen/>
              <w:t>êi ®au sao ®µn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nghÖ thuËt cña ®o¹n th¬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: Nhµ th¬ ®· m« t¶ 1 téi ¸c tµy trêi vµ lét t¶ t©m ®Þa 1 kÎ bÊt nh©n, bÊt nghÜa chØ qua 8 dßng th¬ ng¾n gän víi c¸ch s¾p xÕp t×nh tiÕt hîp lý, diÔn biÕn hµnh ®éng nhanh gän, lêi th¬ méc m¹c gi¶n dÞ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em thÊy TrÞnh H©m lµ kÎ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- TrÞnh H©m lµ kÎ gian ngoan, x¶o quyÖt, t©m ®Þa ®éc ¸c, xÊu xa, bÊt nh©n, bÊt nghÜa 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lµ hiÖn th©n cña c¸i 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ViÖc lµm nh©n ®øc vµ nh©n c¸ch cao c¶ cña «ng Ng</w:t>
              <w:softHyphen/>
              <w:t>: (</w:t>
            </w:r>
            <w:r>
              <w:rPr/>
              <w:t>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th¬ cßn l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v¨n th¬ trung ®¹i, h×nh t</w:t>
              <w:softHyphen/>
              <w:t>îng Ng</w:t>
              <w:softHyphen/>
              <w:t>, TiÒu th</w:t>
              <w:softHyphen/>
              <w:t>êng ®</w:t>
              <w:softHyphen/>
              <w:t>îc miªu t¶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Ng</w:t>
              <w:softHyphen/>
              <w:t>, TiÒu dïng ®Ó chØ nh÷ng ng</w:t>
              <w:softHyphen/>
              <w:t>êi Èn sÜ muèn l¸nh cuéc ®êi, t×m vÒ víi thiªn nhiªn nhÊt lµ trong nh÷ng thêi buæi lo¹n l¹c, nhiÔu n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lín hä lµ nh÷ng tri thøc cã l</w:t>
              <w:softHyphen/>
              <w:t>¬ng tri, sù cam phËn "«m tµi", "giÊu tiÕng lµm TiÒu, lµm Ng</w:t>
              <w:softHyphen/>
              <w:t>" (Ng</w:t>
              <w:softHyphen/>
              <w:t xml:space="preserve"> , TiÒu y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 sèng 1 cuéc ®êi trong s¹ch, thanh th¶n, khinh ghÐt sù ®en b¹c, tr¸o trë, sù b¹o ng</w:t>
              <w:softHyphen/>
              <w:t>îc, hung tµn vµ bao giê còng cã mÆt ®óng lóc ®Ó cøu ng</w:t>
              <w:softHyphen/>
              <w:t>êi ho¹n n¹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Êy Lôc V©n Tiªn, «ng Ng</w:t>
              <w:softHyphen/>
              <w:t xml:space="preserve"> vµ gia ®×nh ®· ®èi xö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µnh ®éng cøu ng</w:t>
              <w:softHyphen/>
              <w:t>êi 1 c¸ch mau lÑ: "¤ng chµi xem thÊy vít lªn bê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 nhµ ®Òu cuèng cuång, hèi h¶ lo ch¹y ch÷a ®Ó cøu ng</w:t>
              <w:softHyphen/>
              <w:t>êi b»ng mäi c¸ch: "VÇy löa", "H¬ bông d¹", "H¬ mÆt mµy". TÊt c¶ nhµ: «ng bµ, con c¸i  mçi ng</w:t>
              <w:softHyphen/>
              <w:t>êi mét viÖc hÕt søc ©n cÇn, chu ®¸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Lôc V©n Tiªn ®· tØnh th× ©n cÇn hái ha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®· hiÓu ra t×nh c¶nh khèn khæ cña Lôc V©n Tiªn, liÒn tá ra s½n lßng c</w:t>
              <w:softHyphen/>
              <w:t>u mang, dï cho cuéc sèng cßn vÊt v¶, ®ãi nghÌo "H«m mai hÈm hót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hiÖn râ tÊm lßng bao dung, hµo hiÖp, kh«ng hÒ tÝnh to¸n ®Õn c¸i ¬n cøu m¹ng mµ Lôc V©n Tiªn ch¼ng thÓ b¸o ®¸p : "Dèc lßng nh©n nghÜa h¸ chê tr¶ ¬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¸ch c</w:t>
              <w:softHyphen/>
              <w:t xml:space="preserve"> xö, tÊm lßng cña «ng Ng</w:t>
              <w:softHyphen/>
              <w:t xml:space="preserve">  hoµn toµn ®èi lËp víi tÝnh Ých kû, nhá nhen vµ t©m ®Þa ®éc ¸c cña TrÞnh H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i thiÖn cån ®</w:t>
              <w:softHyphen/>
              <w:t>îc thÓ hiÖn nh</w:t>
              <w:softHyphen/>
              <w:t xml:space="preserve"> thÕ nµo n÷a trong ®o¹n trÝch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nh÷ng chi tiÕt, nh÷ng h×nh ¶nh miªu t¶ cuéc sèng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Ó hiÖn qua cuéc sèng b×nh th</w:t>
              <w:softHyphen/>
              <w:t>êng mµ rÊt ®Ñp cña «ng Ng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 tiÕt h×nh ¶nh: "N</w:t>
              <w:softHyphen/>
              <w:t>íc trong röa ruét... hµn gia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uéc sèng trong s¹ch ngoµi vßng danh lî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</w:t>
              <w:softHyphen/>
              <w:t>íc trong röa ruét s¹ch tr¬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ét c©u danh lîi chi sên lßng ®©y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cuéc sèng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uéc sèng tù do phãng kho¸ng gi÷a ®Êt trêi cao réng, hoµ nhËp, bÇu b¹n víi thiªn nhiªn, th¶nh th¬i gi÷a s«ng n</w:t>
              <w:softHyphen/>
              <w:t>íc, giã tr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Rµy roi mai vÞnh vui vÇy... vui thÇm cïng ai hay"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Çy ¾p niÒm vui lao ®éng, tù do lao ®éng, tù lµm chñ m×nh, cã thÓ øng phã víi mäi t×nh th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ét m×nh thong th¶... mÖt qu¨ng c©u dÇ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uéc sèng Êy hoµn toµn xa l¹ víi nh÷ng tÝnh to¸n nhá nhen, Ých kû, m</w:t>
              <w:softHyphen/>
              <w:t>u danh trôc lî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 Thung dung d</w:t>
              <w:softHyphen/>
              <w:t>íi thÕ... Hµn gia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g× vÒ gi¸ trÞ nghÖ thuËt ë cuèi ®o¹n th¬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: Lµ 1 ®o¹n th¬ hay cña t¸c phÈm: ý tø phãng kho¸ng mµ s©u sa, lêi lÏ thanh to¸t uyÓn chuyÓn, h×nh ¶nh th¬ ®Ñp, gîi c¶m. NhiÒu tõ chØ tr¹ng th¸i t©m hån thanh th¶n vui sèng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em cã nhËn xÐt g× vÒ nh©n vËt «ng Ng</w:t>
              <w:softHyphen/>
              <w:t>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 ¤ng Ng</w:t>
              <w:softHyphen/>
              <w:t xml:space="preserve"> lµ ng</w:t>
              <w:softHyphen/>
              <w:t>êi träng nghÜa, bao dung, hµo hiÖp, kh«ng vô lîi tÝnh to¸n thiÖt h¬n, sèng l</w:t>
              <w:softHyphen/>
              <w:t>¬ng thiÖn, thanh s¹ch, cao ®Ñ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-&gt; Lµ hiÖn th©n cña c¸i thi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®o¹n trÝch, nhµ th¬ muèn göi g¾m ®iÒ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µ th¬ ®· béc lé 1 quan ®iÓm n«ng d©n tiÕn bé khi göi g¾m kh¸t väng vµ niÒm tin vµo c¸i thiÖn, vµo nh÷ng con ng</w:t>
              <w:softHyphen/>
              <w:t>êi lao ®éng b×nh th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µ th¬ còng muèn chØ ra c¸i sÊu, c¸i ¸c th</w:t>
              <w:softHyphen/>
              <w:t>êng lÉn khuÊt sau nh÷ng mò cao, ¸o dµi cña bän ng</w:t>
              <w:softHyphen/>
              <w:t>êi cã ®Þa vÞ cao sang (nh</w:t>
              <w:softHyphen/>
              <w:t>: Th¸i s</w:t>
              <w:softHyphen/>
              <w:t xml:space="preserve"> ®</w:t>
              <w:softHyphen/>
              <w:t>¬ng triÒu, Vâ c«ng, TrÞnh H©m, Bïi KiÖm...) vµ c¸i ¸c cuèi cïng còng bÞ lªn ¸n vµ tiªu d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µ th¬ tin r»ng nh÷ng c¸i tèt ®Ñp, ®¸ng kÝnh träng, ®¸ng khao kh¸t vÉn tån t¹i bÒn v÷ng n¬i nh÷ng con ng</w:t>
              <w:softHyphen/>
              <w:t>êi nghÌo khæ mµ nh©n hËu, vÞ tha, träng nghÜa khinh tµi («ng Ng</w:t>
              <w:softHyphen/>
              <w:t>, «ng TiÒu, bµ l·o dÖt v¶i trong rõng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®Ó «ng Ng</w:t>
              <w:softHyphen/>
              <w:t xml:space="preserve"> béc b¹ch niÒm vui vµ c¸ch sèng ®Ñp cña m×nh, nhµ th¬ d</w:t>
              <w:softHyphen/>
              <w:t>êng nh</w:t>
              <w:softHyphen/>
              <w:t xml:space="preserve"> ®· nhËp th©n vµo nh©n vËt ®Ó nãi lªn kh¸t väng sèng vµ niÒm tin yªu cuéc ®êi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h¸i qu¸t nh÷ng nÐt chÝnh vÒ néi dung vµ nghÖ thuËt cña ®o¹n truyÖn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Sù ®èi lËp gi÷a c¸i thiÖn vµ c¸i ¸c, gi÷a nh©n c¸ch cao c¶ vµ nh÷ng toan tÝnh thÊp hÌ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Ó hiÖn th¸i ®é quý träng vµ niÒm tin cña t¸c gi¶ ®èi víi n«ng d©n lao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o¹n th¬ giµu c¶m xóc, kho¸ng ®¹t, ng«n ng÷ b×nh dÞ, d©n d·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S¾p xÕp t×nh tiÕt hîp l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Ghi nhí</w:t>
            </w:r>
            <w:r>
              <w:rPr/>
              <w:t>: SGK - 121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</w:rPr>
              <w:t xml:space="preserve">IV. LuyÖn tËp: </w:t>
            </w:r>
            <w:r>
              <w:rPr/>
              <w:t>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l¹i diÔn c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§äc diÔn c¶m ®o¹n trÝch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chän nh÷ng c©u mµ em cho lµ hay nhÊt trong ®o¹n råi tr×nh bµy c¶m nhËn cña e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HS tù béc lé kh¶ n¨ng c¶m thô v¨n ch</w:t>
              <w:softHyphen/>
              <w:t>¬ng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VÝ dô: + §o¹n th¬ miªu t¶ c¶nh «ng Ng</w:t>
              <w:softHyphen/>
              <w:t xml:space="preserve"> vµ gia ®×nh cøu Lôc V©n Tiªn nh</w:t>
              <w:softHyphen/>
              <w:t>ng kh«ng tÝnh to¸n thiÖt h¬n, kh«ng ®ßi hái tr¶ ¬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oÆc: + Nh÷ng c©u th¬ vÒ cuéc sèng lao ®éng tù do, phãng kho¸ng, hoµ m×nh víi thiªn nhiªn, kh«ng mµng danh lîi cña «ng Ng</w:t>
              <w:softHyphen/>
              <w:t>..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-&gt; Nªu c¶m nh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bµi luyÖn tËp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i/>
              </w:rPr>
              <w:t>3. Nh÷ng nh©n vËt trong t¸c phÈm xÕp cïng mét lo¹i víi «ng Ng</w:t>
              <w:softHyphen/>
              <w:t>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¤ng TiÒu, bµ l·o dÖt v¶i trong rõng --&gt; ®Æc ®iÓm chung: (nh</w:t>
              <w:softHyphen/>
              <w:t xml:space="preserve"> «ng Ng</w:t>
              <w:softHyphen/>
              <w:t xml:space="preserve"> ®· ph©n tÝch)</w:t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äc thuéc lßng ®o¹n th¬ + häc bµi gi¶ng nh</w:t>
        <w:softHyphen/>
        <w:t xml:space="preserve"> ph©n tÝch (sù ®èi lËp gi÷a 2 nh©n vËt --&gt; sù ®èi lËp gi÷a c¸i thiÖn -c¸i ¸c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So¹n bµi: Ch</w:t>
        <w:softHyphen/>
        <w:t>¬ng tr×nh ®Þa ph</w:t>
        <w:softHyphen/>
        <w:t>¬ng phÇn v¨n (theo h</w:t>
        <w:softHyphen/>
        <w:t xml:space="preserve">íng dÉn SGK)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Yªu cÇu: S</w:t>
        <w:softHyphen/>
        <w:t>u tÇm tiÕp (líp 8) nh÷ng t¸c gi¶, t¸c phÈm viÕt sau n¨m 1975 vÒ ®Þa ph</w:t>
        <w:softHyphen/>
        <w:t>¬ng (Qu¶ng Ninh) thèng kª theo cét môc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  <w:t xml:space="preserve">STT/ Hä tªn (bót danh)/ N¨m sinh/ Nh÷ng t¸c phÈm chÝnh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-&gt; chän 1 bµi hay ®Ó giíi thiÖu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spacing w:lineRule="auto" w:line="288"/>
        <w:ind w:firstLine="720"/>
        <w:jc w:val="center"/>
        <w:rPr/>
      </w:pPr>
      <w:r>
        <w:rPr/>
        <w:t>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</w:t>
              <w:softHyphen/>
              <w:t>¬ng tr×nh ®Þa ph</w:t>
              <w:softHyphen/>
              <w:t>¬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Çn v¨n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bæ sung vµo vèn hiÓu biÕt vÒ v¨n häc ®Þa ph</w:t>
        <w:softHyphen/>
        <w:t>¬ng b»ng viÖc n¨m ®</w:t>
        <w:softHyphen/>
        <w:t>îc nh÷ng t¸c gi¶ vµ 1 sè t¸c phÈm  tõ sau 1975 viÕt vÒ ®Þa ph</w:t>
        <w:softHyphen/>
        <w:t>¬ng m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</w:t>
        <w:softHyphen/>
        <w:t>íc ®Çu biÕt c¸ch sõu tÇm, t×m hiÓu vÒ t¸c gi¶, t¸c phÈm v¨n häc ®Þa ph</w:t>
        <w:softHyphen/>
        <w:t>¬ng (Qu¶ng Ninh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</w:t>
        <w:softHyphen/>
        <w:t>u tÇm, tÝch luü t</w:t>
        <w:softHyphen/>
        <w:t xml:space="preserve"> liÖu v¨n hä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quan t©m vµ yªu mÕn ®èi víi v¨n häc cña ®Þa ph</w:t>
        <w:softHyphen/>
        <w:t>¬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s</w:t>
        <w:softHyphen/>
        <w:t>u tÇm 1 sè t</w:t>
        <w:softHyphen/>
        <w:t xml:space="preserve"> liÖu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</w:t>
        <w:softHyphen/>
        <w:t>u tÇm theo h</w:t>
        <w:softHyphen/>
        <w:t>íng dÉn --&gt; tËp hîp theo sè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HÖ thèng ho¸, ph©n tÝch, tæng hîp, gi¶ng b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cña HS (5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Ø nh÷ng t¸c phÈm ®</w:t>
              <w:softHyphen/>
              <w:t>îc s¸ng t¸c tõ 1975 ®Õn nay (bæ sung cho líp 8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. B¶ng thèng kª c¸c t¸c gi¶, t¸c phÈm v¨n häc ë ®Þa ph</w:t>
              <w:softHyphen/>
              <w:t>¬ng (tØnh Qu¶ng Ninh) tõ sau 1975 ®Õn nay: (</w:t>
            </w:r>
            <w:r>
              <w:rPr/>
              <w:t>15'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æ chøc cho HS ho¹t ®éng theo nhãm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tæ dïng 1 b¶ng phô, tæ tr</w:t>
              <w:softHyphen/>
              <w:t>ëng tËp hîp theo tæ c¸c b¶n thèng kª mµ tõng c¸ nh©n ®· lµm, c¸c s¸ng t¸c mµ mçi c¸ nh©n ®· s</w:t>
              <w:softHyphen/>
              <w:t>u tÇm + chän lùa ®</w:t>
              <w:softHyphen/>
              <w:t>î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tr</w:t>
              <w:softHyphen/>
              <w:t>ëng cö 1 th</w:t>
              <w:softHyphen/>
              <w:t xml:space="preserve"> ký ghi vµo b¶ng phô b¶ng thèng kª theo cét môc ®· h</w:t>
              <w:softHyphen/>
              <w:t>íng dÉn (l</w:t>
              <w:softHyphen/>
              <w:t>îc bá nh</w:t>
              <w:softHyphen/>
              <w:t>ngc phÇn trïng lÆp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tæ cö ®¹i diÖn lªn treo b¶ng phô cña tæ m×nh (®· ghi ®Çy ®ñ theo yªu cÇ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nhãm nhËn xÐt chÐo cho nhau vµ tæng kÕt sè t¸c gi¶, t¸c phÈm ®óng mµ mçi tæ ®· s</w:t>
              <w:softHyphen/>
              <w:t>u tÇm ®</w:t>
              <w:softHyphen/>
              <w:t>î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æng kÕt, ®¸nh gi¸ vµ treo b¶ng phô (®· chuÈn bÞ s½n ë nhµ) thèng kª c¸c mô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HS (c¸ nh©n) bæ sung vµo b¶ng thèng kª cña m×nh nh÷ng t¸c gi¶, t¸c phÈm cßn thiÕu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479"/>
              <w:gridCol w:w="871"/>
              <w:gridCol w:w="1608"/>
              <w:gridCol w:w="3484"/>
            </w:tblGrid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>
                      <w:b/>
                    </w:rPr>
                    <w:t>Sè TT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ä vµ Tªn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¨m sinh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ª qu¸n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¸c phÈm chÝnh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Hoµng Huy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1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«ng TriÒu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ViÕt bªn gi¸ s¸ch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TrÇn ChiÓu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38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Yªn H</w:t>
                    <w:softHyphen/>
                    <w:t>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Ch©n §Êt" (th¬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D</w:t>
                    <w:softHyphen/>
                    <w:t>¬ng H</w:t>
                    <w:softHyphen/>
                    <w:t>íng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9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h¸i B×nh (ë H¹ Long)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BÕn kh«ng chång"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(tiÓu thuyÕt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Lý Biªn C</w:t>
                    <w:softHyphen/>
                    <w:t>¬ng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¹ Lo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Phï du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Vò Th¶o Ngäc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¶i D</w:t>
                    <w:softHyphen/>
                    <w:t>¬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Gi÷a thu con vÒ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TrÇn thuËn Mi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¶i D</w:t>
                    <w:softHyphen/>
                    <w:t>¬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C©y phong non ªm dÞu"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HuyÒn tho¹i lµng chµi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Lª ThÞ Mi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75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U«ng BÝ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Ngµy x</w:t>
                    <w:softHyphen/>
                    <w:t>a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L©m TriÒu Häc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4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«ng TriÒu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1 sè truyÖn ®¨ng b¸o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Vò Kh¶i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38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Yªn H</w:t>
                    <w:softHyphen/>
                    <w:t>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Ba ng</w:t>
                    <w:softHyphen/>
                    <w:t>êi" (truyÖn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N. ThÞ Thanh Nga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78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oµnh Bå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§i ®©u" (truyªn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NguyÔn §øc Doa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1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U«ng BÝ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Phè x</w:t>
                    <w:softHyphen/>
                    <w:t>a" (th¬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Lª H÷u Li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38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Yªn H</w:t>
                    <w:softHyphen/>
                    <w:t>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TiÕng chu«ng chiÒu" (nt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TrÇn T©m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51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Èm Ph¶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Mïa c©y trªn ®¶o" (nt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Vò H÷u ThØ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0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Yªn H</w:t>
                    <w:softHyphen/>
                    <w:t>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VÒ nguån" (nt)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Bïi H÷u ThiÒm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47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Mãng C¸i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Lôc b¸t d¨m c©u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Phan Thanh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HuyÒn tho¹i lµng chµi"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Bê tre b·o t¸p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N. ThÞ Hoµng Hoa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LÊy chång thî má"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4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TriÖu Nguyªn</w:t>
                  </w:r>
                </w:p>
              </w:tc>
              <w:tc>
                <w:tcPr>
                  <w:tcW w:w="8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¹ Long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"Bµi th¬ viÕt n¬i ®¶o hoang"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§äc bµi s¸ng t¸c hoÆc giíi thiÖu (hay nªu c¶m nhËn) vÒ 1 t¸c phÈm viÕt vÒ ®Þa ph</w:t>
              <w:softHyphen/>
              <w:t xml:space="preserve">¬ng </w:t>
            </w:r>
            <w:r>
              <w:rPr/>
              <w:t>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tæ chän 1 HS ®¹i diÖn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tæ kh¸c nhËn xÐt, gãp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khuyÕn khÝch HS tiÕp tôc t×m hiÓu v¨n ho¸ ®Þa ph</w:t>
              <w:softHyphen/>
              <w:t>¬ng vµ tËp s¸ng t¸c. (§Æc biÖt lµ ®èi víi HS giái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"§oµn thuyÒn ®¸nh c¸"- Huy C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BÕn kh«ng chå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H¹ Long ®¸ vµ n</w:t>
              <w:softHyphen/>
              <w:t>íc"- Nguyªn Ng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µnh phong lan bÓ"- ChÕ Lan V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hµo H¹ Long"- Xu©n DiÖu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s</w:t>
        <w:softHyphen/>
        <w:t>u tÇm thªm t¸c gi¶, t¸c phÈm kh¸c viÕt vÒ Qu¶ng Ni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iÕt t¸c phÈm cña m×nh hoÆc b×nh 1 t¸c phÈm cña t¸c gi¶ kh¸c viÕt vÒ Qu¶ng Ni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lÇn l</w:t>
        <w:softHyphen/>
        <w:t>ît nh÷ng t¸c phÈm ®· s</w:t>
        <w:softHyphen/>
        <w:t>u tÇm vµ s¸ng t¸c ®</w:t>
        <w:softHyphen/>
        <w:t>îc, ghi chÐp (hoÆc ®ãng thµnh tËp riªng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§ång ChÝ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kü bµi th¬, chó thÝch, t×m chñ ®Ò, bè côc, tr¶ lêi c©u hái, chó ý 2 néi dung: (c¬ së cña ®ång chÝ, biÓu hiÖn cña t×nh ®ång chÝ) =&gt; NghÖ thuËt cña nhµ th¬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æng kÕt vÒ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ióp HS hÖ thèng ho¸ kiÕn thøc vÒ tõ vùng ®· häc tõ líp 6 ®Õn líp 9: Tõ ®¬n vµ tõ thøc, thµnh ng÷, nghÜa cña tõ, tõ nhiÒu nghÜa vµ hiÖn t</w:t>
        <w:softHyphen/>
        <w:t>îng chuyÓn nghÜa cña tõ, tõ ®ång ©m, tõ ®ång nghÜa, tõ tr¸i nghÜa, cÊp ®é kh¸i qu¸t nghÜa cña tõ ng÷, tr</w:t>
        <w:softHyphen/>
        <w:t>êng tõ vùng --&gt; cñng cè, kh¾c s©u thªm kiÕn thøc c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hÖ thèng ho¸ vµ vËn dông kiÕn thøc lý thuyÕt ®· häc vµo viÖc lµm bµ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hùc hµnh trong giao tiÕp cuéc sèng, trong viÖc tiÕp nhËn vµ ph©n tÝch v¨n b¶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SGV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theo h</w:t>
        <w:softHyphen/>
        <w:t>íng dÉn SGK: tõ líp 6, 7, 8, 9, nh÷ng kiÕn thøc liªn quan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kh¸i qu¸t, ph©n tÝch, thuyÕt gi¶ng.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viÖc chuÈn bÞ bµi cña häc sinh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õ ®¬n vµ tõ phøc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tõ ®¬n, tõ phøc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õ ®¬n:</w:t>
            </w:r>
            <w:r>
              <w:rPr/>
              <w:t xml:space="preserve"> Lµ tõ chØ gåm 1 ti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Ý dô: ¨n, ch¬i, ¸o, quÇn, s¸ch, bót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Tõ phøc:</w:t>
            </w:r>
            <w:r>
              <w:rPr/>
              <w:t xml:space="preserve"> Lµ tõ gåm tõ 2 tiÕng trë l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©n lo¹i: gåm 2 l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S: Tõ ghÐp lµ nh÷ng tõ phøc ®</w:t>
              <w:softHyphen/>
              <w:t>îc t¹o ra b»ng c¸ch ghÐp c¸c tiÕng cã nghÜa víi nha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õ ghÐ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Ýnh phô: (1 tiÕng chÝnh, 1 tiÕng phô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Ý dô: hoa sen, xe ®¹p, th</w:t>
              <w:softHyphen/>
              <w:t>íc kÎ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¼ng lËp: (2 tiÕng cã vai trß nh</w:t>
              <w:softHyphen/>
              <w:t xml:space="preserve"> nha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VÝ dô: quÇn ¸o, bµn ghÕ, s¸ch vë..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S: Tõ l¸y lµ nh÷ng tõ phøc ®</w:t>
              <w:softHyphen/>
              <w:t>îc t¹o ra nhê quan hÖ l¸y ©m gi÷a c¸c tiÕ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õ l¸y: - L¸y hoµn toµn (lÆp l¹i nh</w:t>
              <w:softHyphen/>
              <w:t xml:space="preserve"> tiÕng gè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Ý dô: xa xa, xanh xanh, con c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¸y kh«ng hoµn toµn: phÇn ©m: lÇm rÇm; phô ©m ®Çu: ngñ nghª, xao x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õ l¸y vµ tõ ghÐp trong c¸c tõ ®· cho SGK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s½n 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¹ch 1 g¹ch d</w:t>
              <w:softHyphen/>
              <w:t>íi tõ ghÐp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¹ch 1 g¹ch d</w:t>
              <w:softHyphen/>
              <w:t>íi tõ l¸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HS nhËn xÐt --&gt; GV ch÷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L</w:t>
              <w:softHyphen/>
              <w:t>u ý: Nh÷ng tõ ghÐp cã  c¸c yÕu tè gièng nhau phô ©m ®Çu --&gt; kh«ng ph¶i tõ l¸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 122)</w:t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õ ghÐp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õ l¸y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NgÆt nghÌo, giam gi÷, bã buéc, bät bÌo, cá c©y, ®</w:t>
                    <w:softHyphen/>
                    <w:t>a ®ãn, nh</w:t>
                    <w:softHyphen/>
                    <w:t>êng nhÞn, r¬i rông, mong muèn.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Nho nhá, gËt gï, l¹nh lïng, xa x«i, lÊp l¸nh.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c¸c tõ l¸y (SGK), tõ l¸y nµo "Gi¶m nghÜa", tõ l¸y nµo "T¨ng nghÜa" so víi nghÜa gè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123)L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l¸y gi¶m nghÜa: Tr¨ng tr¾ng, ®Ìm ®Ñp, nho nhá, lµnh l¹nh, x«m xè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l¸y t¨ng nghÜa: S¹ch sµnh sanh, s¸t sµn s¹t, nhÊp nh«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Thµnh ng÷: (1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thµnh ng÷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µnh ng÷ lµ lo¹i côm tõ cè ®Þnh (cã cÊu t¹o  æn ®Þnh) biÓu thÞ 1 ý nghÜa hoµn chØnh. Thµnh ng÷ cã tÝnh h×nh t</w:t>
              <w:softHyphen/>
              <w:t>î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HS lÊy vÝ dô cô th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Üa cña thµnh ng÷ cã thÓ b¾t buéc trùc tiÕp tõ nghÜa ®en cña c¸c tõ t¹o nªn nã, nh</w:t>
              <w:softHyphen/>
              <w:t>ng th</w:t>
              <w:softHyphen/>
              <w:t>êng qua 1 sè phÐp chuyÓn nghÜa (Èn dô, so s¸nh, nãi qu¸...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µnh ng÷ kh¸c tôc ng÷ nh</w:t>
              <w:softHyphen/>
              <w:t xml:space="preserve"> thÕ nµ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biÖt thµnh ng÷ vµ tôc ng÷:</w:t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hµnh ng÷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ôc ng÷</w:t>
                  </w:r>
                </w:p>
              </w:tc>
            </w:tr>
            <w:tr>
              <w:trPr/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Lµ 1 ng÷ cè ®Þnh (cÊu t¹o lµ 1 côm tõ)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BiÓu thÞ mét kh¸i niÖm.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Cã cÊu t¹o lµ mét  c©u.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BiÓu thÞ 1 ph¸n ®o¸n, 1 nhËn ®Þnh, 1 kh¸i niÖm.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biÖt thµnh ng÷ vµ tôc ng÷ trong sè c¸c tæ hîp tõ sau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nghÜa c¸c thµnh ng÷, tôc ng÷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tËp 1 (Tr. 123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1) Thµnh ng÷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§¸nh trèng bá dïi: lµm viÖc kh«ng ®Õn n¬i, kh«ng ®Õn chèn, bá dë, thiÕu tr¸ch nhiÖm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§</w:t>
              <w:softHyphen/>
              <w:t>îc voi ®ßi tiªn: Tham lam cã c¸i nµy l¹i ®ßi cã c¸i kh¸c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N</w:t>
              <w:softHyphen/>
              <w:t>íc m¾t c¸ sÊu: Sù th«ng c¶m, th</w:t>
              <w:softHyphen/>
              <w:t>¬ng xãt, gi¶ dèi nh»m ®¸nh lõa ng</w:t>
              <w:softHyphen/>
              <w:t>êi kh¸c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 xml:space="preserve">(2) Tôc ng÷: 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a) GÇn mùc... th× s¸ng: hoµn c¶nh, m«i tr</w:t>
              <w:softHyphen/>
              <w:t>êng x· héi cã ¶nh h</w:t>
              <w:softHyphen/>
              <w:t>ëng quan träng ®Õn tÝnh c¸ch ®Æc ®iÓm con ng</w:t>
              <w:softHyphen/>
              <w:t xml:space="preserve">êi. 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b) Chã treo mÌo ®Ëy: Muèn gi÷ g×n thøc ¨n, víi chã ph¶i treo lªn, víi mÌo ph¶i ®Ëy l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2 thµnh ng÷ cã yÕu tè chØ ®éng vËt, 2 thµnh ng÷ cã yÕu chØ thùc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ia 2 d·y lµm 2 yªu cÇu --&gt; tr×nh b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tËp 2 (Tr. 123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hµnh ng÷ cã yÕu tè chØ ®éng vËt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§Çu voi ®u«i chuét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Rång ®Õn nhµ t«m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hµnh ng÷ cã yÕu tè chØ thùc vËt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C©y nhµ l¸ v</w:t>
              <w:softHyphen/>
              <w:t>ên, d©y cµ ra d©y mu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nghÜa vµ ®Æt c©u víi thµnh ng÷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Gi¶i nghÜa: §Æt c©u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VÝ dô: B¸c Êy ®· võa bÞ mÊt trém nay l¹i bÞ ch¸y nhµ thËt lµ chã c¾n ¸o r¸ch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§· khèn khæ l¹i gÆp thªnm tai häa, nghÌo khèn cï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2 dÉn chøng vÒ viÖc sö dông thµnh ng÷ trong v¨n ch</w:t>
              <w:softHyphen/>
              <w:t>¬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tËp 3 (Tr. 123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VÝ dô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"Th©n em... b¶y næi ba ch×m víi n</w:t>
              <w:softHyphen/>
              <w:t>íc non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B¸nh tr«i n</w:t>
              <w:softHyphen/>
              <w:t>íc - Hå Xu©n H</w:t>
              <w:softHyphen/>
              <w:t>¬ng)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"Quª h</w:t>
              <w:softHyphen/>
              <w:t>¬ng anh n</w:t>
              <w:softHyphen/>
              <w:t>íc mÆn ®ång chua..."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§ång ChÝ - ChÝnh H÷u)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"T×nh cê ch¼ng hÑn mµ lªn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M¹t c</w:t>
              <w:softHyphen/>
              <w:t>a m</w:t>
              <w:softHyphen/>
              <w:t>íp ®¾ng ®«i bªn 1 ph</w:t>
              <w:softHyphen/>
              <w:t>¬ng"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(TruyÖn KiÒu - NguyÔn Du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>
                <w:b/>
              </w:rPr>
              <w:t>III. NghÜa cña tõ: (10')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nghÜa cña tõ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õ gåm 2 mÆt: Néi dung vµ h×nh thøc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H×nh thøc cña tõ lµ mÆt ©m thanh mµ ng</w:t>
              <w:softHyphen/>
              <w:t>êi ta nghe ®</w:t>
              <w:softHyphen/>
              <w:t>îc (cã thÓ ghi l¹i ë d¹ng ch÷ viÕt)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+ NghÜa cña tõ lµ néi dung mµ tõ biÓu thi (sù vËt, h×nh t</w:t>
              <w:softHyphen/>
              <w:t>îng, hµnh ®éng, tÝnh chÊt, quan hÖ...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t×nh huèng c©u 2 SGK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bµi tË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lùa chän ®¸p ¸n ®óng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1 (Tr. 123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C¸ch hiÓu ®óng: (a)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ªu t×nh huèng (c©u 3 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gi¶i thÝch nµo ®óng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2 (Tr. 123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C¸ch (b) gi¶i thich s®óng. V×: "Réng l</w:t>
              <w:softHyphen/>
              <w:t>îng" cïng tõ lo¹i víi "®é l</w:t>
              <w:softHyphen/>
              <w:t>îng", ®ång nghÜa víi nhau (lµ tÝnh tõ)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Cßn (a) sai v×: Kh«ng thÓ dïng côm tõ D. §Ó gi¶i thÝch cho 1 tõ chØ ®Æc ®iÓm, tÝnh chÊ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b/>
                <w:b/>
              </w:rPr>
            </w:pPr>
            <w:r>
              <w:rPr>
                <w:b/>
              </w:rPr>
              <w:t>IV. Tõ nhiÒu nghÜa vµ hiÖn t</w:t>
              <w:softHyphen/>
              <w:t>îng chuyÓn nghÜa  cña tõ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tõ nhiÒu nghÜa vµ h×nh t</w:t>
              <w:softHyphen/>
              <w:t>îng chuyÓn nghÜa cña tõ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ý thuyÕt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õ nhiÒu nghÜa: Lµ tõ ngoµi nghÜa gèc cßn cã c¸c nghÜa chuyÓ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H×nh t</w:t>
              <w:softHyphen/>
              <w:t>îng nghÜa cña tõ: Lµ h×nh t</w:t>
              <w:softHyphen/>
              <w:t>îng t¨ng thªm nghÜa cho tõ nh»m t¹o ra c¸c tõ nhiÒu nghÜa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Cã 2 ph</w:t>
              <w:softHyphen/>
              <w:t>¬ng thøc chuyÓn nghÜa phæ biÕn: Èn dô vµ ho¸n dô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nªu t×nh huèng 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*Bµi tËp (Tr. 12)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rong c©u th¬ (SGK), tõ "Hoa" trong "ThÒm hoa" vµ "lÖ hoa" ®</w:t>
              <w:softHyphen/>
              <w:t>îc dïng theo nghÜa chuyÓn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uy nhiªn kh«ng thÓ coi ®©y lµ h×nh t</w:t>
              <w:softHyphen/>
              <w:t>îng chuyÓn nghÜa lµm xuÊt hiÖn tõ nhiÒu nghÜa, v× nghÜa nµy cña tõ "Hoa" chØ lµ nghÜa chuyÓn l©m thêi, nã ch</w:t>
              <w:softHyphen/>
              <w:t>a lµm thay ®æi nghÜa cña tõ, ch</w:t>
              <w:softHyphen/>
              <w:t>a thÓ ®</w:t>
              <w:softHyphen/>
              <w:t>a vµo tõ ®iÓ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vµ n¾m ch¾c 4 ®¬n vÞ kiÕn thøc trª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 ®· luy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tiÕp bµi: "Tæng kÕt vÒ tõ vùng" (c¸c môc:V, VI, VII, VIII, IX) theo h</w:t>
        <w:softHyphen/>
        <w:t>íng dÉn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/>
            </w:pPr>
            <w:r>
              <w:rPr>
                <w:rFonts w:eastAsia=".VnTime"/>
                <w:sz w:val="24"/>
              </w:rPr>
              <w:t xml:space="preserve"> </w:t>
            </w: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æng kÕt vÒ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, kh¾c s©u kiÕn thøc vÒ tõ vùng ®· häc ë líp 6 --&gt; líp 9: tõ ®ång ©m, tõ ®ång nghÜa, tõ tr¸i nghÜa, cÊp ®é kh¸i qu¸t nghÜa cña tõ ng÷, tr</w:t>
        <w:softHyphen/>
        <w:t>êng tõ vù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hÖ thèng ho¸, so s¸nh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sö dông nh÷ng kiÕn thøc ®· häc trong giao tiÕp, trong viÖc tiÕp nhËn, ph©n tÝch v¨n b¶n, t¹o v¨n b¶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æng hîp kiÕn thøc cò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(Ph©n tÝch, tæng hîp, kh¸i qu¸t, so s¸nh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bµi tËp h</w:t>
        <w:softHyphen/>
        <w:t>íng dÉn cña HS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. Tõ ®ång ©m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tõ ®ång ©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®ång ©m lµ nh÷ng tõ ph¸t ©m gièng nhau nh</w:t>
              <w:softHyphen/>
              <w:t>ng nghÜa kh¸c nhau (kh«ng cã mèi liªn hÖ g× víi nha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biÖ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iÖn t</w:t>
              <w:softHyphen/>
              <w:t>îng ®ång ©m x¶y ra gi÷a nhiÒu tõ kh¸c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iÖn t</w:t>
              <w:softHyphen/>
              <w:t>îng tõ nhiÒu nghÜa x¶y ra trong 1 tõ, gi÷a c¸c nghÜa cã mèi liªn hÑ víi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x¸c ®Þnh tõ ®ång ©m ph¶i dùa vµo ng÷ c¶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2. 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+ §äc 2 tr</w:t>
              <w:softHyphen/>
              <w:t>êng hîp a, b (SGK- 124). ? X¸c ®Þnh tr</w:t>
              <w:softHyphen/>
              <w:t>êng hîp nµo lµ hiÖn t</w:t>
              <w:softHyphen/>
              <w:t>îng tõ nhiÒu nghÜ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HiÖn t</w:t>
              <w:softHyphen/>
              <w:t>îng tõ nhiÒu nghi·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nghÜa cña tõ "L¸" trong "L¸ phæi" lµ sù chuyÓn nghÜa cña tõ "l¸" trong "L¸ xa cµn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Tr</w:t>
              <w:softHyphen/>
              <w:t>êng hîp nµo lµ hiÖn t</w:t>
              <w:softHyphen/>
              <w:t>îng tõ ®ång ©m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HiÖn t</w:t>
              <w:softHyphen/>
              <w:t>îng ®ång ©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× 2 tõ "§</w:t>
              <w:softHyphen/>
              <w:t>êng" chØ ph¸t ©m gièng nhua, cßn nghÜa hoµn toµn kh¸c nhau, kh«ng cã mèi liªn hÖ nµo c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I. Tõ ®ång nghÜa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 Nh¾c l¹i kh¸i niÖm tõ ®ång nghÜa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Tõ ®ång nghÜa lµ nh÷ng tõ cã nghÜa t</w:t>
              <w:softHyphen/>
              <w:t>¬ng tù nhau hoÆc gÇn gièng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+ GV treo b¶ng phô ghi bµi tËp 2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 125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Chän  c¸ch hiÓu ®ó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hiÓu ®óng: d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®äc c©u v¨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125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Dùa trªn c¬ së nµo, tõ "Xu©n" cã thÓ thay thÕ cho tõ "tuæi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Xu©n" lµ tõ chØ 1 mïa trong n¨m, kho¶ng thêi gian t</w:t>
              <w:softHyphen/>
              <w:t>¬ng øng víi 1 tuæi (1 h×nh thøc chuyÓn nghÜa theo ph</w:t>
              <w:softHyphen/>
              <w:t>¬ng thøc ho¸n dô: lÊy bé phËn thay thÕ cho toµn thÓ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ViÖc thay thÕ tõ trong c©u trªn cã t¸c dông diÔn ®¹t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¸c dông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Ó hiÖn tinh thÇn l¹c quan cña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¸nh lÆp l¹i tõ "Tuæi t¸c" ë sau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II. Tõ tr¸i nghÜa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Lý thuyÕt: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ªu kh¸i niÖm tõ tr¸i nghÜ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tr¸i nghÜa lµ nh÷ng tõ cã nghÜa tr¸i ng</w:t>
              <w:softHyphen/>
              <w:t>îc nhau, xÐt trªn 1 ph</w:t>
              <w:softHyphen/>
              <w:t>¬ng diÖn (c¬ së) nµo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tr¸i nghÜa th</w:t>
              <w:softHyphen/>
              <w:t>êng ®i thµnh cÆp: 2 t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uyÖn tËp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ChØ ra c¸c cÆp tõ tr¸i nghÜ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1 (Tr. 125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Êu- ®Ñp; xa - gÇn; réng- hÑ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Cho c¸c cÆp tõ tr¸i nghÜa (SGK) cã thÓ s¾p xÕp c¸c cÆp tõ tr¸i nghÜa nµy thµnh 2 nhãm nh</w:t>
              <w:softHyphen/>
              <w:t xml:space="preserve"> (SGK)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H·y cho biÕt c¸c cÆp tõ tr¸i nghÜa cßn l¹i thuéc nhãm nµo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th¶o luËn-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2 (Tr. 125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1: Nh</w:t>
              <w:softHyphen/>
              <w:t xml:space="preserve"> "sèng - chÕt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½n - lÎ; chiÕn tranh - hoµ b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r¸i nghÜa t</w:t>
              <w:softHyphen/>
              <w:t>¬ng ph¶n , 2 tõ tr¸i nghÜa kiÓu nµy biÓu thÞ 2 kh¸i niÖm ®èi lËp nhau vµ lo¹i trõ nhau, kh¼ng ®Þnh c¸i nµy nghÜa lµ ph¶n ®èi c¸i kia; th</w:t>
              <w:softHyphen/>
              <w:t>êng kh«ng kÕt hîp ®</w:t>
              <w:softHyphen/>
              <w:t>îc víi nh÷ng tõ chØ møc ®é: rÊt, h¬i, qu¸, l¾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2: Nh</w:t>
              <w:softHyphen/>
              <w:t>: "Giµ - trÎ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Yªu - ghÐt; cao- thÊp; n«ng- s©u; giµu - nghÌ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Lµ nh÷ng cÆp tõ tr¸i nghÜa t</w:t>
              <w:softHyphen/>
              <w:t>¬ng ®èi kh«ng ph¶n ®èi lÉn nhau, cã thÓ kÕt hîp víi nhau thµnh c¸c tõ ghÐp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VIII. CÊp ®é kh¸i qu¸t cña nghÜa tõ ghÐp:</w:t>
            </w:r>
            <w:r>
              <w:rPr/>
              <w:t xml:space="preserve"> </w:t>
            </w:r>
            <w:r>
              <w:rPr>
                <w:b/>
              </w:rPr>
              <w:t>(10'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1.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h¾c l¹i kh¸i niÖm cÊp ®é kh¸i qu¸t cña nghÜa tõ ng÷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Üa cña 1 tõ ng÷ cã thÓ réng h¬n (kh¸i qu¸t h¬n) hoÆc hÑp h¬n nghÜa cña tõ ng÷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tõ ng÷ ®</w:t>
              <w:softHyphen/>
              <w:t>îc coi lµ cã nghÜa réng khi ph¹m vi nghÜa cña tõ ng÷ ®ã bao hµm ph¹m vi nghÜa cña 1 sè tõ ng÷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tõ ng÷ ®</w:t>
              <w:softHyphen/>
              <w:t>îc coi lµ cã nghÜa hÑp khi ph¹m vi nghÜa cña tõ ng÷ ®ã bao hµm trong ph¹m vi nghÜa cña 1 tõ ng÷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tõ ng÷ cã nghÜa ®èi víi tõ ng÷ nµy, ®ång thêi l¹i cã nghÜa hÑp víi 1 tõ ng÷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+ GV treo b¶ng phô kÎ s¬ ®å (theo SGK)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lªn b¶ng ®iÒn vµo c¸c « trèng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kh¸c gi¶i thÝch trªn s¬ ®å. GV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0650</wp:posOffset>
                      </wp:positionV>
                      <wp:extent cx="3867150" cy="263017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7120" cy="2630160"/>
                                <a:chOff x="0" y="0"/>
                                <a:chExt cx="3867120" cy="263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03280" y="0"/>
                                  <a:ext cx="89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571680"/>
                                  <a:ext cx="89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®¬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543600"/>
                                  <a:ext cx="89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phø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520" y="1113840"/>
                                  <a:ext cx="89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ghÐ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6560" y="1113120"/>
                                  <a:ext cx="89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l¸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0200"/>
                                  <a:ext cx="8420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®¼ng lË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0320" y="1598760"/>
                                  <a:ext cx="8420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õ chÝnh ph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5960" y="1597680"/>
                                  <a:ext cx="8845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L¸y hoµn toµ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800" y="1597680"/>
                                  <a:ext cx="8420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L¸y bé phË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7240" y="2286000"/>
                                  <a:ext cx="84204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L¸y ©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5080" y="2284560"/>
                                  <a:ext cx="84204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L¸y vÇ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10480" y="343080"/>
                                  <a:ext cx="136152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343080"/>
                                  <a:ext cx="25524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4280" y="882720"/>
                                  <a:ext cx="106380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440" y="882000"/>
                                  <a:ext cx="89352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200" y="1486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640" y="1484640"/>
                                  <a:ext cx="46800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040" y="1486080"/>
                                  <a:ext cx="55296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8640" y="1483200"/>
                                  <a:ext cx="515160" cy="11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9840" y="1484640"/>
                                  <a:ext cx="55296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5240" y="2169000"/>
                                  <a:ext cx="519480" cy="117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0" y="2170440"/>
                                  <a:ext cx="55296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9.5pt;width:304.5pt;height:207.1pt" coordorigin="-41,190" coordsize="6090,414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169;top:190;width:14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99;top:1090;width:14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®¬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444;top:1046;width:14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phø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714;top:1944;width:14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ghÐ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3670;top:1943;width:14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l¸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-41;top:2710;width:1325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®¼ng lË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440;top:2708;width:1325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õ chÝnh ph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913;top:2706;width:1392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¸y hoµn toµ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4455;top:2706;width:1325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¸y bé phË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3309;top:3790;width:1325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¸y ©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4723;top:3788;width:1325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¸y vÇ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763,730" to="2906,108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07,730" to="3308,10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46,1580" to="3120,193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2,1579" to="4528,193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2,2530" to="1232,25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8,2528" to="1304,27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9,2530" to="2169,270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16,2526" to="4326,270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21,2528" to="5191,27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46,3606" to="4863,378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57,3608" to="5727,378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</w:rPr>
              <w:t>2. LuyÖn tËp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X. Tõ vùng: (6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ªu l¹i kh¸i niÖm vÒ tr</w:t>
              <w:softHyphen/>
              <w:t>êng tõ vù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êng tõ vùng lµ tËp hîp cña nh÷ng tõ cã nÐt chung vÒ nghÜ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+ GV treo b¶ng phô ghi ®o¹n v¨n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VËn dông kiÕn thøc vÒ tr</w:t>
              <w:softHyphen/>
              <w:t>êng tõ vùng ®Ó ph©n tÝch sù ®éc ®¸o trong c¸ch dïng tõ ë ®o¹n v¨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ý thuyÕ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dïng 2 tõ cïng tr</w:t>
              <w:softHyphen/>
              <w:t>êng tõ vùng: "T¾m" vµ "BÓ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Öc sö dông c¸c tõ nµy gãp phÇn t¨ng gi¸ trÞ biÓu c¶m cña c©u nãi, lµm cho c©u nãi cã søc tè c¸o m¹nh m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kiÕn thøc ®· tæng k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Tæng kÕt tõ vùng (tiÕp theo) nh</w:t>
        <w:softHyphen/>
        <w:t xml:space="preserve"> h</w:t>
        <w:softHyphen/>
        <w:t>íng dÉn ë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.VnTime"/>
        </w:rPr>
        <w:t xml:space="preserve">             </w:t>
      </w: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tËp lµm v¨n sè 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v÷ng h¬n c¸ch lµm bµi tËp lµm v¨n tù sù kÕt hîp víi miªu t¶; nhËn ra ®</w:t>
        <w:softHyphen/>
        <w:t>îc chç m¹nh, chç yÕu cña m×nh khi viÕt lo¹i v¨n nµy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×m hiÓu ®Ò, lËp dµn ý vµ diÔn ®¹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quý m¸i tr</w:t>
        <w:softHyphen/>
        <w:t>êng, thÇy c«, b¹n bÌ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, chÊm tr</w:t>
        <w:softHyphen/>
        <w:t>íc bµi, tæng hîp kÕt qu¶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l¹i ®Ò bµi vµ ph</w:t>
        <w:softHyphen/>
        <w:t>¬ng ph¸p lµm v¨n tù sù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ph©n tÝch, b×nh gi¶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Kh«ng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438"/>
      </w:tblGrid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 (2')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®äc l¹i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S ghi b¶ng.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</w:t>
              <w:softHyphen/>
              <w:t>ëng t</w:t>
              <w:softHyphen/>
              <w:t>îng hai m</w:t>
              <w:softHyphen/>
              <w:t>¬i n¨m sau, vµo mét ngµy em vÒ th¨m l¹i tr</w:t>
              <w:softHyphen/>
              <w:t>êng cò. H·y viÕt thu cho mét b¹n häc håi Êy kÓ l¹i buæi th¨m tr</w:t>
              <w:softHyphen/>
              <w:t>êng ®Çy xóc ®éng ®ã.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Ph©n tÝch yªu cÇu cña ®Ò bµi?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T×m hiÓu ®Ò: (3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Óu bµi: Tù sù (D</w:t>
              <w:softHyphen/>
              <w:t>íi h×nh thøc mét bøc th</w:t>
              <w:softHyphen/>
              <w:t>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KÓ l¹i mét buæi th¨m tr</w:t>
              <w:softHyphen/>
              <w:t>êng cò ®Çy xóc ®éng sau 20 n¨m xa c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</w:t>
              <w:softHyphen/>
              <w:t>¬ng thøc diÔn ®¹t: Tù sù, miªu t¶, biÓu c¶m.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th¶o luË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x©y dùng dµn ý chung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Ch÷a dµn ý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h</w:t>
              <w:softHyphen/>
              <w:t xml:space="preserve"> so¹n tiÕt 34 + 35 cña tuÇn 7).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NhËn xÐt lµm bµi cña häc sinh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hiÓu yªu cÇu ®Ò bµi vµ ph</w:t>
              <w:softHyphen/>
              <w:t>¬ng ph¸p lµm bµi tù sù. BiÕt kÓ l¹i néi dung, diÔn biÔn sù viÖc d</w:t>
              <w:softHyphen/>
              <w:t>íi h×nh thøc 1 bøc th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lín ®· biÕt vËn dông kÕt hîp c¸c yÕu tè miªu t¶ vµ biÓu c¶m vµo bµi viÕt lµm c©u chuyÖn sinh ®éng h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bµi viÕt cã søc t</w:t>
              <w:softHyphen/>
              <w:t>ëng t</w:t>
              <w:softHyphen/>
              <w:t>îng tèt, hµnh v¨n l</w:t>
              <w:softHyphen/>
              <w:t>u lo¸t, v¨n giµu c¶m xóc vµ h×nh ¶nh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®äc bµi v¨n hay: Hoµng, L.HuyÒn (9C).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C: Hoµng, Thu HuyÒn, Kh¸nh HuyÒn, Thanh, Quú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A: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®Òu h¹n chÕ trong viÖc x©y dùng t×nh huèng (thiÕu t×nh huèng lµm sù viÖc thiÕu l« gÝc, hoÆc t×nh huèng kh«ng hîp lý, hay cã t×nh huèng nh</w:t>
              <w:softHyphen/>
              <w:t>ng kh«ng khÐo lÐo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bµi viÕt ch</w:t>
              <w:softHyphen/>
              <w:t>a chó ý ®Õn chuçi sù viÖc vµ diÔn biÕn cña nã lªn cã nh÷ng t×nh tiÕt v«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em viÕt thiÕu phÇn kÕt thóc c©u truyÖn: ThuËn, VÜnh, Träng, Th</w:t>
              <w:softHyphen/>
              <w:t xml:space="preserve"> (9A); Kiªn, TiÕn, §.Trung, Chi, N.Anh, Hoµi, T.HuyÒn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</w:t>
              <w:softHyphen/>
              <w:t>ng h« khi kÓ cong lén xén (m×nh, tí; cËu, b¹n; m×nh, t«i, tí): B×nh, B¾c, H¶i, ThuËn, Lan, Hïng, Träng, Th</w:t>
              <w:softHyphen/>
              <w:t xml:space="preserve"> (9A); Kiªn, BiÓn, V.Nhung, S¬n, §.Trung, L.Trung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êi gian, ®Þa ®iÓm viÕt th</w:t>
              <w:softHyphen/>
              <w:t xml:space="preserve"> kh«ng ®óng, kh«ng phï hîp: (N¨m 2007, 2008 ë Xu©n S¬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¸c ®Þnh sai ®èi t</w:t>
              <w:softHyphen/>
              <w:t>îng ®Ó kÓ: (ViÕt th</w:t>
              <w:softHyphen/>
              <w:t xml:space="preserve"> cho b¹n mµ l¹i cïng b¹n vÒ th¨m tr</w:t>
              <w:softHyphen/>
              <w:t>êng): N.H¶i (9A), HiÓu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ü n¨ng tr×nh bµy kÐm (kh«ng biÕt tr×nh bµy lêi tho¹i nh©n vËt): TuÊn, Träng, VÜ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em (9A) kh¶ n¨ng t</w:t>
              <w:softHyphen/>
              <w:t>ëng t</w:t>
              <w:softHyphen/>
              <w:t>îng kÐm (vÉn cßn lén víi hiÖn t¹i b©y giê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bµi néi dung s¬ sµi, hêi hît, truyÖn nh¹t nhÏo, ®¬n ®iÖ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viÕt ch</w:t>
              <w:softHyphen/>
              <w:t>a hoµn chØnh (chØ cã MB): Tïng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i l¹c thÓ lo¹i: Sa vµo miªu t¶ (HiÕu), biÓu c¶m (HuÖ)- 9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i lÖch néi dung: KÓ vÒ vÒ c©u chuyÖn c¸ch 20 n¨m (Hoµn- HiÕu 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ý thøc tr×nh bµy kÐm (viÕt kh«ng thµnh ch÷): Trung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em viªtsai chÝnh t¶, tr×nh bµy bÈn, dËp xo¸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V. C«ng bè kÕt qu¶</w:t>
            </w:r>
            <w:r>
              <w:rPr/>
              <w:t>: (5')</w:t>
            </w:r>
          </w:p>
          <w:tbl>
            <w:tblPr>
              <w:tblW w:w="8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"/>
              <w:gridCol w:w="1426"/>
              <w:gridCol w:w="1294"/>
              <w:gridCol w:w="1294"/>
              <w:gridCol w:w="1294"/>
              <w:gridCol w:w="1294"/>
              <w:gridCol w:w="1572"/>
            </w:tblGrid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- 1- 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 - 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 - 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 - 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¹t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 - 1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¹t tõ TB trë lªn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I. Ch÷a Lçi ®iÓn h×nh: (5')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h÷a lçi chung: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s½n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dïng bót (phÊn) mµu ch÷a l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l</w:t>
              <w:softHyphen/>
              <w:t>u ý vµ gióp HS söa.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Lçi chÝnh t¶</w:t>
            </w:r>
            <w:r>
              <w:rPr/>
              <w:t>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Ìo nªn, b»ng n¨ng, giËy chóng ta, nóc ®ã, nãi tr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</w:rPr>
              <w:t xml:space="preserve">    </w:t>
            </w:r>
            <w:r>
              <w:rPr>
                <w:b/>
              </w:rPr>
              <w:t>tr      l                 l        d                      l                  ch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rïm hoa, triÕc cæng, chñ nghiÖm, th¨m quan, gia tr¬i, 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ch             ch                    nh       tham             r   ch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¬ trÕ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</w:rPr>
              <w:t xml:space="preserve">    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ch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Æc tuæi, kh«ng quyªn, ®· rµ, ch«ng tr</w:t>
              <w:softHyphen/>
              <w:t xml:space="preserve">êng, d¬m dím,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>
                <w:b/>
              </w:rPr>
              <w:t>tr¹c</w:t>
            </w:r>
            <w:r>
              <w:rPr/>
              <w:t xml:space="preserve">                      </w:t>
            </w:r>
            <w:r>
              <w:rPr>
                <w:b/>
              </w:rPr>
              <w:t>quªn</w:t>
            </w:r>
            <w:r>
              <w:rPr/>
              <w:t xml:space="preserve">      </w:t>
            </w:r>
            <w:r>
              <w:rPr>
                <w:b/>
              </w:rPr>
              <w:t xml:space="preserve">gi    tr </w:t>
            </w:r>
            <w:r>
              <w:rPr/>
              <w:t xml:space="preserve">                   </w:t>
            </w:r>
            <w:r>
              <w:rPr>
                <w:b/>
              </w:rPr>
              <w:t>r       r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g¾m ngÝ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ngh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s½n nh÷ng c©u v¨n sai, lç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g¹ch ch©n ph¸t hiÖn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söa l¹i lçi sai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óp HS söa.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Lçi c©u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Xu©n S¬n</w:t>
            </w:r>
            <w:r>
              <w:rPr/>
              <w:t xml:space="preserve"> / </w:t>
            </w:r>
            <w:r>
              <w:rPr>
                <w:u w:val="single"/>
              </w:rPr>
              <w:t>§«ng TriÒu</w:t>
            </w:r>
            <w:r>
              <w:rPr/>
              <w:t xml:space="preserve">... </w:t>
            </w:r>
            <w:r>
              <w:rPr>
                <w:u w:val="single"/>
              </w:rPr>
              <w:t>2007</w:t>
            </w:r>
            <w:r>
              <w:rPr/>
              <w:t xml:space="preserve"> / 20</w:t>
            </w:r>
            <w:r>
              <w:rPr>
                <w:u w:val="single"/>
              </w:rPr>
              <w:t>28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ai hµng c©y ®· </w:t>
            </w:r>
            <w:r>
              <w:rPr>
                <w:u w:val="single"/>
              </w:rPr>
              <w:t>to</w:t>
            </w:r>
            <w:r>
              <w:rPr/>
              <w:t xml:space="preserve">, </w:t>
            </w:r>
            <w:r>
              <w:rPr>
                <w:u w:val="single"/>
              </w:rPr>
              <w:t>cæ thô</w:t>
            </w:r>
            <w:r>
              <w:rPr/>
              <w:t xml:space="preserve">   (Th</w:t>
              <w:softHyphen/>
              <w:t>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Söa: </w:t>
            </w:r>
            <w:r>
              <w:rPr>
                <w:b/>
              </w:rPr>
              <w:t>Hµng c©y x</w:t>
              <w:softHyphen/>
              <w:t>a ®· cã nh÷ng c©y cæ th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M×nh </w:t>
            </w:r>
            <w:r>
              <w:rPr>
                <w:u w:val="single"/>
              </w:rPr>
              <w:t>sõng s÷ng</w:t>
            </w:r>
            <w:r>
              <w:rPr/>
              <w:t xml:space="preserve"> ng</w:t>
              <w:softHyphen/>
              <w:t>êi nha !  (Hoµ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Söa: </w:t>
            </w:r>
            <w:r>
              <w:rPr>
                <w:b/>
              </w:rPr>
              <w:t>... KhiÕn m×nh s÷ng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 ®</w:t>
              <w:softHyphen/>
              <w:t xml:space="preserve">îc x©y míi víi rÊt nhiÒu </w:t>
            </w:r>
            <w:r>
              <w:rPr>
                <w:u w:val="single"/>
              </w:rPr>
              <w:t>tiÖn nghi Ých lîi bªn trong</w:t>
            </w:r>
            <w:r>
              <w:rPr/>
              <w:t xml:space="preserve"> vµ c¶ </w:t>
            </w:r>
            <w:r>
              <w:rPr>
                <w:u w:val="single"/>
              </w:rPr>
              <w:t>thÈm mü bªn ngoµi</w:t>
            </w:r>
            <w:r>
              <w:rPr/>
              <w:t>.   (V.Nhung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Söa: </w:t>
            </w:r>
            <w:r>
              <w:rPr>
                <w:b/>
              </w:rPr>
              <w:t>Tr</w:t>
              <w:softHyphen/>
              <w:t>êng ®</w:t>
              <w:softHyphen/>
              <w:t>îc trang bÞ nh÷ng ph</w:t>
              <w:softHyphen/>
              <w:t>¬ng tiÖn d¹y häc hiÖn ®¹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í ra vÒ mµ lßng rÊt </w:t>
            </w:r>
            <w:r>
              <w:rPr>
                <w:u w:val="single"/>
              </w:rPr>
              <w:t>vui vÎ</w:t>
            </w:r>
            <w:r>
              <w:rPr/>
              <w:t xml:space="preserve">, </w:t>
            </w:r>
            <w:r>
              <w:rPr>
                <w:u w:val="single"/>
              </w:rPr>
              <w:t>xóc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Söa: </w:t>
            </w:r>
            <w:r>
              <w:rPr>
                <w:b/>
              </w:rPr>
              <w:t>Tí ra vÒ mµ lßng cßn ®Çy luyÕn tiÕ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Nghe </w:t>
            </w:r>
            <w:r>
              <w:rPr>
                <w:u w:val="single"/>
              </w:rPr>
              <w:t>t©m sù c« kÓ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Söa: </w:t>
            </w:r>
            <w:r>
              <w:rPr>
                <w:b/>
              </w:rPr>
              <w:t>Nghe c« t©m sù (hoÆc nghe c« kÓ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TiÕng trèng ra ch¬i vang lªn, HS c¸c líp </w:t>
            </w:r>
            <w:r>
              <w:rPr>
                <w:u w:val="single"/>
              </w:rPr>
              <w:t>nhanh nh</w:t>
              <w:softHyphen/>
              <w:t xml:space="preserve"> sãc lµo ra nh</w:t>
              <w:softHyphen/>
              <w:t xml:space="preserve"> ®µn ong vì tæ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Söa: </w:t>
            </w:r>
            <w:r>
              <w:rPr>
                <w:b/>
              </w:rPr>
              <w:t>Mét håi trèng vang lªn giãng gi¶, HS c¸c líp ïa ra rói rÝt nh</w:t>
              <w:softHyphen/>
              <w:t xml:space="preserve"> ®µn chim sæ lå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C« gi¸o viªn chñ nhiÖm</w:t>
            </w:r>
            <w:r>
              <w:rPr/>
              <w:t xml:space="preserve"> líp chóng t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Söa: </w:t>
            </w:r>
            <w:r>
              <w:rPr>
                <w:b/>
              </w:rPr>
              <w:t>C« gi¸o chñ nhiÖm líp m×nh.</w:t>
            </w:r>
          </w:p>
        </w:tc>
      </w:tr>
      <w:tr>
        <w:trPr/>
        <w:tc>
          <w:tcPr>
            <w:tcW w:w="1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ù söa lçi bµi viÕt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heo dâi, h</w:t>
              <w:softHyphen/>
              <w:t>íng dÉn söa.</w:t>
            </w:r>
          </w:p>
        </w:tc>
        <w:tc>
          <w:tcPr>
            <w:tcW w:w="743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HS söa lçi c¸ nh©n: (1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 ý sö dông hîp lý c¸c yÕu tè miªu t¶ (c¶nh vËt, can ng</w:t>
              <w:softHyphen/>
              <w:t>êi) kh«ng qu¸ Ýt còng kh«ng l¹m d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 dông tõ ph¶i chÝnh x¸c ®óng nghÜ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diÔn ®¹t ph¶i ®ñ ý (cã chñ ng÷, vÞ ng÷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÷ viÕt to, râ rµng, ®ñ nÐt, tr×nh bµy s¹ch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söa bµi hoµn chØnh, bµi d</w:t>
        <w:softHyphen/>
        <w:t>íi 5 ®iÓm yªu cÇu lµm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kü vÒ v¨n tù sù cã yÕu tè miªu t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: NghÞ luËn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t×m hiÓu kü ®o¹n trÝch: Thuý KiÒu b¸o ©n, b¸o o¸n --&gt; n¾m néi dung ®Ó tr¶ lêi c¸c c©u hái -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rPr/>
      </w:pPr>
      <w:r>
        <w:rPr>
          <w:rFonts w:eastAsia=".VnTime"/>
          <w:sz w:val="24"/>
        </w:rPr>
        <w:t xml:space="preserve"> </w:t>
      </w:r>
      <w:r>
        <w:rPr/>
        <w:t>-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0 - Bµi 10 + 11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6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§ång ch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hÝnh H÷u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¶m nhËn ®</w:t>
        <w:softHyphen/>
        <w:t>îc vÎ ®Ñp ch©n thùc, gi¶n dÞ cña t×nh ®ång chÝ, ®ång ®éi vµ h×nh ¶nh ng</w:t>
        <w:softHyphen/>
        <w:t>êi lÝnh c¸ch  m¹ng ®</w:t>
        <w:softHyphen/>
        <w:t>îc thÓ hiÖn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¾m ®</w:t>
        <w:softHyphen/>
        <w:t>îc ®Æc s¾c nghÖ thuËt cña bµi th¬: Chi tiÕt ch©n thùc, h×nh ¶nh gîi c¶m vµ c« ®óc, giµy ý nghÜa biÓu t</w:t>
        <w:softHyphen/>
        <w:t>î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luyÖn n¨ng lùc c¶m thô vµ ph©n tÝch c¸c chi tiÕt nghÖ thuËt, c¸c h×nh ¶nh trong 1 t¸c phÈm th¬ giµu c¶m høng hiÖn thùc mµ kh«ng thiÕu søc bay bæ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kÝnh träng, biÕt ¬n anh bé ®éi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tËp th¬ "§Çu sóng tr¨ng treo" + tranh (SGK) phãng to,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..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eastAsia=".VnTime"/>
        </w:rPr>
        <w:t xml:space="preserve">           </w:t>
      </w: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viÖc chuÈn bÞ bµi cña HS (1'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V giíi thiÖu: Tõ sau C¸ch m¹ng th¸ng t¸m 1945, trong v¨n häc hiÖn ®¹i ViÖt Nam xuÊt hiÖn mét ®Ò tµi míi: T×nh ®ång chÝ, ®ång ®éi  cña nh÷ng chiÕn sü C¸ch m¹ng- anh bé ®éi cô Hå. ChÝnh H÷u lµ 1 trong nh÷ng nhµ th¬ ®ãng gãp thµnh c«ng vµo ®Ò tµi Êy b»ng bµi th¬ ®Æc s¾c: "§ång ChÝ"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s¬ l</w:t>
              <w:softHyphen/>
              <w:t>îc 1 sè nÐt vÒ t¸c gi¶ ChÝnh H÷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Ýnh H÷u (TrÇn §×nh §¾c) sinh 1926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: Can Léc - Hµ TÜ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¬ «ng giµu h×nh ¶nh, c¶m xóc dån nÐn, ng«n ng÷ c« ®äng, hµm xó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 xml:space="preserve"> Lµm th¬ tõ 1947, hÇu nh</w:t>
              <w:softHyphen/>
              <w:t xml:space="preserve"> chØ viÕt vÒ ng</w:t>
              <w:softHyphen/>
              <w:t>êi lÝnh vµ chiÕn tr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tÆng gi¶i th</w:t>
              <w:softHyphen/>
              <w:t>ëng Hå ChÝ Minh vÒ V¨n häc nghÖ thuËt n¨m 2000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phÈm chÝnh: "§Çu sóng tr¨ng treo" 1966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Cho biÕt hoµn c¶nh ra ®êi vµ xuÊt xø cña bµi th¬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" §ång ChÝ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GV giíi thiÖu thªm (SGK - Tr. 43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"§ång ChÝ" s¸ng t¸c 1948 t¹i n¬i «ng ®ang n»m ®iÒu trÞ bÖ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in trong tËp "§Çu sóng tr¨ng treo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bµi th¬ hay nhÊt viÕt vÒ anh bé ®éi cô hå thêi kú kh¸ng chiÕn chèng ph¸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c¸ch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mÉu 1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tiÕp, 1 HS ®äc l¹i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chËm r·i, nhá nhÑ, t×nh c¶m, chó ý nh÷ng c©u th¬ tù do, nh÷ng c©u cuèi mçi ®o¹n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Tõ khã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gi¶i nghÜa cña c¸c tõ ng÷ sa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ång ch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</w:t>
              <w:softHyphen/>
              <w:t xml:space="preserve">íc mÆn ®ång chua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i k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t¸c phÈm: (20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th¬, chñ ®Ò, bè côc: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®</w:t>
              <w:softHyphen/>
              <w:t>îc viÕt theo thÓ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ThÓ th¬: </w:t>
            </w:r>
            <w:r>
              <w:rPr/>
              <w:t>Tù do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Æc ®iÓm cña thÓ th¬ ®ã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¬ tr÷ t×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¶m høng cña bµi th¬ lµ g×? Chñ ®Ò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ñ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lÝnh - T×nh ®ång chÝ cña hä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cã bè côc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òng cã thÓ chia lµm 2 phÇn: 7 c©u ®Çu - 13 c©u cßn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Bè côc:</w:t>
            </w:r>
            <w:r>
              <w:rPr/>
              <w:t xml:space="preserve"> 3 ®o¹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7 c©u ®Çu: c¬ së h×nh thµnh ®ång ch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0 c©u tiÐp: Nh÷ng biÓu hiÖn vµ søc m¹nh cña t×nh ®ång chg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c©u cuèi: BiÓu t</w:t>
              <w:softHyphen/>
              <w:t>îng giµu chÊt th¬ vÒ ng</w:t>
              <w:softHyphen/>
              <w:t>êi lÝnh vµ t×nh ®ång ch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7 c©u ®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C¬ së h×nh thµnh t×nh ®ång chÝ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6 dßng ®Çu bµi th¬ ®· nãi vÒ c¬ së h×nh thµnh t×nh ®ång chÝ cña nh÷ng ng</w:t>
              <w:softHyphen/>
              <w:t>êi lÝnh c¸ch m¹ng. C¬ së Êy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ïng hoµn c¶nh xuÊt th©n (cïng c¶nh ngé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Quª anh: n</w:t>
              <w:softHyphen/>
              <w:t>íc mÆn ®ång chu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µng t«i: ®Êt cµy lªn sái ®¸. (sö dông thµnh ng÷ --&gt; hä ®Òu lµ nh÷ng ng</w:t>
              <w:softHyphen/>
              <w:t>êi n«ng d©n ch©n lÊm tay bïn, ra ®i tõ nh÷ng miÒn quª ®ãi nghÌo lam lò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vµ ph©n tÝch c¸c chi tiÕt thª hiÖn ®iÒu ®ã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ïng chung chÝ h</w:t>
              <w:softHyphen/>
              <w:t>íng, chung nhiÖm vô (chung lý t</w:t>
              <w:softHyphen/>
              <w:t>ëng chiÕn ®Êu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Sóng bªn só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§Çu s¸t bªn ®Çu" =&gt; h×nh ¶nh nh</w:t>
              <w:softHyphen/>
              <w:t xml:space="preserve"> sãng ®«i võa t¶ thùc (2 ng</w:t>
              <w:softHyphen/>
              <w:t>êi  lÝnh cïng ®øng g¸c bªn nhau). Võa mang ý nghÜa t</w:t>
              <w:softHyphen/>
              <w:t>îng tr</w:t>
              <w:softHyphen/>
              <w:t>ng ("Sóng bªn sóng" cïng chung hµnh ®éng, nhiÖm vô, "®Çu s¸t bªn ®Çu" cïng chÝ h</w:t>
              <w:softHyphen/>
              <w:t>íng cïng lý t</w:t>
              <w:softHyphen/>
              <w:t>ë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ïng chia ngät sÎ bïi, chung bÇu t©m s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§ªm rÐt chung ch¨n thµnh ®«i tri kû" --&gt; Tõ ®«i ng</w:t>
              <w:softHyphen/>
              <w:t>êi "xa l¹", cïng chÞu thiÕu thèn, ph¶i ®¾p chung ch¨n khiÕn hä trë thµnh "tri kû": hiÓu nhau cïng nhau t©m sù, sÎ chi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ßng th¬ thø 7 cã g× ®Æc biÖt. M¹ch c¶m xóc vµ suy nghÜ cña bµi th¬ ®</w:t>
              <w:softHyphen/>
              <w:t>îc triÓn khai nh</w:t>
              <w:softHyphen/>
              <w:t xml:space="preserve"> thÕ nµo tr</w:t>
              <w:softHyphen/>
              <w:t>íc vµ sau dßng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, b×nh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Dßng th¬ thø 7: "§ång chÝ!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©u th¬ ®Æc biÖt, chØ cã 1 tõ víi 2 tiÕng vµ dÊu chÊm than t¹o 1 nèt nh©n. Nã vang lªn nh</w:t>
              <w:softHyphen/>
              <w:t xml:space="preserve"> 1 sù ph¸t hiÖn, 1 lêi kh¼ng ®Þnh ®ång thêi l¹i nh</w:t>
              <w:softHyphen/>
              <w:t xml:space="preserve"> 1 c¸i b¶n lÒ g¾n kÕt ®o¹n c©u vµ 2 ®o¹n cña bµi th¬. 6 c©u th¬ tr</w:t>
              <w:softHyphen/>
              <w:t>íc 2 tiÕng Êy lµ céi nguån vµ sù h×nh thµnh cña t×nh ®ång chÝ keo s¬n gi÷a nh÷ng ng</w:t>
              <w:softHyphen/>
              <w:t>êi ®ång chÝ... 10 c©u tiÕp theo lµ nh÷ng biÓu hiÖn cô thÓ vµ c¶m ®éng cña t×nh ®ång chÝ gi÷a nh÷ng ng</w:t>
              <w:softHyphen/>
              <w:t>êi lÝ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th¬ gÇn nh</w:t>
              <w:softHyphen/>
              <w:t xml:space="preserve"> ®øng gi÷a bµi th¬, riÕt c¸c th©n bµi th¬ thµnh 1 c¸i l</w:t>
              <w:softHyphen/>
              <w:t>ng ong. Nöa trªn lµ 1 m¶ng quy n¹p (nh</w:t>
              <w:softHyphen/>
              <w:t xml:space="preserve"> thÕ nµy lµ ®ång chÝ), nöa d</w:t>
              <w:softHyphen/>
              <w:t>íi lµ 1 m¶ng diÔn dÞch ®ång chÝ cßn lµ nh</w:t>
              <w:softHyphen/>
              <w:t xml:space="preserve"> thÕ nµy n÷a. Mét cÊu tróc chÝnh luËn cho 1 bµi th¬ tr÷ t×nh, thËt lµ l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h·y cho biÕt t×nh ®ång chÝ cña nh÷ng ng</w:t>
              <w:softHyphen/>
              <w:t>êi lÝnh ®</w:t>
              <w:softHyphen/>
              <w:t>îc h×nh thµnh trªn nh÷ng c¬ së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×nh ®ång chÝ cña nh÷ng ng</w:t>
              <w:softHyphen/>
              <w:t>êi lÝnh ®</w:t>
              <w:softHyphen/>
              <w:t>îc h×nh thµnh trªn nh÷ng c¬ së: cïng chung giai cÊp (chung hoµn c¶nh xuÊt th©n), cïng chung  chÝ h</w:t>
              <w:softHyphen/>
              <w:t>íng, chung nhiÖm vô, cïng chung c¶nh sinh ho¹t, cïng chia sÎ vui buå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*GV: Tõ dßng 8 --&gt; dßng 17  cña bµi th¬ lµ sù triÓn khai tiÕp tôc chñ ®Ò "T×nh ®ång chÝ".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t¸c gi¶ ®</w:t>
              <w:softHyphen/>
              <w:t>a ra thªm nh÷ng biÓu hiÖn cô thÓ cña t×nh ®ång chÝ, ®ång ®éi cña nh÷ng ng</w:t>
              <w:softHyphen/>
              <w:t>êi lÝnh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10 c©u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b)</w:t>
            </w:r>
            <w:r>
              <w:rPr>
                <w:i/>
              </w:rPr>
              <w:t xml:space="preserve"> Nh÷ng biÓu hiÖn vµ søc m¹nh cña t×nh ®ång chÝ: </w:t>
            </w:r>
            <w:r>
              <w:rPr/>
              <w:t>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nh÷ng chi tiÕt, h×nh ¶nh thÓ hiÖn t×nh ®ång chÝ, ®ång ®éi cña nh÷ng ng</w:t>
              <w:softHyphen/>
              <w:t>êi lÝnh C¸ch m¹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ã lµ sù c¶m th«ng s©u xa nh÷ng t©m t</w:t>
              <w:softHyphen/>
              <w:t>, néi lßng cña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Ruéng l</w:t>
              <w:softHyphen/>
              <w:t>¬ng... lung lay... ra lÝn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ý nghÜa, gi¸ trÞ cña nh÷ng h×nh ¶nh, chi tiÕt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Anh hiÓu t«i, t«i hiÓu anh, t«i hiÓu c¶ nçi lßng s©u kÝn, riªng t</w:t>
              <w:softHyphen/>
              <w:t xml:space="preserve"> cña anh, hiÓu ®</w:t>
              <w:softHyphen/>
              <w:t>îc sù ra ®i thanh th¶n cña anh lµ v× nghÜa lín, l¹i hiÓu ®</w:t>
              <w:softHyphen/>
              <w:t>îc sù g¾n bã tha thiÕt víi quª h</w:t>
              <w:softHyphen/>
              <w:t>¬ng, víi ng</w:t>
              <w:softHyphen/>
              <w:t>êi th©n, gia ®×nh cña anh. Ngì nh</w:t>
              <w:softHyphen/>
              <w:t xml:space="preserve"> t¸c gi¶ ®· ho¸ th©n vµo ng</w:t>
              <w:softHyphen/>
              <w:t>êi lÝnh ®Ó viÕt nªn c©u th¬ nh</w:t>
              <w:softHyphen/>
              <w:t xml:space="preserve"> vË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ã lµ sù ®ång cña s©u s¾c, sù g¾n bã, yªu th</w:t>
              <w:softHyphen/>
              <w:t>¬ng ch©n thµnh, cïng nhau chia sÎ nh÷ng thiÕu thèn, gian lao cña cuéc ®êi ng</w:t>
              <w:softHyphen/>
              <w:t>êi lÝ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Anh víi t«i biÕt... ch©n kh«ng giµ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§o¹n th¬ t¸i hiÖn ch©n thËt cuéc sèng gian khæ, thiÕu thèn cña nh÷ng ng</w:t>
              <w:softHyphen/>
              <w:t>êi lÝnh trong nh÷ng n¨m ®Çu cña cuéc kh¸ng chiÕn chèng ph¸p. Nh÷ng ng</w:t>
              <w:softHyphen/>
              <w:t>êi lÝnh ®ång cam céng khæ, cïng tr¶i qua bao gian tru©n vÊt v¶, thiÕu thèn ("¸o r¸ch vai", "quÇn v¸", "ch©n kh«ng giµy"), cïng tr¶i qua bÖnh tËt, nh÷ng c¬n sèt rÐt rõng ("sèt run ng</w:t>
              <w:softHyphen/>
              <w:t>êi") khñng khiÕp nh÷ng ngµy gi¸ buèt tª t¸i. Tuy nhiªn, nh÷ng khã kh¨n Êy kh«ng dËp t¾t ®</w:t>
              <w:softHyphen/>
              <w:t>îc niÒm tin, søc m¹nh tinh thÇn cña hä. Hä vÉn l¹c quan ("miÖng c</w:t>
              <w:softHyphen/>
              <w:t>êi buèt gi¸"). ChÝnh t×nh ®ång ®éi g¾n bã keo s¬n t¹o nªn søc m¹nh tinh thÇn lín lao Êy cña nh÷ng ng</w:t>
              <w:softHyphen/>
              <w:t>êi lÝnh C¸ch m¹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®Æc ®iÓm trong cÊu tróc c¸c c©u th¬ vµ h×nh ¶nh ë ®o¹n th¬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: - Nh÷ng c©u th¬ sãng ®«i, cã øng nhau (trong tõng cÆp hoÆc tõng c©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nh / t«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</w:rPr>
              <w:t>¸</w:t>
            </w:r>
            <w:r>
              <w:rPr/>
              <w:t>o anh / quÇn t«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R¸ch vai / vµi miÕng v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n ng÷ th¬ b×nh dÞ, hµm sóc, ch©n thùc, gîi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th¬ 17 cã ý nghÜa g×? (thÓ hiÖn ®iÒu g×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17: "Th</w:t>
              <w:softHyphen/>
              <w:t>¬ng nhau... bµn ta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Võa nãi lªn t×nh c¶m g¾n bã s©u nÆng gi÷a nh÷ng ng</w:t>
              <w:softHyphen/>
              <w:t>êi lÝnh, võa gi¸n tiÕp thÓ hiÖn søc m¹nh cña t×nh c¶m Ê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+ Liªn hÖ: "B¾t tay... vì rå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Bµi th¬ ... kh«ng kÝnh- Ph¹m TiÕn DuËt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</w:t>
              <w:softHyphen/>
              <w:t>êng nh</w:t>
              <w:softHyphen/>
              <w:t xml:space="preserve"> chØ b»ng cö chØ "Tay n¾m lÊy bµn tay". Mµ nh÷ng ng</w:t>
              <w:softHyphen/>
              <w:t>êi lÝnh ®</w:t>
              <w:softHyphen/>
              <w:t>îc tiÕp thªm søc m¹nh v</w:t>
              <w:softHyphen/>
              <w:t>ît qua mäi khã kh¨n gian khæ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®äc 3 c©u th¬ cuè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3 c©u cuèi: "§ªm nµy... tr¨ng treo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Nh÷ng c©u th¬ gîi cho em suy nghÜ g× vÒ ng</w:t>
              <w:softHyphen/>
              <w:t>êi lÝnh vµ cuéc chiÕn ®Ê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kÕt thóc b»ng 1 h×nh rÊt ®Æc s¾c (...) ®©y lµ bøc tranh ®Ñp vÒ t×nh ®ång chÝ, t×nh ®ång ®éi cña nh÷ng ng</w:t>
              <w:softHyphen/>
              <w:t>êi lÝnh, lµ biÓu t</w:t>
              <w:softHyphen/>
              <w:t>îng ®Ñp vÒ cuéc ®êi cña ng</w:t>
              <w:softHyphen/>
              <w:t>êi chiÕn s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bøc tranh næi lªn trªn c¶nh rõng ®ª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H·y ph©n tÝch vÎ ®Ñp vµ ý nghÜa cña h×nh ¶nh trong nh÷ng c©u th¬ Êy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giái ph©n tÝch, c¶m nhËn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b×nh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i¸ rÐt lµ 3 h×nh ¶nh g¾n kÕt víi nhau: ng</w:t>
              <w:softHyphen/>
              <w:t>êi lÝnh, khÈu sóng, vÇng tr¨ng. Trong c¶nh "Rõng hoang s</w:t>
              <w:softHyphen/>
              <w:t>¬ng muèi" v« cïng kh¾c nghiÖt Êy, nh÷ng ng</w:t>
              <w:softHyphen/>
              <w:t>êi lÝnh phôc kÝch, chê giÆc ®øng bªn nhau. Søc m¹nh cña t×nh ®ång ®éi ®· gióp hä v</w:t>
              <w:softHyphen/>
              <w:t>ît lªn tÊt c¶ nh÷ng kh¾c nghiÖt cña thêi tiÕt vµ mäi gian khæ thiÕu thèn. T×nh ®ång chÝ ®· s</w:t>
              <w:softHyphen/>
              <w:t>ëi Êm lßng hä gi÷a c¶nh rõng hoang mïa ®«ng, s</w:t>
              <w:softHyphen/>
              <w:t>¬ng muèi gi¸ r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lÝnh trong c¶nh phôc kÝch giÆc gi÷a rõng khuya cßn cã 1 ng</w:t>
              <w:softHyphen/>
              <w:t>êi b¹n n÷a, ®ã lµ vÇng tr¨ng. H×nh ¶nh "§Çu sóng tr¨ng treo" lµ 1 h×nh ¶nh ®Ñp thÓ hiÖn t©m hån l·ng m¹n cña ng</w:t>
              <w:softHyphen/>
              <w:t>êi lÝnh. Suèt ®ªm tr¨ng ë bÇu trêi cao xuèng thÊp dÇn vµ cã lóc nh</w:t>
              <w:softHyphen/>
              <w:t xml:space="preserve"> treo l¬ lñng trªn ®Çu mòi sóng. C©u th¬ kh«ng chØ ®Ñp ë nghÜa t¶ thùc (nh÷ng ®ªm hµnh qu©n chiÕn ®Êu cña t¸c gi¶) mµ cßn ®Ñp ë h×nh ¶nh biÓu t</w:t>
              <w:softHyphen/>
              <w:t>îng: "Sóng" lµ h×nh ¶nh chiÕn tranh, "Tr¨ng" lµ biÓu t</w:t>
              <w:softHyphen/>
              <w:t>îng cña b×nh yªn, h¹nh phóc. 2 h×nh ¶nh ®èi lËp ®Æt c¹nh nhau. Ng</w:t>
              <w:softHyphen/>
              <w:t>êi lÝnh cÇm sóng chiÕn ®Êu lµ ®Ó b¶o vÖ cho hoµ b×nh, ®Ó bÇu trêi m·i cã ¸nh tr¨ng soi. Sóng vµ tr¨ng võa gÇn võa xa, võa thùc t¹i, võa m¬ méng võa giµu chÊt chiÕn ®Êu, võa thÊm ®Ém chÊt tr÷ t×nh. H×nh ¶nh "§Çu... treo" lµ biÓu t</w:t>
              <w:softHyphen/>
              <w:t>îng giµu chÊt th¬, kÕt tinh vÎ ®Ñp ch©n dung ng</w:t>
              <w:softHyphen/>
              <w:t>êi chiÕn sÜ --&gt; trë thµnh tªn t¸c phÈ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Qua khai th¸c, em thÊy t×nh ®ång chÝ cña ng</w:t>
              <w:softHyphen/>
              <w:t>êi lÝnh ®</w:t>
              <w:softHyphen/>
              <w:t>îc biÎu hiÖn cô thÓ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kh¸i qu¸t- GV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ã lµ sù c¶m th«ng s©u sa nh÷ng t©m t</w:t>
              <w:softHyphen/>
              <w:t>, nçi lßng cña nhau chia sÎ gian lao, thiÕu thèn cña cuéc ®êi ng</w:t>
              <w:softHyphen/>
              <w:t>êi lÝnh, g¾n bã, ®oµn kÕt, tiÕp thªm søc m¹nh cho nhau trong cuéc chiÕn ®Ê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I. Tæng kÕt:</w:t>
            </w:r>
            <w:r>
              <w:rPr/>
              <w:t xml:space="preserve">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Cã thÓ sö dông bµi tËp tr¾c nghiÖm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Qua bµi th¬, em hiÓu g× vÒ h×nh ¶nh ng</w:t>
              <w:softHyphen/>
              <w:t>êi lÝnh trong cuéc kh¸ng chiÕn chèng ph¸p vµ t×nh c¶m ®ång chÝ, ®ång ®éi cña hä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µi th¬ kh¾c ho¹ h×nh ¶nh anh bé ®éi thêi kú kh¸ng chiÕn chèng ph¸p víi t×nh c¶m ®Ñp ®Ï vÒ t×nh ®ång chÝ, ®ång ®éi cña hä: (...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Kh¸i qu¸t nh÷ng nÐt nghÖ thuËt ®Æc s¾c lµm lªn søc sèng l©u bÒn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hi tiÕt, h×nh ¶nh, ng«n ng÷ gi¶n dÞ, ch©n thùc c« ®äng hµm xóc, giµu søc gîi c¶m, giµu ý nghÜa biÓu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H×nh ¶nh th¬ sãng ®«i, ®èi øng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HS ®äc ghi nhí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-&gt;yªu cÇu vÒ häc kÕt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 xml:space="preserve"> SGK (Tr. 131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68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V. LuyÖn tËp:</w:t>
            </w:r>
            <w:r>
              <w:rPr/>
              <w:t xml:space="preserve">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Theo em, bøc tranh (SGK) minh häa cho h×nh ¶nh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øc tranh: 3 c©u cuèi- biÓu t</w:t>
              <w:softHyphen/>
              <w:t>îng giµu chÊt th¬ vÒ ng</w:t>
              <w:softHyphen/>
              <w:t>êi lÝ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V× sao t¸c gi¶ l¹i ®Æt tªn bµi th¬ lµ "§ång chÝ"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HS th¶o luËn --&gt; nªu ý kiÕn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GV giíi thiÖu: bµi th¬ ®· ®</w:t>
              <w:softHyphen/>
              <w:t>îc nh¹c sü - Minh Quèc phæ nh¹c; ca sü Quèc H</w:t>
              <w:softHyphen/>
              <w:t>¬ng lµ ng</w:t>
              <w:softHyphen/>
              <w:t>êi ®Çu tiªn biÓu diÔn thµnh c«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ªn bµ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§ång chÝ" lµ nh÷ng ng</w:t>
              <w:softHyphen/>
              <w:t>êi cã cïng chÝ h</w:t>
              <w:softHyphen/>
              <w:t>íng, lý t</w:t>
              <w:softHyphen/>
              <w:t>ëng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ång chÝ lµ b/c CM cña t×nh ®ång ®éi vµ thÓ hiÖn s©u s¾c t×nh ®ång ®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¨th tªn nh</w:t>
              <w:softHyphen/>
              <w:t xml:space="preserve"> vËy --&gt;  sù tr©n träng, thiªng li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©u sa h¬n tªn gäi "§ång chÝ" ®· ®</w:t>
              <w:softHyphen/>
              <w:t>îc x¸c nhËn thªm 1 quan hÖ míi cña con ng</w:t>
              <w:softHyphen/>
              <w:t>êi ViÖt Nam trong 1 thêi ®¹i míi- thêi ®¹i C¸ch m¹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? Qua bµi th¬, em c¶m nhËn g× vÒ h×nh ¶nh anh bé ®éi thêi k× kh¸ng chiÕn chèng Ph¸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anh bé ®éi thêi kú kh¸ng chiÕn chèng Ph¸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÷ng ng</w:t>
              <w:softHyphen/>
              <w:t>êi xuÊt th©n tõ n«ng d©n, hä s½n sµng bá l¹i nh÷ng g× quý gi¸, th©n thiÕt nhÊt cña cuéc sèng n¬i lµng quª ®Ó ra ®i v× nghÜa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 sèng cuéc sèng qu©n ngò gian khæ, thiÕu th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lý t</w:t>
              <w:softHyphen/>
              <w:t>ëng ®Ñp, t×nh c¶m ®Ñp, t©m hån ®Ñ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Ñp nhÊt lµ t×nh ®ång ®éi s©u s¾c, th¾m thiÕt: Yªu th</w:t>
              <w:softHyphen/>
              <w:t>¬ng san sÎ, ®oµn kÕt, t¹o nªn søc m¹nh..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GV chèt l¹i: §Æt t¸c phÈm trong hoµn c¶nh ra ®êi vµ t×nh h×nh VH håi Êy cµng thÊy gi¸ trÞ cña nã. Bµi th¬ lµ mét trong nh÷ng thµnh c«ng sím nhÊt cña th¬ ca vÒ anh bé ®éi, ®Æc biÖt nã gãp phÇn më ra ph</w:t>
              <w:softHyphen/>
              <w:t>¬ng h</w:t>
              <w:softHyphen/>
              <w:t>íng khai th¸c chÊt th¬, vÎ ®Ñp cña ng</w:t>
              <w:softHyphen/>
              <w:t>êi lÝnh trong c¸i gi¶n dÞ ®êi th</w:t>
              <w:softHyphen/>
              <w:t>êng, ch©n thËt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bµi th¬, häc bµi gi¶ng nh</w:t>
        <w:softHyphen/>
        <w:t xml:space="preserve"> ®· ph©n tÝch + Ghi nhí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 (SGK): dùa vµo phÇn ph©n tÝch ®·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Bµi th¬ vÒ TiÓu ®éi xe kh«ng k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 kü: Hoµn c¶nh s¸ng t¸c, nhan ®Ò, giäng ®iÖu, h×nh ¶nh trung t©m: chiÕc xe kh«ng kÝnh --&gt; nh÷ng chiÕn sü l¸i xe; phÈm chÊt cña hä. So s¸nh víi h×nh ¶nh ng</w:t>
        <w:softHyphen/>
        <w:t>êi lÝnh trong bµi "§ång chÝ"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Ph©n bæ thêi gian ch</w:t>
        <w:softHyphen/>
        <w:t>a hîp lý (phÇn ®Çu mÊt nhiÒu thêi gian nªn phÇn sau véi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Bá quªn kh«ng ph©n tÝch ý nghÖ thuËt (phÇn b); (ë líp 9A)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293"/>
        <w:gridCol w:w="1609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29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Bµi th¬ vÒ TiÓu ®éi xe kh«ng kÝn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Ph¹m TiÕn DuËt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c¶m nhËn ®</w:t>
        <w:softHyphen/>
        <w:t>îc nÐt ®éc ®¸o cña h×nh t</w:t>
        <w:softHyphen/>
        <w:t>îng nh÷ng chiÕc xe kh«ng kÝnh cïng h×nh ¶nh nh÷ng ng</w:t>
        <w:softHyphen/>
        <w:t>êi l¸i xe tr</w:t>
        <w:softHyphen/>
        <w:t>êng s¬n hiªn ngang, dòng c¶m, s«i næi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nh÷ng nÐt riªng cña giäng ®iÖu, ng«n ng÷ bµi th¬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2. VÒ kü n¨ng:</w:t>
      </w:r>
      <w:r>
        <w:rPr/>
        <w:t xml:space="preserve"> RÌn kü n¨ng ph©n tÝch h×nh ¶nh, ng«n ng÷ th¬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b/>
        </w:rPr>
        <w:t>3. VÒ th¸i ®é:</w:t>
      </w:r>
      <w:r>
        <w:rPr/>
        <w:t xml:space="preserve"> Cã th¸i ®é tr©n träng, biÕt ¬n nh÷ng chiÕn sü l¸i xe Tr</w:t>
        <w:softHyphen/>
        <w:t>êng S¬n, nh÷ng anh bé ®éi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1 sè TLTK + SG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®äc diÔn c¶m, ph©n tÝch, b×nh gi¶ng, so s¸nh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Häc thuéc lßng diÔn c¶m bµi th¬ "§ång chÝ"? C¶m nhËn cña em vÒ h×nh ¶nh ng</w:t>
        <w:softHyphen/>
        <w:t>êi lÝnh vµ t×nh ®ång chÝ cña hä ®</w:t>
        <w:softHyphen/>
        <w:t>îc thÓ hiÖn trong bµi th¬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thuéc: §óng, ®ñ, diÔn c¶m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XuÊt th©n: Ng</w:t>
        <w:softHyphen/>
        <w:t>êi n«ng d©n mÆc ¸o lÝnh, s½n sµng lªn ®</w:t>
        <w:softHyphen/>
        <w:t>ê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uéc sèng qu©n ngò gian khæ, thiÕu thè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ã lý t</w:t>
        <w:softHyphen/>
        <w:t>ëng, t×nh c¶m, t©m hån ®Ñ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Ñp nhÊt lµ t×nh ®ång chÝ, ®ång ®éi d©u s¾c, th¾m thiÕt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chó thÝch (SGK) tr×nh bµy tãm t¾t 1 sè nÐt vÒ t¸c gi¶ Ph¹m TiÕn Du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theo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T¸c gi¶: </w:t>
            </w:r>
            <w:r>
              <w:rPr/>
              <w:t>Ph¹m TiÕn DuËt sinh 194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: Phó Thä. (SGK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th¬ qu©n ®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ong c¸ch th¬: T</w:t>
              <w:softHyphen/>
              <w:t>¬i trÎ, tinh nghÞch, hån nhiªn, ngang t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phÈm chÝnh: "Tr</w:t>
              <w:softHyphen/>
              <w:t>êng S¬n §«ng- Tr</w:t>
              <w:softHyphen/>
              <w:t xml:space="preserve">êng S¬n T©y"; "Göi em, c« thanh niªn xung phong"..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sø cña bµi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thªm vÒ hoµn c¶nh s¸ng t¸c b¸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T¸c phÈm</w:t>
            </w:r>
            <w:r>
              <w:rPr>
                <w:i/>
              </w:rPr>
              <w:t>:</w:t>
            </w:r>
            <w:r>
              <w:rPr/>
              <w:t xml:space="preserve">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mét trong nh÷ng bµi th¬ xuÊt s¾c nhÊt cña t¸c gi¶ trong chïm th¬ ®</w:t>
              <w:softHyphen/>
              <w:t>îc gi¶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§äc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bµi--&gt;tæ chøc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l¹i mét l</w:t>
              <w:softHyphen/>
              <w:t>î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t</w:t>
              <w:softHyphen/>
              <w:t>¬i vui, khoÎ kho¾n, ngang tµng, lÝ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hæ 7: giäng chËm ªm, t©m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nghÜa mét sè tõ ng÷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Óu ®éi: §¬n vÞ tæ chøc nhá nhÊt cña lùc l</w:t>
              <w:softHyphen/>
              <w:t>îng vò trang th</w:t>
              <w:softHyphen/>
              <w:t>êng gåm tõ 6--&gt;12 ng</w:t>
              <w:softHyphen/>
              <w:t>êi, n»m trong biªn chÕ cña trung ®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Õp hoµng cÇ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t¸c phÈm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®</w:t>
              <w:softHyphen/>
              <w:t>îc viÕt theo thÓ th¬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hÓ th¬:</w:t>
            </w:r>
            <w:r>
              <w:rPr/>
              <w:t xml:space="preserve"> Tù do. (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KÕt hîp linh ho¹t thÓ th¬ 7 ch÷ + 8 ch÷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äng ®iÖu, ng«n ng÷ bµi th¬ cã g× kh¸c l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äng ®iÖu, ng«n ng÷: gi¶n dÞ, méc m¹c, ®Ëm chÊt v¨n xu«i, gÇn víi lêi nãi th</w:t>
              <w:softHyphen/>
              <w:t>êng, ngang tµng, vui nhén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an ®Ò bµi th¬ vµ h×nh ¶nh nh÷ng chiÕc xe kh«ng kÝn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thÊy nhan ®Ò bµi th¬ cã g× ®Æc b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H×nh thøc, néi du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Nhan ®Ò bµi th¬:</w:t>
            </w:r>
            <w:r>
              <w:rPr/>
              <w:t xml:space="preserve"> (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¸ dµi, t</w:t>
              <w:softHyphen/>
              <w:t>ëng nh</w:t>
              <w:softHyphen/>
              <w:t xml:space="preserve"> cã chç thõa nh</w:t>
              <w:softHyphen/>
              <w:t>ng chÝnh nhan ®Ò Êy l¹i thu hót ng</w:t>
              <w:softHyphen/>
              <w:t>êi ®äc ë vÎ ®éc ®¸o cña n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an ®Ò bµi th¬ ®· lµm næi bËt râ h×nh ¶nh cña toµ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h÷ng chiÕc xe kh«ng kÝnh". H×nh ¶nh nµy lµ mét ph¸t hiÖn thó vÞ cña t¸c gi¶, thÓ hiÖn sù g¾n bã vµ am hiÓu hiÖn thùc ®êi sèng chiÕn tranh trªn tuyÕn ®</w:t>
              <w:softHyphen/>
              <w:t>êng Tr</w:t>
              <w:softHyphen/>
              <w:t>êng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thªm hai ch÷ "Bµi th¬"--&gt;c¸ch nh×n, c¸ch khai th¸c hiÖn thùc cña t¸c gi¶: Kh«ng ph¶i chØ viÕt vÒ nh÷ng chiÕc xe kh«ng kÝnh, vÒ hiÖn thùc khèc liÖt cña chiÕn tranh, mµ ®iÒu chñ yÕu t¸c gi¶ muèn nãi vÒ chÊt th¬ cña hiÖn thùc Êy- chÊt th¬ cña tuæi trÎ hiªn ngang, dòng c¶m, trÎ trung,v</w:t>
              <w:softHyphen/>
              <w:t xml:space="preserve">ît nªn thiÕu thèn, gian khæ, hiÓm nguy cña chiÕn tranh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suy nghÜ nh</w:t>
              <w:softHyphen/>
              <w:t xml:space="preserve"> thÕ nµo vÒ h×nh ¶nh l¹: "Nh÷ng chiÕc xe kh«ng kÝnh" tro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.H×nh ¶nh nh÷ng chiÕc xe kh«ng kÝnh trong</w:t>
            </w:r>
            <w:r>
              <w:rPr/>
              <w:t xml:space="preserve"> </w:t>
            </w:r>
            <w:r>
              <w:rPr>
                <w:i/>
              </w:rPr>
              <w:t>bµi th¬.</w:t>
            </w:r>
            <w:r>
              <w:rPr/>
              <w:t xml:space="preserve"> (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" Nh÷ng chiÕc xe kh«ng kÝnh" vÉn b¨ng b¨ng ra chiÕn tr</w:t>
              <w:softHyphen/>
              <w:t>êng lµ mét hiÖn t</w:t>
              <w:softHyphen/>
              <w:t>îng li k×, ®éc ®¸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ã lµ mét h×nh ¶nh thùc, thùc ®Õn trÇn trôi: Kh«ng cã kÝnh, kh«ng cã ®Ìn, kh«ng cã mui, thïng x</w:t>
              <w:softHyphen/>
              <w:t>íc--&gt; lµ hËu qu¶ cña bao trËn m</w:t>
              <w:softHyphen/>
              <w:t>a bom b·o ®¹n ("bom giËt...vì ®i råi"). Nh</w:t>
              <w:softHyphen/>
              <w:t>ng k× diÖu thay, nh÷ng chiÕc xe nh</w:t>
              <w:softHyphen/>
              <w:t xml:space="preserve"> thÕ vÉn bon bon trªn ®</w:t>
              <w:softHyphen/>
              <w:t>êng ra trËn, bÊt chÊp bom ®¹n cña kÎ t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×nh ¶nh nh÷ng chiÕc xe kh«ng kÝnh vèn kh«ng hiÕm trong chiÕn tranh, nh</w:t>
              <w:softHyphen/>
              <w:t>ng ph¶i cã hån th¬ nh¹y c¶m + nÐt ngang tµng, tinh nghÞch, thÝch c¸i l¹ nh</w:t>
              <w:softHyphen/>
              <w:t xml:space="preserve"> Ph¹m TiÕn DuËt míi nhËn ra ®</w:t>
              <w:softHyphen/>
              <w:t>îc vµ ®</w:t>
              <w:softHyphen/>
              <w:t>a nã vµo h×nh t</w:t>
              <w:softHyphen/>
              <w:t xml:space="preserve">îng th¬ ®éc ®¸o cña thêi chiÕn tranh chèng MÜ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H×nh ¶nh nh÷ng chiÕn sÜ l¸i xe.</w:t>
            </w:r>
            <w:r>
              <w:rPr/>
              <w:t xml:space="preserve"> (14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dÉn d¾t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chiÕc xe kh«ng kÝnh ®· lµm næi bËt h×nh ¶nh ng</w:t>
              <w:softHyphen/>
              <w:t>êi l¸i xe trªn tuyÕn ®</w:t>
              <w:softHyphen/>
              <w:t>êng Tr</w:t>
              <w:softHyphen/>
              <w:t>êng S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ng</w:t>
              <w:softHyphen/>
              <w:t>êi l¸i xe trong bµi th¬ ®</w:t>
              <w:softHyphen/>
              <w:t>îc kh¾c häa qua nh÷ng ph</w:t>
              <w:softHyphen/>
              <w:t>¬ng diÖn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 c©u hái 2-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iÕu ®i ph</w:t>
              <w:softHyphen/>
              <w:t>¬ng tiÖn vËt chÊt tèi thiÓu l¹i lµ hoµn c¶nh ®Ó ng</w:t>
              <w:softHyphen/>
              <w:t>êi chiÕn sÜ l¸i xe béc lé phÈm chÊt cao ®Ñp cña thÕ hÖ trÎ thêi chèng MÜ: T</w:t>
              <w:softHyphen/>
              <w:t xml:space="preserve"> thÕ hiªn ngang, tinh thÇn dòng c¶m bÊt chÊp mäi khã kh¨n, nguy hiÓm; niÒm vui s«i næi, trÎ trung trong t×nh ®ång ®éi; ý chÝ chiÕn ®Êu v× sù nghiÖp gi¶i phãng miÒn Nam thèng nhÊt Tæ qu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c©u ®Çu:"Kh«ng cã...vì ®i råi"--&gt; cã giäng ®iÖu ngang tµng, lÝ sù víi cÊu tróc:"Kh«ng cã...kh«ng ph¶i v× kh«ng cã..."=&gt; tÝnh c¸ch hån nhiªn, ngang tµng, thÝch tÕu nhén cña nh÷ng ng</w:t>
              <w:softHyphen/>
              <w:t>êi lÝnh trÎ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</w:t>
              <w:softHyphen/>
              <w:t xml:space="preserve"> thÕ cña ng</w:t>
              <w:softHyphen/>
              <w:t>êi lÝnh l¸i xe ®</w:t>
              <w:softHyphen/>
              <w:t>îc hiÖn nªn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i tiÕt, h×nh ¶nh--&gt; ph©n tÝch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</w:t>
              <w:softHyphen/>
              <w:t xml:space="preserve"> th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Ung dung...nh×n th¼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T¸c gi¶ ®· diÔn t¶ mét c¸ch cô thÓ vµ gîi c¶m t</w:t>
              <w:softHyphen/>
              <w:t xml:space="preserve"> thÕ cña ng</w:t>
              <w:softHyphen/>
              <w:t>êi l¸i xe: "nh×n...th¼ng" qua khung cöa xe kh«ng cßn kÝnh ch¾n giã--&gt; T</w:t>
              <w:softHyphen/>
              <w:t xml:space="preserve"> thÕ hiªn ngang, ung dung, tù tin, thÓ hiÖn b¶n lÜnh cña ng</w:t>
              <w:softHyphen/>
              <w:t>êi chiÕn sÜ. Tõ "ta" vang lªn tiÕng nãi tù hµo, coi th</w:t>
              <w:softHyphen/>
              <w:t>êng mäi hiÓm nguy phÝa tr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ßn kÝnh ch¾n giã bôi, ng</w:t>
              <w:softHyphen/>
              <w:t>êi l¸i xe tiÕp xóc trùc tiÕp víi thÕ giíi bªn ngo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h×n thÊy giã...vµo buång l¸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h÷ng c©u th¬ diÔn t¶ ®</w:t>
              <w:softHyphen/>
              <w:t>îc c¶m gi¸c vÒ tèc ®é trªn chiÕc xe ®ang lao nhanh vµ c¶m gi¸c m¹nh, ®ét ngét cña ng</w:t>
              <w:softHyphen/>
              <w:t>êi ngåi trong buång l¸i mét c¸ch chÝnh x¸c, khiÕn ng</w:t>
              <w:softHyphen/>
              <w:t>êi ®äc h×nh dung ®</w:t>
              <w:softHyphen/>
              <w:t>îc râ rµng nh÷ng Ên t</w:t>
              <w:softHyphen/>
              <w:t>îng, c¶m gi¸c (giã lµm cay m¾t, con ®</w:t>
              <w:softHyphen/>
              <w:t>êng ch¹y th¼ng vµo tim, sao trêi vµ c¸nh chim sa, ïa vµo buång l¸i) nh</w:t>
              <w:softHyphen/>
              <w:t xml:space="preserve">ng chÝnh m×nh ®ang ngåi trªn nh÷ng chiÕc xe kh«ng kÝnh Êy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däc khæ th¬ 3 + 4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¸i ®é cña nh÷ng chiÕn sÜ l¸i xe ®</w:t>
              <w:softHyphen/>
              <w:t>îc thÓ hiÖn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giäng ®iÖu th¬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¸i ®é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khæ th¬ kh¾c häa phÈm chÊt dòng c¶m, tinh thÇn l¹c quan, coi th</w:t>
              <w:softHyphen/>
              <w:t>êng gian khæ, hiÓm nguy cña ng</w:t>
              <w:softHyphen/>
              <w:t>êi l¸i xe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Én b»ng giäng ®iÖu ngang tµng, ®ïa tÕu, nghÞch ngîm:" kh«ng cã...õ th× cã bôi"; "kh«ng cã...</w:t>
              <w:softHyphen/>
              <w:t>ít ¸o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L¸i xe ngµy n¾ng th× ngËp trong bôi ("Bôi Tr</w:t>
              <w:softHyphen/>
              <w:t>êng S¬n nhoµ trong trêi löa"), vËy mµ ch</w:t>
              <w:softHyphen/>
              <w:t>a cÇn röa, ch©m thuèc hót ph× phÌo råi nh×n nhau c</w:t>
              <w:softHyphen/>
              <w:t>êi ha" s¶ng kho¸i, bÊt cÇn.L¸i xe trêi m</w:t>
              <w:softHyphen/>
              <w:t>a th× kh¸c g× ngoµi trêi, ng</w:t>
              <w:softHyphen/>
              <w:t>êi l¸i xe võa ®iÒu khiÓn xe võa vuèt n</w:t>
              <w:softHyphen/>
              <w:t>íc xèi vµo mÆt, nh</w:t>
              <w:softHyphen/>
              <w:t>ng mÆc kÖ! Cø l¸i, tr¨m c©y sè n÷a, m</w:t>
              <w:softHyphen/>
              <w:t>a sÏ t¹nh, quÇn ¸o sÏ kh« th«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nãi "õ th×", "ch</w:t>
              <w:softHyphen/>
              <w:t>a cÇn röa", "ch</w:t>
              <w:softHyphen/>
              <w:t>a cÇn tha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Êu tróc lÆp l¹i, ng«n ng÷ v¨n xu«i, ®êi th</w:t>
              <w:softHyphen/>
              <w:t>êng, ng«n ng÷ cña lÝnh--&gt; giäng ®iÖu míi mÎ, trÎ trung, tinh nghÞch, thÓ hiÖn b¶n lÜnh chiÕn ®Êu v÷ng vµng cña ng</w:t>
              <w:softHyphen/>
              <w:t>êi chiÕn s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th¬ 5 + 6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2 khæ th¬ nãi thªm ®iÒu g× vÒ tiÓu ®éi xe kh«ng kÝ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iÒm vui Êm ¸p, t×nh ®ång chÝ, ®ånh ®é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ng</w:t>
              <w:softHyphen/>
              <w:t>êi lÝnh l¸i xe vui trong niÒm vui "...", c¸i b¾t tay qua cöa kÝnh vì khi gÆp b¹n bÌ suèt däc ®</w:t>
              <w:softHyphen/>
              <w:t>êng ®i tíi lµ c¸i b¾t tay ®Çy ý nghÜa- c¸i b¾t tay mõng vui, tù tin, tù hµo cña t×nh ®ång ®éi, cña nh÷ng con nguêi chiÕn th¾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µ th¬ ®· dµnh cho t×nh ®ång ®éi cña ng</w:t>
              <w:softHyphen/>
              <w:t>êi lÝnh mét khæ th¬ ch©n thËt xóc ®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BÕp Hoµng CÇm...trêi xanh thª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§êi ng</w:t>
              <w:softHyphen/>
              <w:t>êi lÝnh lµ ®i, nhÊt lµ lÝnh l¸i xe. Nh</w:t>
              <w:softHyphen/>
              <w:t>ng trong phót dõng ch©n ng¾n ngñi, ta cµng thÊy sù g¾n bã tù nhiªn mµ cao ®Ñp cña t×nh ®ång ®éi. chØ lµ "BÕp Hoµng CÇm", "vâng m¾c ch«ng chªnh" mµ "chung b¸t ®òa nghÜa lµ gia ®×nh ®Êy"--&gt; c©u th¬ ®Ñp c¶ vÒ t×nh c¶m, c¸ch nh×n, c¸ch nghÜ cña ng</w:t>
              <w:softHyphen/>
              <w:t>êi chiÕn s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iªn hÖ bµi th¬ "§ång chÝ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 §øng c¹nh bªn nhau..."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®ång chÝ, ®ång ®éi t¹o nªn søc m¹nh, n©ng b</w:t>
              <w:softHyphen/>
              <w:t>íc ch©n ng</w:t>
              <w:softHyphen/>
              <w:t>êi lÝnh ®i tiÕp chÆng ®</w:t>
              <w:softHyphen/>
              <w:t>êng phÝa tr</w:t>
              <w:softHyphen/>
              <w:t>íc ®Ó h</w:t>
              <w:softHyphen/>
              <w:t>íng tíi t</w:t>
              <w:softHyphen/>
              <w:t>¬ng lai: "L¹i ®i ®i, trêi xanh thªm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th¬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æ th¬ cuèi, tac gi¶ kÕt thóc b»ng h×nh ¶nh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ý chÝ chiÕn ®Êu gi¶i phãng miÒn Nam, thèng nhÊt Tæ qu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hi l¹i vµ më ra nh÷ng con sè kh«ng kh¸c  "kh«ng ®Ìn, kh«ng mu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g× vÒ h×nh ¶nh Ê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thóc ®éc ®¸o: t¹o sù ®èi lËp gi÷a vËt chÊt vµ tinh thÇn (kh«ng cã: kÝnh, ®Ìn, mui xe nh</w:t>
              <w:softHyphen/>
              <w:t>ng cã: tr¸i tim)--&gt; c¸ch lÝ gi¶i thËt bÊt ngê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×nh vÒ vÎ ®Ñp cña ng</w:t>
              <w:softHyphen/>
              <w:t>êi chiÕn sÜ l¸i xe Tr</w:t>
              <w:softHyphen/>
              <w:t>êng S¬n qua 2 c©u th¬ cuè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on ®</w:t>
              <w:softHyphen/>
              <w:t>êng tíi miÒn Nam phÝa tr</w:t>
              <w:softHyphen/>
              <w:t>íc ®ang ®Çy vÉy gäi anh. MÆc cho xe "kh«ng cã kÝnh, kh«ng cã ®Ìn, kh«ng cã mui xe, thïng xe cã x</w:t>
              <w:softHyphen/>
              <w:t>íc". Bëi  "chØ cÇn trong xe cã mét tr¸i ti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Êt m¸t nhiÕu thø nh</w:t>
              <w:softHyphen/>
              <w:t>ng l¹i lµm nªn tÊt c¶, chØ cÇn trong xe cã mét tr¸i tim. Tr¸i tim lµ søc m¹nh cña ng</w:t>
              <w:softHyphen/>
              <w:t>êi lÝnh, lµ søc m¹nh cña con ng</w:t>
              <w:softHyphen/>
              <w:t>êi ®Ó chiÕn th¾ng bom ®¹n cña kÎ thï. Tr¸i timyªu th</w:t>
              <w:softHyphen/>
              <w:t>¬ng, tr¸i tim can tr</w:t>
              <w:softHyphen/>
              <w:t>êng vµ dòng c¶m cña ng</w:t>
              <w:softHyphen/>
              <w:t>êi lÝnh l¸i xe Tr</w:t>
              <w:softHyphen/>
              <w:t>êng S¬n. Ai ®ã ®· nãi rÊt ®óng "Tr¸i tim cÇm l¸i". "Tr¸i tim" ®· thµnh nh·n tù cña bµi th¬, c« ®óc ý th¬ toµn bµi, héi tô vÎ ®Ñp t©m hån vµ søc m¹nh cña ng</w:t>
              <w:softHyphen/>
              <w:t>êi lÝnh, ®Ó l¹i dï vang s©u l¾ng trong lßng ng</w:t>
              <w:softHyphen/>
              <w:t>êi ®äc. Bµi th¬ hay v× chÝnh thi sÜ còng mang mét tr¸i tim nh</w:t>
              <w:softHyphen/>
              <w:t xml:space="preserve"> th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th¬, h×nh ¶nh ng</w:t>
              <w:softHyphen/>
              <w:t>êi chiÕn sÜ l¸i xe Tr</w:t>
              <w:softHyphen/>
              <w:t xml:space="preserve">êng S¬n hiÖn nªn víi nh÷ng nÐt phong c¸ch g×.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H×nh ¶nh nh÷ng chiÕn sÜ l¸i xe Tr</w:t>
              <w:softHyphen/>
              <w:t>êng S¬n hiÖn lªn víi t</w:t>
              <w:softHyphen/>
              <w:t xml:space="preserve"> thÕ hiªn ngang, th¸i ®é dòng c¶m, bÊt chÊp mäi khã kh¨n nguy hiÓm, rÊt s«i næi, tinh nghÞch nh</w:t>
              <w:softHyphen/>
              <w:t>ng Êm ¸p t×nh ®ång ®éi, cã ý chÝ chiÕn ®Êu gi¶i phãng miÒn Nam thèng nhÊt ®Êt n</w:t>
              <w:softHyphen/>
              <w:t>í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Tæng kÕt. </w:t>
            </w:r>
            <w:r>
              <w:rPr/>
              <w:t>('5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néi du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µi th¬ kh¾c ho¹ mét h×nh ¶nh ®éc ®¸o: nh÷ng chiÕc xe kh«nh kÝnh --&gt; kh¾c ho¹ næi bËt h×nh ¶nh nh÷ng ng</w:t>
              <w:softHyphen/>
              <w:t>êi lÝnh l¸i xe ë Tr</w:t>
              <w:softHyphen/>
              <w:t>êng S¬n trong thêi chèng MÜ víi t</w:t>
              <w:softHyphen/>
              <w:t xml:space="preserve"> thÕ hiªn ngang; tinh thÇn l¹c quan, dòng c¶m; bÊt chÊp mäi khã kh¨n  nguy hiÓm; ý chÝ chiÕn ®Êu gi¶i phãng miÒn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Æc s¾c nghÖ thuËt cña bµi th¬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hÊt liÖu hiÖn thùc sinh ®éng cña c¬ së chiÕn tr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«n ng÷ gi¶n dÞ, tù nhiªn, ®Ëm chÊt v¨n xu«i, gÇn lêi nãi th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Giäng ®iÖu ngang tµng, tinh nghÞch, khoÎ kh¾n, cã c¶ sù l¾ng s©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c¶m nhËn cña em vÒ thÕ hÖ trÎ thêi kú kh¸ng chiÕn chèng MÜ qua h×nh ¶nh nh÷ng ng</w:t>
              <w:softHyphen/>
              <w:t>êi lÝnh l¸i xe tro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m nhËn vÒ thÕ hÖ trÎ thêi kú chèng MÜ qua h×nh ¶nh ng</w:t>
              <w:softHyphen/>
              <w:t>êi lÝnh l¸i xe trong bµ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ù béc lé 1 c¸ch tù nhiªn, chan thùc (1 Ên t</w:t>
              <w:softHyphen/>
              <w:t>îng ®Ëm nÐt nhÊt, kh«ng cÇn ph¶i ®ñ tÊt c¶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o s¸nh h×nh ¶nh ng</w:t>
              <w:softHyphen/>
              <w:t>êi lÝnh trong bµi th¬ nµy vµ h×nh ¶nh ng</w:t>
              <w:softHyphen/>
              <w:t>êi lÝnh trong bµi th¬ "§ång chÝ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o s¸nh h×nh ¶nh ng</w:t>
              <w:softHyphen/>
              <w:t>êi lÝnh ë 2 bµi th¬ võa h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èng: §Òu mang nh÷ng nÐt cña anh bé ®éi cô Hå: cã lý t</w:t>
              <w:softHyphen/>
              <w:t>ëng cao ®Ñp; cã t×nh ®ång chÝ g¾n bã; cã tinh thÇn gian khæ v</w:t>
              <w:softHyphen/>
              <w:t>ît qua mäi khã kh¨n, gian khæ; l¹c quan quyÕt t©m chiÕn th¾ng kÎ thï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ièng vµ kh¸c nhau nh</w:t>
              <w:softHyphen/>
              <w:t xml:space="preserve"> thÕ nµo?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iªn hÖ bµi: "Nhí" - Hång Nguy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bªn lµ nh÷ng ng</w:t>
              <w:softHyphen/>
              <w:t>êi lÝnh n«ng d©n ë thêi kú ®Çu cña cuéc kh¸ng chiÕn chèng Ph¸p, Ýt ®</w:t>
              <w:softHyphen/>
              <w:t>îc häc hµnh, mang vÎ ®Ñp méc m¹c, gi¶n dÞ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bªn lµ ng</w:t>
              <w:softHyphen/>
              <w:t>êi lÝnh thêi kú chèng MÜ: trÎ trung, s«i næi, cã häc thøc, cã b¶n lÜnh chiÕn ®Êu, cã cuéc sèng néi t©m phong phó h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Ðt næi bËt lµ sù ngang tµng... nh</w:t>
              <w:softHyphen/>
              <w:t>ng l¹i rÊt tù tin, yªu ®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uy vËy nh</w:t>
              <w:softHyphen/>
              <w:t>ng c¶ 2 ®· lµm cho h×nh ¶nh ng</w:t>
              <w:softHyphen/>
              <w:t>êi lÝnh thªm ®a d¹ng, phong phó, gãp phÇn lµm nªn vÎ ®Ñp anh bé ®éi cô Hå trong th¬ ca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bµi th¬, häc bµi gi¶ng ®Ó n¾m néi dung vµ nghÑ thuËt cña t¸c phÈ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luyÖn tËp SGK + bµi tËp: Bµi th¬ gîi cho em suy nghÜ g× vÒ th¸i ®é sèng, vÒ tr¸ch nhiÖm cña tuæi trÎ ®èi víi ®Êt n</w:t>
        <w:softHyphen/>
        <w:t>íc hiªnj na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§oµn thuyÒn ®¸nh c¸ (theo h</w:t>
        <w:softHyphen/>
        <w:t>íng dÉn ®äc- hiÓu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Bµi kh¸ dµi. nªn ph©n bæ thêi gian chÆt chÏ cho mçi phÇ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¬ b¶n HS c¶m nhËn ®</w:t>
        <w:softHyphen/>
        <w:t>îc, biÕt ®èi chiÕu, so s¸nh, tæng hîp, kh¸i qu¸t vÎ ®Ñp ng</w:t>
        <w:softHyphen/>
        <w:t>êi chiÕn sÜ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8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 xml:space="preserve">kiÓm tr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Ò truyÖn trung ®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- </w:t>
      </w:r>
      <w:r>
        <w:rPr/>
        <w:t>Gióp HS n¾m l¹i nh÷ng kiÕn thøc c¬ b¶n vÒ truyÖn trung ®¹i ViÖt Nam: Nh÷ng thÓ lo¹i chñ yÕu, gi¸ trÞ néi dung vµ nghÖ thuËt cña nh÷ng t¸c phÈm tiªu biÓ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Qua bµi kiÓm tra, ®¸nh gi¸ tr×nh ®é cña HS vÒ mÆt kiÕn thøc vµ n¨ng lùc diÔn ®¹t, lËp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lùa chän, tæng hîp, kh¸i qu¸t, kü n¨ng nghÞ luËn 1 vÊn ®Ò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yªu mÕn, tù hµo vÒ nÒn v¨n häc d©n té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ra ®Ò vµ biÓu ®iÓm, In ®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c¸c t¸c phÈm v¨n häc trung ®¹i ®· hä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kiÓm tra viÕt (tr¾c nghiÖm + tù luËn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232"/>
      </w:tblGrid>
      <w:tr>
        <w:trPr/>
        <w:tc>
          <w:tcPr>
            <w:tcW w:w="3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23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</w:t>
            </w:r>
          </w:p>
        </w:tc>
      </w:tr>
      <w:tr>
        <w:trPr/>
        <w:tc>
          <w:tcPr>
            <w:tcW w:w="3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ph¸t ®Ò cho HS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chuÈn bÞ giÊy, ®äc kÜ ®Ò vµ lµm bµi.</w:t>
            </w:r>
          </w:p>
        </w:tc>
        <w:tc>
          <w:tcPr>
            <w:tcW w:w="623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>A-PhÇn tr¾c ngh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1: "TruyÖn Lôc V©n Tiªn" vµ "TruyÖn KiÒu" ®Òu viÕt b»ng ch÷ g×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Ch÷ H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Ch÷ N«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Ch÷ Quèc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2: "ChuyÖn cò trong phñ chóa TrÞnh" ®</w:t>
              <w:softHyphen/>
              <w:t>îc viÕt theo thÓ lo¹i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TiÓu thuyÕt ch</w:t>
              <w:softHyphen/>
              <w:t>¬ng hå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Tuú bó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TruyÒn k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TruyÖn ng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C©u 3: </w:t>
            </w:r>
            <w:r>
              <w:rPr>
                <w:rFonts w:cs=".VnTimeH" w:ascii=".VnTimeH" w:hAnsi=".VnTimeH"/>
              </w:rPr>
              <w:t xml:space="preserve">ý </w:t>
            </w:r>
            <w:r>
              <w:rPr/>
              <w:t>nµo nãi ®øng nhÊt néi dung cña "Håi thø 14" (TrÝch "Hoµng Lª nhÊt thèng chÝ)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Ca ngîi ng</w:t>
              <w:softHyphen/>
              <w:t>êi anh hïng d©n téc Quang Trung- NguyÔn Hu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nãi lªn sù thÈm b¹i cña qu©n t</w:t>
              <w:softHyphen/>
              <w:t>íng nhµ Th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Nãi lªn sè phËn bi ®¸t cña vua t«i Lª Chiªu Th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C¶ A, B, C ®Òu ®ó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4: NhËn ®Þnh nµo nãi ®óng nhÊt vÒ t¸c gi¶ "TruyÖn KiÒu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Cã kiÕn thøc s©u réng vµ lµ mét thiªn tµi v¨n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Tõng ch¶i, cã vèn sèng phong phó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Lµ mét nhµ nh©n ®¹o chñ nghÜa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Gåm c¶ A, B, 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>B-phÇn tù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1: Nªu nh÷ng nÐt chÝnh vÒ thêi ®¹i, gia ®×nh, cuéc ®êi vµ sù nghiÖp cña t¸c gi¶ "TruyÖn KiÒu"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2: VÎ ®Ñp cña nh©n vËt Thuý KiÒu qua c¸c ®o¹n trÝch ®· häc?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§¸p ¸n vµ biÓ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>A. phÇn tr¾c nghiÖm:</w:t>
            </w:r>
            <w:r>
              <w:rPr/>
              <w:t xml:space="preserve"> 2 ®iÓm (Mçi c©u ®óng: 0,5 ®iÓ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1: B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2: B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3: D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4: D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  <w:szCs w:val="24"/>
              </w:rPr>
              <w:t>B. PhÇn tù luËn:</w:t>
            </w:r>
            <w:r>
              <w:rPr/>
              <w:t xml:space="preserve"> 8 ®iÓm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NguyÔn Du (tªn ch÷: Tè Nh</w:t>
              <w:softHyphen/>
              <w:t>, HiÖu: Thanh HiÖ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Thêi ®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NhiÒu biÕn ®éng d÷ déi: X· héi phong kiÕn ViÖt Nam khñng ho¶ng s©u s¾c, phong trµo n«ng d©n khëi nghÜa n«ng d©n næ ra liªn tôc víi ®Ønh cao lµ khëi nghÜa n«ng d©n T©y S¬n, chÕ ®é phong kiÕn triÒu NguyÔn ®</w:t>
              <w:softHyphen/>
              <w:t>îc thiÕt lËp víi nh÷ng chÝnh s¸ch chuyªn chÕ, tµn b¹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Gia ®×nh: Lµ ®¹i quý téc, nhiÒu ®êi lµm quan vµ cã truyÒn thèng vÒ v¨n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Cuéc ®êi: Cã n¨ng khiÕu v¨n ch</w:t>
              <w:softHyphen/>
              <w:t>¬ng bÈm sinh, th«ng minh, ham häc, må c«i cha mÑ, ph¶i sèng nhiÒu n¨m l</w:t>
              <w:softHyphen/>
              <w:t>u l¹c kh¾p n¬i, tiÕp xóc nhiÒu (®· tõng ®i sø sang Trung Quèc --&gt; am hiÓu v¨n ho¸ Trung Què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ã tr¸i tim giµu lßng yªu th</w:t>
              <w:softHyphen/>
              <w:t>¬ng víi con ng</w:t>
              <w:softHyphen/>
              <w:t>êi vµ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Sù nghiÖp v¨n h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åm nhiÒu t¸c phÈm næi tiÕng cã gi¸ trÞ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÷ H¸n: B¾c hµnh t¹p lôc, Nam trung t¹p ng©m, Thanh niªn thi tËp = 243 bµi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÷ N«m: V¨n chiªu hån, xuÊt s¾c nhÊt lµ "TruyÖn KiÒu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guyÔn Du lµ ®¹i thi hµo d©n téc, lµ danh nh©n v¨n ho¸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 2: Nh©n vËt Thuý KiÒu qua ®o¹n trÝch häc:L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VÎ ®Ñp h×nh th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¾c s¶o mÆn mµ: "Lµn thu thuû nÐt xu©n s¬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iªng n</w:t>
              <w:softHyphen/>
              <w:t>íc nghiªng thµnh, toµn thiÖn toµn mÜ cã 1 kh«ng 2 khiÕn thiªn nhiªn ph¶i hên ghen: "Hoa ghen.... kÐm xanh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VÎ ®Ñp t©m hå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µi hoa, th«ng minh, giái giang, tinh th«ng tÊt c¶ c¸c m«n nghÖ thuËt (cÇm, kú, thi, hä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ng nÒ nÕp, khu«n phÐp: "£m ®Òm... mµn che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iÕu th¶o víi cha mÑ: Gia ®×nh cã tai biÕn --&gt; b¸n m×nh cøu cha... ë n¬i ®Êt kh¸ch xa l¹ vÉn xãt th</w:t>
              <w:softHyphen/>
              <w:t>¬ng, lo l¾ng cho cha mÑ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û chung víi t×nh yªu: Nhí ®Õn ng</w:t>
              <w:softHyphen/>
              <w:t>êi yªu trong c¶nh ngé xãt xa "TÊm so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©m hån nh¹y c¶m: c¶m thÊy m×nh nhôc nh·, ª chÒ, mµy dµy mµy d¹n tr</w:t>
              <w:softHyphen/>
              <w:t>íc c¶nh M· Gi¸m Sinh ®Õn mu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lßng vÞ tha ®¸ng träng, quªn c¶nh ngé cña m×nh ®Ó nghÜ ®Õn ng</w:t>
              <w:softHyphen/>
              <w:t>êi kh¸c (cha mÑ, ng</w:t>
              <w:softHyphen/>
              <w:t>êi yªu)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u bµi vÒ chÊ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Ën xÐt giê kiÓm tra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tËp vÒ phÇn v¨n häc trung ®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§oµn thuyÒn ®¸nh c¸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/>
        <w:t>(§äc bµi th¬, thÓ th¬, c¶m høng s¸ng t¸c, bè côc, c©u hái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¾c nhë HS ph©n phèi thêi l</w:t>
        <w:softHyphen/>
        <w:t>îng lµm bµi cho mçi c©u mét c¸ch hîp lÝ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ét sè HS ch</w:t>
        <w:softHyphen/>
        <w:t>a thùc sù nghiªm tóc lµm bµi: Linh,Hoµn, §.Trung, HiÕu   (9C)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æng kÕt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 xml:space="preserve">A- Môc tiªu cÇn ®¹t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v÷ng h¬n vµ biÕt vËn dông nh÷ng kiÕn thøc vÒ tõ vùng ®· häc tõ líp 6 ®Õn líp 9(Sù ph¸t triÓn cña tõ vùng, tõ m</w:t>
        <w:softHyphen/>
        <w:t>în, tõ H-V, ThuËt ng÷ vµ biÓu ng÷ x· héi, c¸c h×nh thøc trau råi vèn tõ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tõ vµ ch÷a lçi dïng t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trau råi vèn tõ ®Ó nãi vµ viÕt tèt h¬n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GV: So¹n gi¸o ¸n+ B¶ng phô+ tõ ®iÓn TiÕng ViÖt, SGV + TLTK kh¸c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S: ¤n tËp theo h</w:t>
        <w:softHyphen/>
        <w:t>íng dÉn.</w:t>
      </w:r>
    </w:p>
    <w:p>
      <w:pPr>
        <w:pStyle w:val="Normal"/>
        <w:spacing w:lineRule="auto" w:line="288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 xml:space="preserve">¬ng ph¸p: </w:t>
      </w:r>
      <w:r>
        <w:rPr/>
        <w:t>Kh¸i qu¸t, tæng hîp, ph©n tÝch, so s¸nh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phÇn chuÈn bÞ bµi cña HS ë nhµ.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 xml:space="preserve">3. Bµi míi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. Sù ph¸t triÓn cña tõ vùng: (</w:t>
            </w:r>
            <w:r>
              <w:rPr/>
              <w:t>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¤n l¹i c¸c c¸ch ph¸t triÓn cña tõ vù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GV treo b¶ng kÎ s¬ ®å- HS lªn ®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kiÕn thøc ®· häc, ®iÒn néi dung thÝch hîp vµo « tr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µm viÖc c¸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S¬ ®å: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4785</wp:posOffset>
                      </wp:positionV>
                      <wp:extent cx="17868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14.55pt" to="219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84785</wp:posOffset>
                      </wp:positionV>
                      <wp:extent cx="850900" cy="342900"/>
                      <wp:effectExtent l="0" t="4445" r="190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10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14.55pt" to="141.95pt,4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184785</wp:posOffset>
                      </wp:positionV>
                      <wp:extent cx="723265" cy="342900"/>
                      <wp:effectExtent l="2540" t="444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4.55pt" to="202.25pt,4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¸c c¸c ph¸t triÓn tõ vùng</w:t>
            </w:r>
          </w:p>
          <w:p>
            <w:pPr>
              <w:pStyle w:val="Normal"/>
              <w:spacing w:lineRule="auto" w:line="312"/>
              <w:ind w:firstLine="284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53670</wp:posOffset>
                      </wp:positionV>
                      <wp:extent cx="140843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  <w:t>T¨ng thªm nghÜa cho tõ ng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0.9pt;height:45.7pt;mso-wrap-distance-left:9.05pt;mso-wrap-distance-right:9.05pt;mso-wrap-distance-top:0pt;mso-wrap-distance-bottom:0pt;margin-top:12.1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  <w:t>T¨ng thªm nghÜa cho tõ ng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153670</wp:posOffset>
                      </wp:positionV>
                      <wp:extent cx="1332230" cy="5803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223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/>
                                    <w:t>Ph¸t triÓn sè l</w:t>
                                    <w:softHyphen/>
                                    <w:t>îng T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4.9pt;height:45.7pt;mso-wrap-distance-left:9.05pt;mso-wrap-distance-right:9.05pt;mso-wrap-distance-top:0pt;mso-wrap-distance-bottom:0pt;margin-top:12.1pt;mso-position-vertical-relative:text;margin-left:155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  <w:t>Ph¸t triÓn sè l</w:t>
                              <w:softHyphen/>
                              <w:t>îng T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03505</wp:posOffset>
                      </wp:positionV>
                      <wp:extent cx="1021080" cy="342900"/>
                      <wp:effectExtent l="0" t="5080" r="1905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09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8.15pt" to="198.9pt,3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03505</wp:posOffset>
                      </wp:positionV>
                      <wp:extent cx="467995" cy="342900"/>
                      <wp:effectExtent l="3175" t="444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8.15pt" to="235.7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72085</wp:posOffset>
                      </wp:positionV>
                      <wp:extent cx="935990" cy="5715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¹o thªm TN mí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pt;height:45pt;mso-wrap-distance-left:9.05pt;mso-wrap-distance-right:9.05pt;mso-wrap-distance-top:0pt;mso-wrap-distance-bottom:0pt;margin-top:13.55pt;mso-position-vertical-relative:text;margin-left:6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¹o thªm TN mí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91135</wp:posOffset>
                      </wp:positionV>
                      <wp:extent cx="978535" cy="5715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53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  <w:softHyphen/>
                                    <w:t>în TN n</w:t>
                                    <w:softHyphen/>
                                    <w:t>íc ngoµ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05pt;height:45pt;mso-wrap-distance-left:9.05pt;mso-wrap-distance-right:9.05pt;mso-wrap-distance-top:0pt;mso-wrap-distance-bottom:0pt;margin-top:15.05pt;mso-position-vertical-relative:text;margin-left:19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  <w:softHyphen/>
                              <w:t>în TN n</w:t>
                              <w:softHyphen/>
                              <w:t>íc ngoµ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DÉn chøng minh ho¹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dÉn chøng minh ho¹ cho nh÷ng c¸ch ph¸t triÓn cña tõ vùng ®· ®</w:t>
              <w:softHyphen/>
              <w:t>îc nªu trong s¬ ®å tr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µm viÖc c¸ nh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(1): D</w:t>
              <w:softHyphen/>
              <w:t>a (chuét); (con) chuét  (1 bé phËn cña m¸y tÝ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C¸ch (2)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¹o tõ ng÷ míi: rõng phßng hé, s¸ch ®á, thÞ tr</w:t>
              <w:softHyphen/>
              <w:t>êng tiÒn tÖ, cÇu thÞ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</w:t>
              <w:softHyphen/>
              <w:t>în tõ ng÷ cña tiÕng n</w:t>
              <w:softHyphen/>
              <w:t>íc ngoµi: in-t¬-net; c«-ta; ma-kÐt-ting, SARS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cã ng«n ng÷ mµ tõ vùng chØ ph¸t triÓn sè l</w:t>
              <w:softHyphen/>
              <w:t>îng tõ ng÷ hay kh«ng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Õu kh«ng cã sù ph¸t triÓn nghÜa th× nãi chung mçi tõ ng÷ chØ cã 1 nghÜ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µ ®Ó ®¸p øng nhu cÇu giao tiÕp ngµy cµng t¨ng cña ng</w:t>
              <w:softHyphen/>
              <w:t>êi b¶n ng÷ th× sè l</w:t>
              <w:softHyphen/>
              <w:t>îng c¸c tõ ng÷ sÏ t¨ng lªn gÊp nhiÒu lÇn. §ã lµ 1 gi¶ ®Þnh kh«ng x¶y ra víi bÊt kú ng«n ng÷ nµo trªn thÕ giíi, nãi c¸ch kh¸c mäi ng«n ng÷ cña nh©n lo¹i ®Òu ph¸t triÓn tõ vùng theo tÊt c¶ nh÷ng c¸ch thøc nh</w:t>
              <w:softHyphen/>
              <w:t xml:space="preserve"> ®· nªu ë s¬ ®å tr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. Tõ vùng: </w:t>
            </w:r>
            <w:r>
              <w:rPr/>
              <w:t>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m</w:t>
              <w:softHyphen/>
              <w:t>în lµ tõ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h¸i niÖm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/>
              <w:t>Lµ tõ m</w:t>
              <w:softHyphen/>
              <w:t>în cña c¸c ng«n ng÷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quan s¸t Bµi tËp (2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2. Chän nhËn ®Þnh: </w:t>
            </w:r>
            <w:r>
              <w:rPr/>
              <w:t>9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õ m</w:t>
              <w:softHyphen/>
              <w:t>în: s¨m, lèp... cã g× kh¸c so víi nh÷ng tõ m</w:t>
              <w:softHyphen/>
              <w:t>în: a-xÝt, vi-ta-min...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÷ng tõ m</w:t>
              <w:softHyphen/>
              <w:t>în cã sù kh¸c nhau lµ:</w:t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766"/>
            </w:tblGrid>
            <w:tr>
              <w:trPr/>
              <w:tc>
                <w:tcPr>
                  <w:tcW w:w="27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S¨m, lèp, phanh, ga...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=&gt; §</w:t>
                    <w:softHyphen/>
                    <w:t>îc viÖt ho¸ hoµn toµn vÒ ©m, vÒ nghÜa, vÒ c¸ch dïng, nh÷ng tõ nµy kh«ng kh¸c g× nh÷ng tõ ®</w:t>
                    <w:softHyphen/>
                    <w:t>îc coi lµ thuÇn viÖt nh</w:t>
                    <w:softHyphen/>
                    <w:t>: bµn, ghÕ....</w:t>
                  </w:r>
                </w:p>
              </w:tc>
              <w:tc>
                <w:tcPr>
                  <w:tcW w:w="276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a-xÝt, vi-ta-min...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=&gt; Cßn gi÷ ®</w:t>
                    <w:softHyphen/>
                    <w:t>îc nÐt ngo¹i lai (ch</w:t>
                    <w:softHyphen/>
                    <w:t>a ®</w:t>
                    <w:softHyphen/>
                    <w:t>îc viÖt ho¸ hoµn toµn). Mçi tõ ®</w:t>
                    <w:softHyphen/>
                    <w:t>îc cÊu t¹o b»ng nhiÒu ©m tiÕt, mçi ©m tiÕt kh«ng cã nghÜa.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I. Tõ h¸n viÖt: </w:t>
            </w:r>
            <w:r>
              <w:rPr/>
              <w:t>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tõ H¸n - ViÖ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h¸i n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/>
              <w:t>Lµ nh÷ng tõ ta vay m</w:t>
              <w:softHyphen/>
              <w:t>în cña tiÕng H¸n, ®äc theo ©m ViÖt --&gt; 1 bé phËn cña tõ vùng TiÕng viÖ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quan s¸t Bµi tËp 2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än quan niÖm ®ó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Chän quan niÖm (</w:t>
            </w:r>
            <w:r>
              <w:rPr/>
              <w:t>b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L</w:t>
              <w:softHyphen/>
              <w:t>u ý: BIÕt sö dông tõ H¸n ViÖt nh</w:t>
              <w:softHyphen/>
              <w:t>ng kh«ng l¹m dô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V. ThuËt ng÷ vµ biÖt ng÷ x· héi: </w:t>
            </w:r>
            <w:r>
              <w:rPr/>
              <w:t>(8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thuËt ng÷  vµ biÖn ng÷ x· hé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h¸i n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Ët ng÷: Lµ nh÷ng tõ ng÷ biÓu thÞ c¸c kh¸i niÖm KH, CN ®</w:t>
              <w:softHyphen/>
              <w:t>îc dïng trong c¸c v¨n b¶n KH, C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Öt ng÷ x· héi: Lµ nh÷ng tõ ng÷ ®</w:t>
              <w:softHyphen/>
              <w:t>îc dïng h¹n chÕ trong ph¹m vi tÇng líp, 1 nhãm x· héi nhÊt ®Þ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¶o luËn (nhãm) vÒ vai trß cña thuËt ng÷ trong ®êi sèng hiÖn nay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Vai trß cña thuËt ng÷ trong ®êi sèng hiÖn na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ng ta ®ang sèng trong thêi ®¹i KH, CN ph¸t triÓn hÕt søc m¹nh mÏ vµ cã ¶nh h</w:t>
              <w:softHyphen/>
              <w:t>ëng lín  ®èi víi ®êi sèng con ng</w:t>
              <w:softHyphen/>
              <w:t>êi. Tr×nh ®é d©n trÝ cña ng</w:t>
              <w:softHyphen/>
              <w:t>êi ViÖt Nam còng kh«ng ngõng ®</w:t>
              <w:softHyphen/>
              <w:t>îc n©ng cao. Nhu cÇu giao tiÕp vµ nhËn thøc cña mäi ng</w:t>
              <w:softHyphen/>
              <w:t>êi vÒ nh÷ng vÊn ®Ò KH, CN t¨ng lªn ch</w:t>
              <w:softHyphen/>
              <w:t>a tõng thÊy. Trong t×nh h×nh ®ã, thuËt ng÷ cµng ®ãng vai trß quan trä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iÖt kª 1 sè tõ ng÷ lµ biÖt ng÷ x· hé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Mét sè tõ ng÷ lµ biÖt ng÷ ng÷ x· hé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Ý dô: gËy (®iÓm 1); ngçng (®iÓm 2); phao (tµi liÖu mang vµo phßng thi); lÖch tñ (kh«ng ®óng c©u hái ®· häc kü)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Çng líp HS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V. Trau dåi vèn tõ: </w:t>
            </w:r>
            <w:r>
              <w:rPr/>
              <w:t>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nh÷ng h×nh thøc nµo ®Ó trau dåi vèn tõ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¸c h×nh thøc trau dåi vèn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Ìn luyÖn ®Ó n¾m v÷ng nghÜa cña cña tõ vµ c¸ch sö dông tõ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Ìn luyÖn ®Ó th</w:t>
              <w:softHyphen/>
              <w:t>êng xuyªn bæ sung tõ míi cho vèn tõ, lµm cho vèn tõ cña m×nh ngµy cµng nhiÒu, cµng phong phó vµ ®a d¹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ghÜa cña c¸c tõ ng÷ ®· cho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Gi¶i thÝch nghÜa c¸c tõ ng÷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B¸ch khoa toµn th</w:t>
              <w:softHyphen/>
              <w:t>:</w:t>
            </w:r>
            <w:r>
              <w:rPr/>
              <w:t xml:space="preserve"> S¸ch tra cøu ®Çy ®ñ nh÷ng tri thøc cña c¸c nghµnh, c¸c lÜnh vùc x· h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B¶o hé mËu dÞch: </w:t>
            </w:r>
            <w:r>
              <w:rPr/>
              <w:t>(ChÝnh s¸ch) b¶o vÖ s¶n xuÊt trong n</w:t>
              <w:softHyphen/>
              <w:t>íc, chèng l¹i sù c¹nh tranh cña hµng n</w:t>
              <w:softHyphen/>
              <w:t>íc ngoµi trªn thÞ tr</w:t>
              <w:softHyphen/>
              <w:t>êng n</w:t>
              <w:softHyphen/>
              <w:t>íc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Dù th¶o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¶o ra ®Ó ®</w:t>
              <w:softHyphen/>
              <w:t>a th«ng qua (§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¶o ra ®Ó ®</w:t>
              <w:softHyphen/>
              <w:t>a th«ng qua (D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¹i sø qu¸n: </w:t>
            </w:r>
            <w:r>
              <w:rPr/>
              <w:t>C¬ quan ®¹i diÖn chÝnh thøc vµ toµn diÖn cña 1 Nhµ n</w:t>
              <w:softHyphen/>
              <w:t>íc ë n</w:t>
              <w:softHyphen/>
              <w:t>íc ngoµi, do 1 ®¹i sø ®Æc mÖnh toµn ®øng ®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HËu duÖ:</w:t>
            </w:r>
            <w:r>
              <w:rPr/>
              <w:t xml:space="preserve"> Con ch¸u cña ng</w:t>
              <w:softHyphen/>
              <w:t>êi ®· ch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KhÈu khÝ: </w:t>
            </w:r>
            <w:r>
              <w:rPr/>
              <w:t>KhÝ ph¸ch cña con ng</w:t>
              <w:softHyphen/>
              <w:t>êi to¸t ra qua lê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M«i sinh: </w:t>
            </w:r>
            <w:r>
              <w:rPr/>
              <w:t>M«i tr</w:t>
              <w:softHyphen/>
              <w:t>êng sèng cña sinh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Ch÷a lçi dïng tõ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c¸c c©u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 --&gt; th¶o luËn vµ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Sai tõ:</w:t>
            </w:r>
            <w:r>
              <w:rPr/>
              <w:t xml:space="preserve"> "bÐo bæ": Tõ nµy chØ tÝnh chÊt c/c nhiÒu chÊt bæ d</w:t>
              <w:softHyphen/>
              <w:t>ìng cho c¬ thÓ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a lµ: "bÐo bë": Mang l¹i nhiÒu lîi nh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Sai tõ:</w:t>
            </w:r>
            <w:r>
              <w:rPr/>
              <w:t xml:space="preserve"> "®¹m b¹c": Ýt thøc ¨n, toµn thø rÎ t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a b»ng tõ: "TÖ b¹c": kh«ng nhí g× ¬n nghÜa, kh«ng gi÷ trän t×nh nghÜa tr</w:t>
              <w:softHyphen/>
              <w:t>íc sau trong quan hÖ ®èi x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Sai tõ:</w:t>
            </w:r>
            <w:r>
              <w:rPr/>
              <w:t xml:space="preserve"> "TÊp nËp": gîi t¶ quang c¶nh ®«ng ng</w:t>
              <w:softHyphen/>
              <w:t>êi qua l¹i kh«ng ngí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a l¹i: Thay b»ng tõ "tíi tÊp": Liªn tiÕp, dån dËp, c¸i nµy ch</w:t>
              <w:softHyphen/>
              <w:t>a qua c¸i kh¸c ®· tíi.</w:t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¤n l¹i nh÷ng kiÕn thøc ®· tæng kÕt trong bµi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Lµm l¹i ®Çy ®ñ c¸c bµi tËp vµo vë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ChuÈn bÞ bµi "Tæng kÕt vÒ tõ vùng (tiÕp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(Tõ t</w:t>
        <w:softHyphen/>
        <w:t>îng h×nh + t</w:t>
        <w:softHyphen/>
        <w:t>îng thanh; 1 sè phÐp tu tõ; so s¸nh; Èn dô; ho¸n dô, nh©n ho¸, nãi qu¸, nãi gi¶m, nãi tr¸nh, ®iÖp ng÷, ch¬i ch÷)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ViÖc n¾m kiÕn thøc cò cña HS líp 9A cßn yÕu nªn kh¶ n¨ng vËn dông cßn h¹n chÕ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Thêi gian h¬i co hÑp nªn phÇn cuèi cßn véi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159"/>
        <w:gridCol w:w="1810"/>
      </w:tblGrid>
      <w:tr>
        <w:trPr/>
        <w:tc>
          <w:tcPr>
            <w:tcW w:w="23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ghÞ luËn trong 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thÕ nµo lµ nghÞ luËn trong v¨n b¶n tù sù; vai trß, ý nghÜa cña yÕu tè nghÞ luËn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LuyÖn tËp rÌn kü n¨ng nhËn diÖn c¸c yÕu tè nghÞ luËn trong v¨n b¶n tù sù vµ viÕt ®o¹n v¨n tù sù cã sö dông c¸c yÕu tè nghÞ luËn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vËn dông ®Ó viÕt bµi tËp lµm v¨n sè 3 ®¹t kÕt qu¶ ca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SGK + TLTK kh¸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theo h</w:t>
        <w:softHyphen/>
        <w:t>íng dÉn (Tù t×m hiÓu ®o¹n trÝch (SGK) ®Ó n¾m néi dung, nghÖ thuËt) --&gt; tr¶ lêi c©u hái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uyÕt tr×nh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nh÷ng nÐt c¬ b¶n vµ v¨n nghÞ luËn vµ v¨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+ §¸p ¸n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Þ luËn lµ dïng lý lÏ, dÉn chøng ®Ó b¶o vÖ 1 quan ®iÓm, 1 t</w:t>
        <w:softHyphen/>
        <w:t xml:space="preserve"> t</w:t>
        <w:softHyphen/>
        <w:t>ëng nµo ®ã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ù sù lµ ph¶n ¸nh cuéc sèng b»ng c¸ch kÓ l¹i c¸c sù viÖc theo 1 chuçi liªn tôc, cã qu¸ tr×nh, cã mèi liªn hÖ víi nhau nh»m kh¾c ho¹ tÝnh c¸ch nh©n vËt, béc lé ý nghÜa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Ðp s½n trªn b¶ng ph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. T×m hiÓu yÕu tè nghÞ luËn trong v¨n b¶n tù sù (</w:t>
            </w:r>
            <w:r>
              <w:rPr/>
              <w:t>1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>§o¹n trÝch a + b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2 HS ®äc 2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ng÷ liÖu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lµm viÖc theo nhã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g÷ liÖu a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ao nhiÖm vô cho c¸c tæ th¶o luËn, t×m hiÓu 1 ®o¹n trÝch --&gt; ®¹i diÖn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Ó l¹i nh÷ng suy nghÜ néi t©m cña «ng gi¸o trong t¸c phÈm "L·o H¹c" (Nam Cao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 cã kÕt cÊu nghÞ luËn rÊt râ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vµ chØ râ tÝnh chÊt nghÞ luËn trong ®o¹n trÝc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uËn ®iÓm: §èi víi nh÷ng ng</w:t>
              <w:softHyphen/>
              <w:t>êi sèng ë quanh ta, nÕu ta kh«ng cè mµ t×m hiÓu hä th× chØ c¶m thÊy häc xÊu xa, ®¸ng ghÐt vµ kh«ng bao giê th</w:t>
              <w:softHyphen/>
              <w:t>¬ng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®i ®Õn kÕt luËn (luËn ®iÓm: "chØ ®¸ng buån chø kh«ng nì giËn"), ng</w:t>
              <w:softHyphen/>
              <w:t>íi nãi («ng gi¸o) ®· ®</w:t>
              <w:softHyphen/>
              <w:t>a ra nh÷ng luËn cø g× vµ lËp luËn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uËn cø, lËp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Õu vÊn ®Ò: NÕu ta kh«ng cè mµ t×m hiÓu nh÷ng ng</w:t>
              <w:softHyphen/>
              <w:t>êi xung quanh th× ta lu«n cã cí ®Ó tµn nhÉn vµ ®éc ¸c víi hä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¸t triÓn vÊn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î t«i vèn kh«ng ¸c nh</w:t>
              <w:softHyphen/>
              <w:t>ng së dÜ thÞ trë lªn Ých kû, tµn nhÉn lµ v× thÞ ®· qu¸ khæ. V× sao vË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× khi ng</w:t>
              <w:softHyphen/>
              <w:t>êi ta ®au ch©n th× chØ nghÜ ®Õn c¸i ch©n ®au (tõ 1 quy luËt tù nhi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Khi ng</w:t>
              <w:softHyphen/>
              <w:t>êi ta ®au khæ qu¸ th× ng</w:t>
              <w:softHyphen/>
              <w:t>êi ta kh«ng cßn nghÜ ®Õn ai ®</w:t>
              <w:softHyphen/>
              <w:t>îc n÷a (còng nh</w:t>
              <w:softHyphen/>
              <w:t xml:space="preserve"> 1 quy luËt tù nhi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× c¸i b¶n tÝnh tèt cña ng</w:t>
              <w:softHyphen/>
              <w:t>êi ta bÞ nh÷ng nçi lo l¾ng, ®au buån, Ých kû che lÊp mÊt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thóc vÊn ®Ò: "T«i biÕt vËy nªn t«i chØ buån chø t«i kh«ng nì giË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Ò h×nh thøc ®o¹n v¨n trªn chøa nh÷ng tõ, cau nµo mang tÝnh chÊt nghÞ luËn? C¸c c©u ®ã lµ lo¹i c©u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c©u, tõ mang tÝnh chÊt nghÞ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: "nh</w:t>
              <w:softHyphen/>
              <w:t>ng", "vËy", "nª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c©u kh¼ng ®Þnh, phñ ®Þnh c©u ghÐp cã cÆp quan hÖ h×nh thøc h« øng thÓ hiÖn sù ph¸n ®o¸n d</w:t>
              <w:softHyphen/>
              <w:t>íi d¹ng: "NÕu... th×", "V×... nªn", khi A th× B"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èt l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ã lµ nh÷ng c©u ng¾n gän, khóc triÕt nh</w:t>
              <w:softHyphen/>
              <w:t xml:space="preserve"> 1 ch©n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Êt c¶ c¸c ®Æc ®iÓm néi dung, h×nh thøc vµ c¸ch lËp luËn võa nªu ®Òu rÊt phï hîp víi tÝnh c¸ch cña nh©n v¹t «ng gi¸o trong truyÖn "L·o H¹c" - 1 ng</w:t>
              <w:softHyphen/>
              <w:t>êi cã häc thøc, hiÓu biÕt, d»n vÆt vÒ c¸ch sèng, c¸ch nh×n ng</w:t>
              <w:softHyphen/>
              <w:t>êi, nh×n ®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Lµ ®o¹n v¨n tù sù cã yÕu tè nghÞ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ãm 2 cö ®¹i diÖn tr¶ lêi --&gt; nhËn xÐt +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b) Ng÷ liÖu </w:t>
            </w:r>
            <w:r>
              <w:rPr/>
              <w:t>b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yÖn KiÒu: Thuý KiÒu b¸o o¸n Ho¹n Th</w:t>
              <w:softHyphen/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éi dung ®o¹n trÝch kÓ l¹i chuyÖn g×? §o¹n v¨n tù sù ®ã cã xen yÕu tè nghÞ luËn g× kh«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 tù sù cã xen lÉn yÕu tè nghÞ luË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dÉn: Trong ®o¹n trÝch, NguyÔn Du ®· kÓ l¹i cuéc ®èi tho¹i gi÷a KiÒu vµ Ho¹n Th</w:t>
              <w:softHyphen/>
              <w:t xml:space="preserve"> cã xen yÕu tè nghÞ luËn. §iÒu nµy rÊt phï hîp víi 1 phiªn toµ. Tr</w:t>
              <w:softHyphen/>
              <w:t>íc toµ ®iÒu quan träng nhÊt ng</w:t>
              <w:softHyphen/>
              <w:t>êi ta ph¶i tr×nh bµy lý lÏ, chøng lý, nh©n chøng, vËt chøng sao cho cã søc thuyÕt phôc. Trong phiªn toµ nµy: KiÒu lµ quan toµ buéc téi, cßn Ho¹n Th</w:t>
              <w:softHyphen/>
              <w:t xml:space="preserve"> lµ bÞ c¸o. Mçi bªn ®Òu cã lý luËn riªng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Ëp luËn cña mçi nh©n vËt ®</w:t>
              <w:softHyphen/>
              <w:t>îc thÓ hiÖn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Ëp luËn cña KiÒu thÓ hiÖn ë mÊy c©u ®Çu: Sau c©u chµo mØa mai lµ lêi ®ay nghiÕn: x</w:t>
              <w:softHyphen/>
              <w:t>a nay ®µn bµ cã ng</w:t>
              <w:softHyphen/>
              <w:t>êi ghª gím cay nghiÖt nh</w:t>
              <w:softHyphen/>
              <w:t xml:space="preserve"> mô vµ x</w:t>
              <w:softHyphen/>
              <w:t>a nay, "cµng cay nghiÖt l¾m cµng oan tr¸i nhiÒu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ßn Ho¹n Th</w:t>
              <w:softHyphen/>
              <w:t xml:space="preserve"> trong c¬n "hån l¹c ph¸ch xiªu" Êy, vÉn biÖn minh cho m×nh b»ng 1 ®o¹n lý luËn thËt xuÊt s¾c b»ng 4 luËn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µn bµ ai còng ghe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«i ®· tõng ®èi xö tèt víi c«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ång chung kh«ng ai dÔ nh</w:t>
              <w:softHyphen/>
              <w:t>êng cho 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in c« më l</w:t>
              <w:softHyphen/>
              <w:t>îng khoan d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Õt hîp víi 4 lý lÏ thËt kh«n khÐo víi nh÷ng lêi lÏ th</w:t>
              <w:softHyphen/>
              <w:t>a göi ngät nh¹t võa thÊu t×nh, võa ®¹t lý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ø 1: T«i lµ ®µn bµ nªn ghen tu«ng lµ chuyÖn th</w:t>
              <w:softHyphen/>
              <w:t>êng t×nh (nªu t©m lý th</w:t>
              <w:softHyphen/>
              <w:t>êng t×nh cña ng</w:t>
              <w:softHyphen/>
              <w:t>êi phô n÷ ®Ó gì té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ø 2: Ngoµi ra t«i còng ®èi xö rÊt tèt víi c« khi ë g¸c ViÕt Kinh, khi c« trèn khái nhµ, t«i còng ch¼ng ®uæi theo (kÓ c«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ø 3: T«i víi c« ®Òu trong c¶nh chång chung - ch¾c g× ai nh</w:t>
              <w:softHyphen/>
              <w:t>êng cho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ø 4: Nh</w:t>
              <w:softHyphen/>
              <w:t>ng dï sao t«i còng ®· trãt g©y ®au khæ cho c« nªn bay giê chØ biÕt tr«ng chê vµo l</w:t>
              <w:softHyphen/>
              <w:t>îng khoan dung réng lín cña c« (nhËn téi, ®Ò cao, t©ng bèc KiÒ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íi lËp luËn trªn, KiÒu ph¶i c«ng nhËn tµi cña Ho¹n Th</w:t>
              <w:softHyphen/>
              <w:t xml:space="preserve"> lµ "kh«n ngoan... ph¶i lêi" vµ còng chÝnh nhê lËp luËn Êy mµ Ho¹n Th</w:t>
              <w:softHyphen/>
              <w:t xml:space="preserve"> ®· ®Æt KiÒu vµo 1 t×nh huèng rÊt khã x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h× ra... nhá nhe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Ò h×nh thøc ®o¹n truyÖn chøa nh÷ng tõ ng÷ nµo, c©u nµo thÓ hiÖn râ tÝnh chÊt nghÞ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õ ng÷: Th× còng, nghÜ cho, vÉn, ch¼ng, víi khi, ch</w:t>
              <w:softHyphen/>
              <w:t>a d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©u: Kh¼ng ®Þnh, phñ ®Þnh, c©u ghÐp cã cÆp quan hÖ tõ h« øng: "cµng - c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èt ý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Êt c¶ c¸c néi dung, h×nh thøc, c¸ch lËp luËn võa nªu trªn, ta cã thÓ kh¼ng ®Þnh: ®o¹n trÝch ®óng lµ 1 ®o¹n tù sù cã yÕu tè nghÞ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2 ng÷ liÖu võa ph©n tÝch em hiÓu thÕ nµo lµ nghÞ luËn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ai trß vµ ý nghÜa cña yÕu tè nghÞ luËn trong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hÞ luËn trong v¨n b¶n tù sù lµ nªu nªn c¸c ý kiÕn, nhËn xÐt cïng nh÷ng lý lÏ, dÉn chøng ®</w:t>
              <w:softHyphen/>
              <w:t>îc diÔn ®¹t b»ng h×nh thø lËp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T¸c dông: Lµm cho c©u truyÖn thªm phÇn triÕt l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®</w:t>
              <w:softHyphen/>
              <w:t>a yÕu tè nghÞ luËn vµo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Ên m¹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. Ghi nhí: </w:t>
            </w:r>
            <w:r>
              <w:rPr/>
              <w:t>SGK-Tr.138 (2'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</w:t>
              <w:softHyphen/>
              <w:t>u ý: SGV - Tr.156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</w:t>
            </w:r>
            <w:r>
              <w:rPr>
                <w:b/>
              </w:rPr>
              <w:t xml:space="preserve"> (1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êi v¨n trong ®o¹n trÝch (a) môc I.1 lµ lêi cña ai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Tr. 139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lêi cña nh©n vËt «ng gi¸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</w:t>
              <w:softHyphen/>
              <w:t>êi Êy ®ang thuyÕt phôc ai? ThuyÕt phôc ®iÒu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ng gi¸o ®ang thuyÕt phôc chÝnh m×nh r»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î m×nh kh«ng ¸c, ®Ó «ng "chØ buån chø kh«ng nì giËn"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bæ su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1 ®o¹n v¨n tù sù tõ (5 --&gt; 7 c©u) kÓ l¹i viÖc Vò N</w:t>
              <w:softHyphen/>
              <w:t>¬ng ph©n trÇn víi chång ®Ó chång hiÓu râ tÊm lßng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ã sö dông yÕu tè nghÞ luË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ùa vµo v¨n b¶n "Chuþªn ng</w:t>
              <w:softHyphen/>
              <w:t>êi.... ®·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kÓ thø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b»ng lêi v¨n cña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ó ý dïng tõ ng÷, c©u, lËp luËn cã tÝnh chÊt nghÞ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cña nh©n vËt =&gt; Ng</w:t>
              <w:softHyphen/>
              <w:t>êi phô n÷ nÕt na, dÞu dµng, trong tr¾ng, cã t×nh, cã lý (nh©n vËt nãi ®Õn th©n phËn m×nh, ®Õn t×nh nghÜa vî chång, kh¼ng ®Þnh tÊm lßng thuû chung trong tr¾ng --&gt; xin chång ®õng nghi oan): nh©n vËt hÕt lßng, t×m mäi c¸ch hµn g¾n gia ®×nh, h¹nh phóc ®ang cã nguy c¬ tan vì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c¸c ng÷ liÖu ®· ph©n tÝch: häc ghi nhí + 4 ®iÒu cÇn l</w:t>
        <w:softHyphen/>
        <w:t>u ý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c¸c v¨n b¶n tù sù ®· häc: t×m c¸c yÕu tè nghÞ luËn cã trong c¸c v¨n b¶n ®ã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iªn cøu, chuÈn bÞ c¸c bµi tËp (Bµi tËp 1- Tr. 160; Bµi tËp 1- Tr.161) ®Ó giê sau luyÖn tËp viÕt ®o¹n v¨n tù sù cã sö dông yÕu tè nghÞ luË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h¹n chÕ trong viÖc ph©n tÝch ng÷ liÖu (b) do v¨n b¶n kh«ng ®</w:t>
        <w:softHyphen/>
        <w:t>îc häc (mÆc dï ®· nh¾c ®äc vµ chuÈn bÞ ë nhµ). ViÖc vËn dông viÕt ®o¹n v¨n cña HS ch</w:t>
        <w:softHyphen/>
        <w:t>a ®¹t yªu cÇu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1 - Bµi 12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1 + 5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§oµn thuyÒn ®¸nh c¸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Huy CËn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thÊy vµ hiÓu ®</w:t>
        <w:softHyphen/>
        <w:t>îc sù thèng nhÊt cña c¶m høng vÒ thiªn nhiªn, vò trô vµ c¶m høng vÒ lao ®éng cña t¸c gi¶ ®· t¹o nªn nh÷ng h×nh ¶nh ®Ñp, tr¸ng lÖ, giµu mµu s¾c l·ng m¹n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c¶m thô vµ ph©n tÝch c¸c yÕu tè nghÖ thuËt (h×nh ¶nh, ng«n ng÷, ©m ®iÖu) võa cæ ®iÓn, võa hiÖn ®¹i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mÕn vµ tù hµo vÒ sù giµu ®Ñp cña quª h</w:t>
        <w:softHyphen/>
        <w:t>¬ng, ®Êt n</w:t>
        <w:softHyphen/>
        <w:t>í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 + SGV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lµm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gi¶ng b×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§äc thuéc lßng bµi th¬: "Bµi th¬ vÒ... kh«ng kÝnh"? C¶m nhËn vÒ vÎ ®Ñp cña ng</w:t>
        <w:softHyphen/>
        <w:t>êi lÝnh trong bµi th¬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µi th¬: §óng theo SGK, diÔn c¶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 h×nh ¶nh ng</w:t>
        <w:softHyphen/>
        <w:t>êi lÝnh: T</w:t>
        <w:softHyphen/>
        <w:t xml:space="preserve"> thÕ ung dung, hiªn ngang (nh×n ®Êt, nh×n trêi..) tinh thÇn dòng c¶m bÊt chÊp mäi khã kh¨n, nguy hiÓm; t©m hån t</w:t>
        <w:softHyphen/>
        <w:t>¬i trÎ, s«i nèi, tù tin, Êm ¸p t×nh ®ång chÝ ®ång ®éi, cã ý chÝ chiÕn ®Êu gi¶i phãng MiÒn Nam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chó thÝch * (SGK) vµ nªu nh÷ng nÐt chÝnh vÒ t¸c gi¶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×nh bµy theo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vµ më ré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¸c gi¶:</w:t>
            </w:r>
            <w:r>
              <w:rPr/>
              <w:t xml:space="preserve"> Huy CËn (1919 - 2005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: Hµ TÜ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th¬ næi tiÕng trong phong trµo "Th¬ míi", ®ång thêi lµ nhµ th¬ tiªu biÓu cña nÒn th¬ ca hiÖn ®¹i ViÖt Na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trao tÆng gi¶i th</w:t>
              <w:softHyphen/>
              <w:t>ëng Hå ChÝ Minh vÒ VHNT 9199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vµ hoµn c¶nh s¸ng t¸c cña bµi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thªm vÒ hoµn c¶nh s¸ng t¸c bµi th¬ (SGV- Tr. 160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n¨m 1958 trong chuyÕn ®i thùc tÕ ë Qu¶ng Ninh cña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In trong tËp "Trêi mçi ngµy l¹i s¸ng"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®äc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d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ý nghÜa  2 c©u th¬ 1+ 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vui t</w:t>
              <w:softHyphen/>
              <w:t>¬i, phÊn trÊn, nhÞp võa ph¶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2, 3, 7 ®äc giäng cao h¬n, nhÞp nhanh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30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1. ThÓ th¬ - bè côc: (</w:t>
            </w:r>
            <w:r>
              <w:rPr>
                <w:i/>
              </w:rPr>
              <w:t>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T viÕt theo thÓ th¬ g×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hÓ th¬: 7 ch÷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: Bµi th¬ ®</w:t>
              <w:softHyphen/>
              <w:t>îc triÓn khai theo tr×nh tù chuyÕn ra kh¬i cña ®oµn thuyÒn ®¸nh c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tr×nh tù Êy em h·y t×m bè côc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Bè côc: 3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§o¹n 1: (2 khæ ®Çu): C¶nh lªn ®</w:t>
              <w:softHyphen/>
              <w:t>êng vµ t©m tr¹ng n¸o nøc cña con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2: (4 khæ tiÕp): C¶nh ho¹t ®éng cña ®oµn thuyÒn ®¸nh c¸ gi÷a khung c¶nh trêi biÓn ban ®ª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3: ( khæ cuèi): C¶nh ®oµn thuyÒn ®¸nh c¸ trë vÒ trong buæi b×nh minh l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thêi gian vµ kh«ng gian ®</w:t>
              <w:softHyphen/>
              <w:t>îc miªu t¶ tro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Kh«ng gian, thêi ®iÓm trong bµ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h«ng gian: Réng lín, bao la víi mÆt trêi biÓn, tr¨ng, sao, m©y, gi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êi gian: Lµ nhÞp tuÇn hoµn cña vò trô tõ lóc hoµng h«n ®Õn b×nh minh, còng lµ thêi cña 1 chuyÕn ®i biÓn råi trë vÒ cña ®oµn thuyÒn ®¸nh c¸: mÆt trêi xuèng biÓn, c¶ ®Êt trêi vµo ®ªm, tr¨ng lªn cao, ®ªm thë, sao lïa... råi sao mê, mÆt trêi ®éi biÓn nh« lªn trong 1 ngµy míi. §iÓm nhÞp thêi gian cho c«ng viÖc cña ®oµn thuyÒn ®¸nh c¸ lµ nhÞp tuÇn hoµn cña thiªn nhiªn, vò trô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H×nh ¶nh con ng</w:t>
              <w:softHyphen/>
              <w:t xml:space="preserve">êi lao ®éng trong sù hµi hoµ víi thiªn nhiªn, vò trô: </w:t>
            </w:r>
            <w:r>
              <w:rPr/>
              <w:t>(2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, thiªn nhiªn, vò trô cã sù ®èi lËp hay kÕt hîp hµi hoµ víi con ng</w:t>
              <w:softHyphen/>
              <w:t>ê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h¬ lµ sù kÕt hîp gi÷a 2 nguån c¶m høng: vÒ lao ®éng, thiªn nhiªn, vò trô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Kh¸c víi th¬ Huy CËn tr</w:t>
              <w:softHyphen/>
              <w:t>íc c¸ch m¹ng, ë ®©y thiªn nhiªn, vò trô kh«ng ®èi lËp víi con ng</w:t>
              <w:softHyphen/>
              <w:t>êi, kh«ng lµm cho h×nh ¶nh con ng</w:t>
              <w:softHyphen/>
              <w:t>êi trë lªn nhá bÐ, c« ®¬n, b¬ v¬ mµ cµng n©ng cao, cµng næi bËt vÎ ®Ñp vµ søc m¹nh cña con ng</w:t>
              <w:softHyphen/>
              <w:t>êi trong sù hµi hoµ ®Ñp ®Ï víi khung c¶nh thiªn nh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ng</w:t>
              <w:softHyphen/>
              <w:t>êi lao ®éng víi c«ng viÖc cña hä ®</w:t>
              <w:softHyphen/>
              <w:t>îc miªu t¶ trong kh«ng gian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×nh ¶nh ng</w:t>
              <w:softHyphen/>
              <w:t>êi lao ®éng víi c«ng viÖc cña hä (ë ®©y lµ ®oµn thuyÒn ®¸nh c¸) ®</w:t>
              <w:softHyphen/>
              <w:t>îc ®Æt trong 1 kh«ng gian réng lín võa ®Ñp, võa th¬ méng cña biÓn, trêi, tr¨ng, sao ®Ó lµm t¨ng thªm kÝch th</w:t>
              <w:softHyphen/>
              <w:t>íc, tÇm vãc vµ vÞ thÕ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»ng bót ph¸p nghÖ thuËt g×, nhµ th¬ ®· lµm næi bËt vÎ ®Ñp vµ søc m¹nh cña ng</w:t>
              <w:softHyphen/>
              <w:t>êi lao ®éng tr</w:t>
              <w:softHyphen/>
              <w:t>íc thiªn nhiªn, vò tr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µ th¬ ®· sö dông thñ ph¸p phãng ®¹i cïng nh÷ng liªn t</w:t>
              <w:softHyphen/>
              <w:t>ëng m¹nh b¹o, bÊt ngê ®Ó s¸ng t¹o h×nh ¶nh vÒ ng</w:t>
              <w:softHyphen/>
              <w:t>êi lao ®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h¸t c¨ng buåm..... kh¬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yÒn ta...... biÓn b»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µn thuyÒn ch¹y ®ua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ù hµi hoµ gi÷a con ng</w:t>
              <w:softHyphen/>
              <w:t>êi lao ®éng víi thiªn nhiªn, vò trô cßn ®</w:t>
              <w:softHyphen/>
              <w:t>îc thÓ hiÖn nh</w:t>
              <w:softHyphen/>
              <w:t xml:space="preserve"> thÕ nµo tro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ù hµi hoµ gi÷a con ng</w:t>
              <w:softHyphen/>
              <w:t>êi lao ®éng vµ thiªn nhiªn cßn ®</w:t>
              <w:softHyphen/>
              <w:t>îc thÓ hiÖn ë sù nhÞp nhµng gi÷a nhÞp ®iÖu vËn hµnh cña thiªn nhiªn, vò trô vµ tr×nh tù c«ng viÖc lao ®éng cña ®oµn thuyÒn ®¸nh c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mÆt trêi xuèng biÓn, vò trô vµo ban ®ªm còng lµ lóc khëi ®Çu 1 chuyÕn ra kh¬i cña ®oµn thuyÒn ®¸nh c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©y lµ c«ng viÖc diÔn ra th</w:t>
              <w:softHyphen/>
              <w:t>êng xuyªn, ®Òu ®Æn nh</w:t>
              <w:softHyphen/>
              <w:t xml:space="preserve"> 1 nhÞp sèng ®· quen thuéc: "§oµn thuyÒn... l¹i ra kh¬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thuyÒn ra kh¬i cã giã lµm l¸i, tr¨ng lµm buåm, gâ thuyÒn ®uæi c¸ vµo l</w:t>
              <w:softHyphen/>
              <w:t>íi còng theo nhÞp tr¨ng sao. §Õn lóc sao mê (®ªm s¾p tµn) th× còng lµ lóc kÐo l</w:t>
              <w:softHyphen/>
              <w:t>íi kÞp trêi s¸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×nh minh lªn, mÆt trêi ®éi biÓn còng lµ lóc ®oµn thuyÒn trë vÒ, tuy khoang nÆng c¸ mµ vÉn l</w:t>
              <w:softHyphen/>
              <w:t>ít ®i ph¬i phíi ch¹y ®ua cïng mÆt tr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em c¶m nhËn ®</w:t>
              <w:softHyphen/>
              <w:t>îc g× vÒ h×nh ¶nh con ng</w:t>
              <w:softHyphen/>
              <w:t>êi lao ®éng trong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ng</w:t>
              <w:softHyphen/>
              <w:t>êi lao ®éng trong bµi th¬ ®</w:t>
              <w:softHyphen/>
              <w:t>îc s¸ng t¹o víi c¶m høng l·ng m¹n, thÓ hiÖn niÒm tin, niÒm vui tr</w:t>
              <w:softHyphen/>
              <w:t>íc cuéc sèng míi. C¶m høng l·ng m¹n Êy còng thÊm ®Ém trong nh÷ng h×nh ¶nh vÒ thiªn nhiªn, vò trô, t¹o nªn vÎ ®Ñp tr¸ng lÖ, phãng kho¸ng mµ vÉn gÇn gòi víi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khæ 1, 3, 4, 7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chän 1 sè h×nh ¶nh ®Æc s¾c trong 4 khæ trªn ®Ó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b) VÎ ®Ñp cña nh÷ng h×nh ¶nh th¬ vÒ thiªn nhiªn vµ lao ®éng: </w:t>
            </w:r>
            <w:r>
              <w:rPr/>
              <w:t>(1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µi th¬ cã nhiÒu h×nh ¶nh ®Ñp, tr¸ng lÖ. §ã lµ nh÷ng bøc tranh ®Ñp, réng lín, léng lÉy, kÕ tiÕp nhau, thÓ hiÖn sù hµi hoµ gi÷a thiªn nhiªn vµ ®oµn thuyÒn ®¸nh c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¶nh biÓn vµo ®ªm ®</w:t>
              <w:softHyphen/>
              <w:t>îc miªu t¶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biÓn vµo ®ª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võa réng lín l¹i võa gÇn gòi víi con ng</w:t>
              <w:softHyphen/>
              <w:t>êi do 1 liªn t</w:t>
              <w:softHyphen/>
              <w:t>ëng so s¸nh thó vÞ cña nhµ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Æt trêi xuèng biÓn... ®ªm sËp cö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ong h×nh ¶nh liªn t</w:t>
              <w:softHyphen/>
              <w:t>ëng nµy, vò trô nh</w:t>
              <w:softHyphen/>
              <w:t xml:space="preserve"> 1 ng«i nhµ lín víi mµn ®ªm bu«ng xuèng lµ tÊm cöa khæng lå víi then cµi cöa lµ nh÷ng l</w:t>
              <w:softHyphen/>
              <w:t>în sã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ph©n tÝch chi tiÕt nµy (theo chó thÝch 1 -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i tiÕt "MÆt trêi xuèng biÓn": SGK (chó thÝch) lµ h×nh ¶nh ®</w:t>
              <w:softHyphen/>
              <w:t>îcc nh×n tõ trªn con tµu ®ang ra biÓn hoÆc tõ 1 hßn ®¶o vµo lóc hoµng h«n, nh×n vÒ phÝa t©y qua 1 kho¶ng biÓn th× vÉn cã thÓ thÊy nh</w:t>
              <w:softHyphen/>
              <w:t xml:space="preserve"> mÆt trêi xuèng biÓ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®· t¹o ra 1 h×nh ¶nh khoÎ, l¹ mµ thËt tõ sù g¾n kÕt 3 sù vËt vµ hiÖn t</w:t>
              <w:softHyphen/>
              <w:t>îng: c¸nh buåm, giã kh¬i, c©u h¸t cña ng</w:t>
              <w:softHyphen/>
              <w:t>êi ®¸nh c¸: "C©u h¸t c¨ng buåm cïng giã kh¬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©u th¬ nµy ®</w:t>
              <w:softHyphen/>
              <w:t>îc lÆp l¹i ë chç th¬ cuèi, chØ ®æi 1 ch÷  "cïng" b»ng "víi"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©u h¸t lµ niÒm vui, sù phÊn trÊn cña ng</w:t>
              <w:softHyphen/>
              <w:t>êi lao ®éng nh</w:t>
              <w:softHyphen/>
              <w:t xml:space="preserve"> ®· cã 1 søc m¹nh v/c ®Ó cïng víi ngän giã lµm c¨ng buåm cho con thuyÒn l</w:t>
              <w:softHyphen/>
              <w:t>ít nhanh ra kh¬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c¸ch miªu t¶ cña nhµ th¬ vÒ c¶nh §oµn thuyÒn ®¸nh c¸ trªn biÓ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®oµn thuyÒn ®¸nh c¸ trªn biÓn: (1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m høng l·ng m¹n ®· gióp cho t¸c gi¶ ph¸t hiÖn nh÷ng vÎ ®Ñp cña c¶nh ®oµn thuyÒn ®¸nh c¸ gi÷a ®ªm, trong niÒm vui ph¬i phíi, khoÎ kh¾n cña ng</w:t>
              <w:softHyphen/>
              <w:t>êi lao ®éng ®ang lµm chñ biÓn kh¬i, lµm chñ c«ng viÖc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huyÒn ta l¸i giã... l</w:t>
              <w:softHyphen/>
              <w:t>íi v©y gi¨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h÷ng h×nh ¶nh ®Æc s¾c: Con thuyÒn ®¸nh c¸ vèn nhá bÐ tr</w:t>
              <w:softHyphen/>
              <w:t>íc biÓn c¶ bao lµ ®· trë thµnh 1 con thuyÒn kú vÜ, khæng lå, hoµ nhËp víi kÝch th</w:t>
              <w:softHyphen/>
              <w:t>íc réng lín cña thiªn nhiªn, vò trô (l¸i giã, buåm tr¨ng, m©y cao, biÓn b»ng, dß bông biÓn, dµn dµn thÕ trË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«ng viÖc lao ®éng nÆng nhäc cña ng</w:t>
              <w:softHyphen/>
              <w:t>êi ®¸nh c¸ ®· thµnh bµi ca ®Çy niÒm vui, nhÞp nhµng cïng thiªn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a h¸t... nhÞp tr¨ng sao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Sao mê... c¸ nÆ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ót ph¸p x©y dùng h×nh ¶nh cña t¸c gi¶ trong bµi th¬ cã g× ®Æc biÖt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h÷ng h×nh ¶nh ®</w:t>
              <w:softHyphen/>
              <w:t>îc s¸ng t¹o kh«ng hoµn toµn ®óng nh</w:t>
              <w:softHyphen/>
              <w:t xml:space="preserve"> trong thùc tÕ. §ã chØ lµ bót ph¸p l¹ng m¹n vµ søc t</w:t>
              <w:softHyphen/>
              <w:t>ëng t</w:t>
              <w:softHyphen/>
              <w:t>îng phong phó cña nhµ th¬ nh</w:t>
              <w:softHyphen/>
              <w:t>ng ®· lµm giµu thªm c¸ch nh×n cuéc sèng (thiªn nhiªn vµ con ng</w:t>
              <w:softHyphen/>
              <w:t>êi) --&gt; biÓu hiÖn niÒm say s</w:t>
              <w:softHyphen/>
              <w:t xml:space="preserve">a, hµo høng vµ nh÷ng </w:t>
              <w:softHyphen/>
              <w:t>íc m¬ bay bæng cña con ng</w:t>
              <w:softHyphen/>
              <w:t>êi muèn hoµ nhËp víi thiªn nhiªn, chinh phôc thiªn nhiªn b»ng nh÷ng c«ng viÖc lao ®éng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c©u th¬ nµo thÓ hiÖn h×nh ¶nh ®Ñp léng lÉy vµ rùc rì cña c¸c loµi c¸ trªn biÓ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®Ñp léng lÉy vµ rùc rì cña c¸c loµi c¸ trªn biÓn: (1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¸ thu... mu«n luång s¸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¸ song lÊp l¸nh... vµng choÐ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VÉy b¹c ®u«i vµng loÐ r¹ng ®«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M¾t c¸ huy hoµng mu«n dÆm ph¬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Î ®Ñp cña bøc tranh s¬n mµi lung linh, huyÒn ¶o d</w:t>
              <w:softHyphen/>
              <w:t>îc s¸ng t¹o b»ng liªn t</w:t>
              <w:softHyphen/>
              <w:t>ëng, t</w:t>
              <w:softHyphen/>
              <w:t>ëng t</w:t>
              <w:softHyphen/>
              <w:t xml:space="preserve">îng bay bæng tõ sù quan s¸t hiÖn thùc.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trÝ t</w:t>
              <w:softHyphen/>
              <w:t>ëng t</w:t>
              <w:softHyphen/>
              <w:t>îng ®· nèi dµi, ch¾p c¸nh cho hiÖn thùc trë nªn kú ¶o, lµm giµu lªn c¸i ®Ñp vèn cã trong tù nh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¢m h</w:t>
              <w:softHyphen/>
              <w:t>ëng vµ giäng ®iÖu cña bµi th¬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bµi th¬ cã mÊy lÇn tiÕng "h¸t" ®</w:t>
              <w:softHyphen/>
              <w:t>îc vang l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 bµi th¬ nh</w:t>
              <w:softHyphen/>
              <w:t xml:space="preserve"> 1 khóc ca víi 3 lÇn vang lªn tiÕng h¸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Çn 1: Lµ tiÕng h¸t ra kh¬i, tiÕng h¸t phÊn trÊn, hå hëi lªn ®</w:t>
              <w:softHyphen/>
              <w:t>êng: "C©u h¸t c¨ng buåm cïng giã kh¬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Çn 2: Lµ tiÕng h¸t lóc say mª lao ®éng, ngîi ca biÓn c¶ víi bao ©n t×nh s©u nÆng, thiÕt tha: "Ta h¸t... gäi c¸ vµo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LÇn 3: Lµ tiÕng h¸t mõng vui th¾ng lîi: "C©u h¸t... kh¬i"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</w:t>
              <w:softHyphen/>
              <w:t>ng lÇn nµy khóc h¸t cµng say s</w:t>
              <w:softHyphen/>
              <w:t>a, phÊn khëi gÊp béi lóc lªn ®</w:t>
              <w:softHyphen/>
              <w:t>êng v× thuyÒn vÒ trÜu nÆng thµnh qu¶ lao ®éng, v× r¹ng ®«ng ®· lªn trªn biÓn vµ cïng trµn ngËp lßng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ng</w:t>
              <w:softHyphen/>
              <w:t>êi cho r»ng ®©y lµ 1 khóc tr¸ng ca. Em cã ®ång ý kh«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ã thÓ coi ®©y lµ 1 khóc tr¸ng c lao ®éng høng khëi, hµo hïng cña nh÷ng ng</w:t>
              <w:softHyphen/>
              <w:t>êi d©n chµi cÇn cï, dòng c¶m, say mª lao ®éng khi ®Êt n</w:t>
              <w:softHyphen/>
              <w:t>íc ®· thanh b×nh, khi nh©n dan ®· lµm chñ cuéc ®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cã th× ®©y lµ khóc tr¸ng ca g× vµ t¸c gi¶ lµm thay lêi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h¶o luËn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¸c gi¶ ®· thay lêi hä h¸t khóc ca hïng tr¸ng  vµ tù hµo v× chÝnh hä ®· dem l¹i vÞ mÆn mßi vµ h</w:t>
              <w:softHyphen/>
              <w:t>¬ng vÞ biÓn c¶ cho cuéc sèng  cña con ng</w:t>
              <w:softHyphen/>
              <w:t>êi ViÖt Nam. lµm ra nguån lîi lín cho ®Êt n</w:t>
              <w:softHyphen/>
              <w:t>í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©m h</w:t>
              <w:softHyphen/>
              <w:t>ëng, giäng ®iÖu cña bµi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chó ý c¸c yÕu tè vÇn, nhÞp, thÓ th¬ --&gt; giäng ®iÖu ©m h</w:t>
              <w:softHyphen/>
              <w:t>ëng chñ ®¹o cña bµi th¬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¢m h</w:t>
              <w:softHyphen/>
              <w:t>ëng, giäng ®iÖu bµ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t¹o ®</w:t>
              <w:softHyphen/>
              <w:t>îc ©m h</w:t>
              <w:softHyphen/>
              <w:t>ëng võa khoÎ kh¾n, s«i næi l¹i võa ph¬i phíi, bay bæ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ãp phÇn t¹o nªn ©m h</w:t>
              <w:softHyphen/>
              <w:t>ëng Êy lµ c¸c yÕu tè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êi th¬ dâng d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Þp ®iÖu th¬ nh</w:t>
              <w:softHyphen/>
              <w:t xml:space="preserve"> khóc h¸t say mª hµo høng ph¬i phíi (4 lÇn lÆp l¹i tõ "h¸t" trong bµ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h gieo vÇn cã nhiÒu biÕn ho¸ linh ho¹t, c¸c vÇn tr¾c xen lÉn vÇn b»ng, vÇn liÒn xen víi vÇn c¸ch, c¸c vÇn tr¾c t¹o søc déi, søc m¹nh, c¸c vÇn b»ng t¹o sù vang xa, bay bæ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th¬, em cã nhËn g× vÒ c¸i nh×n vµ c¶m xóc cña t¸c gi¶ tr</w:t>
              <w:softHyphen/>
              <w:t>íc thiªn nhiªn ®Êt n</w:t>
              <w:softHyphen/>
              <w:t>íc vµ con ng</w:t>
              <w:softHyphen/>
              <w:t>êi lao ®é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µi th¬ ®· kh¾c ho¹ nhiÒu h×nh ¶nh ®Ñp, tr¸ng lÖ, thÓ hiÖn sù hµi hoµ gi÷a thiªn nhiªn vµ con ng</w:t>
              <w:softHyphen/>
              <w:t>êi lao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éc lé niÒm vui vµ niÒm tù hµo cña nhµ th¬ tr</w:t>
              <w:softHyphen/>
              <w:t>íc ®Êt n</w:t>
              <w:softHyphen/>
              <w:t>íc vµ cuéc s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nh÷ng nÐt ®Æc s¾c nghÖ thuËt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X©y dùng h×nh ¶nh b»ng liªn t</w:t>
              <w:softHyphen/>
              <w:t>ëng, t</w:t>
              <w:softHyphen/>
              <w:t>ëng t</w:t>
              <w:softHyphen/>
              <w:t>îng phong phó, ®éc ®¸o, bót ph¸p l·ng m¹n khoa tr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¢m h</w:t>
              <w:softHyphen/>
              <w:t>ëng khoÎ kh¾n, hµo hïng, l¹c qua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êi th¬ dâng d¹c, c¸ch gieo vÇn biÕn ho¸ linh ho¹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®o¹n v¨n: ph©n tÝch khæ ®Çu hoÆc khæ cuèi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ViÕt ®o¹n v¨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</w:t>
              <w:softHyphen/>
              <w:t>íng dÉn: (khæ th¬ ®Çu) bøc tranh léng lÉy vµ hoµnh tr¸ng vÒ c¶nh thiªn nhiªn trªn biÓn lóc hoµn h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µu s¾c, tr¹ng th¸i ®éc ®¸o, so s¸nh (mÆt trêi... hßn löa) --&gt; c¶nh hoµng h«n trë lªn rùc rì, huy ho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Ón vµo ®ªm ®</w:t>
              <w:softHyphen/>
              <w:t>îc nh©n ho¸ qua h×nh ¶nh "Sãng cµi then...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óc thiªn nhiªn ®ang vµo tr¹ng th¸i nghØ ng¬i th× con ng</w:t>
              <w:softHyphen/>
              <w:t>êi l¹ih b¾t ®Çu c«ng viÖc cña m×nh "§oµn thuyÒn... ra kh¬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 mang theo ©m h</w:t>
              <w:softHyphen/>
              <w:t>ëng tiÕng h¸t hµo hïng, s«i næi --&gt; niÒm vui sù h¨ng say víi lao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¶m høng l·ng m¹n ®· b¾t ®Çu xuÊt hi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diÔn c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§äc diÔn c¶m bµi th¬: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bµi th¬; ph©n tÝch bµi th¬ theo h</w:t>
        <w:softHyphen/>
        <w:t>íng dÉn hoÆc theo bè cô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Bµi tËp viÕt ®o¹n v¨n (theo h</w:t>
        <w:softHyphen/>
        <w:t>íng dÉn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So¹n bµi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"BÕp löa" (häc chÝnh thøc): H×nh t</w:t>
        <w:softHyphen/>
        <w:t>îng bÕp löa g¾n víi h×nh ¶nh ng</w:t>
        <w:softHyphen/>
        <w:t>êi ®µn bµ, t×nh bµ ch¸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"Khóc h¸t ru... mÑ" (h</w:t>
        <w:softHyphen/>
        <w:t>íng dÉn ®äc thªm): Theo h</w:t>
        <w:softHyphen/>
        <w:t>íng dÉn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Dµnh thêi gian rÌn cho HS ®äc diÔn c¶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¶m b¶o néi dung kiÕn thøc bµi häc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æng kÕt vÒ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heo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v÷ng h¬n vµ biÕt vËn dông nh÷ng kiÕn thøc vÒ tõ vùng ®· häc tõ líp 6 ®Õn líp 9 (tõ t</w:t>
        <w:softHyphen/>
        <w:t>îng thanh vµ t</w:t>
        <w:softHyphen/>
        <w:t>îng h×nh; 1 sè phÐp tu tõ tõ vùng: so s¸nh, nh©n ho¸, ®iÖp ng÷, Èn dô, ho¸n dô, nãi qu¸, nãi gi¶m, nãi tr¸nh, ch¬i ch÷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VËn dông tõ vùng trong nãi, viÕ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coi träng viÖc trau dåi vèn tõ cña b¶n th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kiÕn thøc theo h</w:t>
        <w:softHyphen/>
        <w:t>íng dÉn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æng hîp, kh¸i qu¸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vë bµi tËp vµ chuÈn bÞ bµi ë nhµ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õ t</w:t>
              <w:softHyphen/>
              <w:t>îng thanh vµ tõ t</w:t>
              <w:softHyphen/>
              <w:t>îng h×nh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kh¸i niÖm vÒ tõ t</w:t>
              <w:softHyphen/>
              <w:t>îng thanh vµ tõ t</w:t>
              <w:softHyphen/>
              <w:t>îng h×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h¸i n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t</w:t>
              <w:softHyphen/>
              <w:t>îng thanh: Lµ nh÷ng tõ m« pháng ©m thanh tù nhiªn. (rãc r¸ch, r× rÇm, leng keng, hu hu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t</w:t>
              <w:softHyphen/>
              <w:t>îng h×nh: Lµ nh÷ng tõ cã kh¶ n¨ng gîi h×nh ¶nh, d¸ng vÎ, tr¹ng th¸i cña vËt (lom khom, ®ñng ®Ønh, ngÊt ng</w:t>
              <w:softHyphen/>
              <w:t>ë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tªn nh÷ng loµi vËt lµ tõ t</w:t>
              <w:softHyphen/>
              <w:t>îng tha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ªn loµi vËt lµ tõ t</w:t>
              <w:softHyphen/>
              <w:t>îng tha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Ý dô: Tu hó, t¾c kÌ, b×m bÞp, cuèc, qu¹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õ t</w:t>
              <w:softHyphen/>
              <w:t>îng h×nh vµ gi¸ trÞ sö dông cña chóng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Tõ t</w:t>
              <w:softHyphen/>
              <w:t>îng h×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èm ®èm, lª thª, lo¸ng tho¸ng, lå lé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¸c dông: m« t¶ h×nh ¶nh ®Êm m©y 1 c¸ch cô thÓ vµ sèng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Mét sè phÐp tu tõ tõ vùng: (2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h¾c l¹i mét sè kh¸i n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o s¸nh lµ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o s¸nh: Lµ ®em sinh vËt nµy ®èi chiÕu víi sinh vËt kh¸c ®Ó t×m ra sù gièng vµ kh¸c nhau gi÷a chó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o s¸nh cã hai vÕ A, B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+ Cã hai lo¹i: So s¸nh ngang b»ng vµ so s¸nh kh«ng ngang b»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nh©n ho¸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Ën xÐt: Dïng nh÷ng tõ vèn chØ ho¹t ®éng, tÝnh chÊt cña con ng</w:t>
              <w:softHyphen/>
              <w:t>êi ®Ó miªu t¶ nh÷ng sù vËt kh«ng ph¶i lµ ng</w:t>
              <w:softHyphen/>
              <w:t>êi hoÆc ®Ó x</w:t>
              <w:softHyphen/>
              <w:t>ng h«, ®Ó gäi chó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Èn dô? Ho¸n dô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È</w:t>
            </w:r>
            <w:r>
              <w:rPr/>
              <w:t>n dô: Lµ 1 biÖn ph¸p chuyÓn ®æi tªn gäi dùa vµo sù gièng nhau vÒ 1 ®iÓm nµo ®ã  gi÷a c¸c sù vËt. sù viÖc, h×nh t</w:t>
              <w:softHyphen/>
              <w:t>îng.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¹o tÝnh biÓu c¶m, tÝnh hµm sóc, tÝnh h×nh t</w:t>
              <w:softHyphen/>
              <w:t>îng cho c©u v¨n,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È</w:t>
            </w:r>
            <w:r>
              <w:rPr/>
              <w:t>n dô vµ ho¸n dô gièng vµ kh¸c nhau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o¸n dô: Lµ 1 biÖn ph¸p chuyÓn ®æi tªn gäi nh»m t¹o 1 s¾c th¸i biÓu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nãi qu¸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ãi qu¸ lµ c¸ch nãi phãng ®¹i møc ®é, quy m«, tÝnh chÊt cña sù viÖc, sù vËt, h×nh t</w:t>
              <w:softHyphen/>
              <w:t>îng ®Ó nhÊn m¹nh, t¨ng søc biÓu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ãi gi¶m, nãi tr¸nh cã t¸c dông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ãi gi¶m, nãi tr¸nh: Lµ c¸ch nãi gi¶m nhÑ møc ®é, quy m«, tÝnh chÊt cña sù vËt, sù viÖc, h×nh t</w:t>
              <w:softHyphen/>
              <w:t>îng hoÆc dïng c¸ch diÔn ®¹t kh¸c víi tªn gäi vèn cã cña sù vËt, hiÖn t</w:t>
              <w:softHyphen/>
              <w:t>îng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§N? Cã c¸c kiÓu §N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iÖp ng÷: LÆp l¹i 1 sè tõ ng÷ quan träng --&gt; néi dung diÔn ®¹t trë lªn Ên t</w:t>
              <w:softHyphen/>
              <w:t>îng, míi mÎ vµ cã sù t¨ng tiÕn, khiÕn lêi nãi cã søc thuyÕt phôc cao, t¹o sù c©n ®èi vµ nhÞp ®iÖu cho c©u v¨n, t¹o tÝnh nh¹c cho c©u v¨n,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¬i ch÷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¬i ch÷: Lîi dông c¸c ®Æc ®iÓm vÒ ©m thanh, vÒ nghÜa cña tõ ng÷ --&gt; t¹o ra c¸ch hiÓu bÊt ngê, thó vÞ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c¸c vÝ d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vËn dông kiÕn thøc ®· häc vÒ 1 sè phÐp tu tõ tõ vùng ®Ó ph©n tÝch nÐt ®éc ®¸o cña nh÷ng c©u th¬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nghÖ thuËtu tu tõ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PhÐp Èn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Hoa, c¸nh: chØ Thuý KiÒu vµ cuéc ®êi cña n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y, l¸: chØ gia ®×nh cñaThuý KiÒu vµ cuéc sèng cña hä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ý nãi Thuý KiÒu (hoa) dï ph¶i b¸n m×nh (r· c¸nh) nh</w:t>
              <w:softHyphen/>
              <w:t>ng cøu ®</w:t>
              <w:softHyphen/>
              <w:t>îc gia ®×nh (l¸ cßn xanh c©y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PhÐp so s¸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o s¸nh tiÕng ®µn cña Thuý KiÒu víi: tiÕng h¹c, tiÕng suèi, tiÕng giã tho¶ng, tiÕng trêi ®æ m</w:t>
              <w:softHyphen/>
              <w:t>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HS ph©n tÝch 1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nhËn xÐt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÷a bµi tË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PhÐp nãi qu¸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ý KiÒu cã s¾c ®Ñp ®Õn møc: "Hoa ghen... xanh". Thuý KiÒu kh«ng chØ ®Ñp mµ cßn tµi "Mét hai... ho¹ hai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hÓ hiÖn ®Çy Ên t</w:t>
              <w:softHyphen/>
              <w:t>îng 1 nh©n vËt tµi s¾c vÑn toµ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d) PhÐp nãi qu¸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¸c quan ©m, n¬i KiÒu bÞ Ho¹n Th</w:t>
              <w:softHyphen/>
              <w:t xml:space="preserve"> b¾t ra chÐp kinh rÊt gÇn víi phßng ®äc s¸ch cña Thóc Sinh. Tuy cïng ë trong khu v</w:t>
              <w:softHyphen/>
              <w:t>ên nhµ Ho¹n Th</w:t>
              <w:softHyphen/>
              <w:t>, gÇn nhau trong "gang tÊc" nh</w:t>
              <w:softHyphen/>
              <w:t>ng giê ®©y 2 ng</w:t>
              <w:softHyphen/>
              <w:t>êi ®· c¸ch trë "gÊp m</w:t>
              <w:softHyphen/>
              <w:t>êi quan san" --&gt; sù xa c¸ch gi÷a th©n phËn, c¶nh ngé cña Thuý KiÒu vµ Thóc S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e) PhÐp ch¬i ch÷:</w:t>
            </w:r>
            <w:r>
              <w:rPr/>
              <w:t xml:space="preserve"> "Tµi" vµ "ta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c¸c c©u th¬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V nªu yªu cÇu cña bµi tËp (t</w:t>
              <w:softHyphen/>
              <w:t>¬ng tù nh</w:t>
              <w:softHyphen/>
              <w:t xml:space="preserve"> bµi tËp 2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vµ cho HS lµm bµi nh</w:t>
              <w:softHyphen/>
              <w:t xml:space="preserve"> bµi tËp 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Ph©n tÝch nghÖ thuËt tu t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PhÐp ®iÖp ng÷</w:t>
            </w:r>
            <w:r>
              <w:rPr/>
              <w:t>: "cßn" (5 lÇ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Ðp ch¬i ch÷: dïng tõ nhiÒu nghÜa "say s</w:t>
              <w:softHyphen/>
              <w:t>a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Say s</w:t>
              <w:softHyphen/>
              <w:t xml:space="preserve">a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µng trai v× uèng nhiÒu r</w:t>
              <w:softHyphen/>
              <w:t>îu mµ s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y ®¾m v×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hµng trai thÓ hiÖn t×nh c¶m cña m×nh rÊt m¹nh mÏ, kÝn ®¸o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PhÐp nãi qu¸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Sù lín m¹nh cña nghÜa qu©n Lam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So s¸nh:</w:t>
            </w:r>
            <w:r>
              <w:rPr/>
              <w:t>TiÕng suèi trong nh</w:t>
              <w:softHyphen/>
              <w:t xml:space="preserve"> tiÕng h¸t xa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s¾c nÐt vµ sinh ®éng ©m thanh cña vµ c¶nh rõng d</w:t>
              <w:softHyphen/>
              <w:t>íi ®ªm tr¨ng (tr¨ng s¸ng khiÕn c¶nh vËt hiÖn râ tõng ®</w:t>
              <w:softHyphen/>
              <w:t>êng nÐ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d) PhÐp nh©n ho¸: </w:t>
            </w:r>
            <w:r>
              <w:rPr/>
              <w:t>"Tr¨ng nhßm... ng¾m nhµ th¬"--&gt; sù g¾n bã cña ®øa con víi mÑ, ®ã lµ nguån sèng, nguån nu«i d</w:t>
              <w:softHyphen/>
              <w:t>ìng, niÒm tin cña ng</w:t>
              <w:softHyphen/>
              <w:t>êi mÑ vµo ngµy mai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toµn bé kiÕn thøc vÒ tõ t</w:t>
        <w:softHyphen/>
        <w:t>îng h×nh + tõ t</w:t>
        <w:softHyphen/>
        <w:t>îng thanh vµ c¸c biÖn ph¸p tu tõ tõ vù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l¹i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c¸c bµi tËp luyÖn tæng hîp (SGK - 138 + 139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n¾m ®</w:t>
        <w:softHyphen/>
        <w:t xml:space="preserve">îc bµi vËn dông tèt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¹t môc tiªu bµi häc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Ëp lµm th¬ t¸m ch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®</w:t>
        <w:softHyphen/>
        <w:t>îc ®Æc ®iÓm, kh¶ n¨ng miªu t¶, biÓu hiÖn phong phó cña thÓ th¬ 8 ch÷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NhËn diÖn vµ tËp lµm th¬ 8 ch÷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Ph¸t huy tinh thÇn s¸ng s¹o, sù høng thó trong häc tËp, rÌn thªm n¨ng lùc c¶m thô th¬ ca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, TLTK, vÝ dô vÒ th¬ 8 ch÷,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o¹n bµi, b¶ng phô, vÝ dô vÒ th¬ 8 ch÷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ë nhµ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NhËn diÖn thÓ th¬ 8 ch÷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yªu cÇu HS ®äc 3 ®o¹n th¬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ia líp thµnh 3 nhãm: mçi nhãm t×m hiÓu 1 ®o¹n th¬ theo 3 c©u hái trong SGK (149) --&gt; ghi lªn b¶ng phô vµ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kh¸c cã kiÕn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®o¹n th¬ a, b, c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§o¹n a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 ch÷: 8 tiÕng/dß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Gieo vÇn: vÇn ch½n liªn tiÕp chuyÓn ®æi theo tõng cÆp: tan </w:t>
            </w:r>
            <w:r>
              <w:rPr>
                <w:b/>
              </w:rPr>
              <w:t xml:space="preserve">B </w:t>
            </w:r>
            <w:r>
              <w:rPr/>
              <w:t xml:space="preserve">ngµn; míi </w:t>
            </w:r>
            <w:r>
              <w:rPr>
                <w:b/>
              </w:rPr>
              <w:t>T</w:t>
            </w:r>
            <w:r>
              <w:rPr/>
              <w:t xml:space="preserve"> géi; bõng </w:t>
            </w:r>
            <w:r>
              <w:rPr>
                <w:b/>
              </w:rPr>
              <w:t xml:space="preserve">B </w:t>
            </w:r>
            <w:r>
              <w:rPr/>
              <w:t xml:space="preserve">rõng; g¾t </w:t>
            </w:r>
            <w:r>
              <w:rPr>
                <w:b/>
              </w:rPr>
              <w:t>T</w:t>
            </w:r>
            <w:r>
              <w:rPr/>
              <w:t xml:space="preserve"> m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GV nhÊn m¹nh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ip rÊt ®a d¹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Kh«ng chia khæ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¶ bµi "Nhí rõng": khæ dµi, ng¾n kh¸c nhau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¾t nhÞ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 / 3 / 3                              3 / 3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2 / 3                              3 / 3 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2 / 3                                 2 / 4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3/ 2                                  4 / 4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 / 4                                      2 / 3/ 3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o¹n b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 ch÷: 8 ch÷/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eo vÇn: vÇn ch½n liªn tiÕp, chuyÓn ®æi theo tõng cÆ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vÒ </w:t>
            </w:r>
            <w:r>
              <w:rPr>
                <w:b/>
              </w:rPr>
              <w:t>B</w:t>
            </w:r>
            <w:r>
              <w:rPr/>
              <w:t xml:space="preserve"> nghe; häc </w:t>
            </w:r>
            <w:r>
              <w:rPr>
                <w:b/>
              </w:rPr>
              <w:t xml:space="preserve">I </w:t>
            </w:r>
            <w:r>
              <w:rPr/>
              <w:t xml:space="preserve">nhäc; bµ </w:t>
            </w:r>
            <w:r>
              <w:rPr>
                <w:b/>
              </w:rPr>
              <w:t>B</w:t>
            </w:r>
            <w:r>
              <w:rPr/>
              <w:t xml:space="preserve"> x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¾t nhÞ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3 / 2                               3 / 3 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 / 2 / 2                               3 / 3 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 / 4                                     3/ 2 / 3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h gieo vÇn ë ®o¹n nµy kh¸c víi ®o¹n a, b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4 dßng / khæ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§o¹n c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 ch÷: 8 ch÷ /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eo vÇn: vÇn ch½n gi·n c¸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ng¸t </w:t>
            </w:r>
            <w:r>
              <w:rPr>
                <w:b/>
              </w:rPr>
              <w:t xml:space="preserve">T </w:t>
            </w:r>
            <w:r>
              <w:rPr/>
              <w:t>h¸t; non</w:t>
            </w:r>
            <w:r>
              <w:rPr>
                <w:b/>
              </w:rPr>
              <w:t xml:space="preserve"> B </w:t>
            </w:r>
            <w:r>
              <w:rPr/>
              <w:t xml:space="preserve">son; ®øng </w:t>
            </w:r>
            <w:r>
              <w:rPr>
                <w:b/>
              </w:rPr>
              <w:t xml:space="preserve">T </w:t>
            </w:r>
            <w:r>
              <w:rPr/>
              <w:t xml:space="preserve">dùng; tiªn </w:t>
            </w:r>
            <w:r>
              <w:rPr>
                <w:b/>
              </w:rPr>
              <w:t>B</w:t>
            </w:r>
            <w:r>
              <w:rPr/>
              <w:t xml:space="preserve">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¾t nhÞ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3 / 2                                3 / 3 / 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2 / 3                                3 / 2 /3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3 / 2                                3 / 5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/ 2 / 3                                3 / 3 / 2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3 ng÷ liÖu trªn, em nhËn thÊy thÓ th¬ 8 ch÷ cã nh÷ng ®Æc ®iÓm g×. (sè ch÷, vÇn, nhÞp, khæ...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3. NhËn xÐt: </w:t>
            </w:r>
            <w:r>
              <w:rPr>
                <w:b/>
              </w:rPr>
              <w:t>§Æc ®iÓm cña thÓ th¬ 8 ch÷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çi dßng cã 8 ch÷ (tiÕng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¸ch ng¾t nhÞp ®a d¹ng (2 / 3 / 3; 3 / 3/ 2; 3 / 2 / 3; 4 / 4; 3 / 5; 5 / 3; 4 / 2 /2...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ã thÓ gåm nhiÒu ®o¹n diag nh</w:t>
              <w:softHyphen/>
              <w:t>ng th</w:t>
              <w:softHyphen/>
              <w:t>êng lµ 4 dßng/khæ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ã nhiÒu c¸ch gieo vÇn, nh</w:t>
              <w:softHyphen/>
              <w:t>ng phæ biÕn nhÊt lµ vÇn ch½n. (vÇn liÒn hoÆc vÇn c¸c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Ghi nhí: SGK - Tr. 150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Ëp nhËn diÖn thÓ th¬ 8 ch÷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h¬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1 (150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n nh÷ng tõ ®· cho vµo chç trèng cho thÝch hîp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Òn thø t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Ca h¸t.                      (3) B¸t ng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Ngµy qua.                (4) Mu«n ho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 ®o¹n th¬.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2 (150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n vµo chç trèng cuèi c¸c dßng th¬ 1 trong c¸c tõ ®· ch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Òn thø t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còng mÊt; (2) tuÇn hoµn; (3) ®Êt tr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 ®o¹n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3: (151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ra chç sai? Nãi râ sai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söa l¹i cho phï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C©u th¬ thø 3 bÞ chÐp sai tõ "rén r·". V× ©m tiÕt cuèi cña c©u th¬ nµy ph¶i mang thanh </w:t>
            </w:r>
            <w:r>
              <w:rPr>
                <w:u w:val="single"/>
              </w:rPr>
              <w:t>B</w:t>
            </w:r>
            <w:r>
              <w:rPr/>
              <w:t xml:space="preserve"> vµ hiÖp vÇn víi ch÷ "g</w:t>
              <w:softHyphen/>
              <w:t>¬ng" ë c©u th¬ trªn (®o¹n th¬ gieo vÇn ch½n liªn tiÕp c©u 2 - 3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a: Nh÷ng chµng trai m</w:t>
              <w:softHyphen/>
              <w:t>êi l¨m tuæi vµo tr</w:t>
              <w:softHyphen/>
              <w:t>ê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Thùc hµnh lµm th¬ 8 ch÷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th¬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1: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tõ thÝch hîp (®óng thanh, ®óng vÇn) ®Ó ®iÒn vµo chç trèng trong khæ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Òn: + C©u 3: "v</w:t>
              <w:softHyphen/>
              <w:t>ên" (B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+ C©u 4: "qua" (khu«n ©m "a" ®Ó hiÖp vÇn víi ch÷ "xa" ë cuèi dßng thø 2 vµ ph¶i mang thanh B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th¬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2: (151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ªm c©u cuèi sao cho ®óng vÇn, hîp víi néi dung c¶m xóc 3 c©u tr</w:t>
              <w:softHyphen/>
              <w:t>í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2: (151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</w:t>
              <w:softHyphen/>
              <w:t>íng dÉn: C©u ®iÒn ph¶i cã 8 ch÷, ch÷ cuèi ph¶i cã khu«n ©m "</w:t>
              <w:softHyphen/>
              <w:t>¬ng" hoÆc "a", ph¶i mang thanh B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</w:t>
              <w:softHyphen/>
              <w:t>¬ng mÆt nµo nh×n còng thÊy yªu t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HoÆc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©n tr</w:t>
              <w:softHyphen/>
              <w:t>êng quen bao ¸nh m¾t yªu t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íp häc quen bµn ghÕ s¸ng cöa g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oang tho¶ng h</w:t>
              <w:softHyphen/>
              <w:t>¬ng bay dÞu ngät quanh t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3: (151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rao ®æi nhãm vÒ  c¸c bµi th¬ 8 ch÷ ®· lµm ë nhµ --&gt; chän 1 bµi hay nhÊt ®Ó tr×nh bµy tr</w:t>
              <w:softHyphen/>
              <w:t>íc lí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çi nhãm cö ®¹i diÖn ®äc vµ b×nh bµi th¬ cña nhãm (tæ)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nhãm (tæ) kh¸c nhËn xÐt, ®¸nh gi¸ (theo gîi ý SGK: sè ch÷, vÇn, nhÞp, kÕt cÊu, néi dung c¶m xóc, ý nghÜa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èt l¹i, rót kinh nghiÖm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vµ n¾m ch¾c ®Æc ®iÓm cña thÓ th¬ 8 ch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Ëp lµm thªm 2 bµi th¬ 8 ch÷ vÒ chñ ®Ò: ThÇy c«, m¸i tr</w:t>
        <w:softHyphen/>
        <w:t>êng, 20/11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tham kh¶o bµi: BÕp löa + Khóc h¸t du... l</w:t>
        <w:softHyphen/>
        <w:t>ng mÑ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LuyÖn tËp viÕt ®o¹n v¨n tù sù cã sö dông yÕu tè nghÞ luËn (theo h</w:t>
        <w:softHyphen/>
        <w:t>íng dÉn SGK- 160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Nªn cho HS ®äc nhiÒu lÇn ®Ó ph¸t hiÖn vµ ph©n tÝch nhÞp th¬ 8 ch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¶ n¨ng lµm th¬ cña HS cßn h¹n chÕ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kiÓm tra v¨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ñng cè l¹i kiÕn vÒ truyÖn trung ®Þa ®· häc, tõ gi¸ trÞ néi dung t</w:t>
        <w:softHyphen/>
        <w:t xml:space="preserve"> t</w:t>
        <w:softHyphen/>
        <w:t>ëng ®Õn h×nh thøc, thÓ lo¹i, bè côc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Ën râ ®</w:t>
        <w:softHyphen/>
        <w:t xml:space="preserve">îc </w:t>
        <w:softHyphen/>
        <w:t>u, nh</w:t>
        <w:softHyphen/>
        <w:t>îc ®iÓm trong bµi viÕt cña m×nh ®Ó cã ý thøc söa ch÷a, kh¾c phô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BiÕt söa ch÷a bµi viÕt cña m×nh vµ nhËn xÐt bµi lµm cña b¹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tÝch cùc h¬n trong häc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táng hîp kÕt qu¶ + b¶ng phô + t</w:t>
        <w:softHyphen/>
        <w:t xml:space="preserve"> liÖu (lçi sai cña HS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¹i phÇn v¨n häc trung ®¹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ph©n tÝch, th¶o luËn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kh«ng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40"/>
        <w:gridCol w:w="603"/>
        <w:gridCol w:w="804"/>
        <w:gridCol w:w="1119"/>
        <w:gridCol w:w="288"/>
        <w:gridCol w:w="1541"/>
        <w:gridCol w:w="1407"/>
        <w:gridCol w:w="1408"/>
      </w:tblGrid>
      <w:tr>
        <w:trPr/>
        <w:tc>
          <w:tcPr>
            <w:tcW w:w="272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÷a bµi.</w:t>
            </w:r>
          </w:p>
        </w:tc>
        <w:tc>
          <w:tcPr>
            <w:tcW w:w="656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Ch÷a bµi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h</w:t>
              <w:softHyphen/>
              <w:t xml:space="preserve"> ®· so¹n ë tiÕt  48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NhËn xÐt bµi lµm cña HS: (10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r¾c nghiÖm: §a sè lµm tèt, lùa chän chÝnh x¸c ®ps ¸n (chØ 1, 2 em sai mét c©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PhÇn tù luËn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1: Tr×nh bµy ®</w:t>
              <w:softHyphen/>
              <w:t>îc nh÷ng nÐt c¬ b¶n vÒ t¸c gi¶ NguyÔn Du theo yªu cÇu cña ®Ò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2: Nªu vµ ph©n tÝch ®</w:t>
              <w:softHyphen/>
              <w:t>îc vÎ ®Ñp cña nh©n vËt Thuý KiÒu qua c¸c ®o¹n trÝch d· häc. N¾m ®</w:t>
              <w:softHyphen/>
              <w:t>îc ph</w:t>
              <w:softHyphen/>
              <w:t>¬ng ph¸p viÕt bµi, biÕt c¶m nhËn, v¨n cã c¶m xóc.</w:t>
            </w:r>
          </w:p>
        </w:tc>
      </w:tr>
      <w:tr>
        <w:trPr/>
        <w:tc>
          <w:tcPr>
            <w:tcW w:w="272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m:</w:t>
            </w:r>
          </w:p>
        </w:tc>
        <w:tc>
          <w:tcPr>
            <w:tcW w:w="656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C: L.HuyÒn, Hoµng, V.Nhung, Hïng, H¹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A: T.H¹nh, N.TuyÕt.</w:t>
            </w:r>
          </w:p>
        </w:tc>
      </w:tr>
      <w:tr>
        <w:trPr/>
        <w:tc>
          <w:tcPr>
            <w:tcW w:w="272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x¸c ®Þnh lµ thÓ truyÒn kú.</w:t>
            </w:r>
          </w:p>
        </w:tc>
        <w:tc>
          <w:tcPr>
            <w:tcW w:w="656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r¾c nghiÖm: Cã 2 em sai ë c©u 2 (vÒ thÓ lo¹i cña v¨n b¶n "ChuyÖn cò trong phñ Chóa TrÞnh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únh (9C); N.TuyÕt (9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ù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C©u 1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em ch</w:t>
              <w:softHyphen/>
              <w:t>a nªu ®Çy ®ñ hiÓu biÕt vÒ t¸c gi¶ (thiÕu vÒ cuéc ®êi, vÒ sù nghiÖp v¨n häc, ®¸nh gi¸ vÞ thÕ cña t¸c gi¶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sè em sai chi tiÕt: NguyÔn Du sinh 1769; mÑ lµ NguyÔn Kh¶n lµm quan to d</w:t>
              <w:softHyphen/>
              <w:t>íi thêi Lª -TrÞnh 9Hoµi, TiÕn, §.Trung: 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©u 2: NhiÒu em ch</w:t>
              <w:softHyphen/>
              <w:t>a biÕt lµm (chØ liÖt kª theo néi dung cña tõng ®o¹n trÝch häc, kh«ng biÕt x©y dùng vµ ph©n tÝch theo ý), chñ yÕu ph©n tÝch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Õn thøc hiÓu biÕt ch</w:t>
              <w:softHyphen/>
              <w:t>a ®Çy ®ñ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bµi lµm ch</w:t>
              <w:softHyphen/>
              <w:t>a hoµn chØnh.</w:t>
            </w:r>
          </w:p>
        </w:tc>
      </w:tr>
      <w:tr>
        <w:trPr/>
        <w:tc>
          <w:tcPr>
            <w:tcW w:w="272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iªu biÓu:</w:t>
            </w:r>
          </w:p>
        </w:tc>
        <w:tc>
          <w:tcPr>
            <w:tcW w:w="656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C: Tïng, TiÕn, HiÕ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íp 9A: §a sè kh«ng biÕt lµm c©u 2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r¶ bµi vµ th«ng b¸o kÕt qu¶: (5')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p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iÓm</w:t>
            </w:r>
          </w:p>
          <w:p>
            <w:pPr>
              <w:pStyle w:val="Normal"/>
              <w:jc w:val="center"/>
              <w:rPr/>
            </w:pPr>
            <w:r>
              <w:rPr/>
              <w:t>0 - 1- 2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iÓm</w:t>
            </w:r>
          </w:p>
          <w:p>
            <w:pPr>
              <w:pStyle w:val="Normal"/>
              <w:jc w:val="center"/>
              <w:rPr/>
            </w:pPr>
            <w:r>
              <w:rPr/>
              <w:t>3 - 4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iÓm</w:t>
            </w:r>
          </w:p>
          <w:p>
            <w:pPr>
              <w:pStyle w:val="Normal"/>
              <w:jc w:val="center"/>
              <w:rPr/>
            </w:pPr>
            <w:r>
              <w:rPr/>
              <w:t>5 - 6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iÓm</w:t>
            </w:r>
          </w:p>
          <w:p>
            <w:pPr>
              <w:pStyle w:val="Normal"/>
              <w:jc w:val="center"/>
              <w:rPr/>
            </w:pPr>
            <w:r>
              <w:rPr/>
              <w:t>7 - 8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iÓm</w:t>
            </w:r>
          </w:p>
          <w:p>
            <w:pPr>
              <w:pStyle w:val="Normal"/>
              <w:jc w:val="center"/>
              <w:rPr/>
            </w:pPr>
            <w:r>
              <w:rPr/>
              <w:t>9 - 1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¹t TB trë lªn %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A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%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%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%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C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%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4%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72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Ch÷a lçi ®iÓn h×nh: (7'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çi chÝnh t¶: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çi sai</w:t>
            </w:r>
          </w:p>
        </w:tc>
        <w:tc>
          <w:tcPr>
            <w:tcW w:w="4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öa l¹i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tr</w:t>
            </w:r>
            <w:r>
              <w:rPr/>
              <w:t xml:space="preserve">uyÖn </w:t>
            </w:r>
            <w:r>
              <w:rPr>
                <w:u w:val="single"/>
              </w:rPr>
              <w:t>k</w:t>
            </w:r>
            <w:r>
              <w:rPr/>
              <w:t xml:space="preserve">iÒu, </w:t>
            </w:r>
            <w:r>
              <w:rPr>
                <w:u w:val="single"/>
              </w:rPr>
              <w:t>t</w:t>
            </w:r>
            <w:r>
              <w:rPr/>
              <w:t xml:space="preserve">huý </w:t>
            </w:r>
            <w:r>
              <w:rPr>
                <w:u w:val="single"/>
              </w:rPr>
              <w:t>k</w:t>
            </w:r>
            <w:r>
              <w:rPr/>
              <w:t xml:space="preserve">iÒu, thanh </w:t>
            </w:r>
            <w:r>
              <w:rPr>
                <w:u w:val="single"/>
              </w:rPr>
              <w:t>h</w:t>
            </w:r>
            <w:r>
              <w:rPr/>
              <w:t>iªn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c</w:t>
            </w:r>
            <w:r>
              <w:rPr/>
              <w:t xml:space="preserve">hu©n chuyªn, </w:t>
            </w:r>
            <w:r>
              <w:rPr>
                <w:u w:val="single"/>
              </w:rPr>
              <w:t>n</w:t>
            </w:r>
            <w:r>
              <w:rPr/>
              <w:t xml:space="preserve">µn thu thuû, </w:t>
            </w:r>
            <w:r>
              <w:rPr>
                <w:u w:val="single"/>
              </w:rPr>
              <w:t>l</w:t>
            </w:r>
            <w:r>
              <w:rPr/>
              <w:t xml:space="preserve">Ðt xu©n s¬n, </w:t>
            </w:r>
            <w:r>
              <w:rPr>
                <w:u w:val="single"/>
              </w:rPr>
              <w:t>c</w:t>
            </w:r>
            <w:r>
              <w:rPr/>
              <w:t xml:space="preserve">h¶i qua, </w:t>
            </w:r>
            <w:r>
              <w:rPr>
                <w:u w:val="single"/>
              </w:rPr>
              <w:t>c</w:t>
            </w:r>
            <w:r>
              <w:rPr/>
              <w:t xml:space="preserve">hiÒu nguyÔn, giái </w:t>
            </w:r>
            <w:r>
              <w:rPr>
                <w:u w:val="single"/>
              </w:rPr>
              <w:t>d</w:t>
            </w:r>
            <w:r>
              <w:rPr/>
              <w:t xml:space="preserve">ang, </w:t>
            </w:r>
            <w:r>
              <w:rPr>
                <w:u w:val="single"/>
              </w:rPr>
              <w:t>t</w:t>
            </w:r>
            <w:r>
              <w:rPr/>
              <w:t xml:space="preserve">rung thuû, </w:t>
            </w:r>
            <w:r>
              <w:rPr>
                <w:u w:val="single"/>
              </w:rPr>
              <w:t>l</w:t>
            </w:r>
            <w:r>
              <w:rPr/>
              <w:t xml:space="preserve">µng kiÒu, </w:t>
            </w:r>
            <w:r>
              <w:rPr>
                <w:u w:val="single"/>
              </w:rPr>
              <w:t>r</w:t>
            </w:r>
            <w:r>
              <w:rPr/>
              <w:t>a gi¸o.</w:t>
            </w:r>
          </w:p>
        </w:tc>
        <w:tc>
          <w:tcPr>
            <w:tcW w:w="4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(ViÕt hoa c¸c ch÷).</w:t>
            </w:r>
          </w:p>
          <w:p>
            <w:pPr>
              <w:pStyle w:val="Normal"/>
              <w:rPr/>
            </w:pPr>
            <w:r>
              <w:rPr/>
              <w:t>- tru©n, lµn, nÐt, tr¶i,, triÒu, giang, chung, nµng, gia gi¸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809"/>
        <w:gridCol w:w="4758"/>
      </w:tblGrid>
      <w:tr>
        <w:trPr/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56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çi c©u tõ diÔn ®¹t: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Lçi sai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Söa l¹i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khëi nghÜa ®æ ra.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... næ ra.</w:t>
            </w:r>
          </w:p>
        </w:tc>
      </w:tr>
      <w:tr>
        <w:trPr/>
        <w:tc>
          <w:tcPr>
            <w:tcW w:w="453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Òu ®ã ®· cho ta thÊy sè phËn phÝa tr</w:t>
              <w:softHyphen/>
              <w:t>íc cña c«.</w:t>
            </w:r>
          </w:p>
        </w:tc>
        <w:tc>
          <w:tcPr>
            <w:tcW w:w="475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... ®· dù c¶m vÒ 1 kiÕp ng</w:t>
              <w:softHyphen/>
              <w:t>êi tµi hoa b¹c mÖnh.</w:t>
            </w:r>
          </w:p>
        </w:tc>
      </w:tr>
      <w:tr>
        <w:trPr/>
        <w:tc>
          <w:tcPr>
            <w:tcW w:w="453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y nµng rÊt ®Ñp nh</w:t>
              <w:softHyphen/>
              <w:t>ng nµng kh«ng ph¹m vµo nh÷ng thñ tôc XHPK.</w:t>
            </w:r>
          </w:p>
        </w:tc>
        <w:tc>
          <w:tcPr>
            <w:tcW w:w="475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Kh«ng nh÷ng ®Ñp vÒ ngo¹i h×nh mµ KiÒu cßn cã 1 t©m hån nh¹y c¶m...</w:t>
            </w:r>
          </w:p>
        </w:tc>
      </w:tr>
      <w:tr>
        <w:trPr/>
        <w:tc>
          <w:tcPr>
            <w:tcW w:w="453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Òu ®· ®Ñp mµ cßn lµ ng</w:t>
              <w:softHyphen/>
              <w:t>êi hiÕu th¶o víi cha mÑ.</w:t>
            </w:r>
          </w:p>
        </w:tc>
        <w:tc>
          <w:tcPr>
            <w:tcW w:w="475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KiÒu lµ 1 ng</w:t>
              <w:softHyphen/>
              <w:t>êi con...</w:t>
            </w:r>
          </w:p>
        </w:tc>
      </w:tr>
      <w:tr>
        <w:trPr/>
        <w:tc>
          <w:tcPr>
            <w:tcW w:w="453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uy Thuý KiÒu còng 1 thêi lµm g¸i lÇu xanh nh</w:t>
              <w:softHyphen/>
              <w:t>ngh vÉn hÕt lßng chung thuû víi ng</w:t>
              <w:softHyphen/>
              <w:t>êi yªu vµ lu«n nhí c«ng sinh thµnh cña cha mÑ.</w:t>
            </w:r>
          </w:p>
        </w:tc>
        <w:tc>
          <w:tcPr>
            <w:tcW w:w="475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MÆc dï ®ang bÞ giam láng ë lÇu Ng</w:t>
              <w:softHyphen/>
              <w:t>ng BÝch nh</w:t>
              <w:softHyphen/>
              <w:t>ng KiÒu vÉn h</w:t>
              <w:softHyphen/>
              <w:t>íng vÒ chµng Kim Träng víi tÇm lßng chung thuû s¾t son, vÉn xãt xa vÒ t×nh c¶nh cña cha mÑ...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656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HS söa lçi: (8')</w:t>
            </w:r>
          </w:p>
          <w:p>
            <w:pPr>
              <w:pStyle w:val="Normal"/>
              <w:rPr/>
            </w:pPr>
            <w:r>
              <w:rPr/>
              <w:t>- HS xem bµi vµ söa lçi sai.</w:t>
            </w:r>
          </w:p>
          <w:p>
            <w:pPr>
              <w:pStyle w:val="Normal"/>
              <w:rPr/>
            </w:pPr>
            <w:r>
              <w:rPr/>
              <w:t>- GV theo dâi vµ h</w:t>
              <w:softHyphen/>
              <w:t>íng dÉn, gióp HS söa lçi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rót kinh nghiÖm vÒ ph</w:t>
        <w:softHyphen/>
        <w:t>¬ng ph¸p lµm bµi cho HS: l</w:t>
        <w:softHyphen/>
        <w:t>u ý ®Ò bµi ®Ó ph©n bè thêi gian cho hîp lý; ph</w:t>
        <w:softHyphen/>
        <w:t>¬ng ph¸p lµm v¨n nghÞ luËn VH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vµ n¾m v÷ng kiÕn thøc vÒ v¨n häc trung ®¹i (truyÖn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söa lçi sai trong bµi häc cña m×nh, viÕt l¹i (nÕu c©u nµo ch</w:t>
        <w:softHyphen/>
        <w:t>a ®¹t yªu cÇu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Nªn cã biÓu ®iÓm s½n trong ®Ò bµi ®Ó HS ph©n bè l</w:t>
        <w:softHyphen/>
        <w:t>îng thêi gian lµm cho mçi c©u phï hî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</w:t>
        <w:softHyphen/>
        <w:t>íng dÉn kü h¬n vµ theo dâi s¸t viÖc HS söa bµ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Yªu cÇu viÕt l¹i bµi c¶m nhËn nh©n vËt v¨n häc (c©u3)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2 - Bµi 12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6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BÕp löa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B»ng ViÖt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Gióp HS c¶m nhËn ®</w:t>
        <w:softHyphen/>
        <w:t>îc nh÷ng t×nh c¶m, c¶m xóc ch©n thµnh cña nh©n vËt tr÷ t×nh ng</w:t>
        <w:softHyphen/>
        <w:t>êi ch¸u vµ h×nh ¶nh ng</w:t>
        <w:softHyphen/>
        <w:t>êi bµ giµu t×nh th</w:t>
        <w:softHyphen/>
        <w:t>¬ng, giµu ®øc tÝnh hy sinh trong bµi th¬ "BÕp löa"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ThÊy ®</w:t>
        <w:softHyphen/>
        <w:t>îc nghÖ thuËt diÔn t¶ c¶m xóc th«ng qua håi t</w:t>
        <w:softHyphen/>
        <w:t>ëng kÕt hîp miªu t¶ tù sù, b×nh luËn cña t¸c gi¶ trong bµi th¬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diÔn c¶m vµ ph©n tÝch c¶m xóc, t©m tr¹ng trong th¬ tr÷ t×nh. ThÓ 8 ch÷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biÕt ¬n, kÝnh yªu bµ vµ nh÷ng ng</w:t>
        <w:softHyphen/>
        <w:t>êi th©n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GV: So¹n gi¸o ¸n + TLTK + b¶ng phô + tranh ¶nh (SGK) phãng to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Ph</w:t>
        <w:softHyphen/>
        <w:t>¬ng ph¸p: §äc diÔn c¶m, ph©n tÝch, b×nh gi¶ng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iÓm tra bµi cò: (</w:t>
      </w:r>
      <w:r>
        <w:rPr/>
        <w:t>KiÓm tra bµi so¹n cña HS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586"/>
      </w:tblGrid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5')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chó thÝch * SGK, em h·y tr×nh bµy tãm l</w:t>
              <w:softHyphen/>
              <w:t>îc 1 sè nÐt c¬ b¶n vÒ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vµ giíi thiÖu thªm (t</w:t>
              <w:softHyphen/>
              <w:t xml:space="preserve"> liÖu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»ng ViÖt (NguyÔn ViÖt B»ng) sinh 1941, quª Hµ T©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th¬ tr</w:t>
              <w:softHyphen/>
              <w:t>ëng thµnh trong thêi kú kh¸ng chiÕn chèng M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th¬ trÇm l¾ng, m</w:t>
              <w:softHyphen/>
              <w:t>ît mµ, th</w:t>
              <w:softHyphen/>
              <w:t xml:space="preserve">êng khai th¸c nh÷ng kû niÖm tuái th¬ vµ gîi </w:t>
              <w:softHyphen/>
              <w:t>íc m¬ tuæi trÎ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viÕt trong hoµn c¶nh nµo? TrÝch ë ®©u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¸c 1963, khi t¸c gi¶ lµ sinh viªn häc t¹i Liªn X«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In trong tËp "H</w:t>
              <w:softHyphen/>
              <w:t>¬ng c©y- BÕp löa"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Giäng t×nh c¶m, chËm r·i, xóc ®éng, båi håi, s©u l¾ng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nh÷ng tõ trªn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nh n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Õn khu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h©n tÝch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th¬- chñ ®Ò- bè côc: (5')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Ó th¬ cña bµi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ThÓ th¬:</w:t>
            </w:r>
            <w:r>
              <w:rPr/>
              <w:t xml:space="preserve"> 8 ch÷ (Tr÷ t×nh)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t</w:t>
              <w:softHyphen/>
              <w:t xml:space="preserve"> t</w:t>
              <w:softHyphen/>
              <w:t>ëng cña chñ ®Ò bµi th¬? ( hoÆc c©u hái 1 SGK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ñ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gîi l¹i nh÷ng kû niÖm vÒ ng</w:t>
              <w:softHyphen/>
              <w:t>êi bµ vµ t×nh bµ ch¸u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¶ng thªm (SGK- 16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®· häc bµi th¬ nµo còng nãi vÒ t×nh bµ ch¸u. (TiÕng gµ ch</w:t>
              <w:softHyphen/>
              <w:t>a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lµ lêi cña ng</w:t>
              <w:softHyphen/>
              <w:t>êi ch¸u ®ng häc ë n</w:t>
              <w:softHyphen/>
              <w:t>íc ngoµi nãi vÒ ng</w:t>
              <w:softHyphen/>
              <w:t>êi bµ vµ t×nh bµ ch¸u trong tuæi th¬ Êu cña m×nh, qua ®ã nãi lªn lßng kÝnh yªu vµ nh÷ng suy ngÉm vÒ bµ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m¹ch c¶m xóc cña bµi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diÔn gi¶ng theo (SGK - 166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¹ch c¶m xó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håi t</w:t>
              <w:softHyphen/>
              <w:t>ëng --&gt; hiÖn t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kû niÖm --&gt; suy ngÉm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m¹ch t©m tr¹ng cña nh©n vËt tr÷ t×nh, em h·y t×m bè côc cña bµi th¬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Bè côc:</w:t>
            </w:r>
            <w:r>
              <w:rPr/>
              <w:t xml:space="preserve"> 4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1 (phÇn më ®Çu): H×nh ¶nh bÕp löa khuån cho dßng håi t</w:t>
              <w:softHyphen/>
              <w:t>ëng c¶m xóc vÒ b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khæ tiÕp (Lªn 4 tuæi... niÒm tin dai d¼ng). Håi t</w:t>
              <w:softHyphen/>
              <w:t>ëng nh÷ng kû niÖm tuæi th¬ sèng bªn bµ vµ h×nh ¶nh bµ g¾n liÒn víi h×nh ¶nh bÕp l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6 (LËn ®Ën ®êi bµ...thiªng liªng bÕp löa) suy ngÉm vÒ bµ vµ cuéc ®êi b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cuèi: Ng</w:t>
              <w:softHyphen/>
              <w:t>êi ch¸u ®· tr</w:t>
              <w:softHyphen/>
              <w:t>ëng thµnh ®i xa nh</w:t>
              <w:softHyphen/>
              <w:t>ng kh«ng ngu«i nhí vÒ bµ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håi t</w:t>
              <w:softHyphen/>
              <w:t>ëng cña ng</w:t>
              <w:softHyphen/>
              <w:t>êi ch¸u, nh÷ng kû niÖm nµo vÒ bµ vµ t×nh bµ ch¸u ®· ®</w:t>
              <w:softHyphen/>
              <w:t>îc gîi l¹i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÷ng håi t</w:t>
              <w:softHyphen/>
              <w:t>ëng vÒ bµ vµ t×nh bµ ch¸u: (14)'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Sù håi t</w:t>
              <w:softHyphen/>
              <w:t>ëng ®</w:t>
              <w:softHyphen/>
              <w:t>îc b¾t ®Çu tõ h×nh ¶nh th©n th</w:t>
              <w:softHyphen/>
              <w:t>¬ng Êm ¸p vÒ bÕp l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ét bÕp löa chên vên... Êp iu nång ®</w:t>
              <w:softHyphen/>
              <w:t>î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"BÕp löa chên vên s</w:t>
              <w:softHyphen/>
              <w:t>¬ng sím tõ bao ®êi ®· lµ 1 h×nh ¶nh gÇn gòi, quen thuéc trong mâi gia ®×nh ng</w:t>
              <w:softHyphen/>
              <w:t>êi ViÖt Nam, trong ®ã cã bµn tay "Êp iu" nhãm löa cña ng</w:t>
              <w:softHyphen/>
              <w:t>êi bµ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"</w:t>
            </w:r>
            <w:r>
              <w:rPr>
                <w:rFonts w:cs=".VnTimeH" w:ascii=".VnTimeH" w:hAnsi=".VnTimeH"/>
              </w:rPr>
              <w:t>Ê</w:t>
            </w:r>
            <w:r>
              <w:rPr/>
              <w:t>p iu" nghÜa lµ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"</w:t>
            </w:r>
            <w:r>
              <w:rPr>
                <w:rFonts w:cs=".VnTimeH" w:ascii=".VnTimeH" w:hAnsi=".VnTimeH"/>
              </w:rPr>
              <w:t>Ê</w:t>
            </w:r>
            <w:r>
              <w:rPr/>
              <w:t>p iu" gîi t¶ nh</w:t>
              <w:softHyphen/>
              <w:t xml:space="preserve"> thÕ nµo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softHyphen/>
            </w:r>
            <w:r>
              <w:rPr/>
              <w:t>- "</w:t>
            </w:r>
            <w:r>
              <w:rPr>
                <w:rFonts w:cs=".VnTimeH" w:ascii=".VnTimeH" w:hAnsi=".VnTimeH"/>
              </w:rPr>
              <w:t>Ê</w:t>
            </w:r>
            <w:r>
              <w:rPr/>
              <w:t>p iu": Êp ñ n©ng niu trong lßng 1 c¸ch th</w:t>
              <w:softHyphen/>
              <w:t>¬ng yªu--&gt; gîi ®Õn bµn tay kiªn nhÉn, khÐo lÐo vµ tÇm lßng chi chót cña ng</w:t>
              <w:softHyphen/>
              <w:t>êi nhãm löa, l¹i rÊt chÝnh x¸c víi c«ng viÖc nhãm bÕp cô thÓ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h×nh ¶nh bÕp löa, bµi th¬ ®· gîi l¹i c¶ 1 thêi th¬ Êu bªn bµ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©y còng lµ h×nh ¶nh chung cña nhiÒu gia ®×nh ViÖt Nam trong cuéc kh¸ng chiÕn chèng Ph¸p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õ h×nh ¶nh BÕp löa, bµi th¬ ®· gîi l¹i c¶ 1 thêi th¬ Êu  bªn bµ víi nh÷ng th¸ng n¨m gian khæ, nhäc nh»n, thiÕu thè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¨m Êy lµ n¨m... kh« r¹c ngùa gÇ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æi th¬ Êy cã bãng ®en ghª rîn cña n¹n ®ãi 1945, cã mèi lo giÆc tµn ph¸ xãm lµng: "N¨m giÆc ®èt... ch¸y rô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c¶ 1 qu·ng thêi gian dµi tuæi th¬ "MÑ cïng cha c«ng t¸c bËn kh«ng vÒ" --&gt; ch¸u ph¶i sèng trong sù c</w:t>
              <w:softHyphen/>
              <w:t>u mang, d¹y dç cña bµ, sím ph¶i cã ý thøc tù lËp, sím ph¶i lo toa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¸m n¨m dßng ch¸u cïng bµ nhãm löa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... Nhãm bÕp löa nghÜ th</w:t>
              <w:softHyphen/>
              <w:t>¬ng bµ khã nhäc"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Õp löa g¾n víi h×nh ¶nh ng</w:t>
              <w:softHyphen/>
              <w:t>êi bµ vµ nh÷ng n¨m th¸ng tuæit th¬ cña ch¸u nh</w:t>
              <w:softHyphen/>
              <w:t xml:space="preserve"> thÕ nµo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û niÖm vÒ bµ vµ nh÷ng n¨m th¸ng tuæi th¬ lu«n g¾n liÒn víi h×nh ¶nh bÕp l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hØ nhí... / ... sèng mòi cßn cay".</w:t>
              <w:br/>
              <w:t>"Råi sím, råi chiÒu l¹i bÕp löa bµ nhã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BÕp löa hiÖn diÖn nång ®</w:t>
              <w:softHyphen/>
              <w:t>îm nh</w:t>
              <w:softHyphen/>
              <w:t xml:space="preserve"> t×nh bµ Êm ¸p, nh</w:t>
              <w:softHyphen/>
              <w:t xml:space="preserve"> chç dùa tinh thÇn, nh</w:t>
              <w:softHyphen/>
              <w:t xml:space="preserve"> sù c</w:t>
              <w:softHyphen/>
              <w:t>u mang ®ïm bäc, ch¨m sãc ®Çy chi chót cña b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Bµ b¶o ch¸u nghe / bµ d¹y ch¸u lµm / bµ ch¨m ch¸u häc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Õp löa quª h</w:t>
              <w:softHyphen/>
              <w:t>¬ng, bÕp löa cña t×nh bµ ch¸u gîi l¹i cho nhµ th¬ nh÷ng liªn t</w:t>
              <w:softHyphen/>
              <w:t>ëng g× kh¸c n÷a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í vÒ bÕp löa quª h</w:t>
              <w:softHyphen/>
              <w:t>¬ng, bÕp löa cña t×nh bµ ch¸u, nhµ th¬ nh</w:t>
              <w:softHyphen/>
              <w:t xml:space="preserve"> nghe thÊy tiÕng chim tu hó. TiÕng chim quen thuéc cña nh÷ng c¸nh ®ång quª mçi ®é vµo hÌ. TiÕng chim nh</w:t>
              <w:softHyphen/>
              <w:t xml:space="preserve"> giôc gi·, nh</w:t>
              <w:softHyphen/>
              <w:t xml:space="preserve"> kh¾c kho¶i mét ®iÒu g× da diÕt l¾m, khiÕn lßng ng</w:t>
              <w:softHyphen/>
              <w:t>êi trçi dËy nh÷ng hoµi niÖm nhí mo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iÕng tu hó sao mµ da diÕt thÕ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u hó ¬i... /... c¸nh ®ång x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iÕng tu hó cßn gîi ra h×nh ¶nh v¾ng vÎ vµ nhí mong cña 2 bµ ch¸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Õp löa nång ®</w:t>
              <w:softHyphen/>
              <w:t>îm vµ tiÕng chim tu hó da diÕt ®· lµm cho h×nh ¶nh ng</w:t>
              <w:softHyphen/>
              <w:t>êi bµ thªm ®Ëm nÐt vµ t×nh bµ ch¸u thªm s©u l¾ng trong lßng ®øa ch¸u khi håi t</w:t>
              <w:softHyphen/>
              <w:t>ëng vÒ ng</w:t>
              <w:softHyphen/>
              <w:t>êi bµ kÝnh yªu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em thÊy t×nh c¶m bµ ch¸u hiÖn nªn nh</w:t>
              <w:softHyphen/>
              <w:t xml:space="preserve"> thÕ nµo qua håi t</w:t>
              <w:softHyphen/>
              <w:t>ëng cña ng</w:t>
              <w:softHyphen/>
              <w:t>êi ch¸u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×nh bµ ch¸u ch©n thµnh vµ xóc ®éng qua håi håi t</w:t>
              <w:softHyphen/>
              <w:t>ëng cña ch¸u: Bµ th</w:t>
              <w:softHyphen/>
              <w:t>¬ng ch¸u, ch¸u kÝnh yªu bµ. §ã lµ t×nh c¶m thiªng liªng cao ®Ñp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chØ sù kÕt hîp gi÷a biÓu c¶m + miªu t¶ + tù sù + b×nh luËn trong bµi th¬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¸c dông cña sù kÕt hîp Ê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(ghi VD)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ù kÕt hîp biÓu c¶m víi tù sù; miªu t¶ vµ b×nh luËn thËt tù nhiªn, nhuÇn nhÞ, t¹o ra sù dung ®éng m¹nh mÏ vµ thÊm thÝa trong lßng ng</w:t>
              <w:softHyphen/>
              <w:t>êi ®äc</w:t>
            </w:r>
          </w:p>
        </w:tc>
      </w:tr>
      <w:tr>
        <w:trPr/>
        <w:tc>
          <w:tcPr>
            <w:tcW w:w="9288" w:type="dxa"/>
            <w:gridSpan w:val="2"/>
            <w:tcBorders/>
          </w:tcPr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6"/>
              <w:gridCol w:w="3484"/>
              <w:gridCol w:w="2680"/>
            </w:tblGrid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iÓu c¶m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ù sù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ªu t¶</w:t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*Kû niÖm 1: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Xãt xa, c©y ®¾ng.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Kh¸ng chiÕn n¨m ®ãi, bè ®i ®¸nh xe.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Khãi hun nhÌm m¾t, sèng mòi cßn cay.</w:t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*Kû niÖm 2: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Bµ ch¸u c</w:t>
                    <w:softHyphen/>
                    <w:t>u mang nhau trong KC gian khæ.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Bµ ch¸u cïng nhau nhãm löa, bµ d¹y ch¸u, ch¨m ch¸u.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b/>
                      <w:b/>
                    </w:rPr>
                  </w:pPr>
                  <w:r>
                    <w:rPr/>
                    <w:t>- TiÕng tu hó kªu tha thiÕt trªn nh÷ng c¸nh ®ång xa</w:t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*Kû niÖm 3: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1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õ trong ®au th</w:t>
                    <w:softHyphen/>
                    <w:t>¬ng vÉn v÷ng lßng tin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GiÆc ®èt lµng, hµng xãm dùng l¹i nhµ cho bµ.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Ch¸y tµn, ch¸y rôi, trë vÒ lÇm lòi</w:t>
                  </w:r>
                </w:p>
              </w:tc>
            </w:tr>
            <w:tr>
              <w:trPr/>
              <w:tc>
                <w:tcPr>
                  <w:tcW w:w="9380" w:type="dxa"/>
                  <w:gridSpan w:val="3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b/>
                    </w:rPr>
                    <w:t xml:space="preserve">- B×nh luËn: </w:t>
                  </w:r>
                  <w:r>
                    <w:rPr/>
                    <w:t>VÉn v÷ng lßng...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suy nghÜ vÒ bµ vµ h×nh ¶nh bÕp löa: (14')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nh÷ng kû niÖm vµ håi t</w:t>
              <w:softHyphen/>
              <w:t>ëng vÒ tuæi th¬ vµ bµ, ng</w:t>
              <w:softHyphen/>
              <w:t>êi ch¸u suy ngÉm vÒ cuéc ®êi nh</w:t>
              <w:softHyphen/>
              <w:t xml:space="preserve"> thÕ nµo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Nh÷ng suy ngÉm vÒ b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bµ lu«n g¾n víi h×nh ¶nh bÕp löa, ngän löa. Cã thÓ nãi bµ lµ ng</w:t>
              <w:softHyphen/>
              <w:t>êi nhãm löa, l¹i còng lµ ng</w:t>
              <w:softHyphen/>
              <w:t>êi gi÷ cho ngän löa lu«n Êm nãng vµ to¶ s¸ng trong mçi gia ®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tÇn t¶o, ®øc hi sinh ch¨m lo cho mäi ng</w:t>
              <w:softHyphen/>
              <w:t>êi cña bµ ®</w:t>
              <w:softHyphen/>
              <w:t>îc t¸c gi¶ thÓ hiÖn trong 1 chi tiÕt rÊt tiªu biÓ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"MÊy chôc n¨m råi... /... /... Êp </w:t>
              <w:softHyphen/>
              <w:t>u, nång ®</w:t>
              <w:softHyphen/>
              <w:t>îm". BÕp löa tay bµ nhãm lªn mâi sím mai lµ nhãm lªn niÒm yªu th</w:t>
              <w:softHyphen/>
              <w:t>¬ng, niÒm vui s</w:t>
              <w:softHyphen/>
              <w:t>ëi Êm, san sÎ vµ cßn: "nhãm dËy c¶ nh÷ng t©m t×nh tuái nhá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øa ch¸u n¨m x</w:t>
              <w:softHyphen/>
              <w:t>a giê ®· kh«n, ®</w:t>
              <w:softHyphen/>
              <w:t>îc bay cao, bay xa, cã niÒm vui réng më: "Cã ngän... tr¨m ng¶" nh÷ng vÉn kh«ng thÓ ngu«i ngän löa cña bµ, tÊm lßng ®ïm bäc, ch¾t chiu cña bµ. Ngän löa Êy ®· thµnh kû niÖm Êm lßng, thµnh niÒm tin thiªng liªng kú diÖu n©ng b</w:t>
              <w:softHyphen/>
              <w:t>íc ng</w:t>
              <w:softHyphen/>
              <w:t>êi ch¸u trªn suèt chÆng ®</w:t>
              <w:softHyphen/>
              <w:t>êng dµi. Ng</w:t>
              <w:softHyphen/>
              <w:t>êi ch¸u yªu bµ, nhê hiÓu bµ mµ hiÓu d©n téc m×nh: "Nhãm niÒm yªu th</w:t>
              <w:softHyphen/>
              <w:t>¬ng... thiªng liªng- BÕp Löa"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bµi th¬ h×nh ¶nh BÕp löa ®</w:t>
              <w:softHyphen/>
              <w:t>îc nh¾c tíi bao nhiªu lµn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bÕp lö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lu«n g¾n liÒn víi bÕp löa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khi nh¾c tíi bÕp löa lµ ng</w:t>
              <w:softHyphen/>
              <w:t>êi ch¸u nhí ®Õn bµ vµ ng</w:t>
              <w:softHyphen/>
              <w:t>îc l¹i, khi nhí vÒ bµ lµ nhí ngay ®Õn h×nh ¶nh bÕp lö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bÕp löa mang ý nghÜa g× trong bµi th¬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bµi th¬ cã tíi ®Õn 10 lÇn t¸c gi¶ nh¾c tíi bÕp löa vµ hiÖn diÖn cïng bÕp löa lµ h×nh ¶nh ng</w:t>
              <w:softHyphen/>
              <w:t>êi bµ, ng</w:t>
              <w:softHyphen/>
              <w:t>êi phô n÷ ViÖt Nam mu«n ®êi víi vÎ ®Ñp tÇn t¶o, nhÉn l¹i, ®Çy yªu th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Õp löa lµ t×nh bµ Êm nãng, bÕp löa lµ tay bµ ch¨m chót, bÕp löa g¾n víi nh÷ng khã kh¨n gian khæ ®êi bµ. Ngµy ngµy bµ nhãm lªn bÕp löa còng lµ nhãm lªn niÒm vui, sù sèng, niÒm yªu th</w:t>
              <w:softHyphen/>
              <w:t>¬ng chi chót dµnh cho con ch¸u vµ mäi ng</w:t>
              <w:softHyphen/>
              <w:t>êi. ChÝnh v× thÕ mµ nhµ th¬ ®· c¶m nhËn ®</w:t>
              <w:softHyphen/>
              <w:t>îc trong h×nh ¶nh bÕp löa b×nh dÞ mµ th©n thuéc, sù kú diÖu, thiªng liªng: "¤i kú l¹... BÕp löa"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t¸c gi¶ l¹i viÕ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¤i kú l¹ vµ thiªng liªng- BÕp lö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--&gt;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4 (SGK- 140)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>ng t¸c gi¶ cßn nhËn ra mét ®iÒu s©u xa n÷a: BÕp löa ®</w:t>
              <w:softHyphen/>
              <w:t>îc bµ nhen lªn kh«ng chØ b»ng nhiªn liÖu bªn ngoµi, mµ cßn chÝnh ®</w:t>
              <w:softHyphen/>
              <w:t>îc nhen nhãm lªn tõ ngän löa trong lßng bµ - ngän löa cña sù sèng, lßng yªu th</w:t>
              <w:softHyphen/>
              <w:t>¬ng, niÒm tin. Bëi vËy tõ "BÕp löa" trong bµi th¬ ®· gîi ®Õn "ngän löa" víi ý nghÜa trõu t</w:t>
              <w:softHyphen/>
              <w:t>îng, kh¸i qu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Råi sím.../... ñ s½n/... dai d¼ng"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h</w:t>
              <w:softHyphen/>
              <w:t xml:space="preserve"> vËy, h×nh ¶nh bµ kh«ng chØ lµ nhãm löa mµ cßn lµ ng</w:t>
              <w:softHyphen/>
              <w:t>êi truyÒn löa- ngän löa cña sù sèng, niÒm tin cho c¸c thÕ hÖ con ch¸u tiÕp nèi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em c¶m nhËn g× vÒ h×nh ¶nh bÕp löa vµ h×nh ¶nh ng</w:t>
              <w:softHyphen/>
              <w:t>êi bµ trong bµi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i qu¸t néi d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èt ý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BÕp löa g¾n bã m¸u thÞt víi cuéc ®êi bµ, t</w:t>
              <w:softHyphen/>
              <w:t>îng tr</w:t>
              <w:softHyphen/>
              <w:t>ng cho t×nh bµ ch¸u, cho hån quª, cho ®Êt n</w:t>
              <w:softHyphen/>
              <w:t>íc vµ d©n téc ViÖt Nam. BÕp löa lµ niÒm yªu th</w:t>
              <w:softHyphen/>
              <w:t>¬ng, sù Êm cóng, niÒm tin yªu cña mçi con ng</w:t>
              <w:softHyphen/>
              <w:t>êi, mçi gia ®×nh ViÖt Nam; lµ chç dùa tinh thÇn, t×nh c¶m cho mçi con ng</w:t>
              <w:softHyphen/>
              <w:t>êi trong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Bµ kh«ng chØ lµ ng</w:t>
              <w:softHyphen/>
              <w:t>êi nhãm löa, gi÷ löa mµ cßn lµ ng</w:t>
              <w:softHyphen/>
              <w:t>êi truyÒn löa (sù sèng, niÒm tin) cho c¸c thÕ hÖ. Bµ lµ ng</w:t>
              <w:softHyphen/>
              <w:t>êi tÇn t¶o, nhÉn n¹i, ®Çy yªu th</w:t>
              <w:softHyphen/>
              <w:t>¬ng --&gt; Lµ vÎ ®Ñp cña ng</w:t>
              <w:softHyphen/>
              <w:t>êi phô n÷ ViÖt Nam, cña con ng</w:t>
              <w:softHyphen/>
              <w:t>êi vµ d©n téc ViÖt Nam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ai qu¸t néi dung vµ nghÖ thuËt cña bµi th¬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éi dung: </w:t>
            </w:r>
            <w:r>
              <w:rPr/>
              <w:t>(ý 1 phÇn ghi nhí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2. NghÖ thuËt: </w:t>
            </w:r>
            <w:r>
              <w:rPr/>
              <w:t>(ý 2 phÇn ghi nhí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æ s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t</w:t>
              <w:softHyphen/>
              <w:t>îng bÕp löa ®</w:t>
              <w:softHyphen/>
              <w:t>îc s¸ng t¹o võa mang ý nghÜa thùc, võa mang ý nghÜa trõ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®iÖu vµ thÓ th¬ 8 ch÷ phï hîp víi c¶m xóc håi t</w:t>
              <w:softHyphen/>
              <w:t>ëng vµ suy ngÉm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SGK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>(SGK- Tr. 146).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tËp: (3')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HS ®äc diÔn c¶m bµi th¬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. §äc diÔn c¶m:</w:t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h×nh ¶nh bÕp löa lu«n g¾n víi h×nh¶nh ng</w:t>
              <w:softHyphen/>
              <w:t>êi bµ trong bµi th¬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PhÇn ghi nhí chèt ý b - ®· ph©n tÝc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gîi 1 ý nghÜa triÕt lý thÇm kÝn ®ã la fg×.</w:t>
            </w:r>
          </w:p>
        </w:tc>
        <w:tc>
          <w:tcPr>
            <w:tcW w:w="55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Bµi th¬ chøa ®ùng 1 ý nghÜa triÕt lý thÇm kÝ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g× lµ th©n thiÕt nhÊt cña tuæi th¬ mçi ng</w:t>
              <w:softHyphen/>
              <w:t>êi ®Òu cã søc to¶ s¸ng, n©ng ®ì con ng</w:t>
              <w:softHyphen/>
              <w:t>êi suèt hµnh tr×nh dµi réng cña cuéc ®êi. T×nh yªu th</w:t>
              <w:softHyphen/>
              <w:t>¬ng vµ lßng biÕt ¬n bµ chÝnh lµ biÓu hiÖn cô thÓ cña t×nh yªu th</w:t>
              <w:softHyphen/>
              <w:t>¬ng, sù g¾n bã víi gia ®×nh, quªn h</w:t>
              <w:softHyphen/>
              <w:t>¬ng vµ ®ã còng lµ sù khëi ®Çu cña t×nh yªu con ng</w:t>
              <w:softHyphen/>
              <w:t>êi, t×nh yªu ®Êt n</w:t>
              <w:softHyphen/>
              <w:t>íc.</w:t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äc thuéc lßng diÔn c¶m bµi th¬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äc bµi nh</w:t>
        <w:softHyphen/>
        <w:t xml:space="preserve"> ®· ph©n tÝch theo c¸c ý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ViÕt ®o¹n v¨n (theo yªu cÇu Bµi tËp- SGK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So¹n: "Khóc h¸t ru... l</w:t>
        <w:softHyphen/>
        <w:t>ng mÑ". (theo c©u hái - SGK)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Bµi dµi thêi gian ch</w:t>
        <w:softHyphen/>
        <w:t>a ®¶m b¶o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- HS c¶m nhËn chËm (nhÊt lµ líp 9A) cÇn cho HS tù do béc lé c¶m nhË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767"/>
        <w:gridCol w:w="671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676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Khóc h¸t ru nh÷ng em bÐ lín trªn l</w:t>
              <w:softHyphen/>
              <w:t>ng m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H</w:t>
              <w:softHyphen/>
              <w:t>íng dÉn ®äc thªm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NguyÔn Khoa §iÒm-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¶m nhËn ®</w:t>
        <w:softHyphen/>
        <w:t>îc t×nh yªu th</w:t>
        <w:softHyphen/>
        <w:t xml:space="preserve">¬ng con vµ </w:t>
        <w:softHyphen/>
        <w:t>íc väng cña ng</w:t>
        <w:softHyphen/>
        <w:t>êi mÑ d©n téc Tµ-«i trong cuéc kh¸ng chiÕn chèng MÜ cøu n</w:t>
        <w:softHyphen/>
        <w:t>íc, tõ phÇn nµo hiÓu ®</w:t>
        <w:softHyphen/>
        <w:t>îc lßng yªu quª h</w:t>
        <w:softHyphen/>
        <w:t>¬ng, ®Êt n</w:t>
        <w:softHyphen/>
        <w:t>íc vµ kh¸t väng tù do cña nh©n d©n ta trong thêi kú lÞch sö nµ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 ®</w:t>
        <w:softHyphen/>
        <w:t>îc giäng ®iÖu th¬ tha thiÕt, ngät ngµo cña NguyÔn Khoa §iÒm qua nh÷ng khóc h¸t ru cïng bè côc ®Æc s¾c cña bµi th¬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khóc h¸t ru, ph©n tÝch bè côc vµ h×nh ¶nh trong bµi th¬ h¸t ru tr÷ t×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kÝnh yªu vµ biÕt ¬n nh÷ng ng</w:t>
        <w:softHyphen/>
        <w:t>êi mÑ - nh÷ng ng</w:t>
        <w:softHyphen/>
        <w:t>êi phô n÷ ViÖt Nam anh hï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theo h</w:t>
        <w:softHyphen/>
        <w:t>íng dÉn c©u hái-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®äc diÔn c¶m, ph©n tÝch, nªu vÊn ®Ò gîi më ®Ó HS tù t×m hiÓu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§äc thuéc lßng ®o¹n th¬ em thÝch trong bµi th¬ "BÕp Löa"? tr×nh bµy c¶m nhËn cña em vÒ h×nh ¶nh bÕp löa, h×nh ¶nh ng</w:t>
        <w:softHyphen/>
        <w:t>êi bµ vµ t×nh bµ ch¸u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o¹n th¬: tuú chän (theo 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H×nh ¶nh bÕp löa g¾n víi cuéc ®êi bµ, t</w:t>
        <w:softHyphen/>
        <w:t>îng tr</w:t>
        <w:softHyphen/>
        <w:t>ng cho t×nh bµ ch¸u, cho quª h</w:t>
        <w:softHyphen/>
        <w:t>¬ng, ®Êt n</w:t>
        <w:softHyphen/>
        <w:t>íc ViÖt Nam. BÕp löa lµ t×nh yªu th</w:t>
        <w:softHyphen/>
        <w:t>¬ng, lµ h¬i Êm, lµ chç dùa tinh thÇn, t×nh c¶m cho mçi ng</w:t>
        <w:softHyphen/>
        <w:t>êi trong cuéc sè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H×nh ¶nh bµ: tÇn t¶o nhÉn n¹i, giµu yªu th</w:t>
        <w:softHyphen/>
        <w:t>¬ng vµ ®øc hi sinh, bµ võa lµ ng</w:t>
        <w:softHyphen/>
        <w:t>êi nhãm löa võa lµ ng</w:t>
        <w:softHyphen/>
        <w:t>êi gi÷ löa vµ truyÒn löa... --&gt; h×nh ¶nh ng</w:t>
        <w:softHyphen/>
        <w:t>êi phô n÷, d©n téc ViÖt Na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×nh bµ ch¸u: ch©n thµnh, xóc ®éng, cao ®Ñp, thiªng liªng qua håi t</w:t>
        <w:softHyphen/>
        <w:t>ëng cña ch¸u: bµ yªu ch¸u, ch¸u kÝnh yªu bµ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r×nh bµy tãm t¾t 1 sè nÐt vÒ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yÔn Khoa §iÒm sinh 1943, quª Thõa Thiªn HuÕ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- Thuéc thÕ hÖ nhµ th¬ tr</w:t>
              <w:softHyphen/>
              <w:t>ëng thµnh trong cuéc kh¸ng chiÕn chèng MÜ cøu n</w:t>
              <w:softHyphen/>
              <w:t>íc cña d©n té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th¬ ®</w:t>
              <w:softHyphen/>
              <w:t>îc s¸ng t¸c trong thêi gian nµo? Hoµn c¶nh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 bµi so¹n (SGV- 174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¸c 1971, khi t¸c gi¶ ®ang c«ng t¸c ë chiÕn khu miÒn t©y Thõa Th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®äc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tha thiÕt, ngät ngµo, l</w:t>
              <w:softHyphen/>
              <w:t>u ý c¸c ®o¹n ®iÖp khóc, c¸c c©u th¬ cã ®èi xø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 HS gi¶i thÝch c¸c tõ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-K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a-l</w:t>
              <w:softHyphen/>
              <w:t>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Ph©n tÝch t¸c phÈm (</w:t>
            </w:r>
            <w:r>
              <w:rPr/>
              <w:t>h</w:t>
              <w:softHyphen/>
              <w:t>íng dÉn HS c¶m nhËn): 20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th¬- bè côc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hÓ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ThÓ th¬: </w:t>
            </w:r>
            <w:r>
              <w:rPr/>
              <w:t>8 ch÷ (Tr÷ t×nh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Bè côc:</w:t>
            </w:r>
            <w:r>
              <w:rPr/>
              <w:t xml:space="preserve"> 3 ®o¹n = khóc h¸t ru, mçi khóc h¸t ru l¹i gåm 2 lêi ru (2 khæ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1 (SGK- 15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diÔn gi¶i theo SGV (157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ý kiÕn råi tr×nh b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ë ®Çu: Lêi ru cña nhµ th¬. (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thóc: Lêi ru cña ng</w:t>
              <w:softHyphen/>
              <w:t>êi mÑ. (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¸ch lÆp ®i lÆp l¹i, ng¾t nhÞp nh</w:t>
              <w:softHyphen/>
              <w:t xml:space="preserve"> thÕ cã t¸c dông t¹o nªn ©m ®iÖu d×u dÆt, vÊn v</w:t>
              <w:softHyphen/>
              <w:t>¬ng cña lêi ru. Giäng ®iÖu tr÷ t×nh ®· thÓ hiÖn 1 c¸ch ®Æc s¾c t×nh c¶m tha thiÕt, tr×u mÕn cña ng</w:t>
              <w:softHyphen/>
              <w:t>êi mÑ, ®</w:t>
              <w:softHyphen/>
              <w:t>a ®øa trÎ vµo giÊc ngñ s©u --&gt; KÕt cÊu, bè côc ®ã r©t phï hîp víi thÓ lo¹i h¸t ru, ®Ó ng</w:t>
              <w:softHyphen/>
              <w:t>êi mÑ göi g¾m ®</w:t>
              <w:softHyphen/>
              <w:t>îc t×nh yªu víi ®øa co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i/>
              </w:rPr>
              <w:t>a) H×nh ¶nh ng</w:t>
              <w:softHyphen/>
              <w:t xml:space="preserve">êi mÑ Tµ-«i: </w:t>
            </w:r>
            <w:r>
              <w:rPr/>
              <w:t>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tõng ®o¹n th¬, ng</w:t>
              <w:softHyphen/>
              <w:t>êi mÑ ®</w:t>
              <w:softHyphen/>
              <w:t>îc miªu t¶ trong nh÷ng c«ng viÖc g×? ë trong hoµn c¶nh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¶nh ng</w:t>
              <w:softHyphen/>
              <w:t>êi mÑ ®</w:t>
              <w:softHyphen/>
              <w:t>îc g¾n víi h×nh ¶nh, c«ng viÖc cô thÓ trong tõng ®o¹n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MÑ gi· g¹o gãp phÇn nu«i bé ®éi kh¸ng chiÕn--&gt; c«ng viÖc vÊt v¶ nh</w:t>
              <w:softHyphen/>
              <w:t>ng ®</w:t>
              <w:softHyphen/>
              <w:t>îc diÔn ®¹t nh÷ng c©u th¬ hÕt søc gîi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Ñ gi· g¹o... lµm cè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chi tiÕt thÓ hiÖn sù vÊt v¶, gian khæ cña ng</w:t>
              <w:softHyphen/>
              <w:t>êi mÑ ë chiÕn kh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MÑ tØa b¾p trªn nói Ka-l</w:t>
              <w:softHyphen/>
              <w:t>i --&gt; lµm c«ng viÖc lao ®éng s¶n xuÊt cña ng</w:t>
              <w:softHyphen/>
              <w:t>êi d©n ë chiÕn khu. Sù chÞu ®ùng gian khæ cua rng</w:t>
              <w:softHyphen/>
              <w:t>êi mÑ  gi÷a nói rõng mªnh m«ng, hoang v¾ng ®</w:t>
              <w:softHyphen/>
              <w:t>îc thÓ hiÖn qua h×nh ¶nh. "L</w:t>
              <w:softHyphen/>
              <w:t>ng nói th× to mµ l</w:t>
              <w:softHyphen/>
              <w:t>ng mÑ nhá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MÑ ®ang chuyÓn l¸n, ®i ®¹p rõng, ®Þu em ®i ®Ó giµnh trËn cuèi --&gt; MÑ cïng c¸c anh trai, chÞ g¸i tham gia chiÕn ®Êu b¶o vÖ c¨n cø, di chuyÓn lùc l</w:t>
              <w:softHyphen/>
              <w:t>îng ®Ó kh¸ng chiÕn l©u dµi víi tinh thÇn quyÕt t©m víi lßng tin vµo th¾ng lî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em c¶m nhËn nh</w:t>
              <w:softHyphen/>
              <w:t xml:space="preserve"> thÕ nµo vÒ h×nh ¶nh ng</w:t>
              <w:softHyphen/>
              <w:t>êi mÑ Ta-«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õ 3 ®o¹n th¬ xÊp xØ 3 khóc h¸t, lÇn l</w:t>
              <w:softHyphen/>
              <w:t>ît hiÖn lªn nh÷ng c«ng viÖc cïng tÊm lßng ng</w:t>
              <w:softHyphen/>
              <w:t>êi mÑ trªn chiÕn khu gian khæ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BÒn bØ, quyÕt t©m trong c«ng viÖc lao ®éng vµ kh¸ng chiÕn; th¾m thiÕt t×nh yªu th</w:t>
              <w:softHyphen/>
              <w:t>¬ng con vµ còng nÆng t×nh th</w:t>
              <w:softHyphen/>
              <w:t>¬ng bé ®éi, bu«n lµng, quª h</w:t>
              <w:softHyphen/>
              <w:t>¬ng; kh¸t khao ®Êt n</w:t>
              <w:softHyphen/>
              <w:t>íc ®</w:t>
              <w:softHyphen/>
              <w:t>îc tù do ®éc lË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Ü c¸c lêi ru trùc tiÕp cña ng</w:t>
              <w:softHyphen/>
              <w:t>êi mÑ. (4 dßng cuèi mçi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NhËn xÐt vÒ mèi liªn hÖ gi÷a t×nh c¶m, </w:t>
              <w:softHyphen/>
              <w:t>íc mong trong c¸c lêi ru nµy víi hoµn c¶nh, c«ng viÖc tr</w:t>
              <w:softHyphen/>
              <w:t>íc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Mèi liªn hÖ gi÷a c«ng viÖc ng</w:t>
              <w:softHyphen/>
              <w:t xml:space="preserve">êi mÑ ®ang lµm víi t×nh c¶m, </w:t>
              <w:softHyphen/>
              <w:t>íc mong cña ng</w:t>
              <w:softHyphen/>
              <w:t>êi mÑ qua c¸c khóc h¸t ru: (6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èi liªn hÖ nµy thËt tù nhiªn, chÆt chÏ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× ®ang gi· g¹o nu«i bé ®éi nªn mÑ m¬ 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on m¬ cho mÑ... lón s©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× ®ang tØa b¾p trªn nói nªn mÑ </w:t>
              <w:softHyphen/>
              <w:t>í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on m¬ cho mÑ h¹t b¾p.. Ka-l</w:t>
              <w:softHyphen/>
              <w:t>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V× ®ang ®ùu con ®Ó ®i giµnh trËn cuèi nªn mÑ m¬ </w:t>
              <w:softHyphen/>
              <w:t>í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Con m¬... lµm ng</w:t>
              <w:softHyphen/>
              <w:t>êi tù do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M¬ thÊy B¸c Hå nghÜa lµ: m¬ n</w:t>
              <w:softHyphen/>
              <w:t>íc nhµ thèng nhÊt, B¾c - Nam xum häp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gi¶ kh«ng ®Ó ng</w:t>
              <w:softHyphen/>
              <w:t xml:space="preserve">êi mÑ trùc tiÕp nãi mÑ m¬, mÑ </w:t>
              <w:softHyphen/>
              <w:t>íc... mµ víi côm tõ "con m¬ cho mÑ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ng</w:t>
              <w:softHyphen/>
              <w:t>êi mÑ ®· göi trän niÒm mong mái vµo giÊc m¬ cña ®øa c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Ñ mong con ngñ ngoan vµ cã nh÷ng giÊc m¬ ®Ñp, cïng víi côm tõ nµy lµm cho giäng ®iÖu cña lêi ru thªm tha thiÕt, tin t</w:t>
              <w:softHyphen/>
              <w:t>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C©u cuèi cña c¸c khóc h¸t ru (...) võa lµ nçi </w:t>
              <w:softHyphen/>
              <w:t>íc mong, võa lµ niÒm tin t</w:t>
              <w:softHyphen/>
              <w:t>ëng, tù hµo cña ng</w:t>
              <w:softHyphen/>
              <w:t>êi mÑ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2 c©u th¬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c©u th¬: "MÆt trêi cña b¾p... trªn l</w:t>
              <w:softHyphen/>
              <w:t>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nh</w:t>
              <w:softHyphen/>
              <w:t xml:space="preserve"> thÕ nµo vÒ 2 c©u th¬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t×nh c¶m cña ng</w:t>
              <w:softHyphen/>
              <w:t>êi mÑ ®èi víi con ë c©u th¬ thø 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iªn hÖ: ng«n ng÷ cña nh©n d©n: "côc vµng cña mÑ... côc c</w:t>
              <w:softHyphen/>
              <w:t>ng cña mÑ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"mÆt trêi" ë c©u thø 2 ®· ®</w:t>
              <w:softHyphen/>
              <w:t>îc chuyÓn nghÜa, t</w:t>
              <w:softHyphen/>
              <w:t>îng tr</w:t>
              <w:softHyphen/>
              <w:t>ng ho¸ theo ph</w:t>
              <w:softHyphen/>
              <w:t>¬ng thøc Èn dô --&gt; con lµ mÆt trêi cña mÑ, con lµ niÒm h¹nh phóc Êm ¸p võa gÇn gòi, võa thiªng liªng cña ®êi mÑ. ChÝnh con ®· gãp phÇn s</w:t>
              <w:softHyphen/>
              <w:t>ëi Êm lßng tin yªu, ý trÝ cña mÑ trong cuéc sèng. MÆt trêi con cø trÎ trung, cø mçi ngµy 1 rùc rì trªn thÕ gian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"MÆt trêi cña mÑ" lµ 1 Èn dô ®Ñp nãi lªn t×nh c¶m cña mÑ ®èi víi con: võa tù hµo vÒ con, võa n©ng niu «m Êp, b¶o vÖ co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 xml:space="preserve">c) T×nh c¶m, </w:t>
              <w:softHyphen/>
              <w:t>íc väng cña ng</w:t>
              <w:softHyphen/>
              <w:t>êi mÑ ®èi víi con qua c¸c khóc h¸t ru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c¶m cña ng</w:t>
              <w:softHyphen/>
              <w:t>êi mnÑ ë ®©y chØ lµ t×nh yªuth</w:t>
              <w:softHyphen/>
              <w:t>¬ng con hay cßn lµ t×nh c¶m g× kh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mÑ lµ Tµ-«i th</w:t>
              <w:softHyphen/>
              <w:t>¬ng con tha thiÕt, nh</w:t>
              <w:softHyphen/>
              <w:t>ng ®ã lµ 1 t×nh c¶m th</w:t>
              <w:softHyphen/>
              <w:t>¬ng con míi mÎ, v× nã g¾n liÒn víi nh÷ng t×nh c¶m lín lao, cao c¶ mµ c¸ch m¹ng ®· ®ªm l¹i cho mÑ: Th</w:t>
              <w:softHyphen/>
              <w:t>¬ng bé ®éi, th</w:t>
              <w:softHyphen/>
              <w:t>¬ng d©n lµng vµ th</w:t>
              <w:softHyphen/>
              <w:t>¬ng ®Êt n</w:t>
              <w:softHyphen/>
              <w:t>í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mèi liªn hÖ gi÷a lêi ru trùc tiÕp cña ng</w:t>
              <w:softHyphen/>
              <w:t xml:space="preserve">êi mÑ víi hoµn c¶nh c«ng viÖc mµ mÑ ®ang lµm ë tõng ®o¹n th¬ h·y chØ râ ®iÒu ®ã vµ cho biÕt sù ph¸t triÓn cña t×nh c¶m vµ </w:t>
              <w:softHyphen/>
              <w:t>íc väng cña ng</w:t>
              <w:softHyphen/>
              <w:t>êi mÑ qua 3 khóc h¸t r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èi liªn hÑ gi÷a lêi ru trùc tiÕp cña ng</w:t>
              <w:softHyphen/>
              <w:t>êi mÑ víi hoµn c¶nh, c«ng viÖc mÑ ®ang lµm ë tõng ®o¹n th¬ ®· cho thÊy râ ®iÒu ®ã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Ñ gi· g¹o nu«i bé ®éi--&gt; mÑ th</w:t>
              <w:softHyphen/>
              <w:t>¬ng giÊc ngñ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Ñ tØa b¾p trªn nói--&gt; mÑ n©ng niu giÊc ngñ em trªn l</w:t>
              <w:softHyphen/>
              <w:t>ng--&gt; mÑ th</w:t>
              <w:softHyphen/>
              <w:t>¬ng lµng ®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Ñ ®ang chuyÓn l¸n--&gt; mÑ th</w:t>
              <w:softHyphen/>
              <w:t>¬ng con ®Õn chiÕn tr</w:t>
              <w:softHyphen/>
              <w:t>êng --&gt; mÑ th</w:t>
              <w:softHyphen/>
              <w:t>¬ng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=&gt; Qua 3 khóc h¸t ru, t×nh c¶m vµ </w:t>
              <w:softHyphen/>
              <w:t>íc väng cña mÑ cã sù ph¸t triÓn tù nhiªn, hîp lý: Th</w:t>
              <w:softHyphen/>
              <w:t>¬ng con - th</w:t>
              <w:softHyphen/>
              <w:t>¬ng bé ®éi--&gt; th</w:t>
              <w:softHyphen/>
              <w:t>¬ng con- th</w:t>
              <w:softHyphen/>
              <w:t>¬ng d©n lµng--&gt; th</w:t>
              <w:softHyphen/>
              <w:t>¬ng con - th</w:t>
              <w:softHyphen/>
              <w:t>¬ng ®Êt n</w:t>
              <w:softHyphen/>
              <w:t>íc. T×nh c¶m riªng - chung hoµ hîp lµm mét --&gt; t×nh mÑ con trong bµi th¬ mang nÐt míi cao ®Ñp. Kh¸t väng t×nh c¶m cña ng</w:t>
              <w:softHyphen/>
              <w:t>êi mÑ còng ngµy cµng réng lín, hoµ cïng c«ng cuéc kh¸ng chiÕn gian khæ, anh dòng cña quªn h</w:t>
              <w:softHyphen/>
              <w:t>¬ng, ®Êt n</w:t>
              <w:softHyphen/>
              <w:t>í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5 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õ h×nh ¶nh, tÊm lßng ng</w:t>
              <w:softHyphen/>
              <w:t>êi mÑ Tµ-«i, NguyÔn Khoa §iÒm ®· thÓ hiÖn t×nh yªu quª h</w:t>
              <w:softHyphen/>
              <w:t>¬ng, ®Êt n</w:t>
              <w:softHyphen/>
              <w:t>íc thiÕt tha, ý chÝ chiÕn ®Êu cho ®éc lËp tù do vµ kh¸t väng thèng nhÊt ®Êt n</w:t>
              <w:softHyphen/>
              <w:t>íc cña nh©n d©n ta trong thêi kú kh¸ng chiÕn chèng M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lêi ru truyÒn thèng --&gt; tiÕng ru cña thêi ®¹i --&gt; chÝnh lµ vÎ ®Ñp, b¶n lÜnh vµ søc m¹nh cña con ng</w:t>
              <w:softHyphen/>
              <w:t>êi ViÖt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em h·y kh¸i qu¸t l¹i néi dung, ý nghÜa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yªu th</w:t>
              <w:softHyphen/>
              <w:t xml:space="preserve">¬ng con tha thiÕt vµ </w:t>
              <w:softHyphen/>
              <w:t>íc väng cao ®Ñp cña ng</w:t>
              <w:softHyphen/>
              <w:t>êi mÑ Tµ-«i trong cuéc kh¸ng chiÕn chèng MÜ cøu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yªu th</w:t>
              <w:softHyphen/>
              <w:t>¬ng con cña ng</w:t>
              <w:softHyphen/>
              <w:t>êi mÑ g¾n liÒn víi t×nh yªu bé ®éi, yªu bu«n lµng, yªu quª h</w:t>
              <w:softHyphen/>
              <w:t>¬ng,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Î ®Ñp, b¶n lÜnh vµ søc m¹nh cña con ng</w:t>
              <w:softHyphen/>
              <w:t>êi ViÖt Na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gi¸ trÞ nghÖ thuËt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®iÖu th¬ tha thiÕt, ngät ng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®Æc s¾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 xml:space="preserve">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óc h¸t ru cã g× kÕ thõa vµ ®æi míi so víi khóc h¸t ru truyÒn thè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So s¸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Õ thõa: (®iÓm chung): T×nh yªu th</w:t>
              <w:softHyphen/>
              <w:t xml:space="preserve">¬ng con v« bê, mong </w:t>
              <w:softHyphen/>
              <w:t>íc con kh«n lín, tr</w:t>
              <w:softHyphen/>
              <w:t>ëng thµnh, nªn ng</w:t>
              <w:softHyphen/>
              <w:t>êi h÷u 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</w:t>
              <w:softHyphen/>
              <w:t>ît mäi gian khæ, hi sinh tÊt c¶ v× c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®iÖu lêi ru ngät ngµo, th¾m th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æi míi: (®iÓm chung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©y lµ khóc h¸t ru ©n t×nh c¸ch m¹ng. Thèng nhÊtb hµi hoµ gi÷a t×nh yªu con vµ t×nh yªu ®Êt n</w:t>
              <w:softHyphen/>
              <w:t>íc; gi÷a bµ mÑ - ng</w:t>
              <w:softHyphen/>
              <w:t>êi chiÕn s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th¬ míi 8 tiÕng - vÇn, nhÞp cã nh÷ng ®æi míi, hiÖn ®¹i (vÇn ch½n: liÒn,c¸c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ý nghÜa cña c¸c yÕu tè tù sù trong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YÕu tè tù sù: (...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Gióp ng</w:t>
              <w:softHyphen/>
              <w:t>êi ®äc hiÓu râ thªm cuéc sèng gian khæ, sù bÒn bØ, dÎo dai (võa s¶n xuÊt nu«i qu©n, võa tham gia chiÕn ®Êu) cña nh©n d©n ta ë chiÕn khu TrÞ - Thiªn thêi chèng M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bµi (hoÆc h¸t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diÔn c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/>
              <w:t>(HoÆc h¸t bµi h¸t ®</w:t>
              <w:softHyphen/>
              <w:t>îc nh¹c sÜ TrÇn Hoµn phæ nh¹c: Lêi ru trªn l</w:t>
              <w:softHyphen/>
              <w:t>¬ng)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Ëp c¶m nhËn vµ ph©n tÝch theo ®Þnh h</w:t>
        <w:softHyphen/>
        <w:t>íng ë trªn lí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</w:t>
      </w:r>
      <w:r>
        <w:rPr>
          <w:rFonts w:cs=".VnTimeH" w:ascii=".VnTimeH" w:hAnsi=".VnTimeH"/>
        </w:rPr>
        <w:t>¸</w:t>
      </w:r>
      <w:r>
        <w:rPr/>
        <w:t>nh tr¨ng" (theo c©u hái- SGK): Chó ý 2 líp nghÜa cña bµi th¬, chñ yÕu lµ ý nghÜa triÕt lý, bµi häc rót ra + liªn hÖ 1 sè bµi th¬ kh¸c cã néi dung t</w:t>
        <w:softHyphen/>
        <w:t>¬ng tù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§¶m b¶o thêi gia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éi dung kiÕn thøc truyÒn ®¹t ®ñ, ®¶m b¶o yªu cÇu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8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.VnTimeH" w:ascii=".VnTimeH" w:hAnsi=".VnTimeH"/>
                <w:b/>
                <w:i/>
                <w:sz w:val="36"/>
              </w:rPr>
              <w:t>¸</w:t>
            </w:r>
            <w:r>
              <w:rPr>
                <w:b/>
                <w:i/>
                <w:sz w:val="36"/>
              </w:rPr>
              <w:t>nh tr¨ng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NguyÔn Duy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hiÓu ®</w:t>
        <w:softHyphen/>
        <w:t>îc ý nghÜa cña h×nh ¶nh vÇng tr¨ng, tõ ®ã thÊm thÝa c¶m xóc Ên t×nh víi qu¸ khø gian lao, t×nh nghÜa cña NguyÔn Duy vµ biÕt c¸ch rót ra bµi häc vÒ c¸ch sèng cho m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 ®</w:t>
        <w:softHyphen/>
        <w:t>îc sù kÕt hîp hµi hoµ gi÷a yÕu tè tr÷ t×nh vµ yÕu tè tù sù trong bè côc, gi÷a tÝnh cô thÓ vµ tÝnh kh¸i qu¸t trong h×nh ¶nh cña bµi th¬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diÔn c¶m th¬ 5 tiÕng, c¶m nhËn vµ ph©n tÝch h×nh ¶nh biÓu t</w:t>
        <w:softHyphen/>
        <w:t>îng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yªu thiªn nhiªn, ®Êt n</w:t>
        <w:softHyphen/>
        <w:t>íc, kh«ng l·ng quªn qu¸ khø, kh«ng ®</w:t>
        <w:softHyphen/>
        <w:t>îc b¹c bÏo v« t×nh trong c¸ch sèng cña m×nh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 + tËp th¬ "</w:t>
      </w:r>
      <w:r>
        <w:rPr>
          <w:rFonts w:cs=".VnTimeH" w:ascii=".VnTimeH" w:hAnsi=".VnTimeH"/>
        </w:rPr>
        <w:t>¸</w:t>
      </w:r>
      <w:r>
        <w:rPr/>
        <w:t>nh tr¨ng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, tæng hîp, so s¸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Häc thuéc lßng bµi th¬ "Khóc h¸t ru... mÑ"? c¶m nhËn cña em vÒ h×nh ¶nh ng</w:t>
        <w:softHyphen/>
        <w:t>êi mÑ Tµ-«i trong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µi th¬: §óng, diÔn c¶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:</w:t>
        <w:tab/>
      </w:r>
    </w:p>
    <w:p>
      <w:pPr>
        <w:pStyle w:val="Normal"/>
        <w:spacing w:lineRule="auto" w:line="312"/>
        <w:ind w:firstLine="720"/>
        <w:jc w:val="both"/>
        <w:rPr/>
      </w:pPr>
      <w:r>
        <w:rPr/>
        <w:t>+ Lµ ng</w:t>
        <w:softHyphen/>
        <w:t>êi mÑ bÒn bØ, quan t©m lao ®éng+ kh¸ng chiÕ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Yªu th</w:t>
        <w:softHyphen/>
        <w:t>¬ng con th¾m thiÕt,  yªu bé ®éi, bu«n lµng, quª h</w:t>
        <w:softHyphen/>
        <w:t>¬ng ®Êt n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Kh¸t khao ®Êt n</w:t>
        <w:softHyphen/>
        <w:t>íc ®éc lËp tù do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hiÓu biÕt cua rem vÒ t¸c gi¶ NguyÔn Du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theo ý (SGK-178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yÔn Duy (NguyÔn Duy Nhôª) sinh 1948, quª Thanh Ho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th¬ qu©n ®éi tr</w:t>
              <w:softHyphen/>
              <w:t>ëng thµnh trong cuéc kh¸ng chiÕn chèng M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hoµn c¶nh ra ®êi vµ xuÊt xø cña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n¨m 1978, in trong tËp th¬ cïng tªn (®</w:t>
              <w:softHyphen/>
              <w:t>îc tÆng gi¶i A cña Héi nhµ v¨n ViÖt Nam- 1984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vµ ®äc m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khæ ®Çu: Giäng kÓ, nhÞp tr«i tr¶y, b×nh th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4: Giäng ®ét ngét, cÊt c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æ 5 +6: Giäng thiÕt tha-&gt;trÇm l¾ng, suy t</w:t>
              <w:softHyphen/>
              <w:t>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gi¶i nghÜa 2 tõ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d</w:t>
              <w:softHyphen/>
              <w:t>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uyn- ®i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t¸c phÈm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thÓ th¬ cïa bµi? §· häc thÓ th¬ 5 ch÷ ë nh÷ng bµi th¬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Ó th¬- bè côc- kÕt cÊu giäng ®iÖu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ThÓ th¬: </w:t>
            </w:r>
            <w:r>
              <w:rPr/>
              <w:t>5 ch÷ (tù sù + tr÷ t×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bè côc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Bè cô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2 khæ ®Çu: VÇng tr¨ng qu¸ kh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khæ gi÷a: VÇng tr¨ng hiÖn t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khæ cuèi: Suy ngÉm tõ h×nh ¶nh vÇng tr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dßng diÔn biÕn cña t×nh tiÕt, sù viÖc ®©u lµ b</w:t>
              <w:softHyphen/>
              <w:t>íc ngoÆt ®Ó tõ ®ã t¸c gi¶ béc lé c¶m xó, thÓ hiÖn chñ ®Ò cña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KÕt cÊu giäng ®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dßng diÔn biÕn cña t×nh tiÕt, sù viÖc bÊt th</w:t>
              <w:softHyphen/>
              <w:t>êng ë khæ 4 chÝnh lµ b</w:t>
              <w:softHyphen/>
              <w:t>íc ngoÆt ®Ó tõ ®ã t¸c gi¶ béc lé c¶m xóc, thÓ hiÖn chñ ®Ò cña t¸c phÈm. VÇng tr¨ng trßn ë ngoµi kia, trªn cao kia ®èi lËp víi "phßng buyn-®inh tèi om". ChÝnh v× xuÊt hiÖn ®ét ngét trong bèi c¶nh Êy, vÇng tr¨ng bÊt ngê mµ tù nhiªn gîi l¹i bao kû niÖm nghÜa t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kÕt cÊu, giäng ®iÖu cña bµi th¬? KÕt cÊu giäng ®iÖu ®ã cã t¸c dông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h¬ nh</w:t>
              <w:softHyphen/>
              <w:t xml:space="preserve"> 1 c©u chuyÖn riªng, cã sù kÕt hîp hµi hoµ tù nhiªn gi÷a tù sù vµ tr÷ t×nh, dßng ®Çu kh«ng viÕt hoa--&gt; t¹o sù kiªn m¹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®iÖu t©m t×nh b»ng thÓ 5 ch÷, nhÞp th¬ khi tr«i tr¶y tù nhiªn, nhÞp nhµng theo lêi kÓ, khi th× ng©n nga, thiÕt tha, c¶m xóc (khæ 5); lóc l¹i trÇm l¾ng biÓu hiÖn nh÷ng suy t</w:t>
              <w:softHyphen/>
              <w:t xml:space="preserve"> (khæ 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KÕt cÊu giäng ®iÖu nµy lµm næi bËt chñ ®Ò, t¹o nªn tÝnh ch©n thùc, ch©n thµnh, biÓu c¶m so s¸nh cho t¸c phÈm, g©y Ên t</w:t>
              <w:softHyphen/>
              <w:t>îng m¹nh ë ng</w:t>
              <w:softHyphen/>
              <w:t>êi ®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1 + 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Çng tr¨ng qu¸ khø ®</w:t>
              <w:softHyphen/>
              <w:t>îc miªu t¶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Gîi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Çng tr¨ng tuæi th¬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- VÇng tr¨ng trong chiÕn tranh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VÇng tr¨ng qu¸ khø:</w:t>
            </w:r>
            <w:r>
              <w:rPr/>
              <w:t xml:space="preserve">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Çng tr¨ng tuæ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¨ng lµ h×nh ¶nh cña thiªn nhiªn, g¾n bã víi t¸c gi¶ ngay tõ thuë Êu th¬. Tr¨ng g¾n víi ®ång ruéng, dßng s«ng, biÓn c¶, ë ®©u còng cã tr¨ng bªn c¹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miªu t¶: NhÞp ®iÖu nhanh, linh ho¹t ®Ó thÓ hiÖn sù vËn ®éng cña kh«ng gian, t×nh tiÕt. Håi øc ®</w:t>
              <w:softHyphen/>
              <w:t>îc kÓ b»ng h×nh ¶nh, chuyÓn rÊt nhanh tõ kh«ng gian (®ång, s«ng, biÓn, rõng) ®Õn sù vËn cña t×nh tiÕt (sù tr</w:t>
              <w:softHyphen/>
              <w:t>ëng thµnh cña con ng</w:t>
              <w:softHyphen/>
              <w:t>êi: tõ nhá--&gt; thêi chiÕn tranh ®i bé ®é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H¹nh phóc tuæi th¬ ®</w:t>
              <w:softHyphen/>
              <w:t>îc g¾n bã víi vÇng tr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Çng tr¨ng trong  chiÕn tra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Õn khi sèng ë rõng thêi kh¸ng chiÕn, xa quª h</w:t>
              <w:softHyphen/>
              <w:t>¬ng, gia ®×nh th× vÇng tr¨ng thùc sù trë thµnh "tri kØ" (ng</w:t>
              <w:softHyphen/>
              <w:t>êi b¹n th©n thiÕt), hiÓu nhau, kh«ng thÓ thiÕu nhau, chia ngät sÎ bï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r¨ng vµ ng</w:t>
              <w:softHyphen/>
              <w:t>êi g¾n bã th©n thiÕt, gÇn gòi ®Õn "trÇn trôi", "hån nhiªn" v« t</w:t>
              <w:softHyphen/>
              <w:t xml:space="preserve"> "nh</w:t>
              <w:softHyphen/>
              <w:t xml:space="preserve"> c©y cá ", kh«ng cã kho¶ng c¸ch kh«ng gian, t×nh tiÕt nµo c¶. Bëi vËy vÇng tr¨ng kh«ng chØ lµ "tri kØ" mµ cßn lµ "t×nh nghÜa", ®Çy ©n t×nh, thuû chu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µ vÇng tr¨ng ®Ñp ®Ï, ©n t×nh, thuû chung, g¾n b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Çng tr¨ng hiÖn t¹i hiÖn lªn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rong mèi quan hÖ víi con ng</w:t>
              <w:softHyphen/>
              <w:t>êi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b</w:t>
            </w:r>
            <w:r>
              <w:rPr>
                <w:i/>
              </w:rPr>
              <w:t xml:space="preserve"> VÇng tr¨ng hiÖn t¹i: 5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Tõ "ngì" ë khæ 2 ®· më ra mét t×nh huèng cho c©u chuyÖn ngì r»ng con ng</w:t>
              <w:softHyphen/>
              <w:t>êi cã lÏ kh«ng bao giê quªn h×nh ¶nh s©u ®Ëm Êy, thÕ mµ khi hoµn c¶nh thay ®æi, lßng ng</w:t>
              <w:softHyphen/>
              <w:t>êi ®· ®æi thay, trë lªn v« t×nh, b¹c bÏo. ChiÕn tranh kÕt thóc, hoµ b×nh lÆp l¹i, tõ rõng vÒ Thµnh phè, sèng trong c¸c c¨n phßng hiÖn ®¹i (buyn-®inh) quen víi ¸nh ®iÖn, ¸nh g</w:t>
              <w:softHyphen/>
              <w:t>¬ng th× vÇng tr¨ng tri kØ, t×nh nghÜa tr</w:t>
              <w:softHyphen/>
              <w:t>íc kia ®· bÞ con ng</w:t>
              <w:softHyphen/>
              <w:t>êi l·ng quªn, döng d</w:t>
              <w:softHyphen/>
              <w:t>ng, ghÎ l¹nh. H×nh ¶nh "vÇng tr¨ng ®i qua ngâ/ nh</w:t>
              <w:softHyphen/>
              <w:t xml:space="preserve"> ng</w:t>
              <w:softHyphen/>
              <w:t>êi d</w:t>
              <w:softHyphen/>
              <w:t>ng qua ®</w:t>
              <w:softHyphen/>
              <w:t>êng" (N. ho¸)--&gt; ta tr¹nh lßng ®au xãt. Tr¨ng ®©u cã cao sa vêi vîi, tr¨ng vÉn gÇn gòi th©n th</w:t>
              <w:softHyphen/>
              <w:t>¬ng lµ mµ lßng ng</w:t>
              <w:softHyphen/>
              <w:t>êi ®· b¹c nghÜa v« t×nh ®Õn vËy. ThÕ míi biÕt khi hoµn c¶nh ®æi thay ®· thay ®æi ghÕ gím ®Õn con ng</w:t>
              <w:softHyphen/>
              <w:t>êi nh</w:t>
              <w:softHyphen/>
              <w:t xml:space="preserve"> thÕ nµo. H×nh ¶nh vÇng tr¨ng hiÖn t¹i </w:t>
            </w:r>
            <w:r>
              <w:rPr>
                <w:b/>
              </w:rPr>
              <w:t>®· trë thµnh ng</w:t>
              <w:softHyphen/>
              <w:t>êi d</w:t>
              <w:softHyphen/>
              <w:t>ng, xa l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4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hoµn c¶nh nµo, nhµ th¬ l¹i thÊy vÎ ®Ñp cña vÇng tr¨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hæ 4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µn c¶nh: mÊt ®iÖn, phßng buyn-®inh tèi o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¸c tõ: "th×nh l×nh", "véi", "®ét ngét" thÓ hiÖn râ kÞch tÝnh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®o¹n th¬ "véi", 'bËt", "tung" ®Æt liÒn nhau diÔn t¶ sù khã chÞu vµ hµnh ®éng khÈn tr</w:t>
              <w:softHyphen/>
              <w:t>¬ng hèi h¶ cña nhµ th¬ ®Ó ®i t×m nguån s¸ng. Trong kho¶nh kh¾c mÊt ®iÖn "phßng tèi om" Êy, vÇng tr¨ng trßn t×nh cê mµ tù nhiªn, ®ét ngét hiÖn ra v»ng vÆc gi÷a trêi, chiÕu vµo c¨n phßng tèi om kia, chiÕu vµo khu«n mÆt ®ang ngöa lªn trêi nh×n vÇng tr¨ng kia (chÝnh lµ chiÕu vµo lµm s¸ng c¸i gãc tèi trong con ng</w:t>
              <w:softHyphen/>
              <w:t>ê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Suy ngÉm tõ h×nh ¶nh vÇng tr¨ng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5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t</w:t>
              <w:softHyphen/>
              <w:t xml:space="preserve"> thÕ, t©m tr¹ng c¶m xóc cña nhµ th¬ khi ®ét ngét gÆp l¹i vÇng tr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liªn h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"Väng NguyÖt" Hå ChÝ Mi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hæ 5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</w:t>
              <w:softHyphen/>
              <w:t xml:space="preserve"> thÕ: Ngöa mÆt lªn nh×n mÆt--&gt; lµ t</w:t>
              <w:softHyphen/>
              <w:t xml:space="preserve"> thÕ tËp trung chó ý, mÆt ®èi mÆt, m¾t nh×n trùc tiÕp. 2 ch÷ mÆt ë ®©y thËt ®¾t: MÆt tr¨ng (nh©n ho¸) vµ mÆt ng</w:t>
              <w:softHyphen/>
              <w:t>êi cïng ®èi diÖn ®µm t©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©m tr¹ng, c¶m xóc: Tr¨ng kh«ng nãi, kh«ng tr¸ch cø nh</w:t>
              <w:softHyphen/>
              <w:t>ng lßng ng</w:t>
              <w:softHyphen/>
              <w:t>êi th× "r</w:t>
              <w:softHyphen/>
              <w:t>ng" (xóc ®éng kh«ng nãi lªn lêi). C¸ch so s¸nh b»ng h×nh ¶nh kh«ng trùc tiÕp: Cã c¸i g×... nh</w:t>
              <w:softHyphen/>
              <w:t xml:space="preserve"> lµ: ®ång, bÓ, s«ng, rõng --&gt; bao nhiªu kû niÖm qu¸ khø cña tuæi th¬, cña thêi chiÕn tranh ë rõng cïng vÇng tr¨ng bçng ïa vÒ vµ lay ®éng miÒn ký 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khæ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h×nh ¶nh vÇng tr¨ng trong khæ th¬ cuè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nghÜa cña h×nh ¶nh vÇng tr¨ng ë ®©y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hæ cuè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¨ng cø trßn vµnh v¹nh --&gt; phã tõ "cø" diÔn t¶ sù thay ®æi, vÉn tiÕp diÔn nh</w:t>
              <w:softHyphen/>
              <w:t xml:space="preserve"> thÕ + côm tõ "trßn vµnh v¹nh" (trßn ®Òu, ®Çy ®Æn - vÎ ®Ñp ven nguyªn) --&gt; tr¨ng t</w:t>
              <w:softHyphen/>
              <w:t>îng tr</w:t>
              <w:softHyphen/>
              <w:t>ng cho qu¸ khø ®Ñp ®Ï, vÑn nguyªn ch¼ng phai m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¨ng im ph¨ng ph¾: BiÓu thÞ th¸i ®é tr¹ng th¸i im lÆng, kh«ng g©y 1 tiÕng ®éng, nh</w:t>
              <w:softHyphen/>
              <w:t xml:space="preserve"> nÝn thë, nh</w:t>
              <w:softHyphen/>
              <w:t xml:space="preserve"> ngõng mäi ho¹t ®éng --&gt; Tr¨ng chÝnh lµ ng</w:t>
              <w:softHyphen/>
              <w:t>êi b¹n- nh©n chøng t×nh nghÜa mµ nghiªm kh¾c ®ang nh¾c nhë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</w:t>
              <w:softHyphen/>
              <w:t>íc h×nh ¶nh vÇng tr¨ng nh</w:t>
              <w:softHyphen/>
              <w:t xml:space="preserve">  vËy  nhµ th¬ cã suy ngÉm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iÓu hiÖn qua hµnh ®éng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ph©n tÝch vµ b×nh vÒ c¸i "giËt m×nh" cña nhµ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b×nh n©ng ca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íc vÎ ®Ñp nguyªn vÑn, bao dung nh</w:t>
              <w:softHyphen/>
              <w:t>ng còng ®Çy nghiªm kh¾c cña vÇng tr¨ng, nhµ th¬ ph¶i "giËt m×nh". GiËt m×nh lµ c¶m gi¸c ph¶n x¹ t©m lý cã thËt cña 1 ng</w:t>
              <w:softHyphen/>
              <w:t>êi biÕt suy nghÜ chît nhËn ra sù v« h×nh, b¹c bÏo, sù n«ng næi trong c¸ch sèng cña m×nh. C¸i "giËt m×nh" cña sù ¨n n¨n, tù tr¸ch, tù thÊy m×nh ph¶i thay ®æi c¸ch sèng. C¸i "giËt m×nh" tù nh¾c nhë b¶n th©n kh«ng bao giê ®</w:t>
              <w:softHyphen/>
              <w:t>îc lµm ng</w:t>
              <w:softHyphen/>
              <w:t>êi ph¶n béi qu¸ khø, ph¶n béi l¹i thiªn nhiªn, l·ng quªn qu¸ khø. Thiªn nhiªn thËt nghiªm kh¾c, l¹nh lïng nh</w:t>
              <w:softHyphen/>
              <w:t>ng còng thËt ©n t×nh, ®é l</w:t>
              <w:softHyphen/>
              <w:t>îng, bao dung, qu¸ khø ©n t×nh kh«ng bao giê tù nã mÊt ®i, cã ch¨ng chØ lµ sù thay ®æi lßng ng</w:t>
              <w:softHyphen/>
              <w:t>êi? V× thÕ "giËt m×nh" Êy lµ sù bõng thøc cña con ng</w:t>
              <w:softHyphen/>
              <w:t>êi, lµ tiÕng nãi bªn trong, lµ tiÕng lßng m×nh khi l</w:t>
              <w:softHyphen/>
              <w:t>¬ng t©m m¸ch b¶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iªn hÖ víi: "T×nh d¹ tõ"- Lý B¹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íi Lý B¹ch, gi÷a miÒn ®Êt l¹, nh×n tr¨ng s¸ng, chØ 1 cö chØ n©ng ®Çu- cói ®Çu mµ ®éng c¶ mèi t×nh quª, th× víi NguyÔn Duy, vÇng tr¨ng ngêi tá trªn bÇu trêi kia gîi c¶ l¹i 1 thêi qu¸ khø vµ ®Æc biÖt lµm cho nhµ th¬ bõng tØnh, trë vÒ víi chÝnh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GV kÕt kuËn,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r¨ng t</w:t>
              <w:softHyphen/>
              <w:t>îng tr</w:t>
              <w:softHyphen/>
              <w:t>ng cho qu¸ khø ®Ñp ®Ï, nguyªn vÑn, kh«ng phai mê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Con ng</w:t>
              <w:softHyphen/>
              <w:t>êi cã thÓ v« t×nh l·ng quªn nh</w:t>
              <w:softHyphen/>
              <w:t>ng thiªn nhiªn, nghÜa t×nh qu¸ khø th× lu«n trßn ®Çy, bÊt diÖ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h·y ph¸t biÓu chñ ®Ò cña bµi th¬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nh</w:t>
              <w:softHyphen/>
              <w:t xml:space="preserve"> mét lêi nh¾c nhë thÊm thÝa vÒ th¸i ®é, t×nh c¶m ®èi víi nh÷ng n¨m th¸ng qu¸ khø gian lao, t×nh nghÜa ®èi víi thiªn nhiªn, ®Êt n</w:t>
              <w:softHyphen/>
              <w:t>íc b×nh dÞ, hiÒn hË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h¬ n»m trong m¹ch c¶m xóc "Uèng n</w:t>
              <w:softHyphen/>
              <w:t>íc nhí nguån" cñng cè ë ng</w:t>
              <w:softHyphen/>
              <w:t>êi ®äc th¸i ®é sèng ©n nghÜa, thuû chung cïng qu¸ khø. §ã lµ ®¹o lý, lÏ sèng cña d©n téc ViÖt Nam ta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më réng thªm ý nghÜa cña bµi th¬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</w:t>
            </w:r>
            <w:r>
              <w:rPr>
                <w:rFonts w:cs=".VnTimeH" w:ascii=".VnTimeH" w:hAnsi=".VnTimeH"/>
              </w:rPr>
              <w:t>¸</w:t>
            </w:r>
            <w:r>
              <w:rPr/>
              <w:t>nh tr¨ng" kh«ng chØ lµ chuyÖn cña riªng nhµ th¬, chuyÖn cña 1 ng</w:t>
              <w:softHyphen/>
              <w:t>êi mµ cã ý nghÜa víi c¶ thÕ hÖ (thÕ hÖ tõng tr¶i qua nh÷ng n¨m th¸ng dµi gian khæ cña chiÕn tranh, tõng g¾n bã víi thiªn nhiªn, sèng víi nh©n d©n t×nh nghÜa, giê ®</w:t>
              <w:softHyphen/>
              <w:t>îc sèng trong hoµ b×nh, ®</w:t>
              <w:softHyphen/>
              <w:t>îc tiÕp xóc víi nhiÒu tiÖn nghi hiÖn ®¹i). H¬n thÕ, bµi th¬ cßn cã ý nghÜa víi nhiÒu ng</w:t>
              <w:softHyphen/>
              <w:t>êi, nhiÒu thêi, bëi nã ®Æt ra vÊn ®Ò th¸i ®é ®èi víi qu¸ khø, víi nh÷ng ng</w:t>
              <w:softHyphen/>
              <w:t>êi ®· khuÊt vµ c¶ ®èi víi chóng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bµi th¬ cã søc truyÒn c¶m víi ng</w:t>
              <w:softHyphen/>
              <w:t>êi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th¬ 5 ch÷, giäng t©m t×nh tù nhiªn, h×nh ¶nh giµu tÝnh biÓu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kÕt hîp hµi hoµ gi÷a tù sù + tr÷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n ng÷ trong s¸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diÔn c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§äc diÔn c¶m bµi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bµi th¬ nµy em cã liªn t</w:t>
              <w:softHyphen/>
              <w:t>ëng ®Õn suy nghÜ, c¶m nhËn cña nhµ nµo cïng chung t©m sù, nçi niÒm nh</w:t>
              <w:softHyphen/>
              <w:t xml:space="preserve"> NguyÔn Du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Bµi th¬:</w:t>
            </w:r>
            <w:r>
              <w:rPr/>
              <w:t xml:space="preserve"> "ViÖt B¾c"- Tè H÷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M×nh vÒ thµnh thÞ xa x«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... Bao giê ViÖt B¾c t</w:t>
              <w:softHyphen/>
              <w:t>ng bõng thªm vu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Æc bµi "H¬i Êm ë r¬m"- NguyÔn Du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</w:t>
              <w:softHyphen/>
              <w:t>ëng t</w:t>
              <w:softHyphen/>
              <w:t>îng m×nh lµ nh©n vËt tr÷ t×nh, h·y diÔn t¶ dßng c¶m nghÜ trong bµi th¬ thµnh 1 bµi t©m sù ng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T</w:t>
              <w:softHyphen/>
              <w:t>ëng t</w:t>
              <w:softHyphen/>
              <w:t>î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îi ý: Dùa theo m¹ch c¶m xóc cña nh©n vËt tr÷ t×nh (cña nhµ th¬) ®Ó diÔn t¶ c¶m xóc yªu mÕn g¾n bã víi vÇng tr¨ng, qu¸ khø--&gt; hiÖn t¹i cã lóc v« t×nh l·ng quªn --&gt; th¸i ®é sèng..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thuéc lßng diÔn c¶m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bµi tËp sè 3: (viÕt thµnh bµ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Lµng (t¸c gi¶, t¸c phÈm, ®äc vµ tãm t¾t néi dung truyÖn, ph©n tÝch t×nh huèng chuþªn, nh©n vËt «ng Hai..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PhÇn luyÖn tËp h¬i thiÕu thêi gian nªn viÖc HS liªn hÖ, bµy tá th¸i ®é sèng (qua bµi th¬) cßn h¹n chÕ. §¶m b¶o kiÕn thøc träng t©m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æng kÕt vÒ tõ vù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LuyÖn tËp tæng hîp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ióp HS biÕt vËn dông kiÕn thøc vÒ tõ vùng ®· häc ®Ó ph©n tÝch nh÷ng hiÖn t</w:t>
        <w:softHyphen/>
        <w:t>îng ng«n ng÷ trong thùc tiÔn giao tiÕp, nhÊt lµ trong v¨n ch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sö dông vµ ph©n tÝch gi¸ trÞ nghÖ thuËt cña tõ ng÷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TÝch luü vèn tõ vµ cã ý thøc sö dông hîp lý trong lµm v¨n vµ trong cuéc sèng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ý thuyÕt vµ lµm bµi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æng hîp, so s¸nh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KiÓm tra vµ chÊm vë bµi tËp vÒ nhµ cña 2 HS --&gt; rót kinh nghiÖm (5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LuyÖn tËp tæng hîp: (35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796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HS ®äc 2 c©u ca dao vµ so s¸nh.</w:t>
              <w:tab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158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biÕt dïng "gËt ®Çu" hay "gËt gï" sÏ thÓ hiÖn thÝch hîp h¬n ý nghÜa cÇn biÓu ®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 sao? (gîi ý: Gi¶i nghÜa 2 tõ nµy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GËt ®Çu: </w:t>
            </w:r>
            <w:r>
              <w:rPr/>
              <w:t>Cói xuèng råi ngÈng lªn ngay, th</w:t>
              <w:softHyphen/>
              <w:t>êng ®Ó chµo hái hay tá sù ®ång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 xml:space="preserve">GËt gï: </w:t>
            </w:r>
            <w:r>
              <w:rPr/>
              <w:t>GËt nhÑ vµ nhiÒu lÇn, biÓu thÞ th¸i ®é ®ång t×nh, t¸n th</w:t>
              <w:softHyphen/>
              <w:t>ë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=&gt; "GËt gï" thÓ hiÖn thÝch hîp h¬n ý nghÜa cÇn biÓu ®¹t: Tuy cuéc sèng nghÌo, ¨n nhiÒu mãn ¨n rÊt ®¹m b¹c nh</w:t>
              <w:softHyphen/>
              <w:t>ng ®«i vî chång ¨n rÊt ngon miÖng v×  häc biÕt chia sÎ nh÷ng niÒm vui ®¬n s¬ trong cuéc s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truyÖn c</w:t>
              <w:softHyphen/>
              <w:t>êi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c¸ch hiÓu tõ ng÷ cña ng</w:t>
              <w:softHyphen/>
              <w:t>êi vî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? T×m hiÓu côm tõ "1 ch©n sót" trong c©u nãi cña chång cã nghÜa g×? ng</w:t>
              <w:softHyphen/>
              <w:t>êi vî hiÓu côm tõ ®ã theo nghÜa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(158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ChØ cã 1 ch©n sót: </w:t>
            </w:r>
            <w:r>
              <w:rPr/>
              <w:t>C¶ ®éi bãng chØ cã 1 ng</w:t>
              <w:softHyphen/>
              <w:t>êi  giái ghi bµn th«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(chuyÓn nghÜa theo ph</w:t>
              <w:softHyphen/>
              <w:t>¬ng thøc ho¸n dô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vî l¹i hiÓu theo nghÜa gèc: cho lµ ng</w:t>
              <w:softHyphen/>
              <w:t>êi ®¸ bãng chØ cã mét ch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®o¹n th¬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sè 5 tõ (vai, miÖng, ch©n, tay, ®Çu) tõ nµo ®</w:t>
              <w:softHyphen/>
              <w:t>îc dïng theo nghÜa gèc, tõ nµo ®</w:t>
              <w:softHyphen/>
              <w:t>îc dïng theo nghÜa chuyÓn? Nãi râ chuyÓn theo ph</w:t>
              <w:softHyphen/>
              <w:t>¬ng thøc nµo. (ho¸n dô hay Èn dô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: (158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MiÖng, ch©n, tay: </w:t>
            </w:r>
            <w:r>
              <w:rPr/>
              <w:t>bé phËn c¬ thÓ ng</w:t>
              <w:softHyphen/>
              <w:t>êi --&gt; dïng theo nghÜa gè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Vai </w:t>
            </w:r>
            <w:r>
              <w:rPr/>
              <w:t>(¸o): ChuyÓn nghÜa theo ph</w:t>
              <w:softHyphen/>
              <w:t>¬ng thøc ho¸n d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§Çu </w:t>
            </w:r>
            <w:r>
              <w:rPr/>
              <w:t>(sóng): ChuyÓn nghÜa theo ph</w:t>
              <w:softHyphen/>
              <w:t>¬ng thøc Èn dô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bµi th¬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n dông kiÕn thøc ®· häc vÒ Tr</w:t>
              <w:softHyphen/>
              <w:t xml:space="preserve">êng tõ vùng ®Ó ph©n tÝch c¸i hay trong c¸ch dïng tõ ë bµi th¬.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159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¸c tõ cïng tr</w:t>
              <w:softHyphen/>
              <w:t>êng tõ vùng trong bµi th¬ l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 xml:space="preserve">êng tõ vùng chØ mµu s¾c: </w:t>
            </w:r>
            <w:r>
              <w:rPr>
                <w:b/>
              </w:rPr>
              <w:t>®á, xanh, hång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 xml:space="preserve">êng tõ vùng liªn quan ®Õn löa: </w:t>
            </w:r>
            <w:r>
              <w:rPr>
                <w:b/>
              </w:rPr>
              <w:t>löa, ch¸y, tr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tõ ng÷ thuéc 2 TTV l¹i quan hÖ chÆt chÏ víi nhau lµm næi bËt sù t¸c ®éng cña "¸o ®á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µu ¸o ®á cña c« g¸i  th¾p lªn trong m¾t chµng trai (vµ bao ng</w:t>
              <w:softHyphen/>
              <w:t>êi kh¸c) ngän löa. Ngän löa ®ã lan to¶ trong con ng</w:t>
              <w:softHyphen/>
              <w:t>êi anh lµm anh say ®¾m, ngÊt ng©y (®Õn møc cã thÓ ch¸y thµnh tro) vµ lan ra c¶ kh«ng gian, lµm kh«ng gian còng biÕn s¾c ("C©y xanh nh</w:t>
              <w:softHyphen/>
              <w:t xml:space="preserve"> còng ¸nh theo hång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ê nghÖ thuËt dïng tõ nh</w:t>
              <w:softHyphen/>
              <w:t xml:space="preserve"> ®· ph©n tÝch, bµi th¬ ®· x©y dùng ®</w:t>
              <w:softHyphen/>
              <w:t>îc nh÷ng h×nh ¶nh g©y Ên t</w:t>
              <w:softHyphen/>
              <w:t>îng m¹nh víi ng</w:t>
              <w:softHyphen/>
              <w:t>êi ®äc, qua ®ã thÓ hiÖn ®éc ®¸o 1 t×nh yªu m·nh liÖt vµ ch¸y bá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sù vËt, hiÖn t</w:t>
              <w:softHyphen/>
              <w:t>îng trªn ®</w:t>
              <w:softHyphen/>
              <w:t>îc ®Æt tªn theo c¸ch nµo. (2 gîi ý theo 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5: (159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sù vËt, hiÖn t</w:t>
              <w:softHyphen/>
              <w:t>îng (r¹ch m¸i giÇm, kªnh bä m¾t, kªnh ba khÝa) ®</w:t>
              <w:softHyphen/>
              <w:t>îc ®Æt tªn theo c¸ch dïng tõ ng÷ cã s½n víi 1 néi dung míi dùa vµo ®Æc ®iÓm cña sù vËt hiÖn t</w:t>
              <w:softHyphen/>
              <w:t>îng ®</w:t>
              <w:softHyphen/>
              <w:t>îc gäi t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Çn 2: T×m tõ, GV chia líp thµnh 4 nhãm (tæ) ghi trªn b¶ng phô --&gt; tr×nh b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ong TiÕng viÖt cã rÊt nhiÒu tr</w:t>
              <w:softHyphen/>
              <w:t>êng hîp t</w:t>
              <w:softHyphen/>
              <w:t>¬ng tù: (gäi tªn sù vËt dùa vµo ®Æc ®iÓm riªng biÖt cña chó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µ tÝm:</w:t>
            </w:r>
            <w:r>
              <w:rPr/>
              <w:t xml:space="preserve"> qu¶ trßn, mµu tÝm hoÆc nöa tÝm nöa tr¾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C¸ kim: </w:t>
            </w:r>
            <w:r>
              <w:rPr/>
              <w:t>c¸ biÓn cã má dµi vµ nhän nh</w:t>
              <w:softHyphen/>
              <w:t xml:space="preserve"> c¸i ki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C¸ k×m: </w:t>
            </w:r>
            <w:r>
              <w:rPr/>
              <w:t>c¸ biÓn cã hµm d</w:t>
              <w:softHyphen/>
              <w:t>íi nh« ra, nhá vµ dµi nh</w:t>
              <w:softHyphen/>
              <w:t xml:space="preserve"> c¸i k×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C¸ kiÕm: </w:t>
            </w:r>
            <w:r>
              <w:rPr/>
              <w:t>c¸ c¶nh nhiÖt ®íi cì nhá, ®u«i dµi, nhän nh</w:t>
              <w:softHyphen/>
              <w:t xml:space="preserve"> c¸i kiÕ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hÌ mãc c©u:</w:t>
            </w:r>
            <w:r>
              <w:rPr/>
              <w:t xml:space="preserve"> chÌ bóp ngän, c¸nh s¨n, nhá vµ cong nh</w:t>
              <w:softHyphen/>
              <w:t xml:space="preserve"> mãc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him lîn:</w:t>
            </w:r>
            <w:r>
              <w:rPr/>
              <w:t xml:space="preserve"> có cã tiÕng kªu eng ec nh</w:t>
              <w:softHyphen/>
              <w:t xml:space="preserve"> lî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Chuét ®ång: </w:t>
            </w:r>
            <w:r>
              <w:rPr/>
              <w:t>chuét sèng ngoµi ®ång ruéng, hang, ph¸ mïa m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rFonts w:cs=".VnTimeH" w:ascii=".VnTimeH" w:hAnsi=".VnTimeH"/>
                <w:b/>
              </w:rPr>
              <w:t>í</w:t>
            </w:r>
            <w:r>
              <w:rPr>
                <w:b/>
              </w:rPr>
              <w:t>t chØ thiªn:</w:t>
            </w:r>
            <w:r>
              <w:rPr/>
              <w:t xml:space="preserve"> ít qu¶ nhá chØ th¼ng lªn tr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Ong ruåi: </w:t>
            </w:r>
            <w:r>
              <w:rPr/>
              <w:t>ong mËt nhá nh</w:t>
              <w:softHyphen/>
              <w:t xml:space="preserve"> ruå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GÊu chã: </w:t>
            </w:r>
            <w:r>
              <w:rPr/>
              <w:t>gÊu cì nhá, tai nhá, l«ng ng¾n, mÆt gièng mÆt ch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Mùc: </w:t>
            </w:r>
            <w:r>
              <w:rPr/>
              <w:t>®éng vËt ë biÓn, th©n mÒm, ch©n ë ®Çu vµ h×nh tua, cã tói chøa chÊt láng ®en nh</w:t>
              <w:softHyphen/>
              <w:t xml:space="preserve"> mù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truyÖn c</w:t>
              <w:softHyphen/>
              <w:t>êi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c</w:t>
              <w:softHyphen/>
              <w:t>êi nµy phª ph¸n ®iÒu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6: (159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ªn ph¸n thãi sÝnh dïng tõ n</w:t>
              <w:softHyphen/>
              <w:t>íc ngoµi cña 1 sè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èc tê (tiÕng anh) nghÜa lµ: B¸c sü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toµn bé kiÕn thøc ®· tæng kÕt vÒ tõ vùng (5 tiÕt): Lý thuyÕt +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Ch</w:t>
        <w:softHyphen/>
        <w:t>¬ng tr×nh ®Þa ph</w:t>
        <w:softHyphen/>
        <w:t>¬ng (phÇn tiÕng viÖt): 4 c©u hái SGK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cã ý thøc chuÈn bÞ néi dung bµi nh</w:t>
        <w:softHyphen/>
        <w:t>ng thiÕu ph</w:t>
        <w:softHyphen/>
        <w:t>¬ng tiÖn (b¶ng phô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biÕt vËn dông, giê häc ®¹t kÕt qu¶ cao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uyÖn tËp viÕt ®o¹n v¨n tù sù cã sö dông yÕu tè nghÞ luË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 l¹i kiÕn thøc vÒ v¨n tù sù,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iÕt ®o¹n v¨n tù sù cã sö dông yÕu tè nghÞ luËn 1 c¸ch hîp lý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huÈn bÞ kiÕn thøc vµ kü n¨ng ®Ó vËn dông viÕt bµi sè 3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ý thuyÕt, vËn dông lµm bµi tËp ë nhµ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tr×nh bµy (viÕt, nãi) th¶o luË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chuÈn bÞ bµi ë nhµ cña HS.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hùc hµnh t×m hiÓu yÕu tè nghÞ luËn trong ®o¹n v¨n tù sù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v¨n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: " Lçi lÇm vµ sù biÕt ¬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chuyÖn kÓ vÒ sù viÖc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v¨n trªn yÕu tè nghÞ luËn thÓ hiÖn ë nh÷ng c©u v¨n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Ø ra vai trß cña c¸c yÕu tè Êy trong viÖc lµm næi bËt néi dung cña ®o¹n v¨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chuyÖn kÓ vÒ 2 ng</w:t>
              <w:softHyphen/>
              <w:t>êi b¹n cïng ®i trªn sa m¹c. YÕu tè nghÞ luËn còng thÓ hiÖn chñ yÕu trong c©u tr¶ lêi cña ng</w:t>
              <w:softHyphen/>
              <w:t>êi b¹n ®</w:t>
              <w:softHyphen/>
              <w:t>îc cøu (Nh÷ng ®iÒu viÕt lªn c¸t...trong lßng ng</w:t>
              <w:softHyphen/>
              <w:t>êi) vµ c©u kÕt cña v¨n b¶n: Lêi b×nh cña t¸c gi¶ (VËy mçi chóng ta...lªn ®¸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--&gt; tr×nh bµy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--&gt;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YÕu tè nghÞ luËn lµm cho c©u ch÷ thªm s©u s¾c, giµu tÝnh triÕt lÝ vµ cã ý nghÜa gi¸o dôc cao. Bµi häc rót ra tõ c©u chuyÖn nµy cã thÓ b»ng nhiÒu c¸ch kh¸c nhau nh</w:t>
              <w:softHyphen/>
              <w:t>ng chñ yÕu vÉn lµ bµi häc vÒ sù bao dung, lßng nh©n ¸i, biÕt tha thø vµ ghi nhí ©n nghÜa, ©n t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bµi tËp nµy, em thÊy nen ®</w:t>
              <w:softHyphen/>
              <w:t>a yÕu tè nghÞ luËn vµo ®o¹n v¨n tù sù b»ng c¸ch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a yÕu tè nghÞ luËn vµo ®o¹n v¨n, bµi v¨n tù sù b»ng c¸ch ®</w:t>
              <w:softHyphen/>
              <w:t>a vµo c¸c lêi tho¹i cña nh©n vËt (nªu ra mét triÕt lÝ dÔ thuyÕt phôc ai ®ã vÒ 1 lÝ t</w:t>
              <w:softHyphen/>
              <w:t>ëng, 1 ý kiÕn, 1 quan ®iÓm) vµ ®</w:t>
              <w:softHyphen/>
              <w:t>a vµo phÇn kÕt cña c©u chuyÖn--&gt; bµi häc vÒ lÏ sèng cho mäi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. Thùc hµnh viÕt ®o¹n v¨n tù sù cã sö dông yÕu tè nghÞ luËn:</w:t>
            </w:r>
            <w:r>
              <w:rPr/>
              <w:t xml:space="preserve"> (2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mét ®o¹n v¨n kÓ l¹i buæi sinh ho¹t líp. Trong buæi sinh ho¹t ®ã, em ®· ph¸t biÓu ý kiÕn ®Ó chøng minh: Nam lµ mét ng</w:t>
              <w:softHyphen/>
              <w:t>êi b¹n tè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viÕt theo gîi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äi 2, 3 HS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 líp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: (161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</w:t>
              <w:softHyphen/>
              <w:t>íng dÉ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Buæi sinh ho¹t líp diÔn ra thÕ nµo (Thêi gian, ®Æc ®iÓm, ai lµ ng</w:t>
              <w:softHyphen/>
              <w:t>êi ®iÒu khiÓn, kh«ng khÝ cña buæi sinh ho¹t líp ra sao?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Néi dung cña buæi sinh ho¹t lµ g×? Em ®· phat biÓu vÒ vÊn ®Ò g×? T¹i sao l¹i ph¸t biÓu vÒ viÖc ®ã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Em ®· thuyÕt phôc c¶ líp r»ng Nam lµ ng</w:t>
              <w:softHyphen/>
              <w:t>êi b¹n tèt nh</w:t>
              <w:softHyphen/>
              <w:t xml:space="preserve"> thÕ nµo (lý lÏ, vÝ dô, lêi ph©n tÝc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®o¹n v¨n kÓ vÒ nh÷ng viÖc lµm vµ nh÷ng lêi d¹y b¶o gi¶n dÞ mµ s©u s¾c cña ng</w:t>
              <w:softHyphen/>
              <w:t>êi bµ kÝnh yªu ®· lµm cho em c¶m ®éng (®o¹n v¨n cã sö dông yÕu tè nghÞ luË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Tr. 161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</w:t>
              <w:softHyphen/>
              <w:t>íc 1: §äc vµ ph©n tÝch ®o¹n v¨n tham kh¶o "Bµ né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 Duy Kh¸n kÓ vÒ bµ néi cña m×nh, qu¸ tr×nh kÓ ®· lµm næi bËt hiÖn t</w:t>
              <w:softHyphen/>
              <w:t>îng vÒ 1 ng</w:t>
              <w:softHyphen/>
              <w:t>êi bµ suèt ®êi hi sinh lÆng lÏ, ©m thÇm, Ýt nãi mµ v« cïng s©u s¾c. Sù s©u s¾c cña bµ néi ®</w:t>
              <w:softHyphen/>
              <w:t>îc thÓ hiÖn b»ng nh÷ng c©u nãi, nh÷ng lêi r¨n d¹y ch¸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íc hÕt cho HS ®äc ®o¹n v¨n, yªu cÇu t×m hiÓu yÕu tè nghÞ luËn trong ®o¹n v¨n? t¸c dô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®· lång ghÐp yÕu tè nghÞ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õ 1 lêi r¨n d¹y: "Con h</w:t>
              <w:softHyphen/>
              <w:t>... t¹i bµ", t¸c gi¶ bµn vÒ "tÊm g</w:t>
              <w:softHyphen/>
              <w:t>¬ng" vµ hiÖu qu¶ cña nã trong gi¸o dôc gia ®×nh: "Bµ nh</w:t>
              <w:softHyphen/>
              <w:t xml:space="preserve"> thÕ th× chóng t«i h</w:t>
              <w:softHyphen/>
              <w:t xml:space="preserve"> lµm sao ®</w:t>
              <w:softHyphen/>
              <w:t>îc". --&gt; §Êy lµ yÕu tè nghÞ luËn suy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õ cuéc ®êi vµ nh</w:t>
              <w:softHyphen/>
              <w:t>ng lêi r¨n d¹y cña bµ, t¸c gi¶ bµn vÒ 1 nguyªn t¾c gi¸o dôc: "Ng</w:t>
              <w:softHyphen/>
              <w:t>êi ta nh</w:t>
              <w:softHyphen/>
              <w:t xml:space="preserve"> c©y... nã g·y". --&gt; §©y lµ yÕu tè nghÞ luËn "kh¸i qu¸t ho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ãm l¹i, nh÷ng yÕu tè nghÞ luËn ®</w:t>
              <w:softHyphen/>
              <w:t>îc kÕt hîp lång ghÐp khi kÓ l¹i c¸c lêi r¨n d¹y cña cña néi vµ nh÷ng suy nghÜ cña chÝnh ng</w:t>
              <w:softHyphen/>
              <w:t>êi kÓ tr</w:t>
              <w:softHyphen/>
              <w:t>íc 1 ng</w:t>
              <w:softHyphen/>
              <w:t>êi bµ nh</w:t>
              <w:softHyphen/>
              <w:t xml:space="preserve"> th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nh</w:t>
              <w:softHyphen/>
              <w:t xml:space="preserve"> BT 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viÕt 10'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, 3 HS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 líp ®¸nh gi¸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rót kinh nghiÖm. (nÕu cßn t×nh tiÕt, GV cã thÓ ®äc ®o¹n v¨n mÉu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H</w:t>
              <w:softHyphen/>
              <w:t>íng dÉn viÕt ®o¹n v¨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Ng</w:t>
              <w:softHyphen/>
              <w:t>êi em kÓ lµ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Ng</w:t>
              <w:softHyphen/>
              <w:t>êi ®ã ®· ®Ó l¹i viÖc lµm, lêi nãi hay suy nghÜ g×? §iÒu ®ã ®· diÔn ra trong hoµn c¶nh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Néi dung cô thÓ lµ g×? Néi dung ®ã gi¶n dÞ mµ s©u s¾c, c¶m ®éng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Suy nghÜ tõ bµi häc rót ra tõ c©u chuyÖn trª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kü lý thuyÕt ®Ó n¾m ch¾c vai trß, t¸ dông cña yÕu tè nghÞ luËn trong v¨n b¶n tù sù --&gt; LuyÖn tËp viÕt c¸c ®o¹n v¨n: yªu cÇu viÕt l¹i 2 ®o¹n v¨n cña bµi tËp trª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§èi tho¹i, ®éc tho¹i, ®éc tho¹i néi t©m trong v¨n b¶n tù sù. (Xem l¹i ®o¹n "KiÒu ë lÇu Ng</w:t>
        <w:softHyphen/>
        <w:t>ng BÝch", truyÖn ng¾n "Lµng" (nh©n vËt «ng Hai), ph©n tÝch c¸c vÝ dô- SGK. Tr. 176 +177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Líp 9C ®· sè viÕt ®</w:t>
        <w:softHyphen/>
        <w:t>îc; líp 9A kh¶ n¨ng vËn dông  yÕ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ªn dµnh thêi gian nhiÒu h¬n ®Ó HS viÕt bµi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3 - Bµi 13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1 + 6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µng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Kim L©n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¶m nhËn ®</w:t>
        <w:softHyphen/>
        <w:t>îc t×nh yªu lµng quª th¾m thiÕt thèng nhÊt víi lßng yªu n</w:t>
        <w:softHyphen/>
        <w:t>íc vµ tinh thÇn kh¸ng chiÕn ë nh©n vËt «ng Hai trong truyÖn. Qua ®ã thÊy ®</w:t>
        <w:softHyphen/>
        <w:t>îc 1 biÓu hiÖn cô thÓ, sinh ®éng vÒ tinh thÇn yªu n</w:t>
        <w:softHyphen/>
        <w:t>íc cña nh©n d©n ta trong thêi kú kh¸ng chiÕn chèng Ph¸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nh÷ng nÐt ®Æc s¾c trong nghÖ thuËt truyÖn: x©y dùng t×nh huèng t©m lý, miªu t¶ sinh ®éng diÔn biÕn t©m tr¹ng, ng«n ng÷ cña nh©n vËt quÇn chó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 nh©n vËt trong t¸c phÈm tù sù, ®Æc biÖt lµ ph©n tÝch t©m lý nh©n v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lµng quª, yªu quª h</w:t>
        <w:softHyphen/>
        <w:t>¬ng, ®Êt n</w:t>
        <w:softHyphen/>
        <w:t>íc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tãm t¾t truyÖn, ph©n tÝch, gi¶ng b×nh, kh¸i qu¸t nªu vÊn ®Ò, th¶o luËn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§äc thuéc lßng diÔn c¶m bµi th¬ "</w:t>
      </w:r>
      <w:r>
        <w:rPr>
          <w:rFonts w:cs=".VnTimeH" w:ascii=".VnTimeH" w:hAnsi=".VnTimeH"/>
        </w:rPr>
        <w:t>¸</w:t>
      </w:r>
      <w:r>
        <w:rPr/>
        <w:t>nh tr¨ng"? C¶m nhËn cña em vÒ bµi th¬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µi th¬: §óng, diÔn c¶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KÕt hîp hµi hoµ tù sù + tr÷ t×nh --&gt; Lêi nh¾c nhñ vÒ th¸i ®é, t×nh c¶m cña con ng</w:t>
        <w:softHyphen/>
        <w:t>êi víi nh÷ng n¨m th¸ng qu¸ khø gian khæ, nghÜa t×nh víi thiªn nhiªn, ®Êt n</w:t>
        <w:softHyphen/>
        <w:t>íc b×nh dÞ, hiÒn hË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ñng cè ë ng</w:t>
        <w:softHyphen/>
        <w:t>êi ®äc th¸i ®é sèng "Uèng n</w:t>
        <w:softHyphen/>
        <w:t>íc nhí nguån", ©n nghÜa, thuû chung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vµ tãm t¾t 1 sè nÐt chÝnh vÒ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bæ sung, nhÊn m¹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m L©n (NguyÔn V¨n Tµi), sinh 1920, quª ë Tõ S¬n- B¾c Ni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v¨n cã së tr</w:t>
              <w:softHyphen/>
              <w:t>êng vÒ truyÖn ng¾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m hiÓu, g¾n bã víi n«ng th«n vµ ng</w:t>
              <w:softHyphen/>
              <w:t>êi n«ng d©n (®iÒu ®ã t¹o lªn thµnh c«ng cña t¸c gi¶ trong truyÖn ng¾n "Lµng" vµ 1 sè truyÖn ®Æc s¾c kh¸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vµ hoµn c¶nh s¸ng t¸c cña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viÕt thêi kú ®Çu cña cuéc kh¸ng khiÕn chèng Ph¸p, ®¨ng lÇn ®Çu tiªn trªn t¹p chÝ v¨n nghÖ 1948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1 trong 2 truyÖn ng¾n "Vî NhÆt" ®</w:t>
              <w:softHyphen/>
              <w:t>îc coi lµ xuÊt s¾c nhÊt cña v¨n häc ViÖt Nam hiÖn ®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§äc vµ tãm t¾t - chó thÝch: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vµ tæ chøc cho HS ®äc+ kÓ (xen kÏ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 vµ 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Chó ý ng«n ng÷ ®Þa ph</w:t>
              <w:softHyphen/>
              <w:t>¬ng, ng«n ng÷ ®èi tho¹i, ®o¹n t¶ diÔn biÕn t©m tr¹ng «ng H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: + Giíi thiÖu phÇn ®Çu ®· l</w:t>
              <w:softHyphen/>
              <w:t>îc bá (hoµn c¶nh «ng Hai ph¶i rêi lµng ®i t¶n c</w:t>
              <w:softHyphen/>
              <w:t xml:space="preserve"> vµ tÝnh thÝch khoe lµng cña 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+ Tãm t¾t ®¹on: Tõ ®Çu... "dËt dê" (Tr. 161-16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: "C¸c «ng... (164)--&gt; "C¬ sù nµy ch</w:t>
              <w:softHyphen/>
              <w:t>a" (16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: TiÕp (166) --&gt; "nhóc nhÝch" (168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: TiÕp (toµn bé ch÷ in nhá): 168- 169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phÇn ch÷ in to con l¹i vµ tãm t¾t ®o¹n cuè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Ó tãm t¾t toµn bé néi dung cña ®o¹n tr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tãm t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Hai sinh ra vµ lín lªn ë lµng Chî DÇu, «ng v« cïng yªu quý vµ tù hµo vÒ lµng cña m×nh. Lµng bÞ Ph¸p chiÕn, «ng muèn ë l¹i cïng ®éi du kÝch chiÕn ®Êu gi÷ lµng, nh</w:t>
              <w:softHyphen/>
              <w:t>ng v× hoµn c¶nh gia ®×nh, «ng ph¶i cïng vî con dêi lµng ®i t¶n c</w:t>
              <w:softHyphen/>
              <w:t xml:space="preserve"> n¬i kh¸c. Buæi tr</w:t>
              <w:softHyphen/>
              <w:t>a h«m Êy ë nhµ 1 m×nh nhí lµng qu¸, «ng ®Õn phßng th«ng tin nghe ®äc b¸o. Lóc ra vÒ gÆp 1 to¸n ng</w:t>
              <w:softHyphen/>
              <w:t>êi t¶n c</w:t>
              <w:softHyphen/>
              <w:t xml:space="preserve"> tõ Gia L©m lªn, «ng hái tin tøc vµ ®</w:t>
              <w:softHyphen/>
              <w:t>îc hä cho biÕt c¶ lµng Chî DÇu lµ 1 ViÖt Gian theo t©y. Cæ häng éng nghÑn ®¾ng, råi «ng cói g»m mÆt ®i vÒ. Suèt mÊy ngµy «ng kh«ng gi¸m ra khái nhµ, kh«ng d¸m nh×n mÆt ai. ¤ng ®au khæ, d»n vÆt, xÊu hæ, c©m lÆng, n¬m níp lo sî, mÊt ngñ. Råi bçng nhiªn «ng Chñ tÞch lµng DÇu ®Õn n¬i t¶n c</w:t>
              <w:softHyphen/>
              <w:t xml:space="preserve"> c¶i chÝnh tin ®ån sai lÖch ®ã. ¤ng Hai sung s</w:t>
              <w:softHyphen/>
              <w:t>íng ®i b¸o tin cho mäi ng</w:t>
              <w:softHyphen/>
              <w:t>êi biÕt. Råi tèi h«m Êy, «ng Hai l¹i sang nhµ b¸c Thø kÓ truyÖn vÒ l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gi¶i thÝch nghÜa cña nh÷ng tõ ng÷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ng có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i chÝ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i sù môc ®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kÓ vÒ 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Ó vÒ ®iÒu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hoµn c¶nh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§¹i ý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diÔn t¶ ch©n thùc vµ sinh ®éng t×nh yªu lµng quª ë «ng Hai- 1 ng</w:t>
              <w:softHyphen/>
              <w:t>êi n«ng d©n dêi lµng ®i t¶n c</w:t>
              <w:softHyphen/>
              <w:t xml:space="preserve"> trong thêi kú kh¸ng chiÕn chèng Ph¸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i¶ng thª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uyÖn khai th¸c 1 t×nh c¶m bao trïm vµ phæ biÕn trong con ng</w:t>
              <w:softHyphen/>
              <w:t>êi thêi kú kh¸ng chiÕn: t×nh c¶m quª h</w:t>
              <w:softHyphen/>
              <w:t>¬ng, ®Êt n</w:t>
              <w:softHyphen/>
              <w:t>íc. §©y lµ 1 t×nh c¶m mang tÝnh céng ®ång nh</w:t>
              <w:softHyphen/>
              <w:t>ng thµnh c«ng cña Kim L©n lµ ®· diÔn t¶ t×nh c¶m, t©m lý chung Êy trong sù thÓ hiÖn cô thÓ, sinh ®éng ë mét con ng</w:t>
              <w:softHyphen/>
              <w:t>êi, trë thµnh 1 nÐt t©m lý ®Æc biÖt ë nh©n vËt «ng Hai. V× thÕ nã lµ t×nh c¶m chung mµ l¹i mang râ mµu s¾c riªng, in râ c¸ tÝnh cña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uyÖn thuéc lo¹i cèt truyÖn t©m lý, kh«ng x©y dùng trªn c¸c biÕn cè sù kiÖn bªn ngoµi mµ chó träng ®Õn c¸c t×nh huèng bªn trong néi t©m nh©n vËt, miªu t¶ c¸c diÔn biÕn t©m lý, tõ ®ã lµm næi bËt râ tÝnh c¸ch nh©n vËt vµ chñ ®Ò t¸c phÈ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nh÷ng ph</w:t>
              <w:softHyphen/>
              <w:t>¬ng thøc biÓu ®¹t trong v¨n b¶n. Ph</w:t>
              <w:softHyphen/>
              <w:t>¬ng thøc chÝ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</w:t>
              <w:softHyphen/>
              <w:t xml:space="preserve">¬ng thøc biÓu ®¹t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ù sù + miªu t¶ + biÓu c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kÓ ë ng«i mÊ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«i kÓ thø 3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chÝnh «ng Hai ®</w:t>
              <w:softHyphen/>
              <w:t>îc kh¾c ho¹ qua nh÷ng nÐt nghÖ thuËt tiªu biÓu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«ng Hai ®</w:t>
              <w:softHyphen/>
              <w:t>îc kh¾c ho¹ thµnh c«ng qu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iªu t¶ néi t©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n ng÷ ®èi tho¹i vµ ®éc tho¹i néi t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T×nh huèng truyÖn: (1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ng¾n "Lµng" ®· x©y dùng ®</w:t>
              <w:softHyphen/>
              <w:t>îc 1 t×nh huèng truyÖn lµm béc lé s©u s¾c t×nh yªu lµng quª vµ lßng yªu n</w:t>
              <w:softHyphen/>
              <w:t>íc ë nh©n vËt «ng Hai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®· x©y dùng ®</w:t>
              <w:softHyphen/>
              <w:t>îc 1 t×nh huèng ®Æc s¾c. §ã lµ t×nh huèng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®Æt «ng Hai vµo 1 t×nh huèng g©y cÊn ®Ó lµm béc lé s©u s¾c t×nh c¶m yªu lµng, yªu n</w:t>
              <w:softHyphen/>
              <w:t>íc cña «ng. T×nh huèng Êy lµ c¸i tin lµng «ng theo giÆc, lËp tÒ mµ chÝnh «ng nghe ®</w:t>
              <w:softHyphen/>
              <w:t>îc tõ miÖng nh÷ng ng</w:t>
              <w:softHyphen/>
              <w:t>êi t¶n c</w:t>
              <w:softHyphen/>
              <w:t xml:space="preserve"> tõ d</w:t>
              <w:softHyphen/>
              <w:t>íi xu«i l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ph©n tÝch t×nh huèng ®ã ®Ó thÊy gi¸ trÞ cña nã trong viÖc thÓ hiÖn t©m tr¹ng nh©n vËt vµ chñ ®Ò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×nh huèng ®Æc s¾c vµ hÊp dÉn, giµu kÞch tÝnh vµ thËt "®¾t gi¸" --&gt; t¹o nªn 1 c¸i nót th¾t cña c©u trÖn, g©y ra 1 m©u thuÉn gi»ng xÐ t©m lý «ng l·o ®¸ng th</w:t>
              <w:softHyphen/>
              <w:t>¬ng vµ ®¸ng träng Êy, t¹o ®iÒu kiÖn ®Ó thÓ hiÖn t©m tr¹ng vµ phÈm chÊt, tÝnh c¸ch cña nh©n vËt thªm s©u s¾c, gãp phÇn thÓ hiÖn chñ ®Ò t¸c phÈm: ph¶n ¸nh vµ ca ngîi t×nh yªu lµng, yªu n</w:t>
              <w:softHyphen/>
              <w:t>íc ch©n thµnh, gi¶n dÞ cña ng</w:t>
              <w:softHyphen/>
              <w:t>êi n«ng d©n ViÖt Nam trong cuéc kh¸ng chiÕn chèng Ph¸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Sù ph¸t triÓn cña c©u truyÖn + diÔn biÕn t©m tr¹ng cña nh©n vËt «ng Hai sÏ b¸m theo c¸i t×nh huèng o¸i ¨m Ê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©n vËt «ng Hai: (2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DiÔn biÕn t©m tr¹ng vµ hµnh ®éng tõ lóc nghe tin lµng m×nh theo giÆc ®Õn kÕt thóc truyÖ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truyÖn "Cæ häng «ng l·o... (16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thuËt l¹i diÔn biÕn t©m tr¹ng cña «ng H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nghe tin lµng m×nh theo giÆc, t©m tr¹ng, hµnh ®éng cña «ng Hai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Khi nghe tin lµng m×nh theo giÆ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i tin lµng Chî DÇu lµ ViÖt Gian theo t©y ®· ®Æt nh©n vËt «ng Hai tr</w:t>
              <w:softHyphen/>
              <w:t xml:space="preserve">íc nh÷ng thö th¸ch c¨ng th¼ng ®Ó béc lé phÈm chÊt vµ tÝnh c¸ch cña m×nh. Tin Êy ®óng hay sai? Lµng m×nh mµ l¹i thÕ </w:t>
              <w:softHyphen/>
              <w:t>? TÊt c¶ ®· t¹o nªn 1 sù gi»ng xÐ trong t©m tr¹ng «ng Hai mµ bao trïm lµ nçi ®¸u ®ín, tñi hæ cña 1 ng</w:t>
              <w:softHyphen/>
              <w:t>êi con sinh ra ë c¸i lµng ViÖt gian theo t©y (c¸i lµng mµ «ng ®· rÊt tù hµo yªu quý). Nhµ v¨n ®· diÔn t¶ thËt ch©n thùc vµ xóc ®éng t©m tr¹ng Êy cña nh©n vËt qua 1 chuçi sù viÖc nèi tiÕp nh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e ng</w:t>
              <w:softHyphen/>
              <w:t>êi ®µn bµ nãi «ng Hai s÷ng sê: "Cæ häng «ng  nghÑn ¾ng... kh«ng thë ®</w:t>
              <w:softHyphen/>
              <w:t>îc" (16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Mét lóc l©u... h¼n ®i, d</w:t>
              <w:softHyphen/>
              <w:t>êng nh</w:t>
              <w:softHyphen/>
              <w:t xml:space="preserve"> kh«ng tin vµo tai m×nh: liÖu cã thËt kh«ng hë b¸c" (16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nghe ng</w:t>
              <w:softHyphen/>
              <w:t>êi ®µn bµ kh¼ng ®Þnh: "Th×... «ng ¹", th× «ng kh«ng thÓ kh«ng tin, «ng ®øng dËy, "Cói g»m mÆt xuèng mµ ®i". Tõ lóc ®ã, trong t©m trÝ «ng chØ cßn cã c¸i tin d÷ Êy x©m chiÕm, nã t¹o thµnh 1 nçi ¸m ¶nh, day dø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©m tr¹ng Êy cña «ng Hai ®</w:t>
              <w:softHyphen/>
              <w:t>îc ph¸t triÓn nh</w:t>
              <w:softHyphen/>
              <w:t xml:space="preserve"> thÕ nµo n÷a khi «ng vÒ ®Õn nhµ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Ò ®Õn nhµ, «ng n»m vËt ra gi</w:t>
              <w:softHyphen/>
              <w:t>êng, råi tñi th©n khi nh×n ®µn con "N</w:t>
              <w:softHyphen/>
              <w:t xml:space="preserve">íc m¾t «ng l·o cø giµn ra... ®Êy </w:t>
              <w:softHyphen/>
              <w:t>" . (16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k×m nÐn ®</w:t>
              <w:softHyphen/>
              <w:t>îc, «ng chöi ®æng: "Khèn n¹n! " råi n¾m chÆt 2 bµn tay tøc giËn rÝt lªn: "Chóng bay ¨n... thÕ nµy"? (16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â rµng «ng giËn lµng, c¨m ghÐt lµng ViÖt gian cña m×nh l¾m. Nh</w:t>
              <w:softHyphen/>
              <w:t>ng sau ®ã "¤ng l·o bçng ngõng l¹i... thÓ ®</w:t>
              <w:softHyphen/>
              <w:t>îc (166). Råi «ng l¹i b¨n kho¨n "Kh«ng cã löa th× sao cã khãi", th»ng chÝnh BÖu chÝnh lµ ng</w:t>
              <w:softHyphen/>
              <w:t>êi lµng «ng råi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1 sù gi»ng xÐ gay g¾t diÔn ra trong «ng. ¤ng kh«ng biÕt thùc h</w:t>
              <w:softHyphen/>
              <w:t>, ®óng sai ra sao n÷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·i ®Õn khuya mäi ng</w:t>
              <w:softHyphen/>
              <w:t>êi ngñ c¶ råi, «ng bµ míi d¸m nãi vÒ lµng m×nh. MÉu ®èi tho¹i ng¾n ®Çy lo sî víi nh÷ng c©u nãi nh¸t gõng, råi l¹i im lÆng c¨ng th¼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ngµy ë nhµ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uèt mÊy ngµy sau, «ng kh«ng d¸m ®i ®©u, chØ quanh quÈn ë nhµ, nghe ngãng t×nh h×nh: "1 ®¸m ®«ng... c¸i chuyÖn Êy". Cø tho¸ng nghe thÊy nh÷ng tiÕng T©y, ViÖt gian, cam nh«ng... lµ «ng lñi ra 1 gãc nhµ, nin thÝt. Th«i l¹i chuyÖn Êy råi (168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¸c gi¶ ®· diÔn t¶ rÊt cô thÓ nçi ¸m ¶nh nÆng nÒ biÕn thµnh sù sî h·i th</w:t>
              <w:softHyphen/>
              <w:t>êng xuyªn trong «ng Hai cïng nçi ®au xãt, tñi hæ cña «ng tr</w:t>
              <w:softHyphen/>
              <w:t>íc c¸i tin lµng m×nh theo giÆ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bÞ mô chñ nhµ Ðp ph¶i ®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¤ng Hai ®· bÞ ®Èy vµo 1 t×nh huèng bÕ t¾c, tuyÖt väng khi mô chñ nhµ muèn ®uæi «ng ®i. §i ®©u b©y giê? Kh«ng ¸i muèn chøa chÊp c¸i d©n cña c¸i lµng ViÖt gian. Hay lµ quay vÒ lµng? Nh</w:t>
              <w:softHyphen/>
              <w:t>ng lµng chóng nã theo t©y c¶ råi. VÒ lµng tøc lµ vÒ lµm n« lÖ. ¤ng rîn ng</w:t>
              <w:softHyphen/>
              <w:t>êi vµ quyÕt ®Þnh: "Kh«ng thÓ ®</w:t>
              <w:softHyphen/>
              <w:t>îc, lµng th× yªu thËt, nh</w:t>
              <w:softHyphen/>
              <w:t>ng lµng theo T©y mÊt råi th× ph¶i thï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ong «ng t×nh yªu lµng quª vµ yªu ®Êt n</w:t>
              <w:softHyphen/>
              <w:t>íc ®· dÉn ®Õn 1 xung ®ét néi t©m c¨ng th¼ng. Nh</w:t>
              <w:softHyphen/>
              <w:t>ng t×nh yªu n</w:t>
              <w:softHyphen/>
              <w:t>íc réng lín h¬n, bao trïm lªn t×nh c¶m lµng quª. Tuy thï lµng nh</w:t>
              <w:softHyphen/>
              <w:t>ng «ng vÉn kh«ng thÓ døt bá t×nh c¶m víi lµng quª, v× thÕ «ng cµng ®au xãt, tñi hæ, cµng bÕ t¾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¤ng Hai ®· gi¶ to¶ nçi bÕ t¾c ®ã b»ng c¸ch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®o¹n truyÖn "¤ng l·o «m... ®«i phÇn" (169 + 170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¤ng trß chuyÖn víi th»ng con ó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truyÖn béc lé 1 c¸ch c¶m ®éng t©m tr¹ng nh©n vËt «ng Hai, khi «ng thñ thØ t©m sù víi ®øa con nhá ng©y th¬ (SGK). Trong t©m tr¹ng bÞ dån nÐn vµ bÕ t¾c, «ng chØ cßn biÕt trót nçi lßng  m×nh, tù gi·i bµy nçi lßng m×nh vµo lêi t©m sù víi con. §ã thùc chÊt lµ lêi tù nhñ víi m×nh, tù gi·i bµy nçi lßng m×nh. Qua ®ã thÓ hiÖn t×nh c¶m bÒn chÆt, s©u sa, ch©n thµnh cña «ng Hai - 1 ng</w:t>
              <w:softHyphen/>
              <w:t>êi n«ng d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nh÷ng lêi t©m sù víi ®øa con nhá, em c¶m nhËn g× vÒ nh©n vËt «ng H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Êm lßng cña «ng víi lµng quª, víi ®Êt n</w:t>
              <w:softHyphen/>
              <w:t>íc, víi cuéc kh¸ng chiÕ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ã l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×nh yªu s©u lÆng víi c¸i lµng chî DÇu cña «ng. (¤ng muèn ®øa con nhá ghi nhí c©u: "Nhµ ta ë lµng chî DÇu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Êm lßng chung thuû víi kh¸ng chiÕn, víi c¸ch m¹ng mµ biÓu t</w:t>
              <w:softHyphen/>
              <w:t>îng lµ Cô Hå. ("Anh em ®ång chÝ... bè con «ng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×nh c¶m s©u nÆng, bÒn v÷ng, thiªng liªng ("C¸i lßng... sai"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yªu lµng quª vµ lßng yªu n</w:t>
              <w:softHyphen/>
              <w:t>íc cña «ng Hai cã mèi quan hÖ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×nh yªu lµng quª vµ lßng yªu n</w:t>
              <w:softHyphen/>
              <w:t>íc ë «ng Hai cã mèi quan hÖ tù nhiªn, bÒn v÷ng vµ s©u s¾c: Tõ t×nh yªu lµng quª mµ ph¸t triÓn thµnh lßng yªu n</w:t>
              <w:softHyphen/>
              <w:t>íc vµ lßng yªu n</w:t>
              <w:softHyphen/>
              <w:t>íc l¹i lµm cho t×nh yªu lµng quª cµng th¾m thiÕt vµ cã c¬ së v÷ng ch¾c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ãm t¾t ®o¹n truyÖn cuèi 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i nghe tin ®ån sai lÖch trªn ®</w:t>
              <w:softHyphen/>
              <w:t>îc c¶i chÝnh, t©m tr¹ng «ng Hai nh</w:t>
              <w:softHyphen/>
              <w:t xml:space="preserve"> thÕ nµo? Thay ®æi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T©m tr¹ng «ng Hai sau khi nghe tin ®ån sai ®</w:t>
              <w:softHyphen/>
              <w:t>îc c¶i chÝ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Æt t</w:t>
              <w:softHyphen/>
              <w:t>¬i vui r¹ng rì, vui mõng h¬n hë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a quµ cho c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 "khoe" rèi rÝt tin nhµ m×nh bÞ giÆc ®èt s¹ch, ®èt nh¨n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åi tèi l¹i say s</w:t>
              <w:softHyphen/>
              <w:t>a kÓ chuyÖn vÒ lµ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NiÒm vui vµ niÒm tin hoµn toµn trë l¹i trong «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NghÖ thuËt miªu t¶ t©m lý vµ ng«n ng÷ nh©n vËt «ng Hai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nghÖ thuËt miªu t¶ t©m lý nh©n vËt cña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Ö thuËt miªu t¶ t©m lý nh©n v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®Æt nh©n vËt vµo t×nh huèng thö th¸ch bªn trong ®Ó béc lé chiÒu s©u t©m tr¹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miªu t¶ rÊt cô thÓ, gîi c¶m c¸c diÔn biÕn néi t©m qua c¸c ý nghÜ, hµnh vi, ng«n ng÷ ®èi tho¹i vµ ®éc tho¹i néi t©m. §Æc biÖt diÔn t¶ rÊt ®óng vµ g©y Ên t</w:t>
              <w:softHyphen/>
              <w:t>îng m¹nh mÏ vÒ sù ¸m ¶nh, day døt trong t©m tr¹ng nh©n vËt. §iÒu ®ã chøng tá Kim L©n am hiÓu s©u s¾c ng</w:t>
              <w:softHyphen/>
              <w:t>êi n«ng d©n vµ thÕ giíi tinh thÇn cña cña hä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g× vÒ ng«n ng÷ trong t¸c phÈm. (Ng«n ng÷ cña truyÖn + ng«n ng÷ nh©n vËt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«n ng÷ trong truyÖn vµ ng«n ng÷ nh©n v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ang ®¹m tÝnh khÈu ng÷ vµ lêi ¨n tiÕng nãi cña ng</w:t>
              <w:softHyphen/>
              <w:t>êi n«ng d©n. DÉn chø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ã th× rót ruét ra, biÕt ch</w:t>
              <w:softHyphen/>
              <w:t>a! (dÆ con tr«ng nhµ, nãi vÒ mô chñ nhµ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× v</w:t>
              <w:softHyphen/>
              <w:t>ên ! Lóa d</w:t>
              <w:softHyphen/>
              <w:t>íi ta tèt nhiÒu chø !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óng bay ¨n miÕng c¬m hay miÕng g× vµo måm mµ ®i lµm c¸i gièng ViÖt gian b¸n n</w:t>
              <w:softHyphen/>
              <w:t>íc ®Ó nhôc nh· thÕ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ô Hå trªn ®Çu trªn cæ soi xÐt cho bè con 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Ra l¸o ! l¸o hÕt ! Ch¼ng cã g× sÊt. Toµn lµ sai sù môc ®Ých c¶!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trÇn thuËt vµ lêi nh©n vËt cã sù thèng nhÊt vÒ s¾c th¸i, giäng ®iÖu do truyÖn ®</w:t>
              <w:softHyphen/>
              <w:t>îc trÇn thuËt chñ yÕu theo ®iÓm nh×n cña nh©n vËt «ng Hai (mÆc dï vÉn dïng c¸ch trÇn thuËt ë ng«i thø 3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n ng÷ nh©n vËt «ng Hai võa cã nÐt chung cña nh÷ng ng</w:t>
              <w:softHyphen/>
              <w:t>êi n«ng d©n, l¹i mang ®Ëm c¸ tÝnh cña nh©n vËt nªn rÊt sinh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«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kh¸i qu¸t nh÷ng nÐt chÝnh vÒ néi dung vµ ®Æc s¾c nghÖ thuËt cña ®o¹n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thÓ hiÖn ch©n thùc, s©u s¾c vµ c¶m ®éng t×nh yªu lµng quª th¾m thiÕt thèng nhÊt víi lßng yªu ®Êt n</w:t>
              <w:softHyphen/>
              <w:t>íc vµ tinh thÇn kh¸ng chiÕn ë nh©n vËt «ng Hai- 1 ng</w:t>
              <w:softHyphen/>
              <w:t>êi n«ng d©n ph¶i dêi lµng ®i t¶n c</w:t>
              <w:softHyphen/>
              <w:t>. §ã còng lµ t×nh c¶m cña ng</w:t>
              <w:softHyphen/>
              <w:t>êi n«ng d©n VÞªt Nam trong cuéc kh¸ng chiÕn chèng Ph¸p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¹o t×nh huèng truyÖn cã tÝnh c¨ng th¼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Ö thuËt miªu t¶ t©m lý nh©n vËt s©u s¾c, tinh t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n ng÷ nh©n vËt sinh ®éng, giµu tÝnh khÈu ng÷, cã c¸ tÝnh ri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trÇn thuËt linh ho¹t tù nh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ghi nhí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1 (174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1 (phÇn bµi tËp - Tr. 174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îi ý HS lùa chän nh÷ng ®o¹n diÔn t¶ t©m lÝ nh©n vËt kh¸ sinh ®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t¶ «ng Hai võa nghe tin lµng m×nh theo giÆ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«ng H¶i ë l× trong buång, võa lo l¾ng, võa ®au ®ín, buån tñ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«ng trß chuyÖn víi th»ng con ó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bµi tËp 2 (174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2 (174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®äc nhiÒu c©u th¬, v¨n, bµi th¬, t¸c phÈm, ca dao...vÒ t×nh yªu quª h</w:t>
              <w:softHyphen/>
              <w:t>¬ng ®·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VD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µng ta phong c¶ch h÷u t×nh...con long" (Cao dao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µng t«i nghÌo ®Êt cµy lªn sái ®¸" (ChÝnh H÷u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µng t«i ë vèn lµm...ngµy s«ng" (TÕ Hanh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µnh t«i xanh bãng tre..." (V¨n Cao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nh÷ng nÐt riªng cña truyÖn ng¾n "Lµng" so víi nh÷ng t¸c phÈm Ê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o s¸nh: NÐt riªng cña t×nh c¶m quª h</w:t>
              <w:softHyphen/>
              <w:t>¬ng trong chuyÖn "Lµng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yªu lµng ë «ng Hai trë thµnh niÒm s©y mª, h·nh diÖn, thµnh thãi quen khoe lµng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yªu lµng ph¶i ®Æt trong t×nh yªu n</w:t>
              <w:softHyphen/>
              <w:t>íc, thèng nhÊt víi tinh thÇn kh¸ng chiÕn khi ®Êt n</w:t>
              <w:softHyphen/>
              <w:t>íc ®ang bÞ x©m l</w:t>
              <w:softHyphen/>
              <w:t>îc vµ c¶ d©n téc ®ang tiÕn hµnh cuéc kh¸ng chiÕ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vµ tãm t¾t l¹i chuy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©n tÝch diÔn biÕn t©m tr¹ng «ng Hai trong t×nh huèng gay cÊn--&gt; T×nh yªu lµng, yªu ®Êt n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2 bµi luyÖn tËp theo h</w:t>
        <w:softHyphen/>
        <w:t>íng d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LÆng lÏ Sa Pa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§äc- tãm t¾t, t×m hiÓu nh©n vËt: nhµ häa sÜ, c« kÜ s</w:t>
        <w:softHyphen/>
        <w:t>, anh thanh niªn, vµ c¸c nh©n vËt kh¸c..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®</w:t>
        <w:softHyphen/>
        <w:t>îc kiÕn thøc träng t©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KÜ n¨ng tãm t¾t, kÓ chuyÖn cña HS cßn yÕu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</w:t>
              <w:softHyphen/>
              <w:t>¬ng tr×nh ®Þa ph</w:t>
              <w:softHyphen/>
              <w:t>¬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Çn  tiÕng viÖt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«n tËp, hÖ thèng ho¸ kiÕn thøc vÒ ch</w:t>
        <w:softHyphen/>
        <w:t>¬ng tr×nh ®Þa ph</w:t>
        <w:softHyphen/>
        <w:t>¬ng ®· häc: Sù phong phó vµ c¸c ph</w:t>
        <w:softHyphen/>
        <w:t>¬ng ng÷ trªn c¸c vïng, miÒn ®Êt n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gi¶i thÝch ý nghÜa cña tõ ®Þa ph</w:t>
        <w:softHyphen/>
        <w:t>¬ng vµ ph©n tÝch gi¸ trÞ cña nã trong v¨n hä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Yªu mÕn, tù hµo vÒ ng«n ng÷ riªng cña ®Þa ph</w:t>
        <w:softHyphen/>
        <w:t>¬ng m×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LT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</w:t>
        <w:softHyphen/>
        <w:t>u tÇm theo h</w:t>
        <w:softHyphen/>
        <w:t>íng dÉn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S</w:t>
        <w:softHyphen/>
        <w:t>u tÇm, ghi chÐp, hÖ thèng ho¸, tæng hîp, so s¸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viÑc chuÈn bÞ në nhµ cña HS (b¶ng phô + s</w:t>
        <w:softHyphen/>
        <w:t>u tÇm tõ ng÷...) (5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nh¾c l¹i kh¸i niÖm vÒ tõ ®Þa ph</w:t>
              <w:softHyphen/>
              <w:t>¬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«</w:t>
            </w:r>
            <w:r>
              <w:rPr/>
              <w:t>n tËp vÒ tõ ®Þa ph</w:t>
              <w:softHyphen/>
              <w:t>¬ng lµ tõ ng÷ chØ ®</w:t>
              <w:softHyphen/>
              <w:t>îc dïng trong 1 ®Þa ph</w:t>
              <w:softHyphen/>
              <w:t>¬ng nhÊt ®Þnh (vïng, miÒ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®Þa ph</w:t>
              <w:softHyphen/>
              <w:t>¬ng cã thÓ cã tõ toµn d©n t</w:t>
              <w:softHyphen/>
              <w:t>¬ng øng hoÆc kh«ng c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  <w:sz w:val="24"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ý thuyÕt: (3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trong ph</w:t>
              <w:softHyphen/>
              <w:t>¬ng ng÷ em ®ang sö dông hoÆc trong 1 ph</w:t>
              <w:softHyphen/>
              <w:t>¬ng ng÷ mµ em biÕt nh÷ng tõ ng÷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</w:t>
              <w:softHyphen/>
              <w:t>¬ng ng÷: biÕn thÓ theo ®Þa ph</w:t>
              <w:softHyphen/>
              <w:t>¬ng hoÆc theo tÇng líp XH cña 1 ng«n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C¸c tõ ng÷ chØ sù vËt, hiÖn t</w:t>
              <w:softHyphen/>
              <w:t>îng:</w:t>
            </w:r>
            <w:r>
              <w:rPr/>
              <w:t xml:space="preserve"> ... kh«ng cã tªn gäi trong c¸c ph</w:t>
              <w:softHyphen/>
              <w:t>¬ng ng÷ kh¸c vµ trong ng«n ng÷ toµn d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É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Nhót: </w:t>
            </w:r>
            <w:r>
              <w:rPr/>
              <w:t>mãn ¨n lµm b»ng s¬ mÝt muèi trén 1 vµi thø kh¸c, ®</w:t>
              <w:softHyphen/>
              <w:t>îc dïng phæ biÕn ë mét sè vïng NghÖ TÜ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Bån bån:</w:t>
            </w:r>
            <w:r>
              <w:rPr/>
              <w:t xml:space="preserve"> 1 lo¹i c©y th©n mÒm, sèng ë n</w:t>
              <w:softHyphen/>
              <w:t>íc, cã thÓ lµm d</w:t>
              <w:softHyphen/>
              <w:t>a hoÆc nÊu xµo, phæ biÕn ë mét sè vïng T©y Nam Bé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miÒn B¾c: r</w:t>
              <w:softHyphen/>
              <w:t>¬i, c¸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vïng NghÖ TÜ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Îo: 1 lo¹i n</w:t>
              <w:softHyphen/>
              <w:t>íc chÊ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¾c: 1 lo¹i qu¶ hä quý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èc: chiÕc thuy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uéc chac: mèi d©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vïng Nam Bé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¾c: ®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eo: kÝch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õa Thiªn HuÕ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</w:t>
              <w:softHyphen/>
              <w:t>¬ng: g¸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äc: c¸i tói ¸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Tõ ng÷ ®ång nghÜa nh</w:t>
              <w:softHyphen/>
              <w:t>ng kh¸c vÒ ©m víi c¸c tõ ng÷ trong c¸c ph</w:t>
              <w:softHyphen/>
              <w:t>¬ng ng÷ kh¸c trong ng«n ng÷ toµn d©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9"/>
              <w:gridCol w:w="3019"/>
              <w:gridCol w:w="3019"/>
            </w:tblGrid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B¾c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Trung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Nam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¸ qu¶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¸ trµu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¸ lãc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în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eo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Heo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Ng·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Bæ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TÐ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Bè, thÇy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Bä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Ba, tÝa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MÑ, u, bu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M¹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M¸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Gi¶ vê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Gi¶ ®ß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Gi¶ ®ß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Vµo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V«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V«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BÈn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D¬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D¬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«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0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Cæ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Tõ ng÷ gièng vÒ ©m nh</w:t>
              <w:softHyphen/>
              <w:t>ng kh¸c vÒ nghÜa víi c¸c tõ ng÷ trong c¸c ph</w:t>
              <w:softHyphen/>
              <w:t>¬ng ng÷ kh¸c vµ (hoÆc) trong ng«n ng÷ toµn d©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  <w:gridCol w:w="2747"/>
              <w:gridCol w:w="2563"/>
            </w:tblGrid>
            <w:tr>
              <w:trPr/>
              <w:tc>
                <w:tcPr>
                  <w:tcW w:w="37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B¾c</w:t>
                  </w:r>
                </w:p>
              </w:tc>
              <w:tc>
                <w:tcPr>
                  <w:tcW w:w="27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Trung</w:t>
                  </w:r>
                </w:p>
              </w:tc>
              <w:tc>
                <w:tcPr>
                  <w:tcW w:w="2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</w:t>
                    <w:softHyphen/>
                    <w:t>¬ng ng÷ Nam</w:t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cs=".VnTimeH" w:ascii=".VnTimeH" w:hAnsi=".VnTimeH"/>
                    </w:rPr>
                    <w:t>è</w:t>
                  </w:r>
                  <w:r>
                    <w:rPr/>
                    <w:t>m: bÞ bÖnh</w:t>
                  </w:r>
                </w:p>
              </w:tc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cs=".VnTimeH" w:ascii=".VnTimeH" w:hAnsi=".VnTimeH"/>
                    </w:rPr>
                    <w:t>è</w:t>
                  </w:r>
                  <w:r>
                    <w:rPr/>
                    <w:t>m: gÇy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cs=".VnTimeH" w:ascii=".VnTimeH" w:hAnsi=".VnTimeH"/>
                    </w:rPr>
                    <w:t>è</w:t>
                  </w:r>
                  <w:r>
                    <w:rPr/>
                    <w:t>m: gÇy</w:t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Hßm ®å dïng h×nh hép b»ng gç (kim lo¹i), mâng cã n¾p ®Ëy kÝn ®Ó dùng ®å.</w:t>
                  </w:r>
                </w:p>
              </w:tc>
              <w:tc>
                <w:tcPr>
                  <w:tcW w:w="2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2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S</w:t>
                    <w:softHyphen/>
                    <w:t>¬ng: h¬i n</w:t>
                    <w:softHyphen/>
                    <w:t>íc.</w:t>
                  </w:r>
                </w:p>
              </w:tc>
              <w:tc>
                <w:tcPr>
                  <w:tcW w:w="2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S</w:t>
                    <w:softHyphen/>
                    <w:t>¬ng: g¸nh</w:t>
                  </w:r>
                </w:p>
              </w:tc>
              <w:tc>
                <w:tcPr>
                  <w:tcW w:w="2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Nãn: VËt lµm b»ng l¸, nãn, tre, h×nh chãp dïng ®Ó ®éi ®Çu tre m</w:t>
                    <w:softHyphen/>
                    <w:t>a, n¾ng.</w:t>
                  </w:r>
                </w:p>
              </w:tc>
              <w:tc>
                <w:tcPr>
                  <w:tcW w:w="2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rPr/>
                  </w:pPr>
                  <w:r>
                    <w:rPr/>
                  </w:r>
                </w:p>
              </w:tc>
              <w:tc>
                <w:tcPr>
                  <w:tcW w:w="2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>- Nãn: chØ c¶ mò vµ nãn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(175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biÕt v× sao cã nh÷ng tõ ng÷ ®Þa ph</w:t>
              <w:softHyphen/>
              <w:t>¬ng nh</w:t>
              <w:softHyphen/>
              <w:t xml:space="preserve">  ë bµi tËp 1 (a) kh«ng cã tõ ng÷ t</w:t>
              <w:softHyphen/>
              <w:t>¬ng ®</w:t>
              <w:softHyphen/>
              <w:t>¬ng trong ph</w:t>
              <w:softHyphen/>
              <w:t>¬ng ng÷ kh¸c vµ trong ng«n ng÷ toµn d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ù xuÊt hiÖn nh÷ng tõ ng÷ ®ã thÓ hiÖn tÝnh ®a d¹ng vÒ ®iÒu kiÖn tù nhiªn vµ ®êi sèng x· héi trªn c¸c vïng miÒn cña ®Êt n</w:t>
              <w:softHyphen/>
              <w:t>íc ta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nh÷ng tõ ng÷ ®Þa ph</w:t>
              <w:softHyphen/>
              <w:t>¬ng nh</w:t>
              <w:softHyphen/>
              <w:t xml:space="preserve"> môc 1 (a) v× cã nh÷ng sù vËt, hiÖn t</w:t>
              <w:softHyphen/>
              <w:t>îng xuÊt hiÖn ë ®Þa ph</w:t>
              <w:softHyphen/>
              <w:t>¬ng nµy nh</w:t>
              <w:softHyphen/>
              <w:t>ng kh«ng xuÊt hiÖn ë ®Þa ph</w:t>
              <w:softHyphen/>
              <w:t>¬ng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iÒu ®ã cho thÊy ViÖt Nam lµ 1 ®Êt n</w:t>
              <w:softHyphen/>
              <w:t>íc cã sù kh¸c biÖt gi÷a c¸c vïng, miÒn vÒ ®iÒu kiÖn tù nhiªn, ®Æc ®iÓm t©m lý, phong tôc tËp qu¸n... Tuy nhiªn sù kh¸c biÖt ®ã kh«ng qu¸ lín, b»ng chøng lµ nh÷ng tõ ng÷ thuéc nhãm nµy kh«ng nh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tõ ng÷ ®Þa ph</w:t>
              <w:softHyphen/>
              <w:t>¬ng trong phÇn nµy cã thÓ chuyÓn thµnh tõ ng÷ toµn d©n v×: nh÷ng sù vËt, hiÖn t</w:t>
              <w:softHyphen/>
              <w:t>îng mµ nh÷ng tõ ng÷ nµy gäi tªn vèn chØ xuÊt hiÖn ë 1 ®Þa ph</w:t>
              <w:softHyphen/>
              <w:t>¬ng nh</w:t>
              <w:softHyphen/>
              <w:t>ng sau ®ã dÇn dÇn phæ biÕn trªn c¶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Ý dô: SÇu riªng, ch«m ch«m, vó s÷a, thanh long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n s¸t 2 b¶ng mÉu ë bµi tËp (1) vµ cho biÕt nh÷ng tõ ng÷ nµo (môc b) vµ c¸ch hiÓu nµo (môc c) ®</w:t>
              <w:softHyphen/>
              <w:t>îc coi lµ thuéc vÒ ng«n ng÷ toµn d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: (17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o s¸nh thÊy vÒ nghÜa còng nh</w:t>
              <w:softHyphen/>
              <w:t xml:space="preserve"> vÒ ©m, c¸c tõ ng÷ thuéc ®Þa ph</w:t>
              <w:softHyphen/>
              <w:t>¬ng B¾c Bé ®</w:t>
              <w:softHyphen/>
              <w:t>îc chän lµm chuÈn vµ coi lµ ng«n ng÷ toµn d©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®o¹n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Ø ra c¸c tõ ®Þa ph</w:t>
              <w:softHyphen/>
              <w:t>¬ng (g¹ch ch©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tõ ®ã thuéc ®Þa ph</w:t>
              <w:softHyphen/>
              <w:t>¬ng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: (17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tõ ng÷ ®Þa ph</w:t>
              <w:softHyphen/>
              <w:t xml:space="preserve">¬ng: chi, røa, nê, chi, tui, cí r¨ng, </w:t>
              <w:softHyphen/>
              <w:t>ng, tui, m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ã lµ tõ ng÷ thuéc ph</w:t>
              <w:softHyphen/>
              <w:t>¬ng ng÷ Trung, ®</w:t>
              <w:softHyphen/>
              <w:t xml:space="preserve">îc dïng phæ biÕn ë c¸c tØnh: Qu¶ng B×nh, Qu¶ng TrÞ, Thõa Thiªn HuÕ..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Öc sö dông tõ ng÷ ®Þa ph</w:t>
              <w:softHyphen/>
              <w:t>¬ng trong ®o¹n th¬ cã t¸c dông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ö dông tõ ng÷ ®Þa ph</w:t>
              <w:softHyphen/>
              <w:t>¬ng nh</w:t>
              <w:softHyphen/>
              <w:t xml:space="preserve"> trªn: gãp phÇn thÓ hiÖn ch©n thùc h¬n h×nh ¶nh cña 1 vïng quª vµ t×nh c¶m, suy nghÜ, tÝnh c¸ch cña 1 ng</w:t>
              <w:softHyphen/>
              <w:t>êi mÑ trªn vïng quª Êy lµm t¨ng sù sèng ®éng gîi c¶m cña t¸c phÈm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Ëp sæ tay tõ ng÷ ®Þa ph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äc vµ chän c¸c tõ ng÷ ®Þa ph</w:t>
        <w:softHyphen/>
        <w:t>¬ng trong c¸c v¨n b¶n ë s¸ch Ng÷ V¨n 6, 7, 8, 9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Bæ sung vµo sæ tay nh÷ng tõ ng÷ cña ®Þa ph</w:t>
        <w:softHyphen/>
        <w:t>¬ng n¬i em ®ang sè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¤n tËp TiÕng viÖ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heo néi dung, yªu cÇu cô thÓ - SGK 190 + 191) ®Ó tuÇn sau lµm bµi kiÓm tra 1 t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s</w:t>
        <w:softHyphen/>
        <w:t>u tÇm ®</w:t>
        <w:softHyphen/>
        <w:t>îc nhiÒu tõ ng÷ phong phó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¶m b¶o thùc hiÖn ®óng tiÕn tr×nh bµi so¹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958"/>
        <w:gridCol w:w="1676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§èi tho¹i, ®éc tho¹i, ®éc tho¹i néi t©m trong 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thÕ nµo lµ ®èi tho¹i, ®äc tho¹i vµ ®éc tho¹i néi t©m; ®ång thÊy ®</w:t>
        <w:softHyphen/>
        <w:t>îc t¸c dông cña chóng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luyÖn kü n¨ng nhËn diÖn vµ tËp kÕt hîp c¸c yÕu tè nµy khi ®äc còng nh</w:t>
        <w:softHyphen/>
        <w:t xml:space="preserve"> khi viÕt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X©y dùng nh©n vËt cã ®èi tho¹i, ®éc tho¹i vµ ®éc tho¹i néi t©m trong bµi viÕt sè 3 s¾p tí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Ëp (SGK) vµ tr¶ lêi c©u há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®èi chiÕu so s¸nh, th¶o luËn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ChÊm bµi tËp viÕt ®o¹n v¨n tù sù cña HS. (5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 GV dÉn d¾t theo SGV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1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yÕu tè ®èi tho¹i, ®éc tho¹i vµ ®éc tho¹i néi t©m: (1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Ng÷ liÖu:</w:t>
            </w:r>
            <w:r>
              <w:rPr/>
              <w:t xml:space="preserve"> §o¹n trÝch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iao viÖc cho HS th¶o luËn nhãm (3 nhãm): 3 c©u hái a, b, c (SGK) --&gt; cö ®¹i diÖn tr×nh b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Nhãm 1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3 c©u ®Çu ®o¹n trÝch, ai nãi víi ai? Tham gia c©u chuyÖn cã Ýt nhÊt mÊy ng</w:t>
              <w:softHyphen/>
              <w:t xml:space="preserve">êi?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Êu hiÖu nµo cho ta thÊy ®ã lµ 1 cuéc trß chuyÖn, trao ®æi qua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- 2 ng</w:t>
              <w:softHyphen/>
              <w:t>êi ®µn bµ t¶n c</w:t>
              <w:softHyphen/>
              <w:t xml:space="preserve"> ®ang nãi chuyÖn víi nhau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am gia c©u chuyÖn cã Ýt nhÊt 2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éi dung nãi cña mçi ng</w:t>
              <w:softHyphen/>
              <w:t>êi ®Òu h</w:t>
              <w:softHyphen/>
              <w:t>íng tíi ng</w:t>
              <w:softHyphen/>
              <w:t>êi tiÕp ch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×nh thøc c©u nãi: g¹ch ®Çu dßng ë ®Çu lê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§èi th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ãm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"Hµ, n¾ng gím, vÒ nµo"... ¤ng Hai nãi víi ai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©y cã ph¶i lµ 1 lêi ®èi tho¹i kh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®o¹n trÝch cßn cã c©u nµo kiÓu nµy kh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dÉn ra c¸c c©u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- C©u " Hµ, n¾ng g¬m, vÒ nµo..." lµ «ng Hai nãi víi chÝnh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©y kh«ng ph¶i lµ lêi ®èi tho¹i. V×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éi dung ng</w:t>
              <w:softHyphen/>
              <w:t>êi nãi kh«ng h</w:t>
              <w:softHyphen/>
              <w:t>íng tíi ng</w:t>
              <w:softHyphen/>
              <w:t>êi tiÕp chuyÖn cô thÓ nµo c¶ (nãi gi÷a trêi), còng ch¼ng liªn quan g× ®Õn chñ ®Ò mµ 2 ng</w:t>
              <w:softHyphen/>
              <w:t>êi ®µn bµ t¶n c</w:t>
              <w:softHyphen/>
              <w:t xml:space="preserve"> ®ang trao ®æ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au c©u nãi cña «ng Hai kh«ng cã ai ®¸p l¹i. Thùc ra «ng l·o nãi víi chÝnh m×nh 1 c©u b©ng qu¬, ®¸nh trèng l¶ng ®Ó t×m c¸ch tho¸i lui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C©u gièng nh</w:t>
              <w:softHyphen/>
              <w:t xml:space="preserve"> thÕ: "Chóng bay ¨n miÕng c¬m hay... nhôc nh· thÕ nµy"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§éc th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ãm 3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c©u nh</w:t>
              <w:softHyphen/>
              <w:t xml:space="preserve"> (SGK) lµ nh÷ng c©u ai hái 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tr</w:t>
              <w:softHyphen/>
              <w:t>íc nh÷ng c©u nµy kh«ng cã g¹ch ®Çu dßng nh</w:t>
              <w:softHyphen/>
              <w:t xml:space="preserve"> nh÷ng c©u ®· nªu ë ®iÓm (a) vµ (b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- Nh÷ng c©u nh</w:t>
              <w:softHyphen/>
              <w:t xml:space="preserve">: "Chóng nã... ®Êy? Chóng nã còng... ®Êy </w:t>
              <w:softHyphen/>
              <w:t>? Khèn n¹n, b»ng Êy tuæi ®Çu..." --&gt; lµ nh÷ng c©u cña «ng Hai hái chÝnh m×nh. Nh÷ng c©u hái nµy kh«ng ph¸t ra thµnh tiÕng mµ chØ ©m thÇm diÔn ra trong suy nghÜ vµ t×nh c¶m cña «ng Hai. Chóng thÓ hiÖn t©m tr¹ng d»n vÆt, ®©u ®ín cña «ng Hai trong nh÷ng phót gi©y nghe tin lµng chî DÇu cña «ng theo giÆ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× kh«ng thèt ra thµnh lêi, chØ nghÜ thÇm nªn nh÷ng c©u trªn kh«ng cã g¹ch ®Çu dß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§éc tho¹i néi t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h×nh thøc diÔn ®¹t trªn cã t¸c dông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SGK. 177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(bµn) vµ nªu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- C¸c h×nh thøc ®èi tho¹i t¹o cho cau chuyÖn cã kh«ng khÝ nh</w:t>
              <w:softHyphen/>
              <w:t xml:space="preserve"> cuéc sèng thËt, thÓ hiÖn th¸i ®é c¨m giËn cña nh÷ng ng</w:t>
              <w:softHyphen/>
              <w:t>êi t¶n c</w:t>
              <w:softHyphen/>
              <w:t xml:space="preserve"> ®èi víi d©n lµng chî DÇu, t¹o t×nh huèng ®Ó ®i s©u vµo néi t©m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h×nh thøc ®éc tho¹i vµ ®éc tho¹i néi t©m gióp nhµ v¨n kh¾c häc s©u s¾c t©m tr¹ng d»n vÆt, ®au ®ín khi nghe tin lµng chî DÇu cña «ng Hai theo giÆ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t×m hiÓu ®o¹n v¨n trªn, em hiÓu thÕ nµo lµ ®èi tho¹i, ®éc tho¹i, ®éc tho¹i néi t©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éc tho¹i néi t©m lµ h×nh thøc ®èi ®¸p, trß chuyÖn gi÷a 2 hoÆc nhiÒu ng</w:t>
              <w:softHyphen/>
              <w:t>êi. Trong v¨n b¶n tù sù, ®èi tho¹i thÓ hiÖn b»ng g¹ch ®Çu dßng ë ®Çu c¸c lêi ®èi tho¹i (mçi l</w:t>
              <w:softHyphen/>
              <w:t>ît lêi lµ mét g¹ch ®Çu dßng_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éc tho¹i lµ lêi cña 1 ng</w:t>
              <w:softHyphen/>
              <w:t>êi nµo ®ã tù nãi víi m×nh hoÆc víi 1 ai ®ã trong t</w:t>
              <w:softHyphen/>
              <w:t>ëng t</w:t>
              <w:softHyphen/>
              <w:t>îng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ai trß cña ®èi tho¹i, ®éc tho¹i, ®éc tho¹i néi t©m trong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Trong v¨n b¶n tù sù, ®éc tho¹i thµnh lêi còng cã g¹ch ®Çu dßng tr</w:t>
              <w:softHyphen/>
              <w:t>íc lê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éc tho¹i néi t©m: Lµ nh÷ng c©u nãi bªn trong, nghÜa lµ suy nghÜ, lêi nãi kh«ng ph¸t ra thµnh tiÕ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Trong v¨n b¶n tù sùi, ®éc tho¹i néi t©m kh«ng cã g¹ch ®Çu dßng tr</w:t>
              <w:softHyphen/>
              <w:t>íc nh÷ng suy nghÜ cña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§èi tho¹i, ®éc tho¹i, ®éc tho¹i néi t©m lµ nh÷ng h×nh thøc quan träng ®Ó thÓ hiÖn nh©n vËth trong v¨n b¶n tù s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mô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 (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®èi tho¹i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: (178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t¸c dông cña h×nh thøc ®èi tho¹i trong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®èi tho¹i diÔn ra kh«ng b×nh th</w:t>
              <w:softHyphen/>
              <w:t>êng gi÷a vî chång «ng H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3 l</w:t>
              <w:softHyphen/>
              <w:t>ît lêi trao (lêi bµ Hai) nh</w:t>
              <w:softHyphen/>
              <w:t>ng chØ cã 2 lêi ®¸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êi tho¹i ®Çu cña bµ Hai, «ng Hai kh«ng ®¸p l¹i, chØ "n»m rò ra ë trªn gi</w:t>
              <w:softHyphen/>
              <w:t>êng kh«ng nãi g×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©u hái thø 2 cña bµ Hai ®</w:t>
              <w:softHyphen/>
              <w:t>îc «ng "khÏ nhóc nhÝch" ®¸p b»ng 1 c©u hái l¹i bµ Hai víi 1 tõ: "G×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Çn thø 3 «ng còng chØ ®¸p l¹i lêi bµ b»ng 1 c©u côt lñn, giäng g¾t lªn: "BiÕt rå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i hiÖn l¹i cuéc ®èi tho¹i nµy, t¸c gi¶ ®· lµm næi bËt t©m tr¹ng ch¸n ch</w:t>
              <w:softHyphen/>
              <w:t>êng, buån b·, ®au khæ vµ thÊt väng cña «ng Hai trong c¸i ®ªm nghe tin lµng m×nh theo giÆ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®o¹n v¨n kh¸ng chiÕn (®Ò tµi tù chän) trong ®ã cã sö dông c¶ 3 h×nh thøc tho¹i (®èi tho¹i, ®éc tho¹i, ®éc tho¹i néi t©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îi ý --&gt; HS viÕt vµ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chøc nhËn xÐt vµ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: (178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</w:t>
              <w:softHyphen/>
              <w:t>íng dÉn: X©y dùng ®</w:t>
              <w:softHyphen/>
              <w:t>îc 1 c©u chuyÖn (1 sù viÖc) cã chç ®Ó ®</w:t>
              <w:softHyphen/>
              <w:t>a 3 h×nh thøc tho¹i theo 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cã ®èi tho¹i: Ýt nhÊt ph¶i cã 2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cã ®éc tho¹i: nh©n vËt ph¶i cã t©m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cã ®éc tho¹i néi t©m: nh©n vËt ph¶i ®ang ë trong 1 t©m tr¹ng cã nh÷ng day døt, d»n vÆt cÇn cã sù sÎ chia, béc lé..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, hiÓu néi dung phÇn ghi nhí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tôc bµi tËp 2 theo h</w:t>
        <w:softHyphen/>
        <w:t>íng d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"LuyÖn nãi: tù sù, nghÞ luËn, miªu t¶ n«ij t©m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hùc hiÖn 3 ®Ò tµi theo SGK: ViÕt dµn ý --&gt; tËp nãi ë nhµ --&gt; th¶o luËn theo tæ --&gt; tr×nh bµy tr</w:t>
        <w:softHyphen/>
        <w:t>íc líp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hiÓu bµi, bµi tËp 2 cßn h¬i Ýt thêi gia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65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luyÖn nã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ù sù kÕt hîp víi nghÞ luËn vµ miªu t¶ néi t©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biÕt c¸ch tr×nh bµy 1 vÊn ®Ò tr</w:t>
        <w:softHyphen/>
        <w:t>íc tËp thÓ líp víi néi dung kÓ l¹i mét sù viÖc theo ng«i thø nhÊt hoÆc ng«i thø 3. Trong khi kÓ cã sù kÕt hîp víi miªu t¶ néi t©m, nghÞ luËn, cã ®èi tho¹i vµ ®éc tho¹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nãi tr</w:t>
        <w:softHyphen/>
        <w:t>íc ®«ng ng</w:t>
        <w:softHyphen/>
        <w:t>êi. Kü n¨ng tù sù cã yÕu tè béc lé néi t©m, nghÞ luËn, ®èi tho¹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BiÕt nhËn lçi khi m¾c lçi, biÕt dòng c¶m bªnh vùc b¶o vÖ ng</w:t>
        <w:softHyphen/>
        <w:t>êi tè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bµi luyÖn nãi 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r×nh bµy bµi nãi theo ®Ò c</w:t>
        <w:softHyphen/>
        <w:t>¬ng ®· chuÈn bÞ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¶o luËn, kh¸i qu¸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 (4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l¹i tõng ®Ò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hi ®Ò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T©m tr¹ng cña em sau khi ®Ó x¶y ra mét chuyÖn cã lçi víi b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KÓ l¹i buæi sinh ho¹t líp, ë ®ã em ®· ph¸t biÓu ý kiÕn ®Ó chøng minh Nam lµ 1 ng</w:t>
              <w:softHyphen/>
              <w:t>êi b¹n rÊt tè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. Dùa vµo néi dung phÇn ®Çu t¸c phÈm "ChuyÖn ng</w:t>
              <w:softHyphen/>
              <w:t>êi con g¸i Nam X</w:t>
              <w:softHyphen/>
              <w:t>¬ng" (tõ ®Çu ®Õn qua råi), h·y ®ãng vai Tr</w:t>
              <w:softHyphen/>
              <w:t>¬ng Sinh kÓ l¹i c©u chuyÖn vµ bµy tá niÒm ©n h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yªu cÇu chung cña ®Ò bµi lµ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Yªu cÇu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 dông yÕu tè nghÞ luËn, miªu t¶ néi t©m, c¸c h×nh thøc ®èi tho¹i, ®éc th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Óu lo¹i: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hîp c¸c ph</w:t>
              <w:softHyphen/>
              <w:t>¬ng thøc: Tù sù + miªu t¶ + biÓu c¶m + nghÞ luËn nãi (nh</w:t>
              <w:softHyphen/>
              <w:t xml:space="preserve"> ®· thùc hiÖn ë c¸c tiÕt luyÖn nãi cña líp 6, 7, 8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LuyÖn nãi trªn líp: (3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§1: Ph©n c«ng- chuÈn bÞ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huÈn bÞ ®Ò c</w:t>
              <w:softHyphen/>
              <w:t>¬ng theo nhãm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©n c«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ia líp thµnh 3 nhãm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ao viÖc cho mçi nhãm chuÈn bÞ 1 bµi tËp (®Ò c</w:t>
              <w:softHyphen/>
              <w:t>¬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êi gian tõ 5 - 7' ®Ó c¸c nhãm th¶o luËn trao ®æi --&gt; thèng nhÊt ®Ò c</w:t>
              <w:softHyphen/>
              <w:t>¬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quan s¸t, h</w:t>
              <w:softHyphen/>
              <w:t>íng d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Nhãm 1: 3 bµn ®Çu d·y trong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uÈn bÞ ®Ò sè 1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2: 3 bµn ®Çu d·y ngo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uÈn bÞ ®Ò sè 2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ãm 3: 4 bµn cña c¶ 2 d·y (phÝa d</w:t>
              <w:softHyphen/>
              <w:t>í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uÈn bÞ ®Ò sè 3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Chó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kÓ thø nh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Ø g¹ch ý, kh«ng viÕt thµnh v¨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*H§2: Thùc hµnh luyÖn nã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hùc hµnh luyÖn nãi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yªu cÇu c¸c nhãm lÇn l</w:t>
              <w:softHyphen/>
              <w:t>ît b¸o c¸o t×nh h×nh trao ®æi th¶o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1 tr×nh bµy bµ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2 tr×nh bµy bµ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3 tr×nh bµy bµi nã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Yªu cÇu lÇn l</w:t>
              <w:softHyphen/>
              <w:t>ît ®¹i diÖn nhãm lªn tr×nh bµy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C¶ líp theo dâi, ghi chÐp vµ nhËn xÐt ý kiÕ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cã ®Çu cã ®u«i (giíi thiÖu më ®Çu, kÕt thó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râ rµng, m¹ch l¹c, to ®ñ nghe, cã giäng ®iÖu phï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</w:t>
              <w:softHyphen/>
              <w:t xml:space="preserve"> thÕ ngay ng¾n, t¸c phong tù nhiªn, khi nãi ph¶i h</w:t>
              <w:softHyphen/>
              <w:t>íng vÒ ng</w:t>
              <w:softHyphen/>
              <w:t>êi nghe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 xml:space="preserve">*H§3: 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yªu cÇu 1 sè HS nhËn xÐt (vÒ néi dung vµ c¸ch thøc nãi).</w:t>
            </w:r>
          </w:p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- GV tæng kÕt rót kinh nghiÖ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- rót kinh nghiÖm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(c¸ nh©n) nhËn xÐt </w:t>
              <w:softHyphen/>
              <w:t>u, nh</w:t>
              <w:softHyphen/>
              <w:t>îc ®iÓm trong viÖc tr×nh bµy (nãi) cña c¸c b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æng kÕt, nh¾c nhë nh÷ng lâi cÇn tr¸nh khi nãi tr</w:t>
              <w:softHyphen/>
              <w:t>íc tËp thÓ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68"/>
              <w:jc w:val="both"/>
              <w:rPr/>
            </w:pPr>
            <w:r>
              <w:rPr/>
              <w:t>*GV l</w:t>
              <w:softHyphen/>
              <w:t xml:space="preserve">u ý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cã néi, cã hµm l</w:t>
              <w:softHyphen/>
              <w:t>îng th«ng tin cao, s¸t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i hay, râ r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</w:t>
              <w:softHyphen/>
              <w:t xml:space="preserve"> thÕ, ®éng t¸c, ng÷ liÖu phï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/>
              <w:t>- Tr¸nh: nãi nhá, lóng tóng, ª a, tr¸nh ®äc hoÆc nãi nh</w:t>
              <w:softHyphen/>
              <w:t xml:space="preserve"> ®äc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rÌn kü n¨ng nãi (tr</w:t>
        <w:softHyphen/>
        <w:t>íc g</w:t>
        <w:softHyphen/>
        <w:t>¬ng) theo 3 ®Ò bµi trª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ó ý rót kinh nghiÖm ®Ó bµi nãi tèt h¬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×m hiÓu 4 ®Ò bµi SGK (191) + vë viÕt ®Ó tuÇn sau viÕt bµi sè 3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(líp 9A) vËn dông ®Ò 3 cßn lóng tóng (sö dông ng«i kÓ ch</w:t>
        <w:softHyphen/>
        <w:t>a phï hîp víi 1 sè t×nh tiÕt) =&gt; thiÕu tÝnh s¸ng t¹o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4 - Bµi 14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6 + 6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Æng lÏ Sa P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) - NguyÔn Thµnh Long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 Gióp HS c¶m nhËn ®</w:t>
        <w:softHyphen/>
        <w:t>îc vÎ ®Ñp cña c¸c nh©n vËt trong truyÖn, chñ yÕu lµ nh©n vËt anh thanh niªn trong c«ng viÖc thÇm lÆng, trong c¸ch sèng vµ nh÷ng suy nghÜ, t×nh c¶m trong quan hÖ víi näi ng</w:t>
        <w:softHyphen/>
        <w:t>ê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¸t hiÖn vµ hiÓu ®</w:t>
        <w:softHyphen/>
        <w:t>îc chñ ®Ò cña truyÖn, tõ ®ã hiÓu ®</w:t>
        <w:softHyphen/>
        <w:t>îc niÒm h¹nh phóc cña con ng</w:t>
        <w:softHyphen/>
        <w:t>êi trong lao ®é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c¶m thô vµ ph©n tÝch c¸c yÕu tè cña t¸c phÈm, truyÖn: miªu t¶ nh©n vËt, nh÷ng bøc tranh thiªn nhiª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th¸i ®é sèng vµ lµm viÖc hÕt m×nh v× quª h</w:t>
        <w:softHyphen/>
        <w:t>¬ng, ®Êt n</w:t>
        <w:softHyphen/>
        <w:t>íc; sau nµy cã thÓ ®i bÊt cø n¬i ®©u, lµm bÊt cø viÖc g× khi ®Êt n</w:t>
        <w:softHyphen/>
        <w:t>íc cÇn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, t¸c phÈm "LÆng lÏ Sa Pa"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theo h</w:t>
        <w:softHyphen/>
        <w:t>íng dÉn, t×m ®äc c¶ t¸c phÈ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ph©n tÝch, b×nh gi¶ng, tæng hîp - kh¸i qu¸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ãm t¾t truyÖn ng¾n "Lµng"? c¶m nhËn kh¸i qu¸t cña em vÒ v¨n b¶n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ãm t¾t: §¶m b¶o ®ñ t×nh tiÕt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C¶m nhËn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ruyÖn cã t×nh huèng ®Æc s¾c (...) gãp phÇn thÓ hiÖn tÝnh chÊt nh©n vË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Miªu t¶ nh©n vËt (diÔn biÕn t©m lý); sö dông ng«n ng÷ ®èi tho¹i, ®éc tho¹i, ®éc tho¹i néi t©m... ; ng«n ng÷ nh©n vËt gÇn víi lêi nãi th</w:t>
        <w:softHyphen/>
        <w:t>êng ngµy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-&gt; Nh©n vËt chÝnh: ¤ng Hai hiÖn lªn lµ con ng</w:t>
        <w:softHyphen/>
        <w:t>êi yªu lµng, yªu n</w:t>
        <w:softHyphen/>
        <w:t>íc, yªu kh¸ng chiÕn, yªu c¸ch m¹ng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 (2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- t¸c phÈm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vµ nªu nh÷ng nÐt chÝnh vÒ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ung cÊp më ré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uyÔn Thµnh Long (1925 - 1991), quª Qu¶ng Na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v¨n tõ thêi kú kh¸ng chiÕn chèng Ph¸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c©y bót chuyªn vÒ chuyÖn ng¾n vµ k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ng¾n th</w:t>
              <w:softHyphen/>
              <w:t>êng pha chÊt kÝ, mang vÎ ®Ñp th¬ méng, trong trÎo vµ giµu chÊt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vµ hoµn c¶nh ra ®êi cña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¸c: 1970 sau chuyÕn ®i thùc tÕ Lµo Ca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ót tõ tËp "Gi÷a trong xanh" (1972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vµ HS ®äc xen k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¾c nhë, uèn n¾n HS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 - 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chËm, nhÑ nhµng, c¶m xóc l¾ng s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: ®äc ®o¹n ®Çu --&gt; "Khi anh thanh niªn xuÊt hiÖ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1: TiÕp... "4 n¨m nay" (183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2: TiÕp... "ngñ l¹i ®</w:t>
              <w:softHyphen/>
              <w:t>îc" (18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3: TiÕp... "b¸c vÏ h¬n" (18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: ®äc - tãm t¾t ®o¹n tiÕp (185 - 187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4: "Trêi ¬i"... hÕt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tãm t¾t v¨n v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ãm t¾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uyÖn kÓ l¹i cuéc gÆp gì t×nh cê gi÷a «ng ho¹c sü giµ, c« kü s</w:t>
              <w:softHyphen/>
              <w:t xml:space="preserve"> vµ b¸c l¸i xe víi anh thanh niªn lµm c«ng t¸c khÝ t</w:t>
              <w:softHyphen/>
              <w:t>îng, trªn ®Ønh Yªn S¬n- Sa Pa trong chuyÕn ®i nghØ tr</w:t>
              <w:softHyphen/>
              <w:t>íc khi vÒ h</w:t>
              <w:softHyphen/>
              <w:t>u cña «ng ho¹ s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gi¶i thÝch tõ ng÷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 (SGK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 (2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èt truyÖn vµ hÖ thèng nh©n vËt trong truy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cèt truyÖn vµ t×nh huèng c¬ b¶n cña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Cèt truy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¬n gi¶n (chØ tËp trung vµo cuéc gÆp gì t×nh cê cña mÊy ng</w:t>
              <w:softHyphen/>
              <w:t>êi kh¸ch víi anh thanh niªn lµm c«ng t¸c khÝ t</w:t>
              <w:softHyphen/>
              <w:t>îng trªn ®Ønh Yªn S¬n- Sa Pa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§ã còng lµ t×nh huèng truyÖn (cuéc gÆp gì t×nh cê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HÖ thèng nh©n vËt trong truy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gåm nh÷ng nh©n vËt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Ai lµ nh©n vËt chÝ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åm c¸c nh©n vËt: «ng häa sÜ, c« lÜ s</w:t>
              <w:softHyphen/>
              <w:t>, b¸c l¸i xe, anh thanh niªn vµ c¸c nh©n vËt kh«ng xuÊt hiÖn trùc tiÕp nh</w:t>
              <w:softHyphen/>
              <w:t>: «ng kü s</w:t>
              <w:softHyphen/>
              <w:t xml:space="preserve"> ë tr¹i rau, anh c¸n bé kü thuËt nghiªn cøu vÒ s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chÝnh: Anh thanh n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©n vËt nµy ®</w:t>
              <w:softHyphen/>
              <w:t>îc ph¸c ho¹ qua ®iÓm nh×n cña nh÷ng nh©n vËt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ng«i kÓ thø mÊ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nµy ®</w:t>
              <w:softHyphen/>
              <w:t>îc ph¸c ho¹ qua ®iÓm nh×n cña nh©n vËt «ng häa sü vµ c¶m nhËn cña c¸c nh©n vËt kh¸c, qua sù xuÊt hiÖn cña anh trong cuéc gÆp gì t×nh cê, ®ét ngét, theo ng«i kÓ thø 3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iÓm ®¸ng chó ý trong nghÖ thuËt trÇn thuËt cña truyÖn ng¾n nµy lµ mÆc dï kh«ng sö dông c¸ch kÓ tõ ng«i thø nhÊt nh</w:t>
              <w:softHyphen/>
              <w:t>ng truyÖn ®· ®</w:t>
              <w:softHyphen/>
              <w:t>îc trÇn thuËt chñ yÕu tõ ®iÓm nh×n v¸y nghÜ cña nh©n vËt «ng ho¹ sÜ. V× vËy, dï kh«ng ph¶i lµ nh©n vËt chÝnh nh</w:t>
              <w:softHyphen/>
              <w:t>ng nh©n vËt «ng ho¹ sü cã 1 vÞ trÝ v« cïng quan träng trong truyÖn. Cïng víi nh©n vËt anh thanh niªn, c¸c nh©n vËt kh¸c («ng ho¹ sü, b¸c l¸i xe, c« kü s</w:t>
              <w:softHyphen/>
              <w:t xml:space="preserve"> vµ c¶ nh÷ng nh©n vËt kh«ng xuÊt hiÖn trùc tiÕp) ®Òu gãp phÇn thÓ hiÖn chñ ®Ò, t</w:t>
              <w:softHyphen/>
              <w:t xml:space="preserve"> t</w:t>
              <w:softHyphen/>
              <w:t>ëng cña t¸c phÈ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T¸c phÈm nµy (theo lêi t¸c gi¶) lµ "1 bøc ch©n dung". §ã lµ bøc ch©n dung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ã lµ ch©n dung nh©n vËt anh thanh niªn, lµ 1 ch©n dung, nh©n vËt ®</w:t>
              <w:softHyphen/>
              <w:t>îc thÓ hiÖn lªn ë 1 sè nÐt ®Ñp nh</w:t>
              <w:softHyphen/>
              <w:t>ng ch</w:t>
              <w:softHyphen/>
              <w:t>a ®</w:t>
              <w:softHyphen/>
              <w:t>îc x©y dùng thµnh 1 tÝnh c¸ch hoµn chØnh vµ hÇu nh</w:t>
              <w:softHyphen/>
              <w:t xml:space="preserve"> ch</w:t>
              <w:softHyphen/>
              <w:t>a cã c¸ tÝ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©n vËt anh thanh niª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GV cho HS th¶o luËn theo nhãm (bµn) c¸c néi dung gîi ý ë c©u hái 2 SGK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- HS cö ®¹i diÖn ph¸t biÓ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H·y nªu t×nh huèng nh©n vËt xuÊt hi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VÞ trÝ cña nh©n vËt vµ c¸ch miªu t¶ cña t¸c gi¶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nh thanh niªn lµ nh©n vËt chÝnh cña truyÖn, nh©n vËt nµy kh«ng xuÊt hiÖn tõ ®Çu truyÖn mµ chØ hiÖn ra trong cuéc gÆp gì gi÷a c¸c nh©n vËt kia víi anh khi xe cña hä dõng l¹i ngh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anh thanh niªn chØ hiÖn ra trong chèc l¸t (xÊp xØ 30 phót) ®ñ ®Ó c¸c nh©n vËt kh¸c kÞp ghi nhËn 1 Ên t</w:t>
              <w:softHyphen/>
              <w:t>îng, 1 "kÝ häa ch©n dung" vÒ anh råi d</w:t>
              <w:softHyphen/>
              <w:t>êng nh</w:t>
              <w:softHyphen/>
              <w:t xml:space="preserve"> anh l¹i khuÊt lÊp vµo trong m©y mï b¹t ngµn vµ c¸i lÆng lÏ mu«n thuë cña nói cao Sa P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h©n vËt anh thanh niªn hiÖn ra ®Ó mäi ng</w:t>
              <w:softHyphen/>
              <w:t>êi c¶m nhËn ®</w:t>
              <w:softHyphen/>
              <w:t>îc ®iÒu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anh thanh niªn hiÖn ra ®Ó cho mäi ng</w:t>
              <w:softHyphen/>
              <w:t>êi c¶m nhËn ®</w:t>
              <w:softHyphen/>
              <w:t>îc r»ng: "Trong c¸i im lÆng cña Sa Pa (...), Sa Pa mµ chØ nghe tªn, ng</w:t>
              <w:softHyphen/>
              <w:t>êi ta ®· nghÜ ®Õn chuyÖn nghØ ng¬i, cã nh÷ng con ng</w:t>
              <w:softHyphen/>
              <w:t>êi lµm viÖc vµ lo nghÜ nh</w:t>
              <w:softHyphen/>
              <w:t xml:space="preserve"> vËy cho ®Êt n</w:t>
              <w:softHyphen/>
              <w:t>í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Nh©n vËt anh thanh niªn hiÖn ra qua sù nh×n nhËn, suy nghÜ, ®¸nh gi¸ cña c¸c nh©n vËt kh¸c:</w:t>
            </w:r>
            <w:r>
              <w:rPr/>
              <w:t xml:space="preserve"> B¸c l¸i xe, «ng ho¹ sü, c« g¸i. Qua c¸i nh×n vµ c¶m xóc cña mçi ng</w:t>
              <w:softHyphen/>
              <w:t>êi, h×nh ¶nh anh thanh niªn thªm râ nÐt vµ ®¸ng mÕn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nÐt ®Ñp cña nh©n vËt anh thanh niªn: (1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oµn c¶nh sèng vµ lµm viÖc: thËt ®Æc b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m×nh trªn ®Ønh nói Yªn S¬n cao 2.600m, quanh n¨m suèt th¸ng gi÷a cá c©y vµ m©y nói Sa P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«ng viÖc cña anh lµ "®o giã, ®o m</w:t>
              <w:softHyphen/>
              <w:t>a, ®o n¾ng, tÝnh m©y, ®o chÊn ®éng mÆt trêi, dù vµo viÖc b¸o tr</w:t>
              <w:softHyphen/>
              <w:t>íc thêi tiÕt hµng ngµy, phôc vô s¶n xuÊt, phôc vô chiÕn ®Êu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«ng viÖc Êy ®ßi hái ph¶i tØ mØ, chÝnh x¸c vµ cã tinh thÇn tr¸ch nhiÖm cao (nöa ®ªm, ®óng giê, "èp" th× dï m</w:t>
              <w:softHyphen/>
              <w:t>a tuyÕt, l¹nh gi¸ thÕ nµo còng ph¶i trë dËy ra ngoµi lµm c«ng viÖc ®· quy ®Þ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>ng c¸i gian khæ nhÊt lµ ph¶i v</w:t>
              <w:softHyphen/>
              <w:t>ît qua ®</w:t>
              <w:softHyphen/>
              <w:t>îc sù c« ®¬n, v¾ng vÎ, quanh n¨m suèt th¸ng mét m×nh trªn ®Ønh nói cao kh«ng 1 bãng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=&gt; Mét hoµn c¶nh vµ c«ng viÖc thËt ®Æc biÖt: </w:t>
            </w:r>
            <w:r>
              <w:rPr>
                <w:b/>
              </w:rPr>
              <w:t>Võa khã kh¨n, gian khæ, võa nhµm ch¸n c« ®¬n, thÇm lÆ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§iÒu g× ®· gióp anh v</w:t>
              <w:softHyphen/>
              <w:t>ît qua ®</w:t>
              <w:softHyphen/>
              <w:t>îc hoµn c¶nh Êy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H</w:t>
              <w:softHyphen/>
              <w:t>íng dÉn: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Anh suy nghÜ nh</w:t>
              <w:softHyphen/>
              <w:t xml:space="preserve"> thÕ nµo vÒ c«ng viÖ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</w:t>
              <w:softHyphen/>
              <w:t>ng anh ®· v</w:t>
              <w:softHyphen/>
              <w:t>ît qua tÊt c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íc hÕt ®ã lµ ý thøc vÒ c«ng viÖc cña m×nh vµ lßng yªu nghÒ, thÊy ®</w:t>
              <w:softHyphen/>
              <w:t>îc c«ng viÖc thÇm lÆng Êy lµ cã Ých cho cuéc sèng, cho mäi ng</w:t>
              <w:softHyphen/>
              <w:t>êi. Khi ®</w:t>
              <w:softHyphen/>
              <w:t>îc biÕt 1 lÇn lµ do ph¸t hiÖn kÞp thêi 1 ®¸m m©y kh« mµ anh ®· gãp phÇn vµo chiÕn th¾ng cña kh«ng qu©n ta b¾n r¬i nhiÒu m¸y bay MÜ trªn bÇu trêi Hµm Rång anh thÊy m×nh "thËt h¹nh phóc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- HS ph¸t hiÖn vµ g¹ch ch©n chi tiÕt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nh ®· cã nh÷ng sauy nghÜ thËt ®óng ®¾n vµ s©u s¾c vÒ c«ng viÖc ®èi víi cuéc sèng con ng</w:t>
              <w:softHyphen/>
              <w:t>êi: "M×nh sinh ra lµ g×? M×nh ®Î ë ®©u? M×nh v× ai mµ lµm viÖc?... Khi ta lµm viÖc ta víi c«ng viÖc lµ ®«i, sao gäi lµ mét m×nh ®</w:t>
              <w:softHyphen/>
              <w:t>îc? Huèng chi viÖc cña ch¸u g¾n liÒn víi c«ng viÖc cña bao anh em, ®ång chÝ d</w:t>
              <w:softHyphen/>
              <w:t>íi kia. C«ng viÖc cña ch¸u gian khæ thÕ ®Êy, chó cÊt nã ®i, ch¸u buån ®Õn chÕt mÊt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goµi c«ng viÖc anh cßn cã niÒm vui nµo kh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sèng cña anh kh«ng c« ®¬n buån tÎ, v× anh cßn cã 1 nguån vui kh¸c n÷a ngoµi c«ng viÖc: §ã lµ niÒm vui ®äc s¸ch mµ anh thÊy nh</w:t>
              <w:softHyphen/>
              <w:t xml:space="preserve"> lóc nµo còng cã b¹n ®Ó trß chuy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Anh tæ chøc, s¾p xÕp cuéc sèng cña m×nh nh</w:t>
              <w:softHyphen/>
              <w:t xml:space="preserve"> thª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nh tæ chøc, s¾p xÕp cuéc sèng cña m×nh ë tr¹m khÝ t</w:t>
              <w:softHyphen/>
              <w:t>îng thËt ng¨n n¾p, chñ ®éng: trång hoa, nu«i gµ, tù häc, ®äc s¸ch ngoµi giê lµm viÖ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anh cßn cã nh÷ng nÐt tÝnh c¸ch, phÈm chÊt nµo ®¸ng quý h¬n n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anh cßn cã nh÷ng nÐt tÝnh c¸ch, phÈm chÊt ®¸ng quý n÷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cëi më, ch©n thµnh, hiÕu kh¸ch, rÊt quý träng t×nh c¶m cña mäi ng</w:t>
              <w:softHyphen/>
              <w:t>êi, khao kh¸t ®</w:t>
              <w:softHyphen/>
              <w:t>îc gÆp gì, trß chuyÖn víi mäi ng</w:t>
              <w:softHyphen/>
              <w:t>êi, lu«n biÕt quan t©m ®Õn mäi ng</w:t>
              <w:softHyphen/>
              <w:t>êi víi th¸i ®é ©n cÇn chu ®¸o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DÉn chøng: C¾t bã hoa rùc rì tÆng c« kü s</w:t>
              <w:softHyphen/>
              <w:t>, biÕu b¸c l¸i xe vµ «ng ho¹ sü lµm trøng ®Ó ¨n tr</w:t>
              <w:softHyphen/>
              <w:t>a, gëi biÕu vî b¸c l¸i xe cñ tam thÊt ®Ó ch÷a bÖ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nh cßn lµ ng</w:t>
              <w:softHyphen/>
              <w:t>êi khiªn tèn, thµnh thùc: Anh c¶m thÊy c«ng viÖc vµ nh÷ng ®ãng gãp cña m×nh chØ lµ nhá bÐ. Khi «ng ho¹ sü muèn vÏ ch©n dung anh, anh liÒn tõ chèi vµ giíi thiÖu víi «ng nh÷ng ng</w:t>
              <w:softHyphen/>
              <w:t>êi kh¸c ®¸ng c¶m phôc h¬n nhiÒu («ng kü s</w:t>
              <w:softHyphen/>
              <w:t xml:space="preserve"> ë v</w:t>
              <w:softHyphen/>
              <w:t>ên rau Sa Pa, anh c¸n bé nghiªn cøu khÝ hËu vÒ sÐt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Qua ph©n tÝch em c¶m nhËn nh</w:t>
              <w:softHyphen/>
              <w:t xml:space="preserve"> thÕ nµo vÒ h×nh ¶nh anh thanh ni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=&gt; Tãm l¹i, chØ b»ng 1 sè chi tiÕt vµ chØ xuÊt hiÖn trong kho¶nh kh¾c cña truyÖn, t¸c gi¶ ®· ph¸c ho¹ ®</w:t>
              <w:softHyphen/>
              <w:t xml:space="preserve">îc ch©n dung anh thanh niªn víi nh÷ng nÐt ®Ñp vÒ tinh thÇn, t×nh c¶m, c¸ch sèng vµ nh÷ng suy nghÜ vÒ cuéc sèng, vÒ ý nghÜa c«ng viÖc cña anh. </w:t>
            </w:r>
            <w:r>
              <w:rPr>
                <w:b/>
              </w:rPr>
              <w:t>§ã lµ h×nh ¶nh tiªu biÓu cña con ng</w:t>
              <w:softHyphen/>
              <w:t>êi lao ®éng míi; lÆng lÏ, ©m thÇm cèng hiÕn hÕt m×nh cho quª h</w:t>
              <w:softHyphen/>
              <w:t>¬ng, cho sù nghiÖp x©y dùng vµ b¶o vÖ tæ què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©n vËt «ng ho¹ sü vµ c¸c NV phô kh¸c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©n vËt «ng ho¹ sü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ªu vai trß, vÞ trÝ cña nh©n vËt «ng ho¹ sü trong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y kh«ng dïng c¸ch kÓ ng«i thø 1, nh</w:t>
              <w:softHyphen/>
              <w:t>ng hÇu nh</w:t>
              <w:softHyphen/>
              <w:t xml:space="preserve"> ng</w:t>
              <w:softHyphen/>
              <w:t>êi KC ®· nhËp vµo c¸i nh×n vµ suy nghÜ cña nh©n vËt nµy ®Ó quan s¸t vµ miªu t¶ tõ c¶nh thiªn nhiªn ®Õn nh©n vËt chÝnh cña truyÖn. (Ng</w:t>
              <w:softHyphen/>
              <w:t>êi thanh n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ay tõ nh÷ng phót ®Çu gÆp anh thanh niªn, b»ng sù tõng tr¶i nghÒ nghiÖp vµ niÒm khao kh¸t cña nghÖ sü ®i t×m ®èi t</w:t>
              <w:softHyphen/>
              <w:t xml:space="preserve">îng cña nghÖ thuËt, «ng ®· xóc ®éng vµ bèi rèi: "V× ho¹ sü ®· b¾t gÆp 1 ®iÒu thËt ra «ng vÉn ao </w:t>
              <w:softHyphen/>
              <w:t>íc ®</w:t>
              <w:softHyphen/>
              <w:t>îc biÕt, «i, 1 nÐt th«i ®ñ kh¼ng ®Þnh 1 t©m hån, kh¬i gîi 1 ý s¸ng t¸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ho¹ sü muèn ghi l¹i h×nh ¶nh anh thanh niªn b»ng nÐt bót kÝ ho¹ vµ "Ng</w:t>
              <w:softHyphen/>
              <w:t>êi con trai Êy ®¸ng yªu thËt, nh</w:t>
              <w:softHyphen/>
              <w:t>ng lµm cho «ng nhäc qu¸. Víi nh÷ng ®iÒu lµm cho ng</w:t>
              <w:softHyphen/>
              <w:t>êi ta suy nghÜ vÒ anh vµ vÒ nh÷ng ®iÒu anh suy nghÜ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c¶m xóc vµ suy nghÜ cña nh©n vËt ho¹ sü vÒ ng</w:t>
              <w:softHyphen/>
              <w:t>êi thanh niªn vµ vÒ nh÷ng ®iÒu kh¸c n÷a (vÒ nh©n vËt víi c¶ søc m¹nh vµ sù bÊt lùc cña nã, vÒ m¶nh ®Êt Sa Pa...) ®</w:t>
              <w:softHyphen/>
              <w:t>îc gîi lªn tõ c©u truyÖn cña anh thanh niªn ®· lµm cho ch©n dung nh©n vËt chÝnh thªm s¸ng ®Ñp vµ chøa ®ùng nh÷ng chiÒu s©u t</w:t>
              <w:softHyphen/>
              <w:t xml:space="preserve"> t</w:t>
              <w:softHyphen/>
              <w:t>ë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¸c nh©n vËt kh¸c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C¸c nh©n vËt kh¸c ®· gãp phÇn t« ®Ëm h×nh ¶nh nh©n vËt chÝnh vµ lµm râ chñ ®Ò t¸c phÈm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Tr</w:t>
              <w:softHyphen/>
              <w:t>íc tien lµ c« kü s</w:t>
              <w:softHyphen/>
              <w:t>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« kü s</w:t>
              <w:softHyphen/>
              <w:t>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éc gÆp gì bÊt ngê víi anh thanh niªn, nh÷ng ®iÒu anh nãi vµ c¶ c©u truyÖn anh kÓ vÒ nh÷ng ng</w:t>
              <w:softHyphen/>
              <w:t>êi kh¸c ®· khiÕn c« "bµng hoµng", "c« hiÓu thªm cuéc sèng 1 m×nh dòng c¶m tuyÖt ®Ñp cña ng</w:t>
              <w:softHyphen/>
              <w:t>êi thanh niªn, vÒ c¸i thÕ giíi nh÷ng con ng</w:t>
              <w:softHyphen/>
              <w:t>êi nh</w:t>
              <w:softHyphen/>
              <w:t xml:space="preserve"> anh". Vµ quan träng h¬n n÷a lµ vÒ  n con ®</w:t>
              <w:softHyphen/>
              <w:t>êng mµ c« ®· chän, c« ®ang di tíi (viÖc ®i c«ng t¸c ë miÒn nói). §©y lµ c¸i "bµng hoµng" lÏ ra c« ph¶i biÕt khi yªu, nh</w:t>
              <w:softHyphen/>
              <w:t xml:space="preserve">ng b©y giê c« míi biÕt, nã cßn gióp c« ®¸nh gi¸ ®óng h¬n mèi t×nh nh¹t nhÏo mµ c« ®· tõ bá vµ yªn t©m h¬n vÒ quyÕt ®Þnh ®ã cña m×nh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§ã lµ sù bïng dËy ë c« nh÷ng t×nh c¶m lín lao, cao ®Ñp khi gÆp ®</w:t>
              <w:softHyphen/>
              <w:t>îc nh÷ng ¸nh s¸ng ®Ñp ®Ï to¶ ra tõ cuéc sèng, tõ t©m hån cña ng</w:t>
              <w:softHyphen/>
              <w:t>êi kh¸c (anh thanh niª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ïng víi sù "bµng hoµng" Êy lµ 1 t×nh c¶m hµm ¬n víi ng</w:t>
              <w:softHyphen/>
              <w:t>êi thanh niªn, kh«ng ph¶i chØ v× bã hoa to mµ anh tÆng c« 1 c¸ch hÕt søc v« t</w:t>
              <w:softHyphen/>
              <w:t xml:space="preserve">, mµ cßn v× "Mét bã hoa nµo n÷a, bã hoa cña nh÷ng h¸o høc vµ m¬ méng ngÉu nhiªn anh cho thªm c«".         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h©n vËt b¸c l¸i xe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©n vËt b¸c l¸i xe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a lêi kÓ cña nh©n vËt nµy, «ng ho¹ sü, c« g¸i, ng</w:t>
              <w:softHyphen/>
              <w:t>êi ®äc truyÖn ®</w:t>
              <w:softHyphen/>
              <w:t>îc kÝch thÝch sù chó ý, ®ãn chê sù xuÊt hiÖn cña anh thanh n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òng qua lêi kÓ cña b¸c mµ ta biªt ®</w:t>
              <w:softHyphen/>
              <w:t>îc nh÷ng nÐt s¬ l</w:t>
              <w:softHyphen/>
              <w:t>îc vÒ nh©n vËt chÝnh, vÒ nçi "thÌm" ®</w:t>
              <w:softHyphen/>
              <w:t>îc gÆp ng</w:t>
              <w:softHyphen/>
              <w:t>êi cña anh khi míi lªn sèng 1 m×nh trªn ®Ønh nói cao, quanh n¨m l¹nh lÏo, chØ cã c©y cá vµ m©y mï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h©n vËt kh«ng xuÊt hiÖn trùc tiÕ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nh©n vËt kh«ng xuÊt hiÖn trùc tiÕp: nh</w:t>
              <w:softHyphen/>
              <w:t>ng còng gãp phÇn thÓ hiÖn chñ ®Ò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kü s</w:t>
              <w:softHyphen/>
              <w:t xml:space="preserve"> ë v</w:t>
              <w:softHyphen/>
              <w:t>ên rau Sa Pa hµng ngµy ngåi trong v</w:t>
              <w:softHyphen/>
              <w:t>ên ch¨m chó quan s¸t c¸ch lÊy mËt cña ong, råi tù tay thô phÊn cho hµng v¹n c©y su hµo ®Ó h¹t gièng lµm ra tèt h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nh c¸n bé nghiªn cøu ®· 11 n¨m dßng tóc trùc chê sÐt ®Ó lËp b¶n ®å sÐt t×m tµi nguyªn cho ®Êt n</w:t>
              <w:softHyphen/>
              <w:t>í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GV chè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=&gt; Tãm l¹i, còng nh</w:t>
              <w:softHyphen/>
              <w:t xml:space="preserve"> anh thanh niªn, c¸c nh©n vËt kh¸c ®Òu kh«ng tªn nh</w:t>
              <w:softHyphen/>
              <w:t>ng hä t¹o thµnh c¸i thÕ giíi nh÷ng con ng</w:t>
              <w:softHyphen/>
              <w:t>êi nh</w:t>
              <w:softHyphen/>
              <w:t xml:space="preserve"> anh thanh niªn ë tr¹m khÝ t</w:t>
              <w:softHyphen/>
              <w:t xml:space="preserve">îng </w:t>
            </w:r>
            <w:r>
              <w:rPr>
                <w:b/>
              </w:rPr>
              <w:t>- nh÷ng con ng</w:t>
              <w:softHyphen/>
              <w:t>êi hi sinh quyÒn lîi riªng cña b¶n th©n, say mª miÖt mµi lao ®éng khoa häc v× lîi Ých cña ®Êt n</w:t>
              <w:softHyphen/>
              <w:t>íc, v× cuéc sèng cña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ChÊt tr÷ t×nh trong truyÖn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GV: trong truyÖn ng¾n nµy cã sù kÕt hîp c¸c yÕu tè tr÷ t×nh, BL víi tù sù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H·y chØ ra c¸c chi tiÕt t¹o nªn chÊt tr÷ t×nh cña t¸c phÈm vµ nªu t¸c dông cña chÊt tr÷ t×nh ®ã.</w:t>
            </w:r>
          </w:p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- HS ®äc t¶ c¶nh Sa Pa (®Çu vµ cuèi truyÖn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ét trong nh÷ng yÕu tè t¹o nªn søc hÊp dÉn vµ gãp vµo sù thµnh c«ng cña t¸c phÈm lµ chÊt tr÷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Êt tr÷ t×nh to¸t lªn t</w:t>
              <w:softHyphen/>
              <w:t>f nh÷ng phong c¶nh thiªn nhiªn ®Ñp vµ ®Çy th¬ méng cña Sa Pa ®</w:t>
              <w:softHyphen/>
              <w:t>îc miªu t¶ qua c¸i nh×n cña ng</w:t>
              <w:softHyphen/>
              <w:t>êi nghÖ sü giµ; nã cßn thÊm ®</w:t>
              <w:softHyphen/>
              <w:t>îm vÎ ®Ñp cña cuéc sèng 1 m×nh gi÷a thiªn nhiªn lÆng lÏ cña nh©n vËt anh thanh niªn; trong cuéc gÆp t×nh cê cña 3 nh©n vËt mµ ®Ó l¹i nhiÒu d</w:t>
              <w:softHyphen/>
              <w:t xml:space="preserve"> vÞ; trong nh÷ng suy nghÜ vÒ con ng</w:t>
              <w:softHyphen/>
              <w:t>êi, vÒ cuéc sèng, vÒ nghÖ thuËt cña c¸c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>ng chÊt tr÷ t×nh to¸t lªn chñ yÕu tõ néi dung truyÖn: tõ cuéc gÆp gì t×nh cê mµ ®Ó l¹i nhiÒu d</w:t>
              <w:softHyphen/>
              <w:t xml:space="preserve"> vÞ trong lßng mäi ng</w:t>
              <w:softHyphen/>
              <w:t>êi, tõ nh÷ng nÐt ®Ñp gi¶n dÞ rÊt ®¸ng mÕn cña ng</w:t>
              <w:softHyphen/>
              <w:t>êi thanh niªn, tõ c©u truyÖn anh kÓ vÒ cuéc sèng cña m×nh gi÷a lÆng lÏ Sa Pa vµ nh÷ng t×nh c¶m, c¶m xóc míi n¶y në cña «ng ho¹ sü, c« kü s</w:t>
              <w:softHyphen/>
              <w:t xml:space="preserve"> ®èi víi anh thanh niª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ã thÓ nãi: TruyÖn "L¹ng lÏ Sa Pa" cã d¸ng dÊp nh</w:t>
              <w:softHyphen/>
              <w:t xml:space="preserve"> 1 bµi th¬, chÊt th¬ bµng b¹c trong toµn truyÖn, tõ phong c¶nh ®Ñp hÕt søc th¬ méng cña thiªn nhiªn vïng nói cao ®Õn h×nh ¶nh nh÷ng con ng</w:t>
              <w:softHyphen/>
              <w:t>êi sèng vµ lµm viÖc trong c¸i lÆng lÏ mµ kh«ng hÒ cã sù c« ®éc bëi sù g¾n bã cña hä víi ®Êt n</w:t>
              <w:softHyphen/>
              <w:t>íc, víi mäi ng</w:t>
              <w:softHyphen/>
              <w:t>êi. T¸c gi¶ ®· t¹o ®</w:t>
              <w:softHyphen/>
              <w:t>îc 1 kh«ng khÝ tr÷ t×nh cho t¸c phÈm, n©ng cao ý nghÜa vµ vÎ ®Ñp cña nhiÒu sù viÖc, con ng</w:t>
              <w:softHyphen/>
              <w:t>êi rÊt b×nh dÞ ®</w:t>
              <w:softHyphen/>
              <w:t>îc miªu t¶ trong truyÖn, nhê thÕ mµ chñ ®Ò chña truyÖn ®</w:t>
              <w:softHyphen/>
              <w:t>îc râ nÐt vµ s©u s¾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Qua ph©n tÝch, h·y ph¸t biÓu chñ ®Ò cña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hñ ®Ò cña truy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"LÆng lÏ Sa Pa" ca ngîi nh÷ng con ng</w:t>
              <w:softHyphen/>
              <w:t>êi lao ®éng nh</w:t>
              <w:softHyphen/>
              <w:t xml:space="preserve"> anh thanh niªn lµm c«ng t¸c khÝ t</w:t>
              <w:softHyphen/>
              <w:t>îng vµ c¸i thÕ giíi nh÷ng con ng</w:t>
              <w:softHyphen/>
              <w:t>êi nh</w:t>
              <w:softHyphen/>
              <w:t xml:space="preserve"> anh. T¸c gi¶ muèn nãi víi ng</w:t>
              <w:softHyphen/>
              <w:t>êi ®äc: "Trong c¸i im lÆng cña Sa Pa [...], cã nh÷ng con ng</w:t>
              <w:softHyphen/>
              <w:t>êi lµm viÖc vµ lo nghÜ nh</w:t>
              <w:softHyphen/>
              <w:t xml:space="preserve"> vËy cho ®Êt n</w:t>
              <w:softHyphen/>
              <w:t>í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ång thêi qua c©u truyÖn vÒ anh thanh niªn, t¸c phÈm còng gîi ra nh÷ng vÊn ®Ò vÒ ý nghÜa vµ niÒm vui cña lao ®éng tù gi¸c vµi nh÷ng môc ®Ých ch©n chÝnh ®èi víi mçi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Nh</w:t>
              <w:softHyphen/>
              <w:t>ng ®Æc s¾c nghÖ thuËt cña truyÖn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èt truyÖn ®¬n gi¶n, t×nh huèng hîp lý KC tù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êi v¨n trong s¸ng, giµu chÊt th¬, cã sùh kÕt hîp gi÷a tù sù + tr÷ t×nh + b×nh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*1 HS ®äc ghi nhí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? V× sao t¸c gi¶ l¹i ®Æt tªn truyÖn ng¾n nµy lµ "LÆng lÏ Sa Pa". Theo em cã ®óng lµ Sa Pa lÆng lÏ kh«ng. VËy nªn hiÓu tªn cña c©u truyÖn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</w:t>
            </w:r>
            <w:r>
              <w:rPr>
                <w:rFonts w:cs=".VnTimeH" w:ascii=".VnTimeH" w:hAnsi=".VnTimeH"/>
              </w:rPr>
              <w:t>ý</w:t>
            </w:r>
            <w:r>
              <w:rPr/>
              <w:t xml:space="preserve"> nghÜa nhan ®Ò cña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LÆng lÏ Sa Pa", ®ã chØ lµ c¸i vÎ lÆng lÏ bªn ngoµi cña 1 n¬i Ýt ng</w:t>
              <w:softHyphen/>
              <w:t>êi ®Õn (ë ®Ønh Yªn S¬n chØ cã 1 m×nh anh thanh niªn), nh</w:t>
              <w:softHyphen/>
              <w:t>ng thËt ra Sa Pa kh«ng hÒ lÆng lÏ, bëi ®»ng sau c¸i vÎ lÆng lÏ cña Sa Pa lµ cuéc sèng s«i ®éng cña nh÷ng con ng</w:t>
              <w:softHyphen/>
              <w:t>êi ®Çy tr¸ch nhiÖm víi c«ng viÖc, víi ®Êt n</w:t>
              <w:softHyphen/>
              <w:t>íc, víi mäi ng</w:t>
              <w:softHyphen/>
              <w:t>êi mµ tiªu biÓu lµ anh thanh niªn, 1 m×nh ©m thÇm trªn ®Ønh nói cao ngµy ®ªm lµm viÖc hÕt m×nh v× quª h</w:t>
              <w:softHyphen/>
              <w:t>¬ng, ®Êt n</w:t>
              <w:softHyphen/>
              <w:t>íc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l¹i vµ tãm t¾t truy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©n tÝch theo néi dung ®· h</w:t>
        <w:softHyphen/>
        <w:t>íng dÉ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nhËn cña em vÒ nh©n vËt anh thanh niªn (viÕt bµ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ChiÕc l</w:t>
        <w:softHyphen/>
        <w:t>îc ngµ"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Yªu cÇu: §äc + chó thÝch, tãm t¾t truyÖn, t×m hiÓu t×nh huèng truyÖn, tr¶ lêi c©u hái SGK. (Chó ý diÔn biÕn t©m lý 2 nh©n vËt: BÐ Thu vµ «ng S¸u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Thùc hiÖn ®¶m b¶o thêi gian vµ kiÕn thøc träng t©m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tiÕp thu ®</w:t>
        <w:softHyphen/>
        <w:t>îc. líp 9A cßn chËm. (yÕu phÇn ®äc, tãm t¾t) --&gt; nªn cã nhiÒu thêi gian h¬n ®Ó thùc hiÖ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68 + 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iÕt bµi tËp lµm v¨n sè 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biÕt vËn dông nh÷ng kiÕn thøc ®ax häc ®Ó thùc hµnh viÕt 1 bµi v¨n tù sù cã sö dông c¸c yÕu tè miªu t¶ néi t©m vµ nghÞ luËn (dùa theo t¸c phÈm ®· häc "Bµi th¬ vÒ tiÓu ®éi xe kh«ng kÝnh" cña Ph¹m TiÕn DuËt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ù sù, diÔn ®¹t vµ tr×nh bµy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c¶m phôc, biÕt ¬n nh÷ng ng</w:t>
        <w:softHyphen/>
        <w:t>êi lÝnh - anh bé ®éi Cô Hå thêi chèng MÜ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(ra ®Ò + ®¸p ¸n vµ biÓu ®iÓm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lý thuyÕt vµ ®Ò bµi theo h</w:t>
        <w:softHyphen/>
        <w:t>íng dÉn (chuÈn bÞ vë viÕt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viÕt bµi 2 tiÕt ra vë TËp lµm v¨n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GV theo dâi vµ thu chÊm bµ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91"/>
        <w:gridCol w:w="1743"/>
      </w:tblGrid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: (2')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t</w:t>
              <w:softHyphen/>
              <w:t>ëng t</w:t>
              <w:softHyphen/>
              <w:t>îng m×nh gÆp gì vµ trß chuyÖn víi ng</w:t>
              <w:softHyphen/>
              <w:t xml:space="preserve">êi lÝnh l¸i xe trong t¸c phÈm "Bµi th¬ vÒ tiÓu ®éi xe kh«ng kÝnh" cña Ph¹m TiÕn DuËt. ViÕt bµi v¨n kÓ l¹i cuéc gÆp gì vµ trß chuyÖn ®ã.               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Yªu cÇu cña bµi: (3')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Óu bµi: Tù sù (cã kÕt hîp yÕu tè: miªu t¶ (néi t©m) + nghÞ luËn + biÓu c¶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KÓ l¹i cuéc gÆp gì vµ trß chuyÖn gi÷a m×nh víi ng</w:t>
              <w:softHyphen/>
              <w:t>êi lÝnh l¸i xe trong t¸c phÈm "Bµi th¬ vÒ tiÓu ®éi xe kh«ng kÝnh" cña Ph¹m TiÕn DuËt.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HS viÕt bµi: (90')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viÕt bµi vµo vë trong 2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heo dâi HS lµm bµi, nh¾c nhë khi cÇn thiÕt.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63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§¸p ¸n + biÓu ®iÓm:</w:t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§¸p ¸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BiÓu ®iÓm</w:t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éi du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- Më ®Çu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¹o t×nh huèng gÆp gì (VD: §i th¨m b¶o tµng Qu©n ®éi hoÆc ®i th¨m nghÜa trang liÖt sü Tr</w:t>
              <w:softHyphen/>
              <w:t>êng S¬n hoÆc trong buæi giao l</w:t>
              <w:softHyphen/>
              <w:t>u víi c¸c vÞ l·o thµnh c¸ch m¹ng vµ nh÷ng ng</w:t>
              <w:softHyphen/>
              <w:t>êi lÝnh ®· chiÕn ®Êu trªn tuyÕn ®</w:t>
              <w:softHyphen/>
              <w:t>êng Tr</w:t>
              <w:softHyphen/>
              <w:t>êng S¬n nh©n ngµy 22/12 t¹i tr</w:t>
              <w:softHyphen/>
              <w:t>êng...)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- Th©n Bµi: KÓ l¹i cuéc gÆp gì vµ trß chuþªn ®ã.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íi thiÖu nh©n vËt ng</w:t>
              <w:softHyphen/>
              <w:t>êi lÝnh m×nh gÆp gì: Mét «ng cùu chiÕn binh ®· giµ, m¸i tãc b¹c tr¾ng, kho¶ng h¬n 60 tuæi... Giäng nãi trÇm Êm, nô c</w:t>
              <w:softHyphen/>
              <w:t xml:space="preserve">êi hiÒn hËu, mÆc bé qu©n phôc ®· b¹c mµu... 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¾t ®Çu cuéc ®èi tho¹i: T«i l¹i gÇn «ng b¾t truyÖn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¸u chµo «ng ! ¤ng cho ch¸u hái «ng cã ph¶i lµ ng</w:t>
              <w:softHyphen/>
              <w:t>êi lÝnh l¸i xe cña tiÓu ®éi xe kh«ng kÝnh kh«ng ¹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ng mØm c</w:t>
              <w:softHyphen/>
              <w:t>êi: gËt ®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óng, ch¸u 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</w:t>
              <w:softHyphen/>
              <w:t>a «ng, ch¸u rÊt thÝch "Bµi th¬ vÒ tiÓu ®éi xe kh«ng kÝnh" cña Ph¹m TiÕn DuËt bëi bµi th¬ ®· g©y Ên t</w:t>
              <w:softHyphen/>
              <w:t>îng s©u s¾c cho ch¸u vÒ nh÷ng ng</w:t>
              <w:softHyphen/>
              <w:t>êi lÝnh ®· l¸i nh÷ng chiÕc xe kh«ng kÝnh b¨ng b¨ng tíi chiÕn tr</w:t>
              <w:softHyphen/>
              <w:t xml:space="preserve">êng MiÒn Nam. Ch¸u lu«n m¬ </w:t>
              <w:softHyphen/>
              <w:t>íc cã dÞp ®</w:t>
              <w:softHyphen/>
              <w:t>îc gÆp mét trong nh÷ng ng</w:t>
              <w:softHyphen/>
              <w:t>êi lÝnh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RÊt bÊt ngê ®iÒu ®ã h«m nay ®· thµnh sù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còng rÊt vui khi ®</w:t>
              <w:softHyphen/>
              <w:t>îc gÆp vµ trß chuyÖn víi ch¸u. VËy ch¸u muèn «ng kÓ g×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Ø chê cã thÕ t«i nhanh miÖng nãi nga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Ò nh÷ng n¨m th¸ng «ng l¸i nh÷ng chiÕc xe kh«ng kÝnh trªn ®</w:t>
              <w:softHyphen/>
              <w:t>êng tr</w:t>
              <w:softHyphen/>
              <w:t>êng s¬n löa ®¹n ®Õn MiÒn Nam ¹ !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ng ngåi lÆng yªn gi©y l¸t nh</w:t>
              <w:softHyphen/>
              <w:t xml:space="preserve"> håi t</w:t>
              <w:softHyphen/>
              <w:t>ëng l¹i ký øc x</w:t>
              <w:softHyphen/>
              <w:t>a råi chËm r·i kÓ...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eo c¸c ý : + HiÖn thùc gian khæ, khèc liÖt cña nh÷ng ng</w:t>
              <w:softHyphen/>
              <w:t>êi lÝnh l¸i xe Tr</w:t>
              <w:softHyphen/>
              <w:t>êng S¬n trong nh÷ng ®ã...)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×nh ¶nh ng</w:t>
              <w:softHyphen/>
              <w:t>êi lÝnh l¸i xe vµ nh÷ng phÈm chÊt cao ®Ñp: hiªn ngang, dòng c¶m, l¹c quan, ngang tµng, trÎ trung, s«i næi, sèng cã môc ®Ých, cã lý t</w:t>
              <w:softHyphen/>
              <w:t>ëng, cã ý trÝ quan t©m gi¶i phãng MiÒn Nam thèng nhÊt Tæ Quèc, cã t×nh ®ång chÝ, ®ång ®éi ®Çm Êm, th¾m thiÕ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- Nh©n vËt b¸m theo ý nghÜa th¬ trong bµi th¬ ®Ó kÓ + xen béc lé néi t©m vµ b×nh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"t«i" xen nh÷ng suy nghÜ, t×nh c¶m cña m×nh khi gÆp gì vµ trß truyÖn víi ng</w:t>
              <w:softHyphen/>
              <w:t>êi lÝnh).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- KÕt luËn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thóc cuéc nãi chuyÖn: lý do, thêi gian, lêi t¹m biÖt, lêi chóc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uy nghÜ cña "t«i" vÒ thÕ hÖ cha anh, vÒ ng</w:t>
              <w:softHyphen/>
              <w:t>êi lÝnh, vÒ tr¸ch nhiÖm cña b¶n th©n ®èi víi qu¸ khø, hiÖn t¹i vµ t</w:t>
              <w:softHyphen/>
              <w:t>¬ng lai cña ®Êt n</w:t>
              <w:softHyphen/>
              <w:t>íc.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×nh thøc: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Õt vËn dông c¸c thao t¸c lµm v¨n tù sù --&gt; kÓ c©u chuyÖn  hÊp dÉn, cã ý nghÜ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kÓ chuyÖn linh ho¹t, linh ho¹t,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m¹ch l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m¾c lçi c©u ch÷ ®¸ng kÓ.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634"/>
      </w:tblGrid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. Thu bµi vµ nhËn xÐt giê lµm bµi:</w:t>
            </w:r>
          </w:p>
        </w:tc>
      </w:tr>
      <w:tr>
        <w:trPr/>
        <w:tc>
          <w:tcPr>
            <w:tcW w:w="2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, chÊm sè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Ën xÐt chung vÒ hai  tiÕt viÕt bµi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</w:t>
        <w:softHyphen/>
        <w:t xml:space="preserve">íng dÉn vÒ nhµ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luyÖn vÒ v¨n tù sù vµ thùc hµnh c¸c ®Ò cßn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Ng</w:t>
        <w:softHyphen/>
        <w:t>êi kÓ chuyÖn trong v¨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Yªu cÇu: §äc kü c¸c ng÷ liÖu, ph©n tÝch b»ng c¸ch tr¶ lêi c©u hái (SGK), thùc hµnh bµi luyÖn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Ò ph¸t huy ®</w:t>
        <w:softHyphen/>
        <w:t>îc trÝ t</w:t>
        <w:softHyphen/>
        <w:t>ëng t</w:t>
        <w:softHyphen/>
        <w:t>îng s¸ng t¹o cña HS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cã ý thøc lµm bµi nghiªm tóc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561"/>
        <w:gridCol w:w="1341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56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g</w:t>
              <w:softHyphen/>
              <w:t xml:space="preserve">êi kÓ chuyÖn trong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¨n b¶n tù s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vµ nhËn diÖn ®</w:t>
        <w:softHyphen/>
        <w:t>îc thÕ nµo lµ ng</w:t>
        <w:softHyphen/>
        <w:t>êi kÓ chuyÖn, vai trß vµ mèi quan hÖ gi÷a ng</w:t>
        <w:softHyphen/>
        <w:t>êi kÓ chuyÖn víi ng«i kÓ trong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nhËn diÖn vµ tËp kÕt hîp c¸c yÕu tè nµy trong khi häc v¨n còng nh</w:t>
        <w:softHyphen/>
        <w:t xml:space="preserve"> khi viÕt v¨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häc tËp tÝch cùc, cã ý thøc trong viÖc lùa chän ng«i kÓ, c¸ch kÓ phï hî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TLT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æng hîp, th¶o luËn nhãm, lµm viÖc c¸ nh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viÖc chuÈn bÞ bµi cña HS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Vai trß cña ng</w:t>
              <w:softHyphen/>
              <w:t>êi kÓ chuþªn trong v¨n b¶n tù sù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>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æ chøc cho HS th¶o luËn theo nhãm (bµn) néi dung c¸c c©u hái a, b, c, d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Ých kÓ vÒ ai? VÒ sù viÖc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§o¹n v¨n kÓ vÒ phót chia tay gi÷a ng</w:t>
              <w:softHyphen/>
              <w:t>êi ho¹ sü giµ, c« g¸i vµ anh thanh ni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®©y ai lµ ng</w:t>
              <w:softHyphen/>
              <w:t>êi kÓ vÒ c¸c nh©n vËt vµ sù viÖc trªn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Ng</w:t>
              <w:softHyphen/>
              <w:t>êi kÓ vÒ phót chia tay ®ã kh«ng xuÊt hiÖn, kh«ng ph¶i lµ 1 trong 3 nh©n vËt ®· ®</w:t>
              <w:softHyphen/>
              <w:t>îc nãi tí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®o¹n v¨n ta thÊy c¸c nh©n vËt ®Òu trë thµnh ®èi t</w:t>
              <w:softHyphen/>
              <w:t>îng miªu t¶ 1 c¸ch kh¸ch quan: Anh thanh niªn võa vµo kªu lªn; c« kü s</w:t>
              <w:softHyphen/>
              <w:t xml:space="preserve"> mÆt ®á øng; "bçng nhµ ho¹ sü quay l¹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dÊu hiÖu nµo cho ta biÕt ë ®©y c¸c nh©n vËt kh«ng ph¶i lµ ng</w:t>
              <w:softHyphen/>
              <w:t>êi kÓ ch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Õu ng</w:t>
              <w:softHyphen/>
              <w:t>êi kÓ chuyÖn lµ 1 trong 3 nh©n vËt trªn th× ng«i kÓ vµ lêi v¨n ph¶i thay ®æi: HoÆc lµ x</w:t>
              <w:softHyphen/>
              <w:t>ng h« "t«i"hoÆc lµ x</w:t>
              <w:softHyphen/>
              <w:t>ng tªn 1 trong 3 nh©n vËt Êy ®Ó kÓ l¹i chuyÖn --&gt; ng</w:t>
              <w:softHyphen/>
              <w:t>êi kÓ ë ®©y lµ v« nh©n x</w:t>
              <w:softHyphen/>
              <w:t>ng, kh«ng xuÊt hiÖn trong c©u chuyÖn (giÊu m×nh ®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c©u: "Giäng c</w:t>
              <w:softHyphen/>
              <w:t>êi nh</w:t>
              <w:softHyphen/>
              <w:t xml:space="preserve"> ®Çy tiÕc rÎ", "nh÷ng ng</w:t>
              <w:softHyphen/>
              <w:t>êi con g¸i s¾p xa ta, biÕt kh«ng bao giê gÆp ta n÷a, hay nh×n ta nh</w:t>
              <w:softHyphen/>
              <w:t xml:space="preserve"> vËy"... lµ nhËn xÐt cña ng</w:t>
              <w:softHyphen/>
              <w:t>êi nµo, vÒ ai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Nh÷ng c©u (...) chÝnh lµ nhËn xÐt cña kÓ chuyÖn vÒ anh thanh niªn vµ nh÷ng suy nghÜ cña anh. (ë c©u nhËn xÐt thø 2 (...), ng</w:t>
              <w:softHyphen/>
              <w:t>êi kÓ chuyÖn nh</w:t>
              <w:softHyphen/>
              <w:t xml:space="preserve"> nhËp vµo nh©n vËt anh thanh niªn ®Ó nãi hé suy nghÜ vµ t×nh c¶m cña anh ta, nh</w:t>
              <w:softHyphen/>
              <w:t>ng vÉn lµ c©u trÇn thuËt cña ng</w:t>
              <w:softHyphen/>
              <w:t>êi kÓ. C©u ®ã vang lªn kh«ng chØ nãi hé anh thanh niªn mµ lµ tiÕng lßng cña rÊt nhiÒu ng</w:t>
              <w:softHyphen/>
              <w:t>êi trong t×nh huèng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Õu ®ã lµ c©u nãi trùc tiÕp cña anh thanh niªn th× tÝnh kh¸i qu¸t sÏ bÞ h¹n chÕ rÊt nhiÒ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nh÷ng c¨n cø ®Ó nhËn xÐt: "Ng</w:t>
              <w:softHyphen/>
              <w:t>êi kÓ chuyÖn ë ®©y d</w:t>
              <w:softHyphen/>
              <w:t>êng nh</w:t>
              <w:softHyphen/>
              <w:t xml:space="preserve"> thÊy hÕt vµ biÕt hÕt tÊt c¶ mäi viÖc, mäi hµnh ®éng, t©m t</w:t>
              <w:softHyphen/>
              <w:t>, t×nh c¶m cña nh©n vËt"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C¨n cø vµo chñ thÓ ®øng ra kÓ chuyÖn, ®èi t</w:t>
              <w:softHyphen/>
              <w:t>îng ®</w:t>
              <w:softHyphen/>
              <w:t>îc miªu t¶, ng«i kÓ, ®iÓm nh×n vµ lêi v¨n, cã thÓ nhËn xÐt: ng</w:t>
              <w:softHyphen/>
              <w:t>êi kÓ chuyÖn ë ®©y d</w:t>
              <w:softHyphen/>
              <w:t>êng nh</w:t>
              <w:softHyphen/>
              <w:t xml:space="preserve"> thÊy hÕt vµ biÕt tÊt mäi viÖc, mäi ng</w:t>
              <w:softHyphen/>
              <w:t>êi, mäi hµnh ®éng, mäi t©m t</w:t>
              <w:softHyphen/>
              <w:t>,t×nh c¶m cña c¸c nh©n vËt... (thÓ hiÖn qua viÖc kÓ l¹i rÊt tû mû, cô thÓ vÒ giê phót chia tay cña 3 con ng</w:t>
              <w:softHyphen/>
              <w:t>ê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, em hiÓu g× vÒ vai trß cña ng</w:t>
              <w:softHyphen/>
              <w:t>êi kÓ chuyÖn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sö dông c¸c ng«i kÓ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dông cña ng«i kÓ thø 3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rong v¨n b¶n tù sù ngoµi h×nh thøc kÓ chuyÖn theo ng«i thø nhÊt (x</w:t>
              <w:softHyphen/>
              <w:t>ng "t«i"), cßn cã h×nh thøc kÓ chuyÖn theo ng«i thø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H×nh thøc kÓ chuyÖn theo ng«i thø 3 lµ ng</w:t>
              <w:softHyphen/>
              <w:t>êi kÓ dÊu m×nh nh</w:t>
              <w:softHyphen/>
              <w:t xml:space="preserve">ng cã mÆt ë kh¾p mäi n¬i trong v¨n b¶n. </w:t>
            </w:r>
            <w:r>
              <w:rPr>
                <w:rFonts w:cs=".VnTimeH" w:ascii=".VnTimeH" w:hAnsi=".VnTimeH"/>
                <w:b/>
              </w:rPr>
              <w:t>ë</w:t>
            </w:r>
            <w:r>
              <w:rPr>
                <w:b/>
              </w:rPr>
              <w:t xml:space="preserve"> ®©y, ng</w:t>
              <w:softHyphen/>
              <w:t>êi kÓ ng</w:t>
              <w:softHyphen/>
              <w:t>êi kÓ d</w:t>
              <w:softHyphen/>
              <w:t>êng nh</w:t>
              <w:softHyphen/>
              <w:t xml:space="preserve"> biÕt hÕt mäi viÖc, mäi hµnh ®éng, t©m t</w:t>
              <w:softHyphen/>
              <w:t>, t×nh c¶m cña c¸c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</w:t>
              <w:softHyphen/>
              <w:t>êi kÓ cã vai trß dÉn d¾t ng</w:t>
              <w:softHyphen/>
              <w:t>êi ®äc ®i vµo c©u chuyÖn: giíi thiÖu nh©n vËt vµ t×nh huèng, t¶ ng</w:t>
              <w:softHyphen/>
              <w:t>êi vµ t¶ c¶nh vËt, ®</w:t>
              <w:softHyphen/>
              <w:t>a ra c¸c nhËn xÐt, ®¸nh gi¸ vÒ nh÷ng ®iÒu ®</w:t>
              <w:softHyphen/>
              <w:t>îc kÓ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chèt ý --&gt;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. Ghi nhí: </w:t>
            </w:r>
            <w:r>
              <w:rPr/>
              <w:t>SGK - Tr. 139 (3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b- LuyÖn tËp: (2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+ 2 (Tr. 193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®o¹n trÝch SGK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o s¸nh víi ®o¹n trÝch môc I-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kÓ ë ®o¹n trÝch nµy cã g× kh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</w:t>
              <w:softHyphen/>
              <w:t>êi kÓ chuyÖn ë ®©y lµ nh©n vËt "t«i" (ng«i thø nhÊt), chó bÐ Hång trong cuéc gÆp gì c¶m ®éng víi mÑ m×nh sau nh÷ng ngµy xa c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? Ng</w:t>
              <w:softHyphen/>
              <w:t>êi kÓ chuyÖn ë ®©y lµ 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Ng«i kÓ nµy cã </w:t>
              <w:softHyphen/>
              <w:t>u ®iÓm vµ h¹n chÕ g× so víi ng«i kÕ ë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kÓ nµy gióp cho ng</w:t>
              <w:softHyphen/>
              <w:t>êi kÓ dÔ ®i s©u vµo t©m t</w:t>
              <w:softHyphen/>
              <w:t>, t×nh c¶m, miªu t¶ ®</w:t>
              <w:softHyphen/>
              <w:t>îc nh÷ng diÔn biÕn t©m lý tinh tÕ, phøc t¹p ®ang diÔn ra trong t©m hån nh©n vËt "t«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kÓ nµy cã h¹n chÕ trong viÖc miªu t¶ bao qu¸t c¸c ®èi t</w:t>
              <w:softHyphen/>
              <w:t>îng kh¸ch quan, sinh ®éng, khã t¹o ra c¸i nh×n nhiÒu chiÒu, do ®ã dÔ g©y nªn sù ®¬n ®iÖu trong giäng v¨n trÇn thu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än 1 trong 3 nh©n vËt (ng</w:t>
              <w:softHyphen/>
              <w:t>êi ho¹ sü giµ, c« kü s</w:t>
              <w:softHyphen/>
              <w:t>, anh thanh niªn) lµ ng</w:t>
              <w:softHyphen/>
              <w:t>êi kÓ ch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u ®ã chuyÓn ®o¹n v¨n trÝch ë môc I thµnh ®o¹n v¨n kh¸c sao cho nh©n vËt, sù kiÖn, lêi v¨n vµ c¸ch kÓ phï hîp víi ng«i thø nhÊ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 + Chän 1 trong 3 nh©n vËt (...) lµ ng</w:t>
              <w:softHyphen/>
              <w:t>êi kÓ ch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uyÓn ®o¹n v¨n môc (I) --&gt; ®o¹n v¨n kh¸c phï hîp ng«i thø nh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</w:t>
              <w:softHyphen/>
              <w:t>u ý: + Tõ x</w:t>
              <w:softHyphen/>
              <w:t>ng h« ph¶i thay ®æi (x</w:t>
              <w:softHyphen/>
              <w:t>ng "t«i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êi dÉn tho¹i ph¶i thay ®æi hoÆc chuyÓn 1 sè lêi tho¹i thµnh lêi kÓ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chi tiÕt miªu t¶, biÓu c¶m cã thÓ bæ sung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(theo ý ghi nhí - 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¤n tËp TËp lµm v¨n (So¹n theo c©u hái - SGK vµ lµm bµi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thêi gian, néi dung bµi hä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n¾m ®</w:t>
        <w:softHyphen/>
        <w:t>îc bµi, biÕt vËn dông lµm tèt c¸c bµi tËp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5 - Bµi 15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1 + 7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iÕc l</w:t>
              <w:softHyphen/>
              <w:t>îc ngµ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TrÝch) - NguyÔn Quang S¸ng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¶m nhËn ®</w:t>
        <w:softHyphen/>
        <w:t>îc t×nh cha con s©u nÆng trong hoµn c¶nh Ðo le cña cha con «ng S¸u trong truyÖ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¾m ®</w:t>
        <w:softHyphen/>
        <w:t>îc nghÖ thuËt miªu t¶ t©m lý nh©n vËt, ®Æc biÖt lµ nh©n vËt bÐ thu; nghÖ thuËt x©y dùng t×nh huèng truyÖn bÊt ngê mµ tù nhiªn cña t¸c gi¶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diÔn c¶m, biÕt ph¸t hiÖn nh÷ng chi tiÕt nghÖ thuËt ®¸ng chó ý trong mét truyÖn ng¾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Tr©n träng t×nh c¶m thiªng liªng cña con ng</w:t>
        <w:softHyphen/>
        <w:t>êi: T×nh cha con, ®ång thêi c¶m th«ng víi nh÷ng nçi ®au mµ chiÕn tranh g©y ra cho cuéc sèng cña con ng</w:t>
        <w:softHyphen/>
        <w:t>ê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oµn truyÖn "ChiÕc l</w:t>
        <w:softHyphen/>
        <w:t>îc ngµ"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tãm t¾t, ph©n tÝch, gi¶ng b×nh, kh¸i qu¸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÷ng nÐt ®Ñp cña anh thanh niªn trong "LÆng lÏ Sa Pa" cña NguyÔn Thµnh Lo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èng cã lý t</w:t>
        <w:softHyphen/>
        <w:t>ëng, cã ý thøc tr¸ch nhiÖm vµ lßng say mª c«ng viÖ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ã suy nghÜ ®óng ®¾n vµ s©u s¾c vÒ ý nghÜa c«ng viÖc m×nh lµ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ëi më, ch©n thµnh, quý träng t×nh c¶m con ng</w:t>
        <w:softHyphen/>
        <w:t>êi, quan t©m ®Õn mäi ng</w:t>
        <w:softHyphen/>
        <w:t>ê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iªm tèn, thµnh thùc, sèng gi¶n dÞ, ng¨n n¾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BiÕt tù t×m niÒm vui trong cuéc sèng: ®äc s¸ch, nu«i gµ, trång hoa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-&gt; Lµ h×nh ¶nh tiÓu biÓu cña ng</w:t>
        <w:softHyphen/>
        <w:t>êi lao ®éng míi, cèng hiÕn ©m thÇm, lÆng lÏ, hÕt m×nh v× ®Êt n</w:t>
        <w:softHyphen/>
        <w:t>íc..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t¸c phÈm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vµ tr×nh bµy tãm t¾t mét sè nÐt vÒ t¸c gi¶ (phÇn chó thÝch dÊu * - 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ung cÊp t</w:t>
              <w:softHyphen/>
              <w:t xml:space="preserve"> liÖu thªm. (SGK - Tr. 215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¸c gi¶:</w:t>
            </w:r>
            <w:r>
              <w:rPr/>
              <w:t xml:space="preserve"> NguyÔn Quang S¸ng - sinh 193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ª: An Giang (lµ nhµ v¨n Nam Bé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v¨n tõ sau 1954, hÇu nh</w:t>
              <w:softHyphen/>
              <w:t xml:space="preserve"> chØ viÕt vÒ cuéc sèng vµ con ng</w:t>
              <w:softHyphen/>
              <w:t>êi Nam Bé trong chiÕn tranh vµ sau hoµ b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phÈm gåm nhiÒu thÓ lo¹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hoµn c¶nh ra ®êi cña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ãi râ xuÊt xø cña ®o¹n trÝch vµ vÒ t¸c phÈm (SGV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n¨m 1966 t¹i chiÕn tr</w:t>
              <w:softHyphen/>
              <w:t>êng Nam Bé trong thêi kú cuéc kh¸ng chiÕn chèng MÜ ®ang diÔn ra quyÕt liÖ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In trong tËp truyÖn cïng t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V¨n b¶n trÝch häc chØ lµ phÇn gi÷a truyÖn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 vµ tãm t¾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®äc vµ ®äc mÉu ®o¹n ®Çu tr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3, 4 HS ®äc tiÕp --&gt; nhËn xÐt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, 2 HS tãm t¾t ®o¹n truy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Yªu cÇu: 8 --&gt; 10 c©u, ®¶m b¶o nh÷ng t×nh tiÕt chÝnh vµ ®óng m¹ch l¹c c©u chuyÖn, víi 2 nh©n vËt: «ng S¸u vµ bÐ Th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cã thÓ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hó ý giäng kÓ, trÇm tÜnh, c¶m ®éng, h¬i buå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¤ng S¸u x· nhµ ®i kh¸ng chiÕn. M·i ®Õn khi con g¸i lªn 8 tuæi, «ng míi cã dÞp vÒ th¨m nhµ, th¨m con. BÐ Thu kh«ng nhËn ra cha v× vÕt sÑo trªn mÆt lµm ba em kh«ng gièng víi ng</w:t>
              <w:softHyphen/>
              <w:t>êi trong bøc ¶nh chôp víi m¸ mµ con ®· biÕt. Em ®èi xö víi ba nh</w:t>
              <w:softHyphen/>
              <w:t xml:space="preserve"> ng</w:t>
              <w:softHyphen/>
              <w:t>êi xa l¹, ®Õn lóc Thu nhËn ra cha, t×nh cha con thøc dËy m·nh liÖt trong em th× còng lµ lóc «ng Sau ph¶i ra ®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</w:rPr>
              <w:t>ë</w:t>
            </w:r>
            <w:r>
              <w:rPr/>
              <w:t xml:space="preserve"> khu c¨n cø ng</w:t>
              <w:softHyphen/>
              <w:t>êi cha dån hÕt t×nh c¶m yªu quý nhí th</w:t>
              <w:softHyphen/>
              <w:t>¬ng ®øa con vµo viÖc lµm mét chiÕc l</w:t>
              <w:softHyphen/>
              <w:t>îc b»ng ngµ voi ®Ó tÆng c« con g¸i bÐ báng. Trong mét trËn cµn, «ng hi sinh. Tr</w:t>
              <w:softHyphen/>
              <w:t>íc lóc nh¾m m¾t «ng cßn kÞp trao c©y l</w:t>
              <w:softHyphen/>
              <w:t>îc cho ng</w:t>
              <w:softHyphen/>
              <w:t>êi b¹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1 sè HS gi¶i thÝch nghÜa cña 1 sè tõ ng÷. (theo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µ b×nh lÆp l¹i.</w:t>
            </w:r>
          </w:p>
          <w:p>
            <w:pPr>
              <w:pStyle w:val="Normal"/>
              <w:spacing w:lineRule="auto" w:line="312"/>
              <w:ind w:left="720" w:hanging="436"/>
              <w:jc w:val="both"/>
              <w:rPr/>
            </w:pPr>
            <w:r>
              <w:rPr/>
              <w:t>- TËp kÕt.</w:t>
            </w:r>
          </w:p>
          <w:p>
            <w:pPr>
              <w:pStyle w:val="Normal"/>
              <w:spacing w:lineRule="auto" w:line="312"/>
              <w:ind w:left="720" w:hanging="436"/>
              <w:jc w:val="both"/>
              <w:rPr/>
            </w:pPr>
            <w:r>
              <w:rPr/>
              <w:t>- Lµ tí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×nh huèng truyÖn:</w:t>
            </w:r>
            <w:r>
              <w:rPr/>
              <w:t xml:space="preserve"> 2 t×nh huèng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huèng nµo ®· béc lé s©u s¾c vµ c¶m ®éng t×nh cha con cña «ng S¸u vµ bÐ Th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a cã 8 ngµy vÒ th¨m con sau 8 n¨m xa c¸ch, nh</w:t>
              <w:softHyphen/>
              <w:t>ng chí trªu lµ con kh«ng nhËn cha. §Õn lóc bÐ Thu nhËn ra vµ biÓu lé t×nh c¶m th¾m thiÕt th× ng</w:t>
              <w:softHyphen/>
              <w:t xml:space="preserve">êi cha l¹i ph¶i ra ®i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©y lµ t×nh huèng c¬ b¶n cña truyÖ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khu c¨n cø «ng S¸u dån tÊt c¶ t×nh yªu th</w:t>
              <w:softHyphen/>
              <w:t>¬ng vµ mong nhí ®øa con vµo viÖc lµm c©y l</w:t>
              <w:softHyphen/>
              <w:t>îc ngµ ®Ó tÆng con, nh</w:t>
              <w:softHyphen/>
              <w:t>ng «ng ®· hi sinh khi ch</w:t>
              <w:softHyphen/>
              <w:t>a kÞp trao mãn quµ Êy cho con g¸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©n vËt bÐ Thu: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dÉn: Nh©n vËt bÐ Thu trong ®o¹n truyÖn nµy lµ mét thµnh c«ng xuÊt s¾c cña NguyÔn Quang S¸ng. Tõ chç kh«ng nhËn ra ba råi kh«ng cho ba ®i n÷a, bÐ Thu ®· béc lé t×nh con víi cha thËt xóc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h¸i ®é vµ t×nh c¶m cña Thu tr</w:t>
              <w:softHyphen/>
              <w:t>íc khi nhËn ra «ng S¸u lµ cha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óc cha míi vÒ bÐ Thu ®· cã th¸i ®é nh</w:t>
              <w:softHyphen/>
              <w:t xml:space="preserve"> thÕ nµo? t¹i s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Ð Thu ®· cã ph¶n øng quyÕt liÖt ra sao víi cha m×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a vÒ sau 8 n¨m xa c¸ch, mong nhí nh</w:t>
              <w:softHyphen/>
              <w:t>ng tiÕng gäi tha thiÕt vµ nh×n sù vå vËp cña ng</w:t>
              <w:softHyphen/>
              <w:t>êi cha bÐ Thu l¹i ngê vùc,l¶ng tr¸nh, sî h·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rßn m¾t nh×n, ng¬ ng¸c, l¹ lïng", mÆt "bçng t¸i ®i råi vôt ch¹y vµ kªu thÐt lªn: M¸, M¸ !"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¤ng S¸u cµng n«n nãng muèn gÇn con bao nhiªu th× bÐ Thu l¹i cµng ngì ngµng, xa l¹, l¹nh nh¹t bÊy nhiª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ngµy cha ë nhµ, nã vÉn gi÷ th¸i ®é Êy, thËm chÝ kh«ng nghe c¶ lêi M¸, kiªn quyÕt kh«ng gäi tiÕng "ba", chØ gäi trèng kh«ng. KÓ c¶ trong tr</w:t>
              <w:softHyphen/>
              <w:t>êng hîp gay go, nan gi¶i nhÊt (ch¾t n</w:t>
              <w:softHyphen/>
              <w:t xml:space="preserve">íc nåi c¬m to ®ang s«i) nã vÉn gi÷ th¸i ®é </w:t>
              <w:softHyphen/>
              <w:t>¬ng ngh¹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ã ph¶n øng quyÕt liÖt tr</w:t>
              <w:softHyphen/>
              <w:t>íc cö chØ ch¨m sãc cña «ng S¸u (hÊt tung c¸i trøng c¸ «ng S¸u g¾p cho ra khái b¸t c¬m lµm c¬m b¾n tung toÐ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Þ cha tøc qu¸ ®¸nh 1 c¸i th× bá vÒ ngay bµ ngo¹i (kh«ng thÌm khãc, g¾p l¹i c¸i trøng c¸ bá vµo b¸t, lÆng lÏ ®øng dËy rêi khái m©m), khi xuèng xuång cßn cè khua d©y cét xuång kªu thËt to nh</w:t>
              <w:softHyphen/>
              <w:t xml:space="preserve"> mét sù th¸ch thøc, giËn dçi --&gt; 1 hµnh ®éng ®Çy b¶n lÜnh chøng tá Thu c</w:t>
              <w:softHyphen/>
              <w:t>¬ng quyÕt chèng l¹i cha theo c¸ch trÎ con cña n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©m lý vµ th¸i ®é cña Thu ®· ®</w:t>
              <w:softHyphen/>
              <w:t>îc biÓu hiÖn qua hµng lo¹t chi tiÕt (...) mµ ng</w:t>
              <w:softHyphen/>
              <w:t>êi kÓ chuyÖn quan s¸t vµ thuËt l¹i rÊt sinh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Hµnh ®éng </w:t>
              <w:softHyphen/>
              <w:t>¬ng ngh¹nh cña Thu nh</w:t>
              <w:softHyphen/>
              <w:t xml:space="preserve"> vËy cã ®¸ng tr¸ch kh«ng.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Sù </w:t>
              <w:softHyphen/>
              <w:t>¬ng ngh¹nh cña Thu hoµn toµn kh«ng ®¸ng tr¸ch. V× trong hoµn c¶nh xa c¸ch vµ tr¾c trë cña chiÕn tranh, nã cßn qu¸ nhá ®Ó cã thÓ hiÓu ®</w:t>
              <w:softHyphen/>
              <w:t>îc nh÷ng t×nh thÕ khèc nghiÖt, Ðo le cña ®êi sèng vµ ng</w:t>
              <w:softHyphen/>
              <w:t>êi lín còng kh«ng kÞp chuÈn bÞ cho nã ®ãn nhËn nh÷ng kh¶ n¨ng bÊt th</w:t>
              <w:softHyphen/>
              <w:t>êng nªn nã kh«ng tin «ng S¸u lµ cha nã v× trªn mÆt «ng cã vÕt sÑo, kh¸c víi h×nh ba chôp chung víi m¸ mµ nã b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Ph¶n øng t©m lý cña Thu lµ hoµn toµn tù nhiªn, chøng tá em cã c¸  tÝnh m¹nh mÏ, t×nh c¶m s©u s¾c, ch©n thËt, em kh«ng thÓ yªu ba khi trong tÊm h×nh chôp chung víi m¸ em- ng</w:t>
              <w:softHyphen/>
              <w:t>êi cha lu«n ë trong tim e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i tiÕt "c¸i theo" ®ãng vai trß th¾t nót cho ®o¹n truyÖn thªm gay cÊn. ®Ó tÝnh c¸ch bÐ Thu sím ®</w:t>
              <w:softHyphen/>
              <w:t>îc béc lé s¾c nÐ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Th¸i ®é vµ hµnh ®éng cña Thu khi nhËn ra ng</w:t>
              <w:softHyphen/>
              <w:t>êi cha:</w:t>
            </w:r>
            <w:r>
              <w:rPr/>
              <w:t xml:space="preserve"> (1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buæi s¸ng cuèi cïng, tr</w:t>
              <w:softHyphen/>
              <w:t>íc phót «ng S¸u ph¶i lªn ®</w:t>
              <w:softHyphen/>
              <w:t>êng, th¸i ®é vµ hµnh ®éng cña bÐ Thu ®ét ngét thay ®æi: LÇn ®Çu tiªn Thu cÊt tiÕng gäi "Ba" vµ tiÕng kªu nh</w:t>
              <w:softHyphen/>
              <w:t xml:space="preserve"> xÐ, råi "nã võa kªu...cæ ba nã"; "nß h«n...nã n÷a" (198); "hai tay nã...run run" (199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®ªm bá vÒ nhµ bµ ngo¹i, Thu ®· ®</w:t>
              <w:softHyphen/>
              <w:t>îc bµ gi¶i thÝch vÒ vÕt sÑo lµm thay ®æi khu«n mÆt ba nã. Sù nghi ngê ®· ®</w:t>
              <w:softHyphen/>
              <w:t>îc gi¶i to¶--&gt; Thu ©n hËn, hèi tiÕc: "Nghe bµ kÓ nã n»m im, lÆn léi vµ thØnh tho¶ng l¹i thë dµi nh</w:t>
              <w:softHyphen/>
              <w:t xml:space="preserve"> ng</w:t>
              <w:softHyphen/>
              <w:t>êi lín". V× thÕ trong giê phót chia tay víi ba, t×nh yªu vµ nçi nhí mong cha bÞ dån nÐn bÊy l©u ®· bïng næ rÊt m¹nh mÏ  vµ hèi h¶, cuèng quýt, xen lÉn c¶ sù hèi h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Chøng kiÕn nh÷ng biÓu hiÖn t×nh came Êy trong c¶ch ngé cha con chia tay,cã ng</w:t>
              <w:softHyphen/>
              <w:t>êi kh«ng cÇm ®</w:t>
              <w:softHyphen/>
              <w:t>îc n</w:t>
              <w:softHyphen/>
              <w:t>íc m¾t vµ ng</w:t>
              <w:softHyphen/>
              <w:t>¬ig kh¸ng chiÕn th× c¶m thÊy nh</w:t>
              <w:softHyphen/>
              <w:t xml:space="preserve">  bµn tay ai bãp chÆt tr¸i tim m×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, em c¶m nhËn g× vÒ nh©n vËt bÐ Th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Ð Thu hån nhiªn, ng©y th¬ nh</w:t>
              <w:softHyphen/>
              <w:t xml:space="preserve">ng cóng cái, </w:t>
              <w:softHyphen/>
              <w:t>¬ng ng¹nh. §Æc biÖt ë bÐ lµ t×nh yªu th</w:t>
              <w:softHyphen/>
              <w:t>¬ng cha m·nh liÖt, s©u s¾c, c¶m ®éng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gi¶ng më r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Õn tranh ®· len vµo t×nh cha con, vµ téi ¸c cña kÎ thï t</w:t>
              <w:softHyphen/>
              <w:t>ëng nh</w:t>
              <w:softHyphen/>
              <w:t xml:space="preserve"> cã thÓ chia c¾t ®</w:t>
              <w:softHyphen/>
              <w:t>îc t×nh cha con cñe bÐ, nhung nh÷ng gian lao, khèc liÖt cña cuéc kh¸ng chiÕn ®· lµm cho t×nh cha con thªm s©u nÆng, bÒn v÷ngm bëi ®ã lµ mét t×nh c¶m thiªng liªng, nh©n b¶n cña con ng</w:t>
              <w:softHyphen/>
              <w:t>êi. T©m lßng bÐ Thu th</w:t>
              <w:softHyphen/>
              <w:t>¬ng yªu cha cao ®Ñp vµ xóc ®éng lµ v× th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®o¹n trÝch ta thÊy t¸c gi¶ tá ra rÊt am hiÓu t©m lÝ trÎ em vµ diÕn t¶ rÊt sinh ®éng víi tÊm lßng yªu mÕn, tr©n träng nh÷ng t×nh c¶m tuæi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phÇn sau cña ®o¹n truyÖn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c¶m s©u nÆng vµ cao ®Ñp cña «ng S¸u ®èi víi con ®· ®</w:t>
              <w:softHyphen/>
              <w:t>îc thÓ hiÖn qua nh÷ng chi tiÕt, sù viÖc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3. Nh©n vËt «ng S¸u:</w:t>
            </w:r>
            <w:r>
              <w:rPr/>
              <w:t xml:space="preserve"> (13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®Çu: Sù vå vËp, n«n nãng, muèn nhËn con, «m h«n con, muèn gÇn gòi víi con...(trong chuyÕn vÒ phÐp th¨m nhµ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biÓu hiÖn tËp trung vµ s©u s¾c ë phÇn sau cña truyÖn, khi «ng ë trong rõng, t¹i khu c¨n cø: Nçi day døt, ©n hËn, ¸m ¶nh «ng suèt nhiÒu ngµy sau khi chia tay víi con lµ viÖc «ng ®· ®¸nh con khi nãng giËn. Råi lêi dÆn cña ®øa con: "Ba vÒ ba mua cho con mét c©y l</w:t>
              <w:softHyphen/>
              <w:t>îc nghe ba!" ®· thóc ®Èy «ng nghic ®Õn viÖc chÝnh tay m×nh sÏ lµm mét c©y l</w:t>
              <w:softHyphen/>
              <w:t>îc ngµ ®Î tÆng con (cÈn träng, tØ mØ, cè c«ng, kh¾c dßng ch÷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hiÕc l</w:t>
              <w:softHyphen/>
              <w:t>îc ngµ ®· trë thµnh mét vËt quý gi¸, thiªng liªng víi «ng S¸u. Nã lµm dÞu ®i nçi ©n hËn vµ chøa ®ùng bao nhiªu t×nh yªu th</w:t>
              <w:softHyphen/>
              <w:t>¬ng, mong ®îi cña ng</w:t>
              <w:softHyphen/>
              <w:t>êi cha ®èi víi ®øa con xa c¸ch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-&gt; Cã t×nh yªu con s©u nÆng vµ cao ®Ñ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nh©n vËt nµy, ta cµng hiÓu thªm nÐt ®Ñp cña ng</w:t>
              <w:softHyphen/>
              <w:t>êi chiÕn sÜ c¸ch m¹ng hä rÊt dòng c¶mvíi qu©n thï nh</w:t>
              <w:softHyphen/>
              <w:t>ng cã cuéc sèng néi t©m s©u s¾c, ®Æc biÖt lµ t×nh cha con hÕt søc thiªng liªng, s©u nÆng, cao ®Ñp --&gt; Nh©n vËt «ng S¸u còng ®</w:t>
              <w:softHyphen/>
              <w:t>îc nhµ v¨n miªu t¶ ch©n thùc vµ c¶m ®éng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nhÊn m¹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©u truyÖn chiÕc l</w:t>
              <w:softHyphen/>
              <w:t>îc ngµ kh«ng chØ nãi lªn t×nh cha con th¾m thiÕt, s©u nÆng cña cha con «ng S¸u, mµ cßn gîi cho ng</w:t>
              <w:softHyphen/>
              <w:t>êi ®äc nghÜ ®Õn vµ thÊm thÝa nh÷ng ®au th</w:t>
              <w:softHyphen/>
              <w:t>¬ng, mÊt m¸t, Ðo le mµ chiÕn tranh g©y ra cho bao nhiªu gia ®×nh, bao nhiªu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4. NhËn xÐt vÒ nghÖ thuËt trÇn thuËt cña truyÖn:</w:t>
            </w:r>
            <w:r>
              <w:rPr/>
              <w:t xml:space="preserve">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diÔn gi¶ng (SGV- 218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øc hÊp dÉn cña c©u chuyÖn lµ tõ cèt truyÖn chÆt chÏ, yÕu tè bÊt ngê nh</w:t>
              <w:softHyphen/>
              <w:t xml:space="preserve">ng hîp lÝ. 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ªn ®ùoc kÓ theo lêi trÇn thuËt cña nh©n vËt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«i kÓ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chän ng«i kÓ nh</w:t>
              <w:softHyphen/>
              <w:t xml:space="preserve"> vËy cã t¸c dông g× trong viÖc x©y dùng nh©n vËt vµ thÓ hiÖn néi dung t</w:t>
              <w:softHyphen/>
              <w:t xml:space="preserve"> t</w:t>
              <w:softHyphen/>
              <w:t>ëng cña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ãp phÇn t¹o nªn thµnh c«ng cña truyÖn ng¾n nµy lµ viÖc lùa chän nh©n vËt kÓ chuyÖn thÝch hîp: TruyÖn ®</w:t>
              <w:softHyphen/>
              <w:t>îc kÓ theo lêi cña nh©n vËt "T«i" (Ng«i thø nhÊt) tøc b¸c Ba võa lµ ng</w:t>
              <w:softHyphen/>
              <w:t>êi ban th©n thiÕt cña «ng S¸u, l¹i ë c¹nh nhµ nhau, cïng chiÕn ®Êu víi nhau, l¹i cïng mét lÇn vÒ phÐp víi «ng S¸u. Kh«ng nh÷ng rÊt hiÓu «ng S¸u vµ gia ®×nh «ng, nh©n vËt "t«i" cßn lµ ng</w:t>
              <w:softHyphen/>
              <w:t>êi chøng kiÕn c¶nh gÆp mÆt vµ chia tay cña hai cha con «ng S¸u. ChÝnh v× vËy, nhµ v¨n ®É ®Ó nh©n vËt "t«i" kÓ l¹i --&gt; C©u chuyÖn kh¸ch quan h¬n, thËt h¬n, ®¸ng tin cËy h¬n. Vµ tõ vai kÓ Êy, cã thÓ miªu t¶ ®Çy ®ñ, chi tiÕt nhòng tr¹ng th¸i t©m lÝ cïng nh÷ng cö chØ, hµnh ®éng, lêi nãi cña hai cha con trong t×nh huèng Ðo le nµy. §ång thêi cßn cã thÓ ®</w:t>
              <w:softHyphen/>
              <w:t>a ra nh÷ng nhËn xÐt, ®¸nh gi¸ vÒ hai nh©n vËt Êy, l¹i con cã thÓ bµy tá sù ®ång c¶m, chia sÎ víi c¸c nh©n vËt. Nh</w:t>
              <w:softHyphen/>
              <w:t xml:space="preserve"> vËy viÖc thÓ hiÖn néi dung cña truyÖn sÏ ®</w:t>
              <w:softHyphen/>
              <w:t>îc thuËn lîi vµ s©u s¾c h¬n. §ã lµ thÕ m¹nh cña ng«i kÓ thø nhÊt mµ t¸c gi¶ chän rÊt ®óng trong truyÖn ng¾n nµ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I. Tæng kÕt:</w:t>
            </w:r>
            <w:r>
              <w:rPr/>
              <w:t xml:space="preserve">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¸t biÓu néi dung, chñ ®Ò cña ®o¹n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diÔn ra mét c¸ch c¶m ®éng t×nh c¶m con th¾m thiÕt s©u nÆng cña cha con «ng S¸u trong hoµn c¶nh Ðo le cña chiÕn tranh. Qua ®ã kh¼ng ®Þnh vµ ca ngîi t×nh c¶m cha con thiªng liªng nh</w:t>
              <w:softHyphen/>
              <w:t xml:space="preserve"> mét gi¸ trÞ nh©n b¶n s©u s¾c, nã cµng cao ®Ñp h¬n trong nh÷ng c¶ch ngé khã kh¨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thµnh c«ng nh×</w:t>
              <w:softHyphen/>
              <w:t xml:space="preserve"> nh÷ng yÕu tè nghÖ thuËt næi bËt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thµnh c«ng ë nghÖ thuËt x©y dùng t×nh huèng bÊt ngê mµ tù nhiªn, hîp lÝ vµ ë ngßi bót miªu t¶ t©m lÝ vµ tÝnh c¸ch nh©n vËt, ®Æc biÖt lµ nh©n vËt trÎ em (bÐ Thu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HS ®äc ghi nhí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>SGK- 202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IV. LuyÖn tËp:</w:t>
            </w:r>
            <w:r>
              <w:rPr>
                <w:b/>
                <w:i/>
              </w:rPr>
              <w:t xml:space="preserve"> </w:t>
            </w:r>
            <w:r>
              <w:rPr/>
              <w:t>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yªu cÇu cña bµi tË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 HS lµm t¹ilí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1: (203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 LÝ gi¶i th¸i ®é vµ hµnh ®éng cã vÎ tr¸i ng</w:t>
              <w:softHyphen/>
              <w:t>îc cña bÐ Thu thùc ra l¹i xuÊt ph¸t tõ sù nhÊt qu¸n trong suy nghÜ vµ tÝnh c¸ch cña e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¾t nguån tõ lßng yªu th</w:t>
              <w:softHyphen/>
              <w:t>¬ng ba: yªu th</w:t>
              <w:softHyphen/>
              <w:t>¬ng cha s©u s¾c nªn kh«ng nhËn ng</w:t>
              <w:softHyphen/>
              <w:t>êi cã vÕt sÑo trªn mÆt lµ cha v× thÊy kh«ng gièng ba trong ¶nh chôp chung víi m¸ (nghÜa lµ kh«ng gièn víi h×nh ¶nh ng</w:t>
              <w:softHyphen/>
              <w:t>êi cha mµ em «m Êp trong tim). Nh</w:t>
              <w:softHyphen/>
              <w:t>ng khi hiÓu ra vÕt sÑo ®ã lµ da qu©n thï g©y nªn th× bÐ cµng yªu th</w:t>
              <w:softHyphen/>
              <w:t>¬ng cha m·nh liÖt h¬n gÊp béi phÇn (nhu trong chuyÖn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Ò tÝnh c¸ch: mét c« bÐ cã c¸ tÝnh manhk mÏ, cã b¶n lÜnh, kiªn quyÕt kh«ng nhËn ba, kh«ng gäi "ba" nh</w:t>
              <w:softHyphen/>
              <w:t>ng khi nhËn ra ba th× yªu th</w:t>
              <w:softHyphen/>
              <w:t>¬ng, vå vËp, m·nh liÖt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vµ tãm t¾t l¹i truyÖn + ph©n tÝch theo h</w:t>
        <w:softHyphen/>
        <w:t>íng dÉn (2 nh©n vË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bµi tËp sè 2.(NÕu lµ thu kÓ --&gt; x</w:t>
        <w:softHyphen/>
        <w:t>ng "t«i": Håi t</w:t>
        <w:softHyphen/>
        <w:t>ëng l¹i cuéc gÆp gì cha con, khi ®Ï lín kh«n, thµnh mét c« giao liªn dòng c¶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tËp l¹i c©c t¸c phÈm v¨n häc hiÖn ®¹i (Thoe tr÷ t×nh + 3 truyÖn ng¾n) --&gt; KiÓm tra 1 t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Thêi gian phÇn cuèi tiÕt 2 (luyÖn tËp) cßn Ýt, ch</w:t>
        <w:softHyphen/>
        <w:t>a vËn dông ®</w:t>
        <w:softHyphen/>
        <w:t>îc bµi kÓ chuyÖn s¸ng t¹o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¤n tËp TiÕng ViÖ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¾m v÷ng mét sè néi dung phÇn tiÕng ViÖt ®· häc ë k× 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Ën dông kiÕn thøc ®· lµm bµi kiÓm tra ®¹t kÕt qu¶ cao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¤n luyÖn tÝch cùc ®Ó lµ bµi kiÓm tra ®¹t kÕt qu¶ ca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: so¹n gi¸o ¸n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: ¤n tËp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HÖ thèng, kh¸i qu¸t, tæng hîp, ph©n tÝch, thùc hµ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ù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35"/>
        <w:gridCol w:w="2244"/>
        <w:gridCol w:w="3786"/>
        <w:gridCol w:w="7"/>
      </w:tblGrid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C¸c ph</w:t>
              <w:softHyphen/>
              <w:t xml:space="preserve">¬ng ch©m héi tho¹i: </w:t>
            </w:r>
            <w:r>
              <w:rPr/>
              <w:t>(10')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¤n l¹i néi dung c¸c ph</w:t>
              <w:softHyphen/>
              <w:t>¬ng ch©m héi tho¹i:</w:t>
            </w:r>
          </w:p>
        </w:tc>
      </w:tr>
      <w:tr>
        <w:trPr>
          <w:trHeight w:val="3693" w:hRule="atLeast"/>
        </w:trPr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treo b¶ng phô ghi s¬ ®å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lªn b¶ng®iÒn tªn c¸c ph</w:t>
              <w:softHyphen/>
              <w:t>¬ng ch©m héi tho¹i ®· häc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11455</wp:posOffset>
                      </wp:positionV>
                      <wp:extent cx="3368040" cy="2059940"/>
                      <wp:effectExtent l="2540" t="5080" r="5080" b="508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8160" cy="2059920"/>
                                <a:chOff x="0" y="0"/>
                                <a:chExt cx="3368160" cy="205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4960" y="0"/>
                                  <a:ext cx="268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C¸c ph­¬ng tr©m héi tho¹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143000"/>
                                  <a:ext cx="6807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P.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v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chÊ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080" y="1145520"/>
                                  <a:ext cx="6807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P.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v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qu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h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200" y="1143000"/>
                                  <a:ext cx="6807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P.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v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c¸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thø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7400" y="1145520"/>
                                  <a:ext cx="6807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P.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v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lÞ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s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148896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960" y="343080"/>
                                  <a:ext cx="76572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3430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343080"/>
                                  <a:ext cx="72324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343080"/>
                                  <a:ext cx="165924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1pt;margin-top:16.65pt;width:265.2pt;height:162.2pt" coordorigin="562,333" coordsize="5304,3244">
                      <v:shape id="shape_0" fillcolor="white" stroked="t" o:allowincell="t" style="position:absolute;left:696;top:333;width:422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¸c ph­¬ng tr©m héi tho¹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66;top:2133;width:1071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hÊ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49;top:2137;width:1071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q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78;top:2133;width:1071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¸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ø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94;top:2137;width:1071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Þ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62,873" to="2906,21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2,873" to="2907,21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873" to="2908,21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873" to="4046,21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8,873" to="5520,21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94740</wp:posOffset>
                      </wp:positionV>
                      <wp:extent cx="689610" cy="9232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.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  <w:softHyphen/>
                                    <w:t>î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3pt;height:72.7pt;mso-wrap-distance-left:9.05pt;mso-wrap-distance-right:9.05pt;mso-wrap-distance-top:0pt;mso-wrap-distance-bottom:0pt;margin-top:86.2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  <w:softHyphen/>
                              <w:t>î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9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h¾c l¹i néi dung cña mçi ph</w:t>
              <w:softHyphen/>
              <w:t>¬ng ch©m héi tho¹i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PC vÒ l</w:t>
              <w:softHyphen/>
              <w:t>îng: Nãi ®ñ, kh«ng thõa, kh«ng thiÕu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</w:t>
              <w:softHyphen/>
              <w:t>¬ng ch©m vÒ chÊt: Kh«ng nãi nh÷ng ®iÒu m×nh kh«ng tin lµ ®ó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</w:t>
              <w:softHyphen/>
              <w:t>¬ng ch©m vÒ quan hÖ: Nãi ®óng ®Ò tµi, tr¸nh l¹c ®Ò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</w:t>
              <w:softHyphen/>
              <w:t>¬ng ch©m vÒ c¸ch thøc: Ng¾n gän, rµnh m¹ch, kh«ng r</w:t>
              <w:softHyphen/>
              <w:t>êm rµ, tr¸nh m¬ hå.</w:t>
            </w:r>
          </w:p>
          <w:p>
            <w:pPr>
              <w:pStyle w:val="Normal"/>
              <w:spacing w:lineRule="auto" w:line="312"/>
              <w:jc w:val="both"/>
              <w:rPr>
                <w:u w:val="single"/>
              </w:rPr>
            </w:pPr>
            <w:r>
              <w:rPr/>
              <w:t>- Ph</w:t>
              <w:softHyphen/>
              <w:t>¬ng ch©m vÒ lÞch sö: TÕ nhÞ, t«n träng ng</w:t>
              <w:softHyphen/>
              <w:t>êi kh¸c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kÓ mét t×nh huèng chuyÖn giao dÞch cã ph</w:t>
              <w:softHyphen/>
              <w:t>¬ng ch©m héi tho¹i kh«ng ®</w:t>
              <w:softHyphen/>
              <w:t>îc tu©n thñ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, 3 HS kÓ --&gt; NhËn xÐt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KÓ mét t×nh huèng giao tiÕp trong ®ã cã mét hoÆc mét sè ph</w:t>
              <w:softHyphen/>
              <w:t>¬ng ch©m héi tho¹i nµo ®ã kh«ng ®</w:t>
              <w:softHyphen/>
              <w:t>îc tu©n thñ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D: TruyÖn: "nãi cã ®Çu cã ®u«i" (SGV- 206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Anh ®Çy tí ®· vi ph¹m ph</w:t>
              <w:softHyphen/>
              <w:t>¬ng ch©m vÒ l</w:t>
              <w:softHyphen/>
              <w:t>îng (nãi thõa) vµ ph</w:t>
              <w:softHyphen/>
              <w:t>¬ng ch©m c¸ch thøc (dµi dßng, r</w:t>
              <w:softHyphen/>
              <w:t>êm rµ)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</w:rPr>
              <w:t>II.X</w:t>
              <w:softHyphen/>
              <w:t>ng h« trong héi tho¹i:</w:t>
            </w:r>
            <w:r>
              <w:rPr>
                <w:b/>
                <w:i/>
              </w:rPr>
              <w:t xml:space="preserve"> </w:t>
            </w:r>
            <w:r>
              <w:rPr/>
              <w:t>(15')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¸c tõ ng÷ x</w:t>
              <w:softHyphen/>
              <w:t>ng h« th«ng dông trong tiÕng ViÖt vµ c¸ch dïng chóng: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V gäi 2, 3 HS kÓ c¸c tõ ng÷ vµ c¸ch dï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Õt luËn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HÖ thèng tõ ng</w:t>
              <w:softHyphen/>
              <w:t>c x</w:t>
              <w:softHyphen/>
              <w:t>ng h« trong tiÕng viÖt rÊt tinh tÕ vµ giµu s¾c th¸i biÓu c¶m. Ng</w:t>
              <w:softHyphen/>
              <w:t>êi nãi cÇn c¨n cø vµo ®èi t</w:t>
              <w:softHyphen/>
              <w:t>îng vµ c¸c ®Æc ®iÓm kh¸c cña t×nh huèng giao tiÕp mµ lùa chän tõ ng÷ x</w:t>
              <w:softHyphen/>
              <w:t>ng h« cho thÝch hîp (víi ng</w:t>
              <w:softHyphen/>
              <w:t>êi trªn- ng</w:t>
              <w:softHyphen/>
              <w:t>êi d</w:t>
              <w:softHyphen/>
              <w:t>íi, víi b¹n bÌ, trong líp, trong héi nghÞ, ngoµi x· héi, trong gia ®×nh...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*TiÕng ViÖt th</w:t>
              <w:softHyphen/>
              <w:t>êng dïng hai lo¹i tõ ng÷ sau ®Ó x</w:t>
              <w:softHyphen/>
              <w:t>ng h«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§¹i tõ: t«i, chóng t«i, ta, chóng ta, tao, chóng tao; tí- chóng tí; mµy, chóng mµy; nã, chóng nã..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Danh tõ (chØ quan hÖ th©n téc): «ng, bµ, bè, mÑ, anh, chÞ, c«, d×, chó, b¸c, con, ch¸u..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</w:t>
              <w:softHyphen/>
              <w:t>¬ng ch©m: "x</w:t>
              <w:softHyphen/>
              <w:t>ng khiªm, h« t«n"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ph</w:t>
              <w:softHyphen/>
              <w:t>¬ng ch©m héi tho¹i nµy nh</w:t>
              <w:softHyphen/>
              <w:t xml:space="preserve"> thÕ nµo? Gi¶i thÝch? (L</w:t>
              <w:softHyphen/>
              <w:t>u ý: ®©y còng lµ ph</w:t>
              <w:softHyphen/>
              <w:t>¬ng ch©m x</w:t>
              <w:softHyphen/>
              <w:t>ng h« trong nhiÒu n</w:t>
              <w:softHyphen/>
              <w:t>íc ë ph</w:t>
              <w:softHyphen/>
              <w:t>¬ng §«ng: NhËt, Trung Quèc, Hµn Quèc...)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Ph</w:t>
              <w:softHyphen/>
              <w:t>¬ng ch©m: X</w:t>
              <w:softHyphen/>
              <w:t xml:space="preserve">ng th× khiªm, h« th× t«n --&gt;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ph</w:t>
              <w:softHyphen/>
              <w:t>¬ng ch©m x</w:t>
              <w:softHyphen/>
              <w:t>ng h« c¬ b¶n trong tiÕng viÖt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ghÜa lµ: Khi x</w:t>
              <w:softHyphen/>
              <w:t>ng h«, ng</w:t>
              <w:softHyphen/>
              <w:t>êi nãi tù x</w:t>
              <w:softHyphen/>
              <w:t>ng m×nh mét c¸ch khiªm tèn, khiªm nh</w:t>
              <w:softHyphen/>
              <w:t>êng vµ gäi ng</w:t>
              <w:softHyphen/>
              <w:t>êi ®èi tho¹i mét c¸ch t«n kÝnh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VD minh häa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* VÝ dô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h÷ng tõ x</w:t>
              <w:softHyphen/>
              <w:t>ng h« thêi tr</w:t>
              <w:softHyphen/>
              <w:t>íc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BÖ h¹: gäi vua, khi nãi víi vua --&gt; tá ý t«n kÝnh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BÇn t¨ng: nhµ s</w:t>
              <w:softHyphen/>
              <w:t xml:space="preserve"> nghÌo --&gt; tù x</w:t>
              <w:softHyphen/>
              <w:t>ng mét c¸ch khiªm tè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H¹ thÇn: quan l¹i trong triÒu --&gt; tù x</w:t>
              <w:softHyphen/>
              <w:t>ng khiªm tèn víi vua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BÇn sÜ: kÎ sÜ nghÌo --&gt; tù x</w:t>
              <w:softHyphen/>
              <w:t>ng h« khiªm tè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h÷ng tõ ng÷ x</w:t>
              <w:softHyphen/>
              <w:t>ng h« hiªn nay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Quý c«, quý bµ, quý «ng, quý ngµi...(tõ dïng ®Ó gäi ng</w:t>
              <w:softHyphen/>
              <w:t>êi ®èi tho¹i, tá ý lÞch sù, t«n kÝnh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Trong nhiªuh tr</w:t>
              <w:softHyphen/>
              <w:t>êng hîp, dï ng</w:t>
              <w:softHyphen/>
              <w:t>êi nãi ngang b»ng hoÆc h¬n tuæi ng</w:t>
              <w:softHyphen/>
              <w:t>êi nghe nh</w:t>
              <w:softHyphen/>
              <w:t>ng ng</w:t>
              <w:softHyphen/>
              <w:t>êi nãi v¨n gäi (anh, chÞ) x</w:t>
              <w:softHyphen/>
              <w:t>ng  (em) --&gt; BiÓu hiÖn cña "x</w:t>
              <w:softHyphen/>
              <w:t>ng khiªm, h« t«n"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ph¶i chó ý lùa chän tõ ng÷ x</w:t>
              <w:softHyphen/>
              <w:t>ng h« khi giao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(bµn) --&gt; nªu ý kiÕn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i/>
              </w:rPr>
              <w:t>3. Trong tiÕng ViÖt, khi giao tiÕp, ng</w:t>
              <w:softHyphen/>
              <w:t>êi nãi ph¶i hÕt søc chó ý ®Õn sù lùa chän tõ ng÷ x</w:t>
              <w:softHyphen/>
              <w:t>ng h«.</w:t>
            </w:r>
            <w:r>
              <w:rPr/>
              <w:t xml:space="preserve"> V×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Mçi ph</w:t>
              <w:softHyphen/>
              <w:t>¬ng tiÖn x</w:t>
              <w:softHyphen/>
              <w:t>ng h« ®Òu thÓ hiÖn tÝnh chÊt cña t×nh huèng giao tiÕp (th©n mËt hay x· giao) vµ mèi quan hÖ gi÷a ng</w:t>
              <w:softHyphen/>
              <w:t>êi nãi víi ng</w:t>
              <w:softHyphen/>
              <w:t>êi nghe (th©n hay s¬, khinh hay träng), hÇu nh</w:t>
              <w:softHyphen/>
              <w:t xml:space="preserve"> kh«ng cã tõ ng÷ x</w:t>
              <w:softHyphen/>
              <w:t>ng h« trung hoµ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-&gt; V× thÕ nÕu kh«ng chó ý lùa chän tõ ng÷ x</w:t>
              <w:softHyphen/>
              <w:t>ng h« phï hîp víi t×nh huèng vµ quan hÖ  th× ng</w:t>
              <w:softHyphen/>
              <w:t>êi nãi sÏ kh«ng ®¹t ®</w:t>
              <w:softHyphen/>
              <w:t>îc kÕt qu¶ giao tiÕp nh</w:t>
              <w:softHyphen/>
              <w:t xml:space="preserve"> mong muèn (ThËm chÝ nhiÒu tr</w:t>
              <w:softHyphen/>
              <w:t>êng hîp gi¶i thÝch kh«ng tiÕn hµnh tiÕp ®</w:t>
              <w:softHyphen/>
              <w:t>îc n÷a)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III. C¸ch dÉn trùc tiÕp vµ c¸ch dÉn gi¸n tiÕp:</w:t>
            </w:r>
            <w:r>
              <w:rPr>
                <w:b/>
                <w:i/>
              </w:rPr>
              <w:t xml:space="preserve"> </w:t>
            </w:r>
            <w:r>
              <w:rPr/>
              <w:t>(15')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biÖt sù gièng vµ kh¸c nhau gi÷a lêi dÉn trùc tiÕp vµ lêi dÉn gi¸n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, cñng cè l¹i kiÕn thøc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Ph©n biÖt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a) Gièng:</w:t>
            </w:r>
            <w:r>
              <w:rPr/>
              <w:t xml:space="preserve"> §Òu lµ dÉn l¹i lêi nãi, ý nghÜ cña mét ng</w:t>
              <w:softHyphen/>
              <w:t>êi, mét nh©n vËt.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b) Kh¸c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- Lêi dÉn trùc tiÕp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TrÝch dÉn nguyªn v¨n, kh«ng thay ®æi, thªm, bít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Th</w:t>
              <w:softHyphen/>
              <w:t>êng viÕt sau dÊu 2 chÊm, trong dÊu " "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Lêi dÉn gi¸n tiÕp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DÉn theo ý chÝnh, cã thay ®æi, ®iÒu chØnh phï hîp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+ Kh«ng ®Æt trong dÊu " ", tr</w:t>
              <w:softHyphen/>
              <w:t>íc nã cã tõ "r»ng", "lµ".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Bµi tËp:</w:t>
            </w:r>
          </w:p>
        </w:tc>
      </w:tr>
      <w:tr>
        <w:trPr/>
        <w:tc>
          <w:tcPr>
            <w:tcW w:w="31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yªu cÇu bµi tË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×nh bµy --&gt; nhËn xÐt vµ ch÷a.</w:t>
            </w:r>
          </w:p>
        </w:tc>
        <w:tc>
          <w:tcPr>
            <w:tcW w:w="60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a) ChuyÓn sang lêi dÉn gi¸n tiÕp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ua Quang Trung hái N.ThiÕp lµ qu©n Thanh sang ®¸nh, nÕu nhµ vua ®em binh ra chèng ®ì th× kh¶ n¨ng th¾ng, thua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.ThiÕp tr¶ lêi r»ng bÊy giê trong n</w:t>
              <w:softHyphen/>
              <w:t>íc trèng kh«ng, lßng ng</w:t>
              <w:softHyphen/>
              <w:t>êi tan r·, qu©n Thanh ë xa tíi, kh«ng biÕt t×nh h×nh qu©n ta yÕu hay m¹nh, kh«ng hiÓu râ thÕ nªn ®¸nh nªn gi÷ ra sao, vua Quang Trung ra b¾c kh«ng qu¸ 10 ngµy qu©n Thanh sÏ bÞ dÑp tan.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b) NhËn xÐt sù thay ®æi:</w:t>
            </w:r>
          </w:p>
        </w:tc>
      </w:tr>
      <w:tr>
        <w:trPr>
          <w:trHeight w:val="405" w:hRule="atLeast"/>
        </w:trPr>
        <w:tc>
          <w:tcPr>
            <w:tcW w:w="2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rong lêi tho¹i</w:t>
            </w:r>
          </w:p>
        </w:tc>
        <w:tc>
          <w:tcPr>
            <w:tcW w:w="37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rong lêi dÉn gi¸n tiÕp</w:t>
            </w:r>
          </w:p>
        </w:tc>
      </w:tr>
      <w:tr>
        <w:trPr>
          <w:trHeight w:val="405" w:hRule="atLeast"/>
        </w:trPr>
        <w:tc>
          <w:tcPr>
            <w:tcW w:w="27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õ x</w:t>
              <w:softHyphen/>
              <w:t>ng h«</w:t>
            </w:r>
          </w:p>
        </w:tc>
        <w:tc>
          <w:tcPr>
            <w:tcW w:w="25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T«i (ng«i 1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Chóa c«ng (ng«i 2)</w:t>
            </w:r>
          </w:p>
        </w:tc>
        <w:tc>
          <w:tcPr>
            <w:tcW w:w="37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Nhµ vua (ng«i thø 3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Vua Quang Trung (ng«i thø 3)</w:t>
            </w:r>
          </w:p>
        </w:tc>
      </w:tr>
      <w:tr>
        <w:trPr>
          <w:trHeight w:val="405" w:hRule="atLeast"/>
        </w:trPr>
        <w:tc>
          <w:tcPr>
            <w:tcW w:w="27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Tõ chØ ®Þa ®iÓm</w:t>
            </w:r>
          </w:p>
        </w:tc>
        <w:tc>
          <w:tcPr>
            <w:tcW w:w="25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©y</w:t>
            </w:r>
          </w:p>
        </w:tc>
        <w:tc>
          <w:tcPr>
            <w:tcW w:w="37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(TØnh l</w:t>
              <w:softHyphen/>
              <w:t>îc)</w:t>
            </w:r>
          </w:p>
        </w:tc>
      </w:tr>
      <w:tr>
        <w:trPr/>
        <w:tc>
          <w:tcPr>
            <w:tcW w:w="278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Tõ chØ thêi gian</w:t>
            </w:r>
          </w:p>
        </w:tc>
        <w:tc>
          <w:tcPr>
            <w:tcW w:w="25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©y giê</w:t>
            </w:r>
          </w:p>
        </w:tc>
        <w:tc>
          <w:tcPr>
            <w:tcW w:w="37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Êy giê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¹i 3 néi dung kiÕn thøc võa «n tËp + «n tËp tõ vùng (5 tiÕt tæng kÕt) --&gt; giê sau kiÓm tra mét ti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n¾m ®</w:t>
        <w:softHyphen/>
        <w:t>îc bµi, biÕt rót kinh nghiÖm vµ vËn dông ®ù¬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 ®¶m b¶o thêi gian phï hîp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KiÓm tra tiÕng viÖ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, kh¾c s©u kiÕn thøc vÒ phÇn tiÕng viÖt ®· häc (c¸c ph</w:t>
        <w:softHyphen/>
        <w:t>¬ng ch©m héi tho¹i, lêi dÉn trùc tiÕp, lêi dÉn gi¸n tiÕp, sù ph¸t triÓn cña tõ vùng...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Ën dông kiÕn thøc lµm bµi, kÜ n¨ng t¹o tõ míi, viÕt ®o¹n v¨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¤n tËp tèt ®Ó bµi lµm ®¹t kÕt qu¶ cao - cã ý thøc tù gi¸c häc tËp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Ra ®Ò, in ®Ò + so¹n gi¸o ¸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Ëp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HS thùc hµnh lµm bµi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Æi chuÈn bÞ cña HS + nh¾c nhë lµm bµi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I. GV ph¸t ®Ò cho HS - HS lµm bµi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II. §Ò bµi - §¸p ¸n vµ biÓu ®iÓ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1743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§Ò bµi + §¸p ¸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BiÓu ®iÓ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A- PhÇn I:</w:t>
            </w:r>
            <w:r>
              <w:rPr/>
              <w:t xml:space="preserve"> Tr¾c nghiÖm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©u thµnh ng÷:"Nãi cã s¸ch, m¸ch cã chøng" phï hîp víi ph</w:t>
              <w:softHyphen/>
              <w:t>¬ng ch©m héi tho¹i nµo trong giao tiÕp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Ph</w:t>
              <w:softHyphen/>
              <w:t>¬ng ch©m vÒ l</w:t>
              <w:softHyphen/>
              <w:t>îng.      C. Ph</w:t>
              <w:softHyphen/>
              <w:t>¬ng ch©m quan hÖ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B</w:t>
            </w:r>
            <w:r>
              <w:rPr/>
              <w:t>. Ph</w:t>
              <w:softHyphen/>
              <w:t>¬ng ch©m vÒ chÊt.         D. Ph</w:t>
              <w:softHyphen/>
              <w:t>¬ng ch©m c¸ch thøc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hµnh ng÷ nµo sau ®©y kh«ng liªn quan ®Õn ph</w:t>
              <w:softHyphen/>
              <w:t>¬ng ch©m héi tho¹i vÒ chÊt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A. Nãi nh¨ng, nãi cuéi.            </w:t>
            </w:r>
            <w:r>
              <w:rPr>
                <w:b/>
              </w:rPr>
              <w:t>C.</w:t>
            </w:r>
            <w:r>
              <w:rPr/>
              <w:t xml:space="preserve"> Khua m«i, móa mÐp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B.</w:t>
            </w:r>
            <w:r>
              <w:rPr>
                <w:rFonts w:cs=".VnTimeH" w:ascii=".VnTimeH" w:hAnsi=".VnTimeH"/>
              </w:rPr>
              <w:t xml:space="preserve"> ¨</w:t>
            </w:r>
            <w:r>
              <w:rPr/>
              <w:t>n ®¬m nãi ®Æt.                     D.</w:t>
            </w:r>
            <w:r>
              <w:rPr>
                <w:rFonts w:cs=".VnTimeH" w:ascii=".VnTimeH" w:hAnsi=".VnTimeH"/>
              </w:rPr>
              <w:t xml:space="preserve"> ¨</w:t>
            </w:r>
            <w:r>
              <w:rPr/>
              <w:t>n kh«ng nãi cã.</w:t>
              <w:tab/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Ó kh«ng vi ph¹m ph</w:t>
              <w:softHyphen/>
              <w:t>¬ng ch©m héi tho¹i, cÇn lµm g×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A</w:t>
            </w:r>
            <w:r>
              <w:rPr/>
              <w:t>. N¾m ®</w:t>
              <w:softHyphen/>
              <w:t>îc c¸c ®Æc ®iÓm cña t×nh huèng giao tiÕp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B. HiÓu râ néi dung m×nh ®Þnh nãi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C. BiÕt im lÆng khi cÇn thiÕt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D. Phèi hîp nhiÒu c¸ch nãi kh¸c nhau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Trong nh÷ng c©u hái sau, c©u hái nµo kh«ng liªn quan ®Õn ®Æc ®iÓm cña t×nh huèng giao tiÕp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A. Nãi víi ai?                             C. Nãi ë ®©u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B. Nãi khi nµo?                         </w:t>
            </w:r>
            <w:r>
              <w:rPr>
                <w:b/>
              </w:rPr>
              <w:t xml:space="preserve"> D. </w:t>
            </w:r>
            <w:r>
              <w:rPr/>
              <w:t>Cã lªn nãi qu¸ kh«ng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Cã mÊy c¸ch dÉn lêi nãi hay ý nghÜ cña 1 ng</w:t>
              <w:softHyphen/>
              <w:t>êi, 1 NV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 xml:space="preserve">A. Mét            </w:t>
            </w:r>
            <w:r>
              <w:rPr>
                <w:b/>
              </w:rPr>
              <w:t>B.</w:t>
            </w:r>
            <w:r>
              <w:rPr/>
              <w:t xml:space="preserve"> Hai               C. Ba                    D. Bèn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Lêi trao ®æi cña nh©n vËt trong t¸c phÈm v¨n häc (nhÊt lµ v¨n xu«i) th</w:t>
              <w:softHyphen/>
              <w:t>êng ®</w:t>
              <w:softHyphen/>
              <w:t>îc dÉn b»ng c¸ch nµo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A</w:t>
            </w:r>
            <w:r>
              <w:rPr/>
              <w:t>. Trùc tiÕp               B. Gi¸n tiÕp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B. PhÇn II:</w:t>
            </w:r>
            <w:r>
              <w:rPr/>
              <w:t xml:space="preserve"> Tù luËn 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7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ho ®o¹n th¬: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"GÇn miÒn cã mét mô nµo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§</w:t>
              <w:softHyphen/>
              <w:t>a ng</w:t>
              <w:softHyphen/>
              <w:t>êi viÔn kh¸ch t×m vµo vÊn danh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Hái tªn, r»ng: "M· Gi¸m Sinh"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Hái quª, r»ng: "HuyÖn L©m Thanh còng gÇn"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[…]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 xml:space="preserve">MÆn lång mét vÎ mét </w:t>
              <w:softHyphen/>
              <w:t>a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B»ng lßng kh¸ch míi tuú c¬ dÆt d×u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R»ng: "Mua ngäc ®Õn Lam KiÒu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SÝnh nghi xin d¹y bao nhiªu cho t</w:t>
              <w:softHyphen/>
              <w:t>êng"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Mèi r»ng: "Gi¸ ®¸ng ngh×n vµng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center"/>
              <w:rPr/>
            </w:pPr>
            <w:r>
              <w:rPr/>
              <w:t>Díp nhµ nhê l</w:t>
              <w:softHyphen/>
              <w:t>îng ng</w:t>
              <w:softHyphen/>
              <w:t>êi th</w:t>
              <w:softHyphen/>
              <w:t>¬ng d¸m nµi" !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right"/>
              <w:rPr>
                <w:sz w:val="24"/>
              </w:rPr>
            </w:pPr>
            <w:r>
              <w:rPr/>
              <w:t>"TruyÖn KiÒu - NguyÔn Du"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a) Trong c¸c cuéc ®èi tho¹i trªn, nh©n vËt M· Gi¸m Sinh ®· vi ph¹m nh÷ng ph</w:t>
              <w:softHyphen/>
              <w:t>¬ng ch©m héi tho¹i nµo? T¹i sao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h©n vËt M· Gi¸m Sinh vi ph¹m 3 ph</w:t>
              <w:softHyphen/>
              <w:t>¬ng ch©m héi tho¹i: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+ Ph</w:t>
              <w:softHyphen/>
              <w:t>¬ng ch©m lÞch sù. V×: tr¨ lêi céc lèc, trèng kh«ng…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+ Ph</w:t>
              <w:softHyphen/>
              <w:t>¬ng ch©m c¸ch thøc. V×: nãi mËp mê, kh«ng râ rµng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+ Ph</w:t>
              <w:softHyphen/>
              <w:t>¬ng ch©m vÒ chÊt. V×: c©u tr¶ lêi dèi tr¸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b) ChØ ra phÇn lêi dÉn trùc tiÕp? Nhê nh÷ng dÊu hiÖu nµo mµ em nhËn biÕt ®</w:t>
              <w:softHyphen/>
              <w:t>îc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PhÇn lêi dÉn trùc tiÕp: G¹ch ch©n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NhËn biÕt: §Æt trong dÊu ngoÆc kÐp, sau dÊu 2 chÊm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¹o tõ H¸n ViÖt theo 2 mÉu sau (mçi mÉu 2 tõ)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a) ViÔn kh¸ch: (viÔn + x) viÔn thÞ, viÔn t</w:t>
              <w:softHyphen/>
              <w:t>ëng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b) VÊn danh: (vÊn + x) vÊn ®¸p, vÊn an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iÕt 1 ®o¹n v¨n ng¾n (3 - 5 c©u) sö dông c©u sau lµm lêi dÉn trùc tiÕp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"</w:t>
            </w:r>
            <w:r>
              <w:rPr>
                <w:rFonts w:cs=".VnTimeH" w:ascii=".VnTimeH" w:hAnsi=".VnTimeH"/>
              </w:rPr>
              <w:t>Ý</w:t>
            </w:r>
            <w:r>
              <w:rPr/>
              <w:t>t cã vÞ l·nh tô nµo l¹i am hiÓu vÒ c¸c d©n téc vµ nh©n d©n thÕ giíi, v¨n ho¸ thÕ giíi s©u s¾c nh</w:t>
              <w:softHyphen/>
              <w:t xml:space="preserve"> Chñ tÞch Hå ChÝ Minh"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right"/>
              <w:rPr/>
            </w:pPr>
            <w:r>
              <w:rPr/>
              <w:t>("Phong c¸ch Hå ChÝ Minh" - Lª Anh Trµ)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Yªu cÇu: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§o¹n v¨n ®ñ sè c©u quy ®Þnh (3 - 5 c©u)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Cã lêi dÉn trùc tiÕp ®Æt trong dÊu "   "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Lêi v¨n dÉn d¾t ph¶i phï hîp víi néi dung, ý nghÜa cña c©u ®· cho.</w:t>
            </w:r>
          </w:p>
          <w:p>
            <w:pPr>
              <w:pStyle w:val="Normal"/>
              <w:tabs>
                <w:tab w:val="clear" w:pos="720"/>
                <w:tab w:val="right" w:pos="7329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DiÔn ®¹t l</w:t>
              <w:softHyphen/>
              <w:t>u lo¸t, l« gÝc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35"/>
        <w:rPr>
          <w:b/>
          <w:b/>
        </w:rPr>
      </w:pPr>
      <w:r>
        <w:rPr>
          <w:b/>
        </w:rPr>
        <w:t>III. Thu bµi - nhËn xÐt vµ rót kinh nghiÖm giê lµm bµi: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H</w:t>
        <w:softHyphen/>
        <w:t>íng dÉn vÒ nhµ: (3').</w:t>
      </w:r>
    </w:p>
    <w:p>
      <w:pPr>
        <w:pStyle w:val="Normal"/>
        <w:ind w:firstLine="335"/>
        <w:rPr/>
      </w:pPr>
      <w:r>
        <w:rPr/>
        <w:t>- TiÕp tôc «n luyÖn phÇn kiÕn thøc ®· häc tõ ®Çu n¨m vµ nh÷ng kiÕn thøc ®· häc ë líp d</w:t>
        <w:softHyphen/>
        <w:t>íi (phÇn «n luyÖn tõ vùng) --&gt; KiÓm tra häc kú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Ò võa søc víi häc si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ùc hiÖn nh</w:t>
        <w:softHyphen/>
        <w:t xml:space="preserve"> tiÕn tr×nh gi¸o ¸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p>
      <w:pPr>
        <w:pStyle w:val="Normal"/>
        <w:ind w:firstLine="335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5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iÓm t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Ò th¬ vµ truyÖn hiÖn ®¹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, kh¾c s©u vµ ®¸nh gi¸ kiÕn thøc cña HS vÒ th¬ vµ truyÖn hiÖn ®¹i võa häc tõ tuÇn 11 ®Õn tuÇn 15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chän lùa (phÇn tr¾c nghiÖm), kü n¨ng nghÞ luËn kÕt hîp víi ph</w:t>
        <w:softHyphen/>
        <w:t>¬ng thøc tù sù, miªu t¶, biÓu c¶m (phÇn nghÞ luËn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häc tËp tù gi¸c ®Ó bµi lµm cã kÕt qu¶ cao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ra ®Ò vµ in ®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theo h</w:t>
        <w:softHyphen/>
        <w:t>íng d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lµm bµi viÕt 45'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Nh¾c nhë lµm bµi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I. GV ph¸t ®Ò cho HS - HS lµm bµi: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b/>
          <w:b/>
        </w:rPr>
      </w:pPr>
      <w:r>
        <w:rPr>
          <w:b/>
        </w:rPr>
        <w:t>II. §Ò bµi - §¸p ¸n vµ biÓu ®iÓm chÊ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1743"/>
      </w:tblGrid>
      <w:tr>
        <w:trPr>
          <w:tblHeader w:val="true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§Ò bµi + §¸p ¸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BiÓu ®iÓ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A- PhÇn I:</w:t>
            </w:r>
            <w:r>
              <w:rPr/>
              <w:t xml:space="preserve"> Tr¾c nghiÖm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H×nh t</w:t>
              <w:softHyphen/>
              <w:t>îng ng</w:t>
              <w:softHyphen/>
              <w:t>êi lÝnh trong bµi th¬ "§ång chÝ" ®</w:t>
              <w:softHyphen/>
              <w:t>îc kh¾c ho¹ qua nh÷ng ph</w:t>
              <w:softHyphen/>
              <w:t>¬ng diÖn nµo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Hoµn c¶nh xuÊt th©n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§iÒu kiÖn sèng cã nhiÒu thiÕu thèn, gian khæ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T×nh c¶m ®ång chÝ, ®ång ®éi th¾m thiÕt, s©u s¾c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C¶ A, B, C ®Òu ®óng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"Bµi th¬ vÒ tiÓu ®éi xe kh«ng kÝnh" ®</w:t>
              <w:softHyphen/>
              <w:t>îc s¸ng t¸c khi nµo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Trong kh¸ng chiÕn chèng Ph¸p - 1948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Trong kh¸ng chiÕn chèng MÜ - 1963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Trong kh¸ng chiÕn chèng MÜ 1969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Trong kh¸ng chiÕn chèng MÜ 1971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Huy cËn lµ nhµ th¬ næi tiÕng tõ thêi kú nµo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Kh¸ng chiÕn chèng Ph¸p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Kh¸ng chiÕn chèng MÜ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Tr</w:t>
              <w:softHyphen/>
              <w:t>íc C¸ch m¹ng th¸ng t¸m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Sau C¸ch m¹ng th¸ng t¸m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Bµi th¬ "BÕp löa" chøa ®ùng mét triÕt lý thÇm kÝn: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Nh÷ng g× lµ th©n thiÕt nhÊt cña nhµ th¬ mçi ng</w:t>
              <w:softHyphen/>
              <w:t>êi ®Òu cã søc to¶ s¸ng n©ng ®ì con ng</w:t>
              <w:softHyphen/>
              <w:t>êi trong suèt hµnh tr×nh dµi réng cña cuéc ®êi". §óng hay sai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§óng                                         B. Sai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NhËn ®Þnh nµo nãi ®óng nhÊt nh÷ng vÊn ®Ò vÒ th¸i ®é cña con ng</w:t>
              <w:softHyphen/>
              <w:t>êi mµ bµi th¬ "</w:t>
            </w:r>
            <w:r>
              <w:rPr>
                <w:rFonts w:cs=".VnTimeH" w:ascii=".VnTimeH" w:hAnsi=".VnTimeH"/>
                <w:b/>
                <w:i/>
              </w:rPr>
              <w:t>¸</w:t>
            </w:r>
            <w:r>
              <w:rPr>
                <w:b/>
                <w:i/>
              </w:rPr>
              <w:t>nh tr¨ng" ®Æt ra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Th¸i ®é ®èi víi qu¸ kh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Th¸i ®é ®èi víi nh÷ng ng</w:t>
              <w:softHyphen/>
              <w:t>êi ®· khuÊ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Th¸i ®é ®èi víi chÝnh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. C¶ A, B, C, ®Òu ®óng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V¨n b¶n "ChiÕc l</w:t>
              <w:softHyphen/>
              <w:t>îc ngµ" chñ yÕu viÕt vÒ ®iÒu g×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. T×nh cha con trong c¶nh ngé Ðo le cña chiÕn tranh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0,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. T×nh ®ång chÝ cña nh÷ng ng</w:t>
              <w:softHyphen/>
              <w:t>êi c¸n bé C¸ch m¹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. C¶ A vµ B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H" w:ascii=".VnTimeH" w:hAnsi=".VnTimeH"/>
                <w:b/>
                <w:i/>
                <w:sz w:val="24"/>
              </w:rPr>
              <w:t>II. PhÇn II:</w:t>
            </w:r>
            <w:r>
              <w:rPr/>
              <w:t xml:space="preserve"> Tù luËn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7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ãm t¾t ND v¨n b¶n "Lµng" b»ng 1 ®o¹n v¨n ( 8- 10 c©u)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®o¹n v¨n ®ñ sè l</w:t>
              <w:softHyphen/>
              <w:t>îng quy ®Þnh (8 - 10 c©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§¶m b¶o c¸c ý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iíi thiÖu nh©n vËt «ng Hai vµ hoµn c¶nh cña «ng ®i t¶n c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×nh c¶m víi lµng trong nh÷ng ngµy ®Çu ®i t¶n c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©m tr¹ng «ng Hai khi nghe tin ®ån vÒ lµng (khi nghe tin, trªn ®</w:t>
              <w:softHyphen/>
              <w:t>êng vÒ, vÒ ®Õn nhµ, nh÷ng ngµy ë nhµ, trß chuyÖn víi co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©m tr¹ng «ng Hai khi nghe tin ®ån ®</w:t>
              <w:softHyphen/>
              <w:t>îc c¶i chÝnh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VÎ ®Ñp cña nh©n vËt anh thanh niªn trong "LÆng lÏ Sa Pa" cña NguyÔn Thµnh Long?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5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oµn c¶nh sèng vµ lµm viÖc rÊt khã kh¨n, ®Æc biÖt: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m×nh trªn ®Ønh nói Yªn S¬n cao 2.600m…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c«ng viÖc ®o giã, m</w:t>
              <w:softHyphen/>
              <w:t>a, tÝnh m©y… tØ mØ vµ chÝnh x¸c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÷ng nÐt ®Ñp ®¸ng quý: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 ®iÓm</w:t>
            </w:r>
          </w:p>
        </w:tc>
      </w:tr>
      <w:tr>
        <w:trPr/>
        <w:tc>
          <w:tcPr>
            <w:tcW w:w="75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ng cã lý t</w:t>
              <w:softHyphen/>
              <w:t>ëng, yªu nghÒ, lu«n cã ý thøc tr¸ch nhiÖm vµ say mª c«ng viÖc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nh÷ng ý nghÜ thËt ®óng ®¾n, s©u s¾c vÒ ý nghÜa c«ng viÖc cña m×nh lµm víi con ng</w:t>
              <w:softHyphen/>
              <w:t>êi vµ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Õm tèn, thµnh th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ng gi¶n dÞ, ng¨n n¾p, biÕt tù t¹o cho m×nh niÒm vui ngoµi c«ng viÖc: ®äc s¸ch, nu«i gµ, trång hoa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ëi më, ch©n thµnh, hiÕu kh¸ch, rÊt quý träng t×nh c¶m cña mäi ng</w:t>
              <w:softHyphen/>
              <w:t>êi, quan t©m tíi mäi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Anh lµ h×nh ¶nh tiªu biÓu cña ng</w:t>
              <w:softHyphen/>
              <w:t>êi lao ®éng míi, lÆng lÏ, ©m thÇm cèng hiÕn hÕt m×nh cho quª h</w:t>
              <w:softHyphen/>
              <w:t>¬ng, ®Êt n</w:t>
              <w:softHyphen/>
              <w:t>íc.</w:t>
            </w:r>
          </w:p>
        </w:tc>
        <w:tc>
          <w:tcPr>
            <w:tcW w:w="1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68"/>
        <w:rPr>
          <w:b/>
          <w:b/>
        </w:rPr>
      </w:pPr>
      <w:r>
        <w:rPr>
          <w:rFonts w:eastAsia=".VnTime"/>
          <w:b/>
        </w:rPr>
        <w:t xml:space="preserve"> </w:t>
      </w:r>
      <w:r>
        <w:rPr>
          <w:b/>
        </w:rPr>
        <w:t>III. Thu bµi vµ nhËn xÐt giê lµm bµi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tËp l¹i c¸c t¸c phÈm ®· häc tõ ®Çu n¨m ®Õn hÕt phÇn nµy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Gåm: + Côm v¨n b¶n nhËt dông: 4 bµ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ôm v¨n b¶n th¬ vµ truyÖn trung ®Þa ViÖt Nam (5 t¸c phÈm gåm 9 VB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Côm v¨n b¶n th¬ vµ truyÖn hiÖn ®¹i (6 bµi th¬ + 3 truyÖn ng¾n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Chó ý c¶ vÒ t¸c gi¶, néi dung + nghÖ thuËt cña mçi v¨n b¶n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=&gt; ¤n tËp theo bµi h</w:t>
        <w:softHyphen/>
        <w:t>íng dÉn (SGK) ®Ó chuÈn bÞ kiÓm tra häc kú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CÇn nh¾c nhë HS ph©n bè thêi gian lµm bµi phï hîp (chó ý bµi tù luËn sè 2: ViÕt v¨n b¶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6 - Bµi 15 + 16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6 +77 + 78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è h</w:t>
              <w:softHyphen/>
              <w:t>¬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Lç TÊn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hÊy ®</w:t>
        <w:softHyphen/>
        <w:t>îc tinh thÇn phª ph¸n s©u s¾c x· héi cò vµ niÒm tin trong s¸ng vµo sù xuÊt hiÖn tÊt yÕu cña cuéc sèng míi, x· héi mí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mµu s¾c tr÷ t×nh ®Ëm ®µ cña t¸c phÈm, viÖc x©y dùng thµnh c«ng c¸c biÖn ph¸p nghÖ thuËt so s¸nh vµ ®èi chiÕu, viÖc kÕt hîp nhuÇn nhuyÔn nhiÒu ph</w:t>
        <w:softHyphen/>
        <w:t>¬ng thøc biÓu ®¹t trong t¸c phÈ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 diÔn c¶m, tãm t¾t cèt truyÖn, ph©n tÝch t©m tr¹ng nh©n v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TÝch cùc x©y dùng cuéc sèng míi ngµy cµng tèt ®Ñp h¬n, ®Êu tranh lo¹i bá c¸i l¹c hËu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theo yªu cÇu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(Ph©n tÝch, so s¸nh ®èi chiÕu, b×nh gi¶ng, kh¸i qu¸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: Hái, ®¸p, c¸ nh©n, ho¹t ®éng nhã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so¹n cña HS (5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1. T¸c gi¶:</w:t>
            </w:r>
            <w:r>
              <w:rPr>
                <w:b/>
              </w:rPr>
              <w:t xml:space="preserve"> </w:t>
            </w:r>
            <w:r>
              <w:rPr/>
              <w:t>Lç TÊn (1881 - 193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ãm t¾t nh÷ng nÐt chÝnh vÒ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v¨n C¸ch m¹ng næi tiÕng cña Trung Què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o HS quan s¸t ¶nh ch©n dung vµ giíi thiÖu - bæ sung vµ nhÊn m¹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cã nhiÒu c«ng tr×nh nghiªn cøu vµ c¸c t¸c phÈm v¨n ch</w:t>
              <w:softHyphen/>
              <w:t>¬ng xuÊt s¾c. Tiªu biÓu lµ "Gµo thÐt" vµ "Bµng Hoµ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cña truyÖn ng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è h</w:t>
              <w:softHyphen/>
              <w:t>¬ng" lµ 1 trong nh÷ng truyÖn ng¾n tiªu biÓu nhÊt cña tËp "Gµo thÐt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c¸ch ®äc, sau ®ã cïng HS ®äc vµ tãm t¾t xen kÏ --&gt; uèn n¾n cho HS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HS tãm t¾t truyÖn --&gt;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ChËm, buån; ph©n biÖt ng«n ng÷ kÓ, t¶, ®èi tho¹i tõng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VÝ dô: NhuËn Thæ: Êp óng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Ým Hai D</w:t>
              <w:softHyphen/>
              <w:t>¬ng giäng chua ch¸t; mét sè c©u giäng triÕt lý, suy ngÉ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ãm t¾t l¹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 KÓ l¹i chuyÕn vÒ th¨m quª lÇn cuèi cïng cña nh©n vËt "T«i" ®Ó b¸n nhµ, ®</w:t>
              <w:softHyphen/>
              <w:t>a c¶ gia ®×nh ®i sinh sèng n¬i kh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o HS gi¶i nghÜa 1 sè tõ.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b) Chó thÝch: </w:t>
            </w:r>
            <w:r>
              <w:rPr/>
              <w:t>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t¸c phÈ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Bè côc - ph</w:t>
              <w:softHyphen/>
              <w:t>¬ng thøc biÓu ®¹t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bè côc cña truyÖn. (Gîi ý: 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o¹n 2 cã thÓ chia nhiÒu ®o¹n nhá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è côc: 3 phÇn lí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§o¹n ch÷ nhá ë ®Çu: "T«i" trªn ®</w:t>
              <w:softHyphen/>
              <w:t>êng vÒ qu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iÕp --&gt; "S¹ch tr¬n nh</w:t>
              <w:softHyphen/>
              <w:t xml:space="preserve"> quÐt" (Tr. 215): Nh÷ng ngµy "T«i" ë qu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Cßn l¹i: "T«i" trªn ®</w:t>
              <w:softHyphen/>
              <w:t>êng xa qu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è côc ®¬n gi¶n, cã ®Æc ®iÓm: ®Çu - cuèi t</w:t>
              <w:softHyphen/>
              <w:t>¬ng ø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ph</w:t>
              <w:softHyphen/>
              <w:t>¬ng thøc biÓu ®¹t cña truyÖn? x¸c ®Þnh ph</w:t>
              <w:softHyphen/>
              <w:t>¬ng thøc chÝ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, gi¶i thÝch râ (SGV - 231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</w:t>
              <w:softHyphen/>
              <w:t>¬ng thøc biÓu d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ù + BiÓu c¶m + Miªu t¶ + NghÞ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®</w:t>
              <w:softHyphen/>
              <w:t>îc kÕt hîp rÊt sinh ®é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©n vËt vµ ng«i kÓ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ng«i k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«i kÓ: thø 1--&gt; béc lé c¶m xóc, suy ngh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gåm nh÷ng nh©n vËt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nh©n vËt: "T«i", NhuËn Thæ, mÑ "t«i", ch¸u Hoµng, Thuû Sinh, ThÝm Hai D</w:t>
              <w:softHyphen/>
              <w:t>¬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nh©n vËt chÝnh vµ nh©n vËt trung t©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nh©n vËt chÝnh: "T«i" + "NhuËn Thæ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©n vËt trung t©m: "T«i" - ng</w:t>
              <w:softHyphen/>
              <w:t>êi kÓ chuyÖn ë ng«i thø nhÊ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coi "T«i" lµ nh©n vËt trung t©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"T«i" võa lµ nh©n vËt chÝnh, võa lµ nh©n vËt trung t©m. V×: "T«i" cã vÞ trÝ quan träng h¬n nh©n vËt NhuËn Thæ. "T«i" g¾n liÒn víi cèt truyÖn (…) gióp chóng ta dÔ dµng n¾m ®</w:t>
              <w:softHyphen/>
              <w:t>îc bè côc truyÖn, t×nh tiÕt truyÖn "T«i" lµm næi bËt néi dung t</w:t>
              <w:softHyphen/>
              <w:t xml:space="preserve"> t</w:t>
              <w:softHyphen/>
              <w:t>ëng, chñ ®Ò còng nh</w:t>
              <w:softHyphen/>
              <w:t xml:space="preserve"> hÇu hÕt ®Æc ®iÓm nghÖ thuËt cña t¸c phÈm. "T«i" cßn lµ h×nh t</w:t>
              <w:softHyphen/>
              <w:t>îng nh©n vËt tÝch cùc trong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ßn NhuËn Thæ kh«ng ph¶i lµ toµn bé ®Çu mèi c©u chuyÖn kh«ng thÓ to¸t lªn t</w:t>
              <w:softHyphen/>
              <w:t xml:space="preserve"> t</w:t>
              <w:softHyphen/>
              <w:t>ëng chñ ®¹o cña t¸c phÈm, kh«ng xuÊt hiÖn trong toµn bé truyÖn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®</w:t>
              <w:softHyphen/>
              <w:t>îc ®ång nhÊt nh©n vËt "T«i" víi chÝnh b¶n th©n t¸c gi¶ (xem chó thÝch 1 SGK) vµ ë ngay c©u v¨n ®Çu ®· cã vai trß h</w:t>
              <w:softHyphen/>
              <w:t xml:space="preserve"> cÊu trong s¸ng t¹o nghÖ thu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Õu nãi Lç TÊn trong h¬n 20 n¨m... (SGK - 229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©n vËt "T«i"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®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rªn ®</w:t>
              <w:softHyphen/>
              <w:t>êng vÒ th¨m quª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ªn ®</w:t>
              <w:softHyphen/>
              <w:t>êng vÒ th¨m quª, "T«i" cã t©m tr¹ng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îi ý: Nãi râ t©m tr¹ng "T«i" khi ngåi trong thuyÒn nh×n vÒ lµng quª ®ang gÇn l¹i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åi trong thuyÒn: Nh×n qua khe hë "thÊy thÊp tho¸ng mÊy th«n xãm tiªu ®iÒu, hoang v¾ng, n»m im l×m d</w:t>
              <w:softHyphen/>
              <w:t>íi vßm trêi vµng óa" --&gt; lßng "T«i" se l¹i, nghi hoÆc, thÊy ph¶ng phÊt gièng lµng cò, nh</w:t>
              <w:softHyphen/>
              <w:t>ng lµng cò ®Ñp h¬n trong ký 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Ò ®Õn nhµ: Nh×n thÊy trªn m¸i ngãi, mÊy cäng tranh kh« phÊt ph¬ tr</w:t>
              <w:softHyphen/>
              <w:t xml:space="preserve">íc giã --&gt; nçi buån cµng t¨ng lªn. V×: gi÷a c¸i mong </w:t>
              <w:softHyphen/>
              <w:t>íc, hi väng, t</w:t>
              <w:softHyphen/>
              <w:t>ëng t</w:t>
              <w:softHyphen/>
              <w:t>îng cña "T«i" tr</w:t>
              <w:softHyphen/>
              <w:t>íc vµ trong chuyÕn ®i ®· kh¸c xa víi thùc tÕ. ChÝnh c¸i h×nh ¶nh th«n xãm tiªu ®iÒu, hoang v¾ng, im l×m d</w:t>
              <w:softHyphen/>
              <w:t>íi vßm trêi mµu vµng óa, u ¸m gi÷a ®«ng ®· khiÕn cho t©m hån con ng</w:t>
              <w:softHyphen/>
              <w:t>êi xa quª cã phÇn hÉng hôt, th</w:t>
              <w:softHyphen/>
              <w:t>¬ng c¶m vµ buån se l¹i, kh«ng nÐn ®</w:t>
              <w:softHyphen/>
              <w:t>îc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"T«i" thÊy thÊt väng v× so víi c¸i lµng trong ký øc mµ m×nh vÉn t</w:t>
              <w:softHyphen/>
              <w:t>ëng nhí, yªu th</w:t>
              <w:softHyphen/>
              <w:t>¬ng th× nã ®Ñp h¬n nhiÒu. Bëi thÕ khi nh×n tËn m¾t mÊy cäng tranh kh« phÊt ph¬ trªn m¸i ngãi th× nçi buån cµng d©ng lªn, v× chuyÕn nµy vÒ lµ ®Ó b¸n nhµ, tõ biÖt lµng quª ®i m</w:t>
              <w:softHyphen/>
              <w:t>u sinh n¬i ®Êt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Tãm l¹i: </w:t>
            </w:r>
            <w:r>
              <w:rPr>
                <w:b/>
              </w:rPr>
              <w:t>T©m tr¹ng cña "T«i" lµ buån se lßng, bïi ngïi, th</w:t>
              <w:softHyphen/>
              <w:t>¬ng c¶m, kh«ng nÐn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ngµy ë quª: (9'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: T©m tr¹ng cña "T«i" trong nh÷ng ngµy ë quª vÉn ®</w:t>
              <w:softHyphen/>
              <w:t>îc thÓ hiÖn trong dßng truyÖn kÓ, miªu t¶ c¶nh vËt vµ con ng</w:t>
              <w:softHyphen/>
              <w:t>êi, sù viÖc; so s¸nh, ®èi chiÕu qu¸ khø vµ hiÖn t¹i nh</w:t>
              <w:softHyphen/>
              <w:t>ng cô thÓ h¬n, qua c©u truyÖn víi bµ mÑ, chÞ Hai D</w:t>
              <w:softHyphen/>
              <w:t>¬ng, ®Æc biÖt lµ qua cuéc gÆp gì vµ trß truyÖn víi NhuËn Thæ - ng</w:t>
              <w:softHyphen/>
              <w:t>êi b¹n thuë Êu th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thÇm ®o¹n kÓ vÒ c¶nh gÆp gì vµ trß chuyÖn víi bµ mÑ, thÝm Hai D</w:t>
              <w:softHyphen/>
              <w:t>¬ng víi ng</w:t>
              <w:softHyphen/>
              <w:t>êi ®Õn chµo, ®</w:t>
              <w:softHyphen/>
              <w:t>a ch©n vµ mua, lÊy ®å ®¹c, nhÊt lµ c¶nh gÆp gì vµ trß truyÖn víi NhuËn Thæ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¸i ®é vµ t×nh c¶m cña nh©n vËt "T«i" diÔn biÕn qua nh÷ng c¶nh Êy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treo b¶ng phô ghi dÉn chøng vµ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ng</w:t>
              <w:softHyphen/>
              <w:t>êi, viÖc hiÖn t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Æp mÑ, bµn chuyÖn giao nhµ, thu dän ®å ®¹c chuÈn bÞ lªn ®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¾c chuyÖn nh¾n tin cho NhuËn Thæ vµ anh ta s¾p lªn th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NhuËn Thæ lªn th¨m b¹n cò (víi sù thay ®æi hoµn toµ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Þ Hai D</w:t>
              <w:softHyphen/>
              <w:t>¬ng ®Õn chµo, kÓ c«ng, lÊy ®«i tÊt vµ h«m ®i cßn lÊy c¸i cÉu s¸t kh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bÐ Thuû Sinh vµ bÐ Hoµng th©n thiÕt ch¬i ®ïa víi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¶nh d©n lµng ®Õn chµo, chia tay, mua ®å, xin ®å võa mua võa lÊy, NhuËn Thæ xin vµi thø ®å ®¹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ng</w:t>
              <w:softHyphen/>
              <w:t>êi, viÖc trong håi 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åi øc vÒ th»ng bÐ NhuËn Thæ ®Ñp ®Ï, khoÎ m¹nh, th«ng minh, dòng c¶m, tay n¾m chÆt ®inh ba ®©m con tra ngoµi b·i d</w:t>
              <w:softHyphen/>
              <w:t>a hÊu bªn bê biÓn trong ®ªm tr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b¹n hån nhiªn, trong s¸ng gi÷a TÊn vµ NhuËn Thæ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µy giç tæ linh ®×nh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åi øc vÒ "Nµng T©y Thi ®Ëu phô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kh¸i qu¸t vÒ t©m tr¹ng nh©n vËt "T«i"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=&gt; "T«i" cµng buån h¬n, ®au xãt h¬n, c« ®¬n vµ c¶m thÊy thÊt väng,</w:t>
            </w:r>
            <w:r>
              <w:rPr/>
              <w:t xml:space="preserve"> v× tÊt c¶ tõ c¶nh vËt ®Õn con ng</w:t>
              <w:softHyphen/>
              <w:t>êi ë quª ®Õn ®æi thay, sa sót, nhÕch nh¸c, nghÌo hÌn, v× lÔ gi¸o phong kiÕn cæ hñ, v× sù ng¨n c¸ch gi÷a con ng</w:t>
              <w:softHyphen/>
              <w:t>êi (T«i vµ NhuËn Thæ)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DÉn chø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Ñ rÊt mõng rì nh</w:t>
              <w:softHyphen/>
              <w:t>ng nÐt mÆt vÉn Èn mét nçi buån thÇm kÝ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¸u Hoµng ®øng ®»ng xa nh×n chßng c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uËn Thæ: cung kÝch, xa c¸ch, nghÌo ®ãi, xÊu xÝ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Nµng T©y Thi ®Ëu phô" tr</w:t>
              <w:softHyphen/>
              <w:t>íc kia phÊn son, næi danh s¾c tµi --&gt; mô com pa xÊu xÝ, v« duyªn, ngoa ngo¾t, tham lam, tr¬ tr¸o, sç sµng…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Trªn ®</w:t>
              <w:softHyphen/>
              <w:t>êng rêi xa quª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ªn ®</w:t>
              <w:softHyphen/>
              <w:t>êng rêi quª, "T«i" cã c¶m xóc vµ suy nghÜ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nh vËt hiÖn t¹i: con thuyÒn xa dÇn, mê dÇn ng«i nhµ cò vµ lµng quª trong hoµng h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¶m xóc, suy ngh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ù ®èi chiÕu gi÷a kho¶ng thêi gian, kh«ng gian cã g× gièng vµ kh¸c c¸c ®o¹n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Lßng </w:t>
            </w:r>
            <w:r>
              <w:rPr>
                <w:b/>
              </w:rPr>
              <w:t>kh«ng chót l</w:t>
              <w:softHyphen/>
              <w:t>u luyÕn</w:t>
            </w:r>
            <w:r>
              <w:rPr/>
              <w:t xml:space="preserve"> (c¸i cò, lµng cò vµ hiÖn t¹i ®au buån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Hi väng, tin t</w:t>
              <w:softHyphen/>
              <w:t>ëng vµo t</w:t>
              <w:softHyphen/>
              <w:t>¬ng lai tèt ®Ñ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"T«i" tin con ®</w:t>
              <w:softHyphen/>
              <w:t>êng m×nh ®· chän, hi väng vµo t</w:t>
              <w:softHyphen/>
              <w:t>¬ng lai thÕ hÖ con ch¸u nh</w:t>
              <w:softHyphen/>
              <w:t xml:space="preserve"> th»ng Hoµng, th»ng Thuû Sinh sÏ kh¸c thÕ hÖ hiÖn t¹i, m¬ </w:t>
              <w:softHyphen/>
              <w:t>íc nh÷ng cuéc ®êi míi, cuéc ®êi tèt ®Ñp h¬n mµ "t«i" ch</w:t>
              <w:softHyphen/>
              <w:t>a tõng ®</w:t>
              <w:softHyphen/>
              <w:t>îc sè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diÔn biÕn t©m tr¹ng vµ t×nh c¶m cña nh©n vËt "T«i", em thÊy "T«i" lµ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Yªu mÕn quª h</w:t>
              <w:softHyphen/>
              <w:t>¬ng s©u s¾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"T«i" tuy buån ®au, bi ®¸t v× sù xa sót, nghÌo nµ cña lµng quª nh</w:t>
              <w:softHyphen/>
              <w:t xml:space="preserve">ng vÉn </w:t>
              <w:softHyphen/>
              <w:t>íc m¬, hi väng vµo t</w:t>
              <w:softHyphen/>
              <w:t>¬ng lai, vµo thÕ hÖ trÎ sÏ ®em ®Õn nh÷ng ®æi thay tèt ®Ñp, ®em ®Õn h¹nh phóc cho nh÷ng ng</w:t>
              <w:softHyphen/>
              <w:t>êi d©n quª h</w:t>
              <w:softHyphen/>
              <w:t>¬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"C¸nh ®ång…" cã ý nghÜa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µm cho truyÖn thªm chót d</w:t>
              <w:softHyphen/>
              <w:t xml:space="preserve"> vÞ, xo¸ bít ®i c¶m gi¸c nÆng nÒ vµ hÐ më 1 t</w:t>
              <w:softHyphen/>
              <w:t>¬ng lai tèt ®Ñp sÏ ®Õn víi "Cè h</w:t>
              <w:softHyphen/>
              <w:t>¬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Nh©n vËt NhuËn Thæ: (1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Ph©n tÝch nh©n vËt nµy qua c¸i nh×n vµ c¶m nhËn cña nh©n vËt "T«i" trong sù so s¸nh gi÷a qu¸ khø vµ hiÖn t¹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c¸c ®o¹n truyÖn (tõ tr 209 --&gt; gi÷a tr.211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uËn Thæ trong qu¸ khø: (8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H¬n 20 n¨m tr</w:t>
              <w:softHyphen/>
              <w:t>í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t©m t</w:t>
              <w:softHyphen/>
              <w:t>ëng cña nh©n vËt "T«i", h×nh ¶nh NhuËn Thæ khi cßn nhá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chi tiÕt nãi lªn ®iÒu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nh c¶m cña NhuËn Thæ víi "t«i" khi cßn bÐ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o¹i h×nh tuyÖt ®Ñp: " Khu«n mÆt trßn trÜnh… s¸ng lo¸ng (Tr. 209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h«ng minh, nhanh nhÑn: BÉy chim (…), ®©m tra (…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×nh b¹n tù nhiªn, chan hoµ ("ch</w:t>
              <w:softHyphen/>
              <w:t>a ®Çy nöa ngµy chóng t«i ®· th©n nhau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chia tay: quyÕn luyÕn kh«ng muèn rêi nhau: "Lßng t«i xèn xang, t«i khãc to lªn, h¾n lÈn trong bÕp còng khãc mµ kh«ng chÞu vÒ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ãm t¾t, nh÷ng ®Æc ®iÓm næi bËt cña nh©n vË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uyÖt ®Ñp, hån nhiªn, th«ng minh, nhanh nhÑn, cëi më, th©n thiÕt víi b¹n b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uËn Thæ trong qu¸ khø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RÊt ®¸ng yª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"Mét h«m" (tr.212 --&gt; ®Çu truyÖn 215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au h¬n 20 n¨m xa c¸ch, trong m¾t "T«i", NhuËn Thæ ®· biÕn ®æi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c¸c chi tiÕt cô th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uËn thæ trong hiÖn t¹i: (10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µn toµn thay ®æi c¶ diÖn m¹o vµ tÝnh t×nh ("T«i nhËn ra anh ta lµ NhuËn Thæ nh</w:t>
              <w:softHyphen/>
              <w:t>ng l¹i kh«ng ph¶i lµ NhuËn Thæ trong ký øc "T«i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Anh ta cao…nh</w:t>
              <w:softHyphen/>
              <w:t xml:space="preserve"> vá c©y th«ng (tr.212- 213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NhuËn Thæ ®øng dõng l¹i… bÈm «ng (tr. 214)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Lµ mét ng</w:t>
              <w:softHyphen/>
              <w:t>êi n«ng d©n nghÌo khæ, tµn t¹, xÊu xÝ, rôt rÌ, mÆc c¶m, an ph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guyªn nh©n nµo ®· khiÕn NhuËn Thæ biÕn ®æi hoµn toµn nh</w:t>
              <w:softHyphen/>
              <w:t xml:space="preserve"> vËy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uyªn nh©n cña sù thay ®æi: con ®«ng, mÊt mïa, ®ãi kÐm, thuÕ lÆng, lÝnh tr¸ng, trém c</w:t>
              <w:softHyphen/>
              <w:t>íp, quan l¹i, th©n hµo ®Çy ®äa; v× mª tÝn; v× quan niÖm cò kü vÒ ®¼ng cÊp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ù thay ®æi ®ã nãi lªn ®iÒu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c¶ 2 c©u hái tr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¹i diÖn nhãm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i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Lµm næi bËt sù thay ®æi cña lµng quª. T¸c gi¶ kh«ng nh÷ng chØ râ sù thay ®æi vÒ c¶nh vËt mµ cßn nãi c¶ vÒ sù thay ®æi ë con ng</w:t>
              <w:softHyphen/>
              <w:t>êi tõ diÖn m¹o ®Õn tÝnh t×nh. §iÒu ®ã thÓ hiÖn qua tÝnh c¸ch cña thÝm Hai D</w:t>
              <w:softHyphen/>
              <w:t>¬ng, cña nh÷ng ng</w:t>
              <w:softHyphen/>
              <w:t>êi kh¸ch m</w:t>
              <w:softHyphen/>
              <w:t>în cí "mua ®å gç", m</w:t>
              <w:softHyphen/>
              <w:t>în cí "®</w:t>
              <w:softHyphen/>
              <w:t xml:space="preserve">a tiÔn mÑ con t«i" ®Ó " lÊy ®å ®¹c", ®Æc biÖt lµ qua diÖn m¹o, tÝnh c¸ch cña NhuËn Thæ trong qu¸ khø vµ hiÖn t¹i, mèi quan hÖ gi÷a NhuËn Thæ vµ "t«i" lµ ®iÒu ®au xãt nhÊt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a hµng lo¹t sù ®èi chiÕu Êy, t¸c gi¶ ®·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¶n ¸nh t×nh tr¹ng sa sót vÒ mäi mÆt cña x· héi nöa phong kiÕn, nöa thuéc ®Þa cña Trung Quèc ®Çu thÕ kû XX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nguyªn nh©n vµ tè c¸o m¹nh mÏ c¸c thÕ lùc ®· t¹o ra thùc tr¹ng ®¸ng buån Êy ®· huû ho¹i c¶ thÕ lùc vµ tinh thÇn cña con ng</w:t>
              <w:softHyphen/>
              <w:t>êi, ®Æc biÖt lµ ng</w:t>
              <w:softHyphen/>
              <w:t>êi n«ng d©n, biÕn hä thµnh kÎ n« lÖ, hÌn nh¸t… an phËn thñ th</w:t>
              <w:softHyphen/>
              <w:t>êng (mµ NhuËn Thæ lµ mét ®iÓn h×nh). Nh÷ng thay ®æi mµ Lç TÊn miªu t¶ trong "Cè h</w:t>
              <w:softHyphen/>
              <w:t>¬ng" lµ nh÷ng thay ®æi cã tÝnh chÊt ®iÓn h×nh cña x· héi Trung Quèc cËn ®¹i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ñng cè: Kh¸i qu¸t l¹i kiÕn thøc ®· häc trong 2 t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</w:t>
              <w:softHyphen/>
              <w:t>íng dÉn vÒ nhµ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, tãm t¾t l¹i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2 nh©n vËt chÝnh (chó ý nh©n vËt trung t©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m hiÓu ý nghÜa, h×nh ¶nh "con ®</w:t>
              <w:softHyphen/>
              <w:t>êng" vµ h×nh ¶nh "Cè h</w:t>
              <w:softHyphen/>
              <w:t>¬ng" trong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m hiÓu c¸c ph</w:t>
              <w:softHyphen/>
              <w:t>¬ng thøc biÓu ®¹t ë tõng ®o¹n (c©u hái 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¸i qu¸t néi dung vµ nghÖ thuËt chÝnh cña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m ®äc 1 sè TLTK ®Ó hiÓu h¬n vÒ t¸c phÈm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  <w:u w:val="single"/>
              </w:rPr>
              <w:t>TiÕt 3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iÓm tra bµi cò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Ph©n tÝch kh¸i qu¸t diÔn biÕn t©m tr¹ng nh©n vËt "T«i" trong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¸p ¸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ªn ®</w:t>
              <w:softHyphen/>
              <w:t>êng vÒ quª: buån, nghi hoÆc, bïi ngïi, th</w:t>
              <w:softHyphen/>
              <w:t>¬ng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ngµy ë quª: buån h¬n, ®au xãt h¬n, c« ®¬n, thÊt vä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ªn ®</w:t>
              <w:softHyphen/>
              <w:t>êng xa quª: kh«ng chót l</w:t>
              <w:softHyphen/>
              <w:t>u luyÕn c¸i cò, hi väng tin t</w:t>
              <w:softHyphen/>
              <w:t>ëng vµo t</w:t>
              <w:softHyphen/>
              <w:t>¬ng lai tèt ®Ñ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Yªu mÕn quª h</w:t>
              <w:softHyphen/>
              <w:t>¬ng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míi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C¸c nh©n vËt kh¸c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nh©n vËt kh¸c ngoµi 2 nh©n vËt chÝnh ("T«i vµ NhuËn Thæ") xuÊt hiÖn trong truyÖn cã ý nghÜa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nh©n vËt kh¸c: MÑ "T«i", ch¸u Hoµng, Thuû Sinh, chÞ Hai D</w:t>
              <w:softHyphen/>
              <w:t>¬ng (…) chØ lµ nh÷ng nh©n vËt phô nh</w:t>
              <w:softHyphen/>
              <w:t>ng mçi ng</w:t>
              <w:softHyphen/>
              <w:t>êi cã mét g</w:t>
              <w:softHyphen/>
              <w:t>¬ng mÆt, 1 tÝnh c¸ch riªng --&gt; gãp phÇn lµm hoµn chØnh thªm vÒ h×nh ¶nh ng</w:t>
              <w:softHyphen/>
              <w:t>êi n«ng d©n ë "Cè h</w:t>
              <w:softHyphen/>
              <w:t>¬ng" cña "T«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truyÖn cã nh÷ng h×nh ¶nh "con ®</w:t>
              <w:softHyphen/>
              <w:t>êng"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H×nh ¶nh " con ®</w:t>
              <w:softHyphen/>
              <w:t>êng": (9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ong "Cè h</w:t>
              <w:softHyphen/>
              <w:t>¬ng" cã 2 h×nh ¶nh con ®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¶nh "con ®</w:t>
              <w:softHyphen/>
              <w:t>êng" víi nghÜa ®en: con ®</w:t>
              <w:softHyphen/>
              <w:t>êng thuû- ®</w:t>
              <w:softHyphen/>
              <w:t>êng s«ng ®</w:t>
              <w:softHyphen/>
              <w:t>a nh©n vËt "T«i" vÒ quª vµ ®</w:t>
              <w:softHyphen/>
              <w:t>a gia ®×nh "T«i" rêi quª. H×nh ¶nh con ®</w:t>
              <w:softHyphen/>
              <w:t>êng s«ng n</w:t>
              <w:softHyphen/>
              <w:t>íc nµy còng phÇn nµo cã ý nghÜa kh¸i qu¸t biÓu tr</w:t>
              <w:softHyphen/>
              <w:t>ng cho sù thay ®æi lu©n chuyÓn cña cuéc sèng: con ng</w:t>
              <w:softHyphen/>
              <w:t>êi, nh</w:t>
              <w:softHyphen/>
              <w:t xml:space="preserve"> n</w:t>
              <w:softHyphen/>
              <w:t>íc: nh</w:t>
              <w:softHyphen/>
              <w:t xml:space="preserve"> dßng ch¶y kh«ng ngõng cña s«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con ®</w:t>
              <w:softHyphen/>
              <w:t xml:space="preserve">êng ë cuèi truyÖn cã ý nghÜa g×. NÕu bá h×nh ¶nh Êy, gi¸ trÞ cña t¸c phÈm cã bÞ gi¶m ®i kh«ng? V× sao? 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uèi truyÖn, xuÊt hiÖn h×nh ¶nh "con ®</w:t>
              <w:softHyphen/>
              <w:t>êng" trong suy nghÜ, liªn t</w:t>
              <w:softHyphen/>
              <w:t>ëng cña nh©n vËt "T«i". H×nh ¶nh nµy mang ý nghÜa biÓu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h¸i qu¸t (c©u v¨n - SGK) --&gt; ®ã lµ c©u v¨n l¹ mµ hay, triÕt lý vÒ cuéc sèng con ng</w:t>
              <w:softHyphen/>
              <w:t xml:space="preserve">êi: hiÖn t¹i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t</w:t>
              <w:softHyphen/>
              <w:t>¬ng lai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S th¶o luËn - ý kiÕn- GV b×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ã lµ con ®</w:t>
              <w:softHyphen/>
              <w:t>êng ®Õn tù do, h¹nh phóc cña mçi ng</w:t>
              <w:softHyphen/>
              <w:t>êi, con ®</w:t>
              <w:softHyphen/>
              <w:t>êng cña tù th©n hµnh ®éng, tù x©y, tù t×m vµ hi väng cña con ng</w:t>
              <w:softHyphen/>
              <w:t>êi. Con ®</w:t>
              <w:softHyphen/>
              <w:t>êng kh«ng tù nhiªn mµ cã, kh«ng do thÇn linh hay phÐp mµu ban tÆng, ho¸ thµnh mµ do chÝnh con ng</w:t>
              <w:softHyphen/>
              <w:t>êi, nhiÒu ng</w:t>
              <w:softHyphen/>
              <w:t>êi ®i m·i, ®i nhiÒu mµ gãp phÇn t¹o dùng lªn. §©y chÝnh lµ con ®</w:t>
              <w:softHyphen/>
              <w:t>êng C¸ch m¹ng, con ®</w:t>
              <w:softHyphen/>
              <w:t>êng cña d©n téc ph¶i ®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</w:rPr>
              <w:t xml:space="preserve"> </w:t>
            </w:r>
            <w:r>
              <w:rPr/>
              <w:t>Dïng h×nh ¶nh "con ®</w:t>
              <w:softHyphen/>
              <w:t>êng" ®Ó kÕt thóc truyÖn, t¸c gi¶ t¹o cho ng</w:t>
              <w:softHyphen/>
              <w:t>êi ®äc c¶m gi¸c Êm ¸p vµ cã mét niÒm tin vµo t</w:t>
              <w:softHyphen/>
              <w:t>¬ng lai: NhÊt ®Þnh ng</w:t>
              <w:softHyphen/>
              <w:t>êi ta sÏ t×m ra con ®</w:t>
              <w:softHyphen/>
              <w:t>êng ®Ó v</w:t>
              <w:softHyphen/>
              <w:t>ît qua sù tµn t¹ vµ tr× trÖ cña cuéc sèng h«m nay ®Ó ®i ®Õn mét cuéc sèng t</w:t>
              <w:softHyphen/>
              <w:t>¬ng lai, x· héi míi tèt ®Ñp h¬n, hi väng Êy sÏ thµnh hiÖn thù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H×nh ¶nh "Cè h</w:t>
              <w:softHyphen/>
              <w:t>¬ng" : (9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g× vÒ h×nh ¶nh "Cè h</w:t>
              <w:softHyphen/>
              <w:t>¬ng" trong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h×nh ¶nh thu nhá cña x· héi,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thay ®æi cña "Cè h</w:t>
              <w:softHyphen/>
              <w:t>¬ng" (quª nh©n vËt "T«i") ph¶n ¸nh ®iÓn h×nh sù biÕn ®æi cña x· héi Trung Hoa 20 n¨m ®Çu thÕ kû XX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Ên ®Ò x· héi bøc thiÕt ®</w:t>
              <w:softHyphen/>
              <w:t>îc dÆt ra: Ph¶i lµm g×, lµm thÕ nµo ®Ó thay ®æi bé mÆt ®Êt n</w:t>
              <w:softHyphen/>
              <w:t>íc con ng</w:t>
              <w:softHyphen/>
              <w:t>êi ®</w:t>
              <w:softHyphen/>
              <w:t>îc sèng Êm no, h¹nh phóc, tèt ®Ñp h¬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ng¾n cã ý nghÜa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«ng qua viÖc thuËt l¹i chuyÕn vÒ th¨m quª lÇn cuèi cïng cña nh©n vËt "T«i", nh÷ng rung c¶m (t©m tr¹ng) cña nh©n vËt "T«i" tr</w:t>
              <w:softHyphen/>
              <w:t>íc sù ®æi thay tµn t¹ cña lµng quª, ®Æc biÖt lµ cña NhuËn Thæ, t¸c gi¶ ®· phª ph¸n x· héi kiÕn, lÔ gi¸o phong kiÕn ®· k×m h·m vµ ®Èy ng</w:t>
              <w:softHyphen/>
              <w:t>êi n«ng d©n vµo cuéc sèng ®ãi nghÌo, l¹c hËu. Tõ ®ã ®Æt ra vÊn ®Ò con ®</w:t>
              <w:softHyphen/>
              <w:t>êng ®i cña ng</w:t>
              <w:softHyphen/>
              <w:t>êi n«ng d©n vµ cña toµn x· héi ®Ó mäi ng</w:t>
              <w:softHyphen/>
              <w:t>êi suy ngÉ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yªu quª h</w:t>
              <w:softHyphen/>
              <w:t>¬ng s©u s¾c, t</w:t>
              <w:softHyphen/>
              <w:t xml:space="preserve"> t</w:t>
              <w:softHyphen/>
              <w:t>ëng tiÕn bé cña nhµ v¨n Lç T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®Æc s¾c nghÖ thuËt cña truy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Ó chuyÖn linh ho¹t, ®Ëm ®µ mµu s¾c tr÷ t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©y dùng thµnh c«ng c¸c biÖn ph¸p so s¸nh vµ ®èi chiÕu, ®an xen thùc t¹i vµ håi 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chÆt c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hîp nhuÇn nhuyÔn nhiÒu ph</w:t>
              <w:softHyphen/>
              <w:t>¬ng thøc biÓu ®¹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môc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4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×m hiÓu ph</w:t>
              <w:softHyphen/>
              <w:t>¬ng thøc biÓu ®¹t ë tõng ®o¹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(a): Chñ yÕu dïng ph</w:t>
              <w:softHyphen/>
              <w:t>¬ng thøc tù sù (cã kÕt hîp biÓu c¶m) lµm næi bËt quan hÖ g¾n bã gi÷a 2 ng</w:t>
              <w:softHyphen/>
              <w:t>êi b¹n thêi th¬ Êu (còng cã nghÜa lµ lµm næi bËt sù thay ®æi trong th¸i ®é cña NhuËn Thæ ®èi víi "T«i" hiÖn nay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(b): Chñ yÕu dïng ph</w:t>
              <w:softHyphen/>
              <w:t>¬ng thøc miªu t¶ kÕt hîp víi so s¸nh ®èi chiÕu lµm næi bËt sù thay ®æi vÒ ngo¹i h×nh cña NhuËn Thæ, qua ®ã ®Ó thÊy t×nh c¶nh sèng ®iªu ®øng cña NhuËn Thæ vµ cña ng</w:t>
              <w:softHyphen/>
              <w:t>êi n«ng d©n miÒn biÓn nãi ch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©: Chñ yÕu dïng ph</w:t>
              <w:softHyphen/>
              <w:t>¬ng thøc lËp luËn (nh</w:t>
              <w:softHyphen/>
              <w:t xml:space="preserve"> ®· ph©n tÝc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ý kiÕn cho r»ng t¸c phÈm cã 1 hiÖn t</w:t>
              <w:softHyphen/>
              <w:t>îng bao trïm Êy lµ "Cè h</w:t>
              <w:softHyphen/>
              <w:t>¬ng". Em cã ®ång ý kh«ng? T¹i sa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§óng. V×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a ®Ò cña truyÖn lµ "Cè h</w:t>
              <w:softHyphen/>
              <w:t>¬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T«i" - nh©n vËt chÝnh + nh©n vËt trung t©m - nh©n vËt quan träng cña truyÖn. Cã mèi quan hÖ kh¨ng khÝt ®Õn "Cè h</w:t>
              <w:softHyphen/>
              <w:t>¬ng" víi nh÷ng con ng</w:t>
              <w:softHyphen/>
              <w:t>êi vµ c¶nh vËt cô thÓ ë "Cè h</w:t>
              <w:softHyphen/>
              <w:t>¬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"Cè h</w:t>
              <w:softHyphen/>
              <w:t>¬ng" lµ ®èi t</w:t>
              <w:softHyphen/>
              <w:t>îng lµm cho t«i buån ®au, suy t</w:t>
              <w:softHyphen/>
              <w:t xml:space="preserve">, tr¨n trë, m¬ </w:t>
              <w:softHyphen/>
              <w:t>íc, hi väng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theo néi dung ®· ph©n tÝch (3 tiÕ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2 bµi luyÖn tËp (SGK): GV h</w:t>
        <w:softHyphen/>
        <w:t>íng dÉn HS bµi 2 vµ l</w:t>
        <w:softHyphen/>
        <w:t>u ý. (Kh«ng ph¶i mäi mÆt trong tÝnh c¸ch vµ th¸i ®é ®èi víi "T«i" cña NhuËn Thæ ®Òu thay ®æ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TËn ®¸y lßng NhuËn Thæ vÉn gi÷ t×nh c¶m b¹n bÌ s©u nÆng víi "T«i": Nghe "T«i" vÒ, NhËn Thæ ®Õn ngay vµ dï rÊt nghÌo còng kh«ng quªn mang gãi quµ ®Ëu xanh cña nhµ ®Õn tÆng b¹n --&gt; ChÝnh yÕu tè kh«ng thay ®æi Êy lµm cho nh÷ng ®iÒu thay ®æi trong quan hÖ gi÷a 2 ng</w:t>
        <w:softHyphen/>
        <w:t>êi cµng thªm bi ®¸t vµ phi lÝ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Nh÷ng ®øa trÎ" (®äc v¨n b¶n, tr¶ lêi c©u hái - 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kiÕn thøc träng t©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i gian c¬ b¶n phï hîp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79 + 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¤n tËp TËp lµm v¨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¾m ®</w:t>
        <w:softHyphen/>
        <w:t>îc c¸c néi dung chÝnh cña phÇn TËp lµm v¨n ®· häc trong Ng÷ v¨n 9, thÊy ®</w:t>
        <w:softHyphen/>
        <w:t>îc tÝnh chÊt tÝch hîp cña chóng víi v¨n b¶n chu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tÝnh kÕ thõa vµ ph¸t triÓn cña c¸c néi dung TËp lµm v¨n ë líp 9 b»ng c¸ch so s¸nh víi néi dung c¸c kiÓu v¨n b¶n ®· häc ë nh÷ng líp d</w:t>
        <w:softHyphen/>
        <w:t>íi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2. VÒ kü n¨ng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RÌn kü n¨ng kh¸i qu¸t, tæng hîp, so s¸nh, ®èi chiÕu, nhËn xÐ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Cã ý thøc häc tËp bé m«n, biÕt vËn dông ®Ó lµm tèt bµi kiÓm tra häc kú 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So¹n bµi theo c©u hái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Kh¸i qu¸t, tæng hîp, so s¸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trao ®æi  nhãm..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h÷ng néi dung lín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Çn TËp lµm v¨n trong Ng÷ v¨n 9 (T.1) cã nh÷ng néi dung lín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néi dung nµo lµ träng t©m cÇn chó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µm viÖc c¸ nh©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V¨n b¶n thuyÕt minh víi träng t©m: LuyÖn tËp viÖc kÕt hîp gi÷a thuyÕt minh víi c¸c biÖn ph¸p nghÖ thuËt vµ yÕu tè miªu t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V¨n b¶n tù sù víi 2 träng t©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kÕt hîp gi÷a: Tù sù víi biÓu c¶m vµ miªu t¶ néi t©m. Tù sù víi lËp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néi dung míi trong v¨n b¶n tù sù nh</w:t>
              <w:softHyphen/>
              <w:t>: ®èi tho¹i vµ ®éc tho¹i néi t©m trong tù sù; ng</w:t>
              <w:softHyphen/>
              <w:t>êi kÓ truyÖn vµ vai trß cña ng</w:t>
              <w:softHyphen/>
              <w:t xml:space="preserve">êi kÓ truþªn trong tù sù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Néi dung TËp lµm v¨n trong Ng÷ v¨n 9 võa lÆp l¹i, võa n©ng cao c¶ vÒ kiÕn thøc vµ kü n¨ng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-&gt; cã ®iÓm gièng vµ cã nh÷ng ®iÓm kh¸c so víi c¸c néi dung vÒ kiÓu v¨n b¶n nµy ®· häc ë nh÷ng líp d</w:t>
              <w:softHyphen/>
              <w:t>í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Vai trß, vÞ trÝ, t¸c dông cña c¸c biÖn ph¸p nghÖ thuËt trong v¨n b¶n thuyÕt minh: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vai trß… cña c¸c biÖn ph¸p nghÖ thuËt vµ yÕu tè miªu t¶ trong v¨n b¶n thuyÕt mi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uyªt minh lµ gióp ng</w:t>
              <w:softHyphen/>
              <w:t>êi ®äc, ng</w:t>
              <w:softHyphen/>
              <w:t>êi nghe hiÓu biÕt vÒ ®èi t</w:t>
              <w:softHyphen/>
              <w:t>îng. Do ®ã trong thuyÕt mi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Çn ph¶i gi¶i thÝch c¸c thuËt ng÷, c¸c kh¸i niÖm cã liªn quan ®Õn tri thøc vÒ ®èi t</w:t>
              <w:softHyphen/>
              <w:t xml:space="preserve">î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g</w:t>
              <w:softHyphen/>
              <w:t>êi ®äc, ng</w:t>
              <w:softHyphen/>
              <w:t>êi nghe dÔ dµng hiÓu ®èi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iÒu khi ng</w:t>
              <w:softHyphen/>
              <w:t>êi ta ph¶i kÕt hîp c¸c biÖn ph¸p nghÖ thuËt vµ c¸c yÕu tè miªu t¶ ®Ó bµi viÕt ®</w:t>
              <w:softHyphen/>
              <w:t>îc sinh ®éng vµ hÊp dÉn (tr¸nh sù kh« khan, ®¬n ®iÖu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o vÝ dô cô thÓ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Ý dô: Khi thuyÕt minh vÒ mét ng«i chïa cæ, ng</w:t>
              <w:softHyphen/>
              <w:t>êi thuyÕt minh cã khi ph¶i sö dông nh÷ng liªn t</w:t>
              <w:softHyphen/>
              <w:t>ëng, lèi so s¸nh, ng</w:t>
              <w:softHyphen/>
              <w:t>êi ho¸ (nh</w:t>
              <w:softHyphen/>
              <w:t>: ®Ó ng«i chïa tù kÓ chuyÖn vÒ m×nh…) --&gt; kh¬i gîi sù c¶m thô vÒ ®èi t</w:t>
              <w:softHyphen/>
              <w:t>îng ®</w:t>
              <w:softHyphen/>
              <w:t>îc thuyÕt minh. Vµ vËn dông miªu t¶ ®Ó ng</w:t>
              <w:softHyphen/>
              <w:t>êi ®äc h×nh dung ra ng«i chïa Êy cã d¸ng vÎ, kiÕn tróc nh</w:t>
              <w:softHyphen/>
              <w:t xml:space="preserve"> thÕ nµo, mµu s¾c, kh«ng gian, h×nh khèi, c¶nh vËt xung quanh…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l</w:t>
              <w:softHyphen/>
              <w:t>u ý HS: + NÕu thiÕu c¸c biÖn ph¸p nghÖ thuËt vµ yÕu tè miªu t¶ --&gt; bµi thuyÕt minh sÏ kh« khan, thiÕu sinh ®éng, kh«ng hÊp d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(Treo b¶ng phô): + Ph©n biÖt sù kh¸c nhau gi÷a thuyÕt minh vµ miªu t¶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7"/>
              <w:gridCol w:w="4640"/>
            </w:tblGrid>
            <w:tr>
              <w:trPr>
                <w:tblHeader w:val="true"/>
              </w:trPr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ªu t¶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huyÕt minh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(§èi t</w:t>
                    <w:softHyphen/>
                    <w:t>îng miªu t¶ th</w:t>
                    <w:softHyphen/>
                    <w:t>êng lµ c¸c sù vËt, con ngêi, hoµn c¶nh cô thÓ)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(§èi t</w:t>
                    <w:softHyphen/>
                    <w:t>îng cña thuyÕt minh th</w:t>
                    <w:softHyphen/>
                    <w:t>êng lµ c¸c lo¹i sù vËt, ®å vËt)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Cã h</w:t>
                    <w:softHyphen/>
                    <w:t xml:space="preserve"> cÊu, t</w:t>
                    <w:softHyphen/>
                    <w:t>ëng t</w:t>
                    <w:softHyphen/>
                    <w:t>îng, kh«ng nhÊt thiÕt ph¶i trung thµnh víi sù vËt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rung thµnh víi ®Æc ®iÓm cña ®èi t</w:t>
                    <w:softHyphen/>
                    <w:t>îng, sù vËt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Dïng nhiÒu so s¸nh, liªn t</w:t>
                    <w:softHyphen/>
                    <w:t>ëng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.VnTimeH" w:ascii=".VnTimeH" w:hAnsi=".VnTimeH"/>
                    </w:rPr>
                    <w:t>Ý</w:t>
                  </w:r>
                  <w:r>
                    <w:rPr/>
                    <w:t>t nhÊt dïng t</w:t>
                    <w:softHyphen/>
                    <w:t>ëng t</w:t>
                    <w:softHyphen/>
                    <w:t>îng, so s¸nh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Mang nhiÒu c¶m xóc chñ quan cña ng</w:t>
                    <w:softHyphen/>
                    <w:t>êi viÕt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Mang tÝnh kh¸i qu¸t, khoa häc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.VnTimeH" w:ascii=".VnTimeH" w:hAnsi=".VnTimeH"/>
                    </w:rPr>
                    <w:t>Ý</w:t>
                  </w:r>
                  <w:r>
                    <w:rPr/>
                    <w:t>t dïng sè liÖu cô thÓ, chi tiÕt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Dïng nhiÒu sè liÖu cô thÓ, chi tiÕt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Dïng nhiÒu trong s¸ng t¸c v¨n ch</w:t>
                    <w:softHyphen/>
                    <w:t>¬ng, nghÖ thuËt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Dïng nhiÒu trong cuéc sèng, v¨n ho¸, khoa häc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.VnTimeH" w:ascii=".VnTimeH" w:hAnsi=".VnTimeH"/>
                    </w:rPr>
                    <w:t>Ý</w:t>
                  </w:r>
                  <w:r>
                    <w:rPr/>
                    <w:t>t tÝnh khu«n mÉu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Th</w:t>
                    <w:softHyphen/>
                    <w:t>êng theo 1 sè yªu cÇu gièng nhau (khu«n mÉu).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§a nghÜa.</w:t>
                  </w:r>
                </w:p>
              </w:tc>
              <w:tc>
                <w:tcPr>
                  <w:tcW w:w="4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- §¬n nghÜa.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So s¸nh sù gièng vµ kh¸c nhau gi÷a yÕu tè tù sù, miªu t¶ trong v¨n b¶n thuyÕt minh vµ víi v¨n b¶n tù sù, miªu t¶: (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thuyÕt minh cã yÕu tè miªu t¶ gièng vµ kh¸c nhau víi v¨n b¶n miªu t¶, tù sù ë ®iÓm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th¶o luË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r¶ lê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ièng: VÒ ph</w:t>
              <w:softHyphen/>
              <w:t>¬ng thøc biÓu ®¹t, c¸c yÕu tè miªu t¶ vµ tù sù trong v¨n b¶n thuyÕt minh vµ v¨n b¶n tù sù, miªu t¶ ®Òu nh</w:t>
              <w:softHyphen/>
              <w:t xml:space="preserve"> nha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Kh¸c: Mét bªn lµ yÕu tè kÕt hîp, mét bªn lµ toµn bé v¨n b¶n (yÕu tè chÝnh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ô thÓ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tù sù: ph</w:t>
              <w:softHyphen/>
              <w:t>¬ng thøc biÓu ®¹t chÝnh lµ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miªu t¶: ph</w:t>
              <w:softHyphen/>
              <w:t>¬ng thøc ®¹t chÝnh lµ miªu t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thuyÕt minh: ph</w:t>
              <w:softHyphen/>
              <w:t>¬ng thøc biÓu ®¹t chÝnh lµ thuyÕt minh, trong ®ã cã sù kÕt hîp víi c¸c yÕu tè miªu t¶, tù sù ®Ó bµi thuyÕt minh râ vµ sinh ®éng h¬n, hay h¬n. C¸c yÕu tè miªu t¶, tù sù ë ®©y chØ lµ nh÷ng yÕu tè bæ trî nh»m môc ®Ých t¨ng hiÖu qu¶ cho bµi thuyÕt minh chø kh«ng biÕn bµi thuyÕt minh thµnh bµi miªu t¶ hay tù s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4. V¨n b¶n tù sù:</w:t>
            </w:r>
            <w:r>
              <w:rPr/>
              <w:t xml:space="preserve">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GK ng÷ v¨n 9 - T1 nªu lªn nh÷ng néi dung g× vÒ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÷ng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. Tãm t¾t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2. Miªu t¶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3. Miªu t¶ néi t©m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4. NghÞ luËn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5. §èi tho¹i, ®éc tho¹i, ®éc tho¹i néi t©m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6. Ng</w:t>
              <w:softHyphen/>
              <w:t>êi kh¸ng chiÕn trong v¨n b¶n tù sù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yÕu tè miªu t¶ néi t©m vµ nghÞ luËn trong v¨n b¶n tù sù cã vai trß, vÞ trÝ, t¸c dông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¸c yÕu tè miªu t¶ néi t©m vµ nghÞ luËn gi÷ mét vÞ trÝ quan träng trong v¨n b¶n tù s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Miªu t¶ néi t©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µi v¨n tù sù gîi c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NghÞ luË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huyÕt phôc ng</w:t>
              <w:softHyphen/>
              <w:t>êi ®äc, t¨ng tÝnh triÕt lÝ cho c©u chuy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cho mét vÝ dô mét ®o¹n v¨n tù sù cã sö dông yÕu tè miªu t¶ néi t©m; mét ®o¹n v¨n tù sù cã yÕu tè nghÞ luËn; mét ®o¹n v¨n cã c¶ hai yÕu tè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rong c¸c v¨n b¶n ®· hä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nªu c¸c ®o¹n v¨n theo yªu c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ù cã yÕu tè miªu t¶ néi t©m: "KiÒu ë lÇu Ng</w:t>
              <w:softHyphen/>
              <w:t>ng BÝch", «ng Hai trß chuyÖn víi con ót (Lµ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ù cã yÕu tè nghÞ luËn: «ng gi¸o nghÜ veef viÖc nh×n nhËn, ®¸nh gi¸ con ng</w:t>
              <w:softHyphen/>
              <w:t>êi L·o H¹c ("L·o H¹c"); «ng ho¹ sÜ nghÜ vÒ nghÖ thuËt ("L¹ng lÏ Sa Pa"); nhÆt "T«i" nghÜ vÒ "con ®</w:t>
              <w:softHyphen/>
              <w:t>êng" ("Cè h</w:t>
              <w:softHyphen/>
              <w:t>¬ng"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ù cã c¶ 2 yÕu tè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o¹n cuèi trong "Cè h</w:t>
              <w:softHyphen/>
              <w:t>¬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o¹n v¨n trong "L·o H¹c": "L·o kh«ng hiÓu t«i, t«i nghÜ vËy, vµ t«i cµng buån l¾m. Nh÷ng ng</w:t>
              <w:softHyphen/>
              <w:t>êi nghÌo nhiÒu tù ¸i vÉn th</w:t>
              <w:softHyphen/>
              <w:t>êng nh</w:t>
              <w:softHyphen/>
              <w:t xml:space="preserve"> thÕ (…)…ngµy thªm ®¸ng buå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5. §èi tho¹i, ®éc tho¹i vµ ®éc tho¹i néi t©m trong v¨n b¶n tù sù:</w:t>
            </w:r>
            <w:r>
              <w:rPr/>
              <w:t xml:space="preserve"> (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®èi tho¹i, ®éc tho¹i, ®éc tho¹i néi t©m trong v¨n b¶n tù sù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/>
              <w:t>a</w:t>
            </w:r>
            <w:r>
              <w:rPr>
                <w:i/>
              </w:rPr>
              <w:t>) Kh¸i niÖ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èi tho¹i: lµ h×nh thøc ®èi ®¸p, trß chuyÖn gi÷a 2 ng</w:t>
              <w:softHyphen/>
              <w:t>êi hoÆc nhiÒu ng</w:t>
              <w:softHyphen/>
              <w:t>êi (Khi viÕt, thÓ hiÖn b»ng c¸c g¹ch ®Çu dßng…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éc tho¹i: lµ lêi cña mét ng</w:t>
              <w:softHyphen/>
              <w:t>êi nµo ®ã tù nãi víi chÝnh m×nh hoÆc ai ®ã trong t</w:t>
              <w:softHyphen/>
              <w:t>ëng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éc tho¹i thµnh lêi: cã g¹ch ®Çu lêi th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éc tho¹i néi t©m: kh«ng cã g¹ch ®Çu dß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mét sè ®o¹n v¨n tù sù cã sö dông c¸c yÕu tè tr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c¸c vÝ d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VÝ dô c¸c ®o¹n v¨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ng÷ liÖu ë bµi häc tiÕt 64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®o¹n trong c¸c v¨n b¶n tù sù ®· häc:"LÆng lÏ Sa Pa", "ChiÕc l</w:t>
              <w:softHyphen/>
              <w:t>îc ngµ", "Cè h</w:t>
              <w:softHyphen/>
              <w:t>¬ng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6. Hai ®o¹n v¨n tù sù cã kÓ chuyÖn kh¸c nhau. Vai trß:</w:t>
            </w:r>
            <w:r>
              <w:rPr/>
              <w:t xml:space="preserve"> (7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§o¹n v¨n tù sù cã ng</w:t>
              <w:softHyphen/>
              <w:t>êi kÓ chuyÖn theo ng«i thø 1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v¨n trong "Cè h</w:t>
              <w:softHyphen/>
              <w:t>¬ng", "Trong lßng mÑ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§o¹n v¨n tù sù cã ng</w:t>
              <w:softHyphen/>
              <w:t>êi kÓ chuyÖn ë ng«i thø 3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an v¨n trong "Lµng", "LÆng lÏ Sa P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ai trß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thø 1: gióp ng</w:t>
              <w:softHyphen/>
              <w:t>êi kÓ dÔ ®i s©u vµo t©m t</w:t>
              <w:softHyphen/>
              <w:t>, t×nh c¶m, miªu t¶ ®</w:t>
              <w:softHyphen/>
              <w:t>îc nh÷ng diÔn biÕn t©m lÝ tinh tÕ, phøc t¹p ®ang diÔn ra trong lßng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thø 3: ng</w:t>
              <w:softHyphen/>
              <w:t>êi kÓ bao qu¸t c¸c ®èi t</w:t>
              <w:softHyphen/>
              <w:t xml:space="preserve">îng mét c¸ch kh¸i qu¸t, sinh ®éng, t¹o ra c¸i nh×n nhiÒu chiÒ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µi v¨n tù sù sinh ®éng, kh«ng ®¬n ®iÖu, nhµm ch¸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kÜ c¸c néi dung ®· tæng kÕt (chñ yÕu vÒ 2 lo¹i v¨n b¶n thuyÕt minh + tù sù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¤n l¹i kiÕn thøc ®Ó tr¶ lêi 6 c©u hái cßn l¹i ë bµi 16 </w:t>
      </w:r>
      <w:r>
        <w:rPr>
          <w:rFonts w:eastAsia="Wingdings" w:cs="Wingdings" w:ascii="Wingdings" w:hAnsi="Wingdings"/>
        </w:rPr>
        <w:t></w:t>
      </w:r>
      <w:r>
        <w:rPr/>
        <w:t xml:space="preserve"> giê sau tiÕp tôc «n tËp, tæng kÕt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Nªu dÉn chøng cô thÓ h¬n trong viÖc so s¸nh c¸c kiÓu bµi.</w:t>
      </w:r>
    </w:p>
    <w:p>
      <w:pPr>
        <w:pStyle w:val="Normal"/>
        <w:tabs>
          <w:tab w:val="clear" w:pos="720"/>
          <w:tab w:val="center" w:pos="4896" w:leader="none"/>
          <w:tab w:val="left" w:pos="5925" w:leader="none"/>
        </w:tabs>
        <w:spacing w:lineRule="auto" w:line="312"/>
        <w:ind w:firstLine="720"/>
        <w:rPr/>
      </w:pPr>
      <w:r>
        <w:rPr/>
        <w:tab/>
        <w:t>________</w:t>
        <w:tab/>
      </w:r>
      <w:r>
        <w:br w:type="page"/>
      </w:r>
    </w:p>
    <w:p>
      <w:pPr>
        <w:pStyle w:val="Normal"/>
        <w:ind w:firstLine="268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7 - Bµi 16 + 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TiÕt 81 + 8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¤n tËp tËp lµm v¨n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TiÕp theo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Nh</w:t>
        <w:softHyphen/>
        <w:t xml:space="preserve"> tiÕt 79 + 80)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theo c©u hái (SGK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Kh¸i qu¸t, tæng hîp, so s¸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: HS lµm viÖc c¸ nh©n, trao ®æi nhã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284"/>
      </w:tblGrid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7. Sù gièng vµ kh¸c nhau vÒ néi dung c¸c v¨n b¶n tù sù líp 9 víi néi dung kiÓu v¨n b¶n nµy ®· häc ë nh÷ng líp d</w:t>
              <w:softHyphen/>
              <w:t>íi:</w:t>
            </w:r>
            <w:r>
              <w:rPr/>
              <w:t xml:space="preserve"> (7')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ca néi dung v¨n b¶n tù sù ®· häc ë líp 9 cã g× gièng vµ kh¸c so víi c¸c néi dung vµ kiÓu v¨n b¶n nµy ®· häc ë nh÷ng líp d</w:t>
              <w:softHyphen/>
              <w:t>í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©ng cao c¶ vÒ kiÕn thøc vµ kÜ n¨ng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ù sù lµ ch</w:t>
              <w:softHyphen/>
              <w:t xml:space="preserve">¬ng tr×nh träng t©m cña Ng÷ v¨n 9 - k× I. So víi kiÓu v¨n b¶n ®· häc ë líp 6, 7, 8 th× néi dung nµy cã sù lÆp l¹i nhung n©ng cao h¬n (líp 6: häc nhiÒu vÊn ®Ò c¬ b¶n cña v¨n tù sù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íp 8: n©ng cao mét b</w:t>
              <w:softHyphen/>
              <w:t xml:space="preserve">íc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íp 9: n©ng cao b</w:t>
              <w:softHyphen/>
              <w:t>íc 2 ®Ó hoµn chØnh kiÓu v¨n b¶n nµy ë bËc THCS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o s¸n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Gièng nhau:</w:t>
            </w:r>
            <w:r>
              <w:rPr/>
              <w:t xml:space="preserve"> LÆp l¹i phÇn néi dung c¬ b¶n nh</w:t>
              <w:softHyphen/>
              <w:t xml:space="preserve"> ë líp 6, 8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Kh¸c nhau</w:t>
            </w:r>
            <w:r>
              <w:rPr/>
              <w:t>: Néi dung ë líp 9 n©ng cao (ë c¸c líp d</w:t>
              <w:softHyphen/>
              <w:t>íi kh«ng cã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ô thÓ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vÒ viÖc nhËn diÖn c¸c yÕu tè miªu t¶ néi t©m, nghÞ luËn, ®èi tho¹i vµ ®éc tho¹i, ng</w:t>
              <w:softHyphen/>
              <w:t>êi kÓ chuyÖn trong v¨n b¶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vÒ kic n¨ng kÕt hîp c¸c ph</w:t>
              <w:softHyphen/>
              <w:t>¬ng thøc trong mét v¨n b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Yªu cÇu thÊy ®</w:t>
              <w:softHyphen/>
              <w:t>îc vai trß, vÞ trÝ vµ t¸c dông cña c¸c yÕu tè miªu t¶ néi t©m, lËp luËn; vai trß, t¸c dông cña ®èi tho¹i, ®éc tho¹i, cña viÖc thay ®æi c¸c h×nh thøc ng</w:t>
              <w:softHyphen/>
              <w:t>êi kÓ chuyÖn trong v¨n b¶n tù sù.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8. Gi¶i thÝch trong mét v¨n b¶n cã ®ñ c¸c yÕu tè miªu t¶, biÓu c¶m, nghÞ luËn mµ vÉn gäi ®ã lµ v¨n b¶n tù sù:</w:t>
            </w:r>
            <w:r>
              <w:rPr/>
              <w:t xml:space="preserve"> (5')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i¶i thÝch t¹i sao trong mét v¨n b¶n cã ®ñ c¸c yÕu tè miªu t¶, biÓu c¶m, nghÞ luËn mµ vÉn gäi ®ã lµ v¨n b¶n tù sù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Së dÜ nh</w:t>
              <w:softHyphen/>
              <w:t xml:space="preserve"> vËy lµ v×: c¸c yÕu tè miªu t¶, nghÞ luËn, biÓu c¶m chØ lµ nh÷ng yÕu tè bæ trî nh»m lµm næi bËt ph</w:t>
              <w:softHyphen/>
              <w:t xml:space="preserve">¬ng thøc biÓu ®¹t chÝnh lµ tù sù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hi gäi tªn mét v¨n b¶n, ng</w:t>
              <w:softHyphen/>
              <w:t>êi ta c¨n cø vµo ph</w:t>
              <w:softHyphen/>
              <w:t>¬ng thøc biÓu ®¹t chÝnh cña v¨n b¶n ®ã.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iÖu cã v¨n b¶n nµo chØ vËn dông mét ph</w:t>
              <w:softHyphen/>
              <w:t>¬ng thøc biÓu ®¹t kh«ng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Trong thùc tÕ khã cã mét v¨n b¶n nµo ®ã chØ vËn dông mét ph</w:t>
              <w:softHyphen/>
              <w:t>¬ng thøc biÓu ®¹t duy nhÊt.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b¶ng (SGK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45pt,6.35pt" to="157.4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? KÎ vµo vë vµ ®¸nh dÊu (x) vµo « trèng theo yªu cÇ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 --&gt; yªu cÇu HS lªn b¶ng ®¸nh dÊ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c nhËn xÐt - GV ch÷a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KÎ b¶ng… (SGK)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1033"/>
              <w:gridCol w:w="614"/>
              <w:gridCol w:w="639"/>
              <w:gridCol w:w="808"/>
              <w:gridCol w:w="770"/>
              <w:gridCol w:w="852"/>
              <w:gridCol w:w="858"/>
            </w:tblGrid>
            <w:tr>
              <w:trPr/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TT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KiÓu VB chÝnh</w:t>
                  </w:r>
                </w:p>
              </w:tc>
              <w:tc>
                <w:tcPr>
                  <w:tcW w:w="4541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¸c yÕu tè kÕt hîp víi v¨n b¶n chÝnh</w:t>
                  </w:r>
                </w:p>
              </w:tc>
            </w:tr>
            <w:tr>
              <w:trPr/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T.sù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2"/>
                    </w:rPr>
                    <w:t>M.t¶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2"/>
                    </w:rPr>
                    <w:t>N.luËn</w:t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2"/>
                    </w:rPr>
                    <w:t>B.c¶m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T.minh</w:t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2"/>
                    </w:rPr>
                    <w:t>§.hµnh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T. sù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6">
                            <wp:simplePos x="0" y="0"/>
                            <wp:positionH relativeFrom="column">
                              <wp:posOffset>-49530</wp:posOffset>
                            </wp:positionH>
                            <wp:positionV relativeFrom="paragraph">
                              <wp:posOffset>635</wp:posOffset>
                            </wp:positionV>
                            <wp:extent cx="340360" cy="228600"/>
                            <wp:effectExtent l="3175" t="4445" r="3175" b="444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02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9pt,0pt" to="22.85pt,17.9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M. t¶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7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25450" cy="228600"/>
                            <wp:effectExtent l="2540" t="4445" r="2540" b="444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2552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pt,0.25pt" to="56.35pt,18.2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</w:rPr>
                    <w:t>N. luËn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8">
                            <wp:simplePos x="0" y="0"/>
                            <wp:positionH relativeFrom="column">
                              <wp:posOffset>-79375</wp:posOffset>
                            </wp:positionH>
                            <wp:positionV relativeFrom="paragraph">
                              <wp:posOffset>63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25pt,0.5pt" to="33.9pt,18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.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</w:rPr>
                    <w:t>B. c¶m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9">
                            <wp:simplePos x="0" y="0"/>
                            <wp:positionH relativeFrom="column">
                              <wp:posOffset>431165</wp:posOffset>
                            </wp:positionH>
                            <wp:positionV relativeFrom="paragraph">
                              <wp:posOffset>9525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.95pt,0.75pt" to="74.1pt,18.7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. 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</w:rPr>
                    <w:t>T. minh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x</w:t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0">
                            <wp:simplePos x="0" y="0"/>
                            <wp:positionH relativeFrom="column">
                              <wp:posOffset>385445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553085" cy="228600"/>
                            <wp:effectExtent l="1905" t="4445" r="1905" b="444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296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35pt,1pt" to="73.85pt,18.9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1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2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3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4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5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6">
                            <wp:simplePos x="0" y="0"/>
                            <wp:positionH relativeFrom="column">
                              <wp:posOffset>-45085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510540" cy="228600"/>
                            <wp:effectExtent l="2540" t="4445" r="2540" b="444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10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55pt,15.5pt" to="36.6pt,33.4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6. 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</w:rPr>
                    <w:t>§. hµnh</w:t>
                  </w:r>
                </w:p>
              </w:tc>
              <w:tc>
                <w:tcPr>
                  <w:tcW w:w="6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ªu vÊn ®Ò (SGK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bµi tËp lµm v¨n cña häc sinh vÉn ph¶i cã ®ñ 3 phÇn ®· nªu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i/>
              </w:rPr>
              <w:t>10. Gi¶i thÝch vÒ bè côc cña v¨n b¶n tù sù.</w:t>
            </w:r>
            <w:r>
              <w:rPr/>
              <w:t xml:space="preserve"> (7')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- Bè côc 3 phÇn (…) lµ bè côc mang tÝnh "quy ph¹m" ®èi víi HS khi viÕt bµi tËp lµm v¨n. Nã gióp cho häc sinh b</w:t>
              <w:softHyphen/>
              <w:t>íc ®Çu lµm quen víi t</w:t>
              <w:softHyphen/>
              <w:t xml:space="preserve"> duy "cÊu tróc" khi x©y dùng v¨n b¶n ®Ó sau nµy häc cao lªn cã thÓ viÕt luËn v¨n, luËn ¸n…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Nãi c¸ch kh¸c, muèn viÕt ®</w:t>
              <w:softHyphen/>
              <w:t>îc mét v¨n b¶n hoµn h¶o, häc sinh ph¶i tiÕn hµnh ®ång thêi 3 thao t¸c t</w:t>
              <w:softHyphen/>
              <w:t xml:space="preserve"> duylµ: t</w:t>
              <w:softHyphen/>
              <w:t xml:space="preserve"> duy khoa häc, t</w:t>
              <w:softHyphen/>
              <w:t xml:space="preserve"> duy h×nh t</w:t>
              <w:softHyphen/>
              <w:t>îng vµ t</w:t>
              <w:softHyphen/>
              <w:t xml:space="preserve"> duy cÊu tróc.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 xml:space="preserve">- Mét sè t¸c phÈm tù sù tõ líp 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íp 9 kh«ng ph©n biÖt râ bè côc 3 phÇn v× c¸c nhµ v¨n kh«ng b¾t buéc tÝnh "quy ph¹m", mµ ®iÒu quan träng víi hä lµ tµi n¨ng vµ c¸ tÝnh s¸ng t¹o. Häc sinh ®ang trong giai ®o¹n luyÖn tËp nªn ph¶i rÌn luyÖn theo nh÷ng yªu cÇu 'chuÈn mùc" cña nhµ tr</w:t>
              <w:softHyphen/>
              <w:t>êng. Sau khi ®· tr</w:t>
              <w:softHyphen/>
              <w:t>ëng thµnh, häc sinh cã thÓ viÕt tù do, ph¸ c¸ch nh</w:t>
              <w:softHyphen/>
              <w:t xml:space="preserve"> c¸c nhµ v¨n.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11. (7')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kiÕn thøc vµ kÜ n¨ng vÒ kiÓu v¨n b¶n tù sù cña phÇn tËp lµm v¨n cã gióp g× trong viÖc §äc- hiÓu v¨n b¶n- tac phÈm v¨n häc t</w:t>
              <w:softHyphen/>
              <w:t>¬nh øng trong SGK ng÷ v¨n kh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mét vµi vÝ dô ®Ó lµm s¸ng tá ®iÒu ®ã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*Nh÷ng kiÕn thøc vµ kÜ n¨ng vÒ kiÓu v¨n b¶n tù sù cña phµn tËp lµm v¨n cã phôc vô cho viÖc ®äc - hiÓu c¸c v¨n b¶n - t¸c phÈm v¨n häc t</w:t>
              <w:softHyphen/>
              <w:t>¬ng øng. V× nã ®· soi s¸ng thªm r¾t nhiÒu cho viÖc ®äc - hiÓu v¨n b¶n trong SGK ng÷ v¨n.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*VÝ dô: (1) khi häc vÒ ®èi tho¹i vµ ®éc tho¹i néi t©m trong v¨n b¶n tù sù, c¸c kiÕn thøc vÒ tËp lµm v¨n ®· gióp cho ng</w:t>
              <w:softHyphen/>
              <w:t>êi ®äc hiÓu s©u s¾c h¬n vÒ c¸c nh©n vËt trong "TruyÖn KiÒu".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- §o¹n trÝch "KiÒu…Ng</w:t>
              <w:softHyphen/>
              <w:t>ng BÝch" víi suy nghÜ néi t©m thÊm nhuÇn ®¹o hiÕu vµ ®øc hi sinh: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"Xãt ng</w:t>
              <w:softHyphen/>
              <w:t>êi…ghÕ ngåi".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(2) trong truyÖn "Lµng" cña Kim L©n cã 2 ®o¹n ®èi tho¹i gi÷a bµ chñ nhµ víi vî chång «ng Hai rÊt thó vÞ: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- Cuéc ®èi tho¹i thø1: Bµ chñ nhµ trôc xuÊt gia ®×nh «ng Hai: "S¸ng h«m nay…®¸o ®Ó ®Êy nhí". (Nöa cuèi TR.168)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- Cuéc ®èi to¹i thø 2: Bµ chñ nhµ "mêi" gia ®×nh «ng Hai ë l¹i nhµ m×nh: "§Õn c¶ mô chñ nhµ…ph¶i nu«i chø". (Gi÷a TR.171).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=&gt; NhËn xÐt: Qua 2 cuéc ®èi tho¹i trªn, ta thÊy mô chñ nhµ (1 nh©n vËt) cã 2 c¸ch øng xö rÊt khac nhau, d</w:t>
              <w:softHyphen/>
              <w:t>êng nh</w:t>
              <w:softHyphen/>
              <w:t xml:space="preserve"> ®èi lËp nhau nh</w:t>
              <w:softHyphen/>
              <w:t>ng l¹i rÊt thèng nhÊt vÒ "th¸i ®é chÝnh trÞ", tÈy chay tuyÖt ®èi kÎ thï vµ nh÷ng ai lµm tay sai cho chóng, ®ång thêi s½n sµng c</w:t>
              <w:softHyphen/>
              <w:t>u mang, ®ïm bäc nh÷ng ng</w:t>
              <w:softHyphen/>
              <w:t>êi cïng c¶nh ngé. Nh</w:t>
              <w:softHyphen/>
              <w:t xml:space="preserve"> vËy, th«ng uqa cuéc ®èi tho¹i, tÝnh c¸ch cña nh©n vËt cóng ®</w:t>
              <w:softHyphen/>
              <w:t>îc kh¾c ho¹ s©u s¾c vµ sinh ®éng.</w:t>
            </w:r>
          </w:p>
        </w:tc>
      </w:tr>
      <w:tr>
        <w:trPr/>
        <w:tc>
          <w:tcPr>
            <w:tcW w:w="30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kiÕn thøc vµ kÜ n¨ng vÒ c¸c t¸c phÈm tù sù cña phÇn ®äc- hiÓu v¨n b¶n vµ phÇn tiÕng viÖt t</w:t>
              <w:softHyphen/>
              <w:t>¬ng øng ®· gióp em nhiÒu g× trong viÖc viÕt bµi tËp lµm v¨n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Ph©n tÝch mét vµi vÝ dô ®Ó lµm s¸ng tá.</w:t>
            </w:r>
          </w:p>
        </w:tc>
        <w:tc>
          <w:tcPr>
            <w:tcW w:w="628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12. (7')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*Nh÷ng kiÕn thøc vµ kÜ n¨ng vÒ ¸c t¸c phÈm tù sù cña phÇn ®äc- hiÓu v¨n b¶n vµ phÇn tiÕng viÖt t</w:t>
              <w:softHyphen/>
              <w:t>¬ng øng ®· cung cÊp nh÷ng tri thøc cÇn thiÕt ®Ó lµm v¨n tù sù. §ã lµ c¸c gîi ý, h</w:t>
              <w:softHyphen/>
              <w:t>íng dÉn bæ Ých vÒ nh©n vËt, cèt truyÖn, ng</w:t>
              <w:softHyphen/>
              <w:t>êi kÓ chuyÖn, ng«i kÓ, sù viÖc, c¸c yÕu tè miªu t¶, nghÞ luËn…</w:t>
            </w:r>
          </w:p>
          <w:p>
            <w:pPr>
              <w:pStyle w:val="Normal"/>
              <w:spacing w:lineRule="auto" w:line="312"/>
              <w:ind w:firstLine="284"/>
              <w:rPr/>
            </w:pPr>
            <w:r>
              <w:rPr/>
              <w:t>*VÝ dô: truyÖn "LÆng lÏ Sa Pa", truyÖn "ChiÕc l</w:t>
              <w:softHyphen/>
              <w:t>îc ngµ".--&gt; Häc tËp c¸ch kÓ chuyÖn ë ng«i thø 3 (ng</w:t>
              <w:softHyphen/>
              <w:t>êi kÓ giÊu mÆt) vµ ng«i thø 1 x</w:t>
              <w:softHyphen/>
              <w:t>ng "t«i"; vÒ c¸ch kÕt hîp tù sù víi biÓu c¶m, miªu t¶, nghÞ luË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tËp, n¾m v÷ng kiÕn thøc vµ kü n¨ng lµm 2 d¹ng bµi v¨n: thuyÕt minh vµ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huyÕt minh + c¸c yÕu tè miªu t¶ + biÖn ph¸p nghÖ thuË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Tù sù + miªu t¶ néi t©m + biÓu c¶m + nghÞ luË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lµm bµi kiÓm tra tæng hîp vµ Häc kú 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®Ò vµ tù söa dµn ý ®Ó bµi viÕt sè 3 --&gt; giê sau tr¶ bµ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Thùc hiÖn ®¶m b¶o nh</w:t>
        <w:softHyphen/>
        <w:t xml:space="preserve"> bµi so¹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3 + 8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KiÓm tra tæng hîp häc kú 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hùc hiÖn theo lÞch thi vµ ®Ò thi cña Phßng Gi¸o dôc - ngµy 27/12/2007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268"/>
        <w:rPr/>
      </w:pPr>
      <w:r>
        <w:br w:type="page"/>
      </w: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91"/>
        <w:gridCol w:w="1743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5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</w:t>
              <w:softHyphen/>
              <w:t>íng dÉn ®äc thª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h÷ng ®øa trÎ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Ých: "Thêi th¬ Êu" cña M. Go-r¬-ki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rung c¶m tr</w:t>
        <w:softHyphen/>
        <w:t>íc nh÷ng t©m hån tuæi th¬ trong tr¾ng, sèng thiÕu t×nh th</w:t>
        <w:softHyphen/>
        <w:t>¬ng vµ hiÓu râ nghÖ thuËt kÓ chuyÖn cña Go-r¬-ki trong ®o¹n trÝch tiÓu thuyÕt tù thuËt nµy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, kÓ vµ ph©n tÝch t¸c phÈm tù sù tù thu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Yªu th</w:t>
        <w:softHyphen/>
        <w:t>¬ng, t«n träng trÎ em, biÕt b¶o vÖ, ch¨m sãc trÎ e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¶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b¶ng phô + ¶nh ch©n dung nhµ v¨n + TLTK vÒ t¸c phÈ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yªu cÇu c©u hái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äc diÔn c¶m, TT, ph©n tÝch, tæng hîp, kh¸i qu¸t, b×nh gi¶ng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theo nhãm hái, ®¸p…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so¹n cña HS (1'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quan s¸t ¶nh ch©n dung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¸c gi¶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rFonts w:eastAsia=".VnTime"/>
                <w:b/>
                <w:i/>
              </w:rPr>
              <w:t xml:space="preserve"> </w:t>
            </w:r>
            <w:r>
              <w:rPr/>
              <w:t>M¸c-xim Go-r¬-ki (1868 - 1936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vµ nªu nh÷ng nÐt chÝnh vÒ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Go-r¬-ki: cay ®¾ng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ªn thËt: A-lÕch-x©y Pª-Scè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inh ra trong mét gia ®×nh c«ng nh©n nghÌo, må c«i cha mÑ sím, ph¶i tù lËp kiÕm sèng b»ng nhiÒu nghÒ kh¸c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¶ng më réng thªm theo SGV (Tr. 239) vµ kÕt luËn M. Go-r¬-ki lµ mét trong nh÷ng nhµ v¨n cã ¶nh h</w:t>
              <w:softHyphen/>
              <w:t>ëng s©u réng ë ViÖt Na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häc, tù rÌn víi nghÞ lùc phi th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®¹i v¨n hµo cña n</w:t>
              <w:softHyphen/>
              <w:t>íc Nga vµ thÕ gií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¸c gi¶ cña nhiÒu truyÖn ng¾n, truyÖn võa, tiÓu thuyÕt, bót ký, kÞch nãi, tiÓu luËn phª b×nh v¨n häc ®Æc s¾c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iíi thiÖu tªn 2 bµi tËp sau (theo SGV - Tr. 240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"Thêi th¬ Êu": gåm 13 ch</w:t>
              <w:softHyphen/>
              <w:t>¬ng, lµ cuèn ®Çu tiªn trong bé 3 tiÓu thuyÕt tù thuËt cïng t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g</w:t>
              <w:softHyphen/>
              <w:t>êi kÓ chuyÖn x</w:t>
              <w:softHyphen/>
              <w:t>ng h« "t«i" chÝnh lµ t¸c gi¶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ý nghÜa cña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o¹n trÝch: "Nh÷ng ®øa trÎ" trÝch ch</w:t>
              <w:softHyphen/>
              <w:t>¬ng IX cña t¸c phÈ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: 2,3 HS ®äc bµi - GV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 - 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äc: phï hîp giäng ®iÖu ®èi tho¹i, ph¸t ©m chÝnh x¸c tªn n</w:t>
              <w:softHyphen/>
              <w:t>íc ngoµ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tãm t¾t néi dung ®o¹n tr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ãm t¾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Sau ~ 1 tuÇn v¾ng bãng, sau ®ã 3 anh em con §¹i t¸, l¹i ra ch¬i víi A-li-«-sa. Chóng trß chuyÖn vµ b¾t chim, vÒ ng</w:t>
              <w:softHyphen/>
              <w:t>êi d× ghÎ… cßn A. KÓ cho chóng nghe nh÷ng TCT mµ bµ ngo¹i ®· kÓ cho chó. Viªn §¹i t¸ giµ cÊm c¸c con ch¬i víi A vµ ®uæi em ra khái s©n nhµ l·o. Nh</w:t>
              <w:softHyphen/>
              <w:t>ng A vÉn tiÕp tôc ch¬i víi mÊy ®øa trÎ Êy vµ c¶ bän c¶m thÊy rÊt vui thÝch, chóng rÊt th©n nh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yªu cÇu HS gi¶i thÝch 1 sè chó th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Chó thÝch: SGK - chó ý c¸c chó thÝch:5, 8, 9, 10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H</w:t>
              <w:softHyphen/>
              <w:t>íng dÉn ph©n tÝch v¨n b¶n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«i kÓ vµ bè côc: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uyÖn ®</w:t>
              <w:softHyphen/>
              <w:t>îc kÓ theo ng«i kÓ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«i kÓ: ng«i (1) x</w:t>
              <w:softHyphen/>
              <w:t>ng h« "t«i" (chó bÐ A-li-«-sa) lµ M.Gor¬ki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Ých cã bè côc nh</w:t>
              <w:softHyphen/>
              <w:t xml:space="preserve"> thÕ nµo? Giíi h¹n vµ néi dung mçi phÇ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è côc: 3 phÇ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1) Tõ ®Ç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"cuèi xuèng": t×nh b¹n tuæi th¬ hån nhiªn, trong tr¾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2)TiÕ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"nhµ tao": T×nh b¹n bÞ cÊm ®o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Cßn l¹i: T×nh b¹n vÉn tiÕp tô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©u truyÖn håi t</w:t>
              <w:softHyphen/>
              <w:t>ëng ®</w:t>
              <w:softHyphen/>
              <w:t>îc kÕ theo tr×nh tù thêi gia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nh÷ng chi tiÕt xuÊt hiÖn ë c¶ phÇn 1 vµ phÇn 3 t¹o nªn sù kÕt nèi chÆt chÏ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Ng</w:t>
              <w:softHyphen/>
              <w:t>êi kÓ chuyÖn ®· triÓn khai 1 c¸ch cã nghÖ thuËt ë chç: c¸c yÕu tè chñ chèt "Nh÷ng ®øa trÎ, nh÷ng con chim, TCT, ng</w:t>
              <w:softHyphen/>
              <w:t>êi d× ghÎ, ng</w:t>
              <w:softHyphen/>
              <w:t>êi bµ hiÒn hËu xuÊt hiÖn ë phÇn ®Çu sÏ l¹i xuÊt hiÖn ë phÇn 3 t¹o nªn sù kÕt nèi chÆt chÏ vµ g©y Ên t</w:t>
              <w:softHyphen/>
              <w:t>îng l¾ng ®äng ë b¹n ®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chi ti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em xÐt h×nh ¶nh cña chó bÐ A, 3 ®øa con nhµ §¹i t¸ vµ quan hÖ gi÷a 2 gia ®×nh ®Ó lý gi¶i v× sao t×nh b¹n tuæi th¬ trong tr¾ng Êy ®Ó l¹i Ên t</w:t>
              <w:softHyphen/>
              <w:t>îng s©u s¾c cho nhµ v¨n, khiÕn h¬n 30 n¨m sau «ng vÉn cßn nhí nh</w:t>
              <w:softHyphen/>
              <w:t xml:space="preserve"> in vµ thuËt l¹i mét c¸ch hÕt søc xóc ®é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h÷ng ®øa trÎ èng thiÕu t×nh th</w:t>
              <w:softHyphen/>
              <w:t>¬ng: (7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¤ng bµ ngo¹i cña A, lµ hµng xãm víi ®¹i t¸ ¤p-xi-an-ni-c«p, nh</w:t>
              <w:softHyphen/>
              <w:t>ng 2 gia ®×nh thuéc 2 thµnh phÇn x· héi kh¸c nhau. Mét bªn lµ d©n th</w:t>
              <w:softHyphen/>
              <w:t>¬ng, mét bªn lµ quan chøc giµu sang nªn §¹i t¸ kh«ng cho nh÷ng ®øa con cña m×nh ch¬i th©n víi A. ("§øa nµo gäi nã sang", "cÊm kh«ng ®</w:t>
              <w:softHyphen/>
              <w:t>îc ®Õn nhµ tao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o t×nh cê A gãp søc cøu ®øa nhá bÞ rít xuèng giÕng nªn 3 ®øa trÎ nhµ §¹i t¸ biÕt ®</w:t>
              <w:softHyphen/>
              <w:t>îc tÊm lßng cña A vµ rñ A cïng ch¬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3 ®øa trÎ nhµ §¹i t¸ l¹i ch¬i th©n víi A, bÊt chÊp sù cÊm ®o¸n cña bè chó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× chóng ®Òu thiÕu t×nh th</w:t>
              <w:softHyphen/>
              <w:t>¬ng cña mÑ !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A bè mÊt sím mÑ ®i lÊy chång kh¸c, cã mÑ mµ nh</w:t>
              <w:softHyphen/>
              <w:t xml:space="preserve"> kh«ng cã, l¹i bÞ «ng ngo¹i th</w:t>
              <w:softHyphen/>
              <w:t>êng xuyªn ®¸nh ®ß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3 ®øa trÎ con nhµ §¹i t¸ th× må c«i mÑ, víi sèng víi gh× ghÎ vµ «ng bè giµ l¹nh lïng, nghiªm kh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hóng ®Òu lµ nh÷ng ®øa trÎ bÊt h¹nh, muèn g¾n bã víi nhau ®Ó chia sÎ t×nh c¶m. Bëi thÕ kho¶ng c¸ch vÒ gia ®×nh, vÒ giai cÊp nh÷ng hè s©u nh©n c¸ch do x· héi vµ ng</w:t>
              <w:softHyphen/>
              <w:t>êi lín t¹o ra ch¼ng cã nghÜa lý g× víi t©m hån trÎ th¬. Chóng vÉn lu«n h</w:t>
              <w:softHyphen/>
              <w:t>íng vÒ nhau, hiÓu nhau, ®oµn kÕt víi nhau, quan t©m ®Õn nhau, yªu quý nhau vµ kÕt b¹n th©n thiÕt víi nhau. Vµ t×nh b¹n Êy ®em l¹i cho chóng nh÷ng phót gi©y ªm ¸i, ngät ngµo trong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V× thÕ mµ h¬n 30 n¨m sau nhµ vÉn cßn nhí nh</w:t>
              <w:softHyphen/>
              <w:t xml:space="preserve"> in vµ kÓ l¹i hÕt søc xóc ®éng c¸i "Thêi th¬ Êu" bÊt h¹nh mµ Êm ¸p cña m×nh trong t×nh b¹n tuæi th¬ trong tr¾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HS ®i s©u t×m hiÓu vÒ 3 ®øa trÎ hµng xãm qua c¶m nhËn cña 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×m trong v¨n b¶n råi ph©n tÝch, b×nh luËn mét sè h×nh cña 3 ®øa trÎ hµng xãm qua sù c¶m nhËn tinh tÕ cña 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quan s¸t vµ nhËn xÐt tinh tÕ: (6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</w:t>
              <w:softHyphen/>
              <w:t>íc khi quen th©n, nh×n sang hµng xãm, A chØ biÕt "3 ®øa cïng mÆc ¸o c¸nh vµ quÇn mµu xanh m¸m cïng ®éi mò nh</w:t>
              <w:softHyphen/>
              <w:t xml:space="preserve"> nhau. Chóng cã khu«n mÆt trßn,m¾t x¸m vµ gièng nhau ®Õn nçi t«i chØ cã thÓ ph©n biÖt ®</w:t>
              <w:softHyphen/>
              <w:t>îc chóng theo tÇm vã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mÊy ®øa trÎ kÓ chuyÖn mÑ chÕt, chØ cßn ®i ghÎ mµ chóng gäi lµ "mÑ khac" råi lÆng ®i, t¸c gi¶ kÓ: "Chóng ngåi s¸t vµo nhau gièng nh</w:t>
              <w:softHyphen/>
              <w:t xml:space="preserve"> nh÷ng chó gµ co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g× vÒ sù so s¸nh nµy? So s¸nh nµy gîi t¶ ®iÒu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So s¸nh thËt chÝnh x¸c, khi ta liªn t</w:t>
              <w:softHyphen/>
              <w:t>ëng lò gµ con sî h·i, co dóm vµo nhau khi nh×n thÊy DiÒu H©u, ®ång thêi to¸t lªn sù c¶m th«ng cña A víi nçi bÊt h¹nh cña c¸c b¹n nhá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2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×nh ¶nh cña 3 ®øa trÎ khi bÞ bè m¾ng, tiÕp tôc hiÖn lªn d</w:t>
              <w:softHyphen/>
              <w:t>íi sù quan s¸t vµ c¶m nhËn cña A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§¹i t¸ bÊt chît xuÊt hiÖn, h¸ch dÞch hái: "§øa nµo gäi nã sang"? t¸c gi¶ viÕt: "Tøc th× mÊy ®øa trÎ lÆng lÏ b</w:t>
              <w:softHyphen/>
              <w:t>íc ra khái chiÕc xe lÆng lÏ ®i vµo nhµ, khiÕn t«i l¹i nghÜ ®Õn nh÷ng con ngçng ngoan ngo·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§©y lµ lÇn thø 2 nhµ v¨n dïng h×nh t</w:t>
              <w:softHyphen/>
              <w:t>îng so s¸nh. So s¸nh chÝnh x¸c võa thÓ hiÖn d¸ng dÊp bªn ngoµi cña 3 ®øa trÎ, võa thÓ hiÖn thÕ giíi néi t©m cña chóng. Chóng bÞ bè ¸p chÕ l¼ng lÆng ®i vµo nhµ, ch¼ng d¸m hÐ r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u ®ã kh¼ng ®Þnh thªm phÈm chÊt g× cña 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¸c gi¶ cßn kÓ ë ®o¹n cuèi: "… T«i nhí l¹i th× kh«ng bao giê chóng nãi mét lêi nµo vÒ bè vµ vÒ d× ghÎ" --&gt; 1 lÇn n÷a A th«ng c¶m víi cuéc sèng thiÕu thèn t×nh th</w:t>
              <w:softHyphen/>
              <w:t>¬ng cña c¸c b¹n nhá, mµ chñ yÕu mÕn, bëi A còng còng lµ mét ®øa trÎ nh</w:t>
              <w:softHyphen/>
              <w:t xml:space="preserve"> vË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õ ®iÓm nh×n cña mét ®øa trÎ bÊt h¹nh ®èi víi nh÷ng ®øa trÎ sèng thiÕu t×nh th</w:t>
              <w:softHyphen/>
              <w:t>¬ng, A ®· cã sù c¶m nhËn tinh tÕ víi 3 ®øa trÎ hµng xãm mµ em yªu quý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h</w:t>
              <w:softHyphen/>
              <w:t>íng dÉn HS t×m hiÓu nghÖ thuËt kÓ chuyÖn cña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huyÖn ®êi th</w:t>
              <w:softHyphen/>
              <w:t>êng vµ truyÖn cæ t¸ch ®</w:t>
              <w:softHyphen/>
              <w:t>îc lång vµo nhau trong nghÖ thuËt kÓ chuyÖn cña Go-r¬-ki nh</w:t>
              <w:softHyphen/>
              <w:t xml:space="preserve"> thÕ nµo qua c¸c chi tiÕt liª quan ®Õn nh÷ng ng</w:t>
              <w:softHyphen/>
              <w:t>êi bµ trong v¨n b¶n nµy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h¸t biÓ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ChuyÖn ®êi th</w:t>
              <w:softHyphen/>
              <w:t>êng vµ chuyÖn cæ tÝch: (6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yÖn ®êi th</w:t>
              <w:softHyphen/>
              <w:t>êng vµ chuyÖn cæ tÝch lång vµo nhau qua chi tiÕt "Ng</w:t>
              <w:softHyphen/>
              <w:t>êi mÑ thËt": "MÑ thËt cña c¸c cËu thÕ nµo còng sÏ vÒ, råi c¸c cËu xem!" - "ChÕt råi c¬ mµ vÒ thÕ nµo ®</w:t>
              <w:softHyphen/>
              <w:t>îc"? A nh</w:t>
              <w:softHyphen/>
              <w:t xml:space="preserve"> l¹c ngay vµo truyÖn kh«ng khÝ chuyÖn cæ tÝch, nãi víi chÝnh b¶n th©n m×nh: "Kh«ng ®</w:t>
              <w:softHyphen/>
              <w:t xml:space="preserve">îc </w:t>
              <w:softHyphen/>
              <w:t xml:space="preserve"> ? Trêi ¬i, biÕt bao lÇn ng</w:t>
              <w:softHyphen/>
              <w:t>êi chÕt, thËm chÝ ®· bÞ xÐ ra tõng m¶nh mµ chØ cÇn vÈy Ýt n</w:t>
              <w:softHyphen/>
              <w:t>íc phÐp lµ sèng l¹i; cã biÕt bao nhiªu ng</w:t>
              <w:softHyphen/>
              <w:t>êi chÕt mµ kh«ng ph¶i lµ chÕt thËt, v× phÐp cña bän phï thuû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uyÖn ®êi th</w:t>
              <w:softHyphen/>
              <w:t>êng vµ chuyÖn cæ tÝch lång vµo nhau qua h×nh ¶nh ng</w:t>
              <w:softHyphen/>
              <w:t>êi ®µn bµ nh©n hËu. Thùc tÕ bµ ngo¹i cña A lµ mét ng</w:t>
              <w:softHyphen/>
              <w:t>êi bµ rÊt nh©n hËu (Trong v¨n b¶n, mçi lÇn A nh¾c ®Õn bµ ngo¹i ®Ó nãi bµ th</w:t>
              <w:softHyphen/>
              <w:t>êng kÓ chuyÖn cæ tÝch cho chó nghe vµ b©y giê chó l¹i kÓ cho c¸c b¹n, chç nµo l¹i quªn ch¹y vÒ hái b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®øa lín con l·o §¹i t¸ kh¸i qu¸t "Cã lÏ tÊt c¶ c¸c bµ ®Òu tèt, bµ m×nh tr</w:t>
              <w:softHyphen/>
              <w:t xml:space="preserve">íc kia còng rÊt tèt"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r</w:t>
              <w:softHyphen/>
              <w:t>íc m¾t chóng ta nh</w:t>
              <w:softHyphen/>
              <w:t xml:space="preserve"> hiÖn lªn h×nh ¶nh c¸c nh©n vËt bµ néi, bµ ngo¹i trong truyÖn cæ tÝch råi. NhÊt lµ th»ng bÐ th</w:t>
              <w:softHyphen/>
              <w:t>êng nãi 1 c¸ch buån b·: "Ngµy tr</w:t>
              <w:softHyphen/>
              <w:t>íc, tr</w:t>
              <w:softHyphen/>
              <w:t>íc kia ®· cã thêi… d</w:t>
              <w:softHyphen/>
              <w:t>êng nh</w:t>
              <w:softHyphen/>
              <w:t xml:space="preserve"> nã ®· sèng trªn tr¸i ®Êt nµy 100 n¨m chø kh«ng ph¶i 11 n¨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thÊy A nh¾c ®Õn tªn mÊy ®øa b¹n. Ch¾c khi ch¬i th©n víi nhau, thÕ nµo chóng còng hái tªn nhau. V× A cßn biÕt th»ng lín 11 tuæi c¬ mµ. Cã lÏ nhµ v¨n chñ t©m nh</w:t>
              <w:softHyphen/>
              <w:t xml:space="preserve"> thÕ ®Ó c©u chuyÖn t×nh b¹n cña trÎ sèng thiÕu t×nh th</w:t>
              <w:softHyphen/>
              <w:t>¬ng mang ý nghÜa kh¸i qu¸t h¬n vµ ®¹m mµu s¾c cæ tÝch h¬n. §ã lµ nghÖ thuËt kÓ chuyÖn trong ®o¹n cæ tÝch nµy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Nh</w:t>
              <w:softHyphen/>
              <w:t xml:space="preserve"> vËy, chuyÖn ®êi th</w:t>
              <w:softHyphen/>
              <w:t>êng vµ chuyÖn cæ tÝch ®</w:t>
              <w:softHyphen/>
              <w:t>îc lång vµo nhau thËt khÐo trong nghÖ thuËt kÓ chuyÖn cña t¸c gi¶ ®· khiÕn cho c©u chuyÖn "Thêi th¬ Êu" cña m×nh vµ cña b¹n m×nh, tuy cã ®¾ng cay, bÊt h¹nh nh</w:t>
              <w:softHyphen/>
              <w:t>ng vÉn mang chÊt th¬ ngät ngµo thÊm ®</w:t>
              <w:softHyphen/>
              <w:t>îm t×nh ng</w:t>
              <w:softHyphen/>
              <w:t>êi. ThÕ giíi cæ tÝch khi nhËp vµo thÕ giíi con ng</w:t>
              <w:softHyphen/>
              <w:t>êi cã thÓ xoa dÞu bít nh÷ng nçi ®¾ng cay vµ th¾p s¸ng lªn ngän löa hi väng trong t©m hån nh÷ng ®øa trÎ./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bµy c¶m nhËn kh¸i qu¸t cña em vÒ néi dung vµ nghÖ thuËt ®o¹n tr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¶ l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 kh¸i qu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b¹n th©n thiÕt n¶y sinh gi÷a M. G håi nhá víi mÊy ®øa trÎ hµng xãm sèng thiÕu t×nh th</w:t>
              <w:softHyphen/>
              <w:t>êng, bÊt chÊp nh÷ng c¶n trë cña ng</w:t>
              <w:softHyphen/>
              <w:t>êi lín trong quan hÖ lóc bÊy gi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. lµ ®øa trÎ tèt bông vµ cøng cá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Ó chuyÖn giµu h×nh ¶nh ®an xen chuyÖn ®êi th</w:t>
              <w:softHyphen/>
              <w:t>êng víi chuyÖn cæ t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o s¸nh chÝnh x¸c, ®èi tho¹i ng¾n gän, sinh ®éng phï hîp víi t©m lý nh©n v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! HS ®äc ghi nhí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b/>
                <w:i/>
              </w:rPr>
              <w:t>3. Ghi nhí: SGK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3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truyÖn hiÖn lªn h×nh ¶nh chó bÐ A lµ ng</w:t>
              <w:softHyphen/>
              <w:t>êi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H×nh ¶nh A-li-«-sa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®øa trÎ bÊt h¹nh nh</w:t>
              <w:softHyphen/>
              <w:t>ng cøng cái, tèt b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ång c¶m s©u s¾c víi b¹n, yªu th</w:t>
              <w:softHyphen/>
              <w:t>¬ng b¹n ch©n thµ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®äc ®Ó HS hiÓu h¬n vÒ cuéc ®êi nhµ v¨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§äc thªm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M¸c-xim Go-r¬-k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</w:t>
              <w:softHyphen/>
              <w:t xml:space="preserve"> liÖu Ng÷ v¨n 9 - Tr. 184)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, t×m hiÓu thªm t</w:t>
        <w:softHyphen/>
        <w:t xml:space="preserve"> liÖu vÒ t¸c gi¶, t¸c phÈm, ®o¹n tr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Ëp ph©n tÝch theo tiÕn tr×nh h</w:t>
        <w:softHyphen/>
        <w:t>íng dÉn khai th¸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kü c¸c v¨n b¶n ®· häc Häc kú I ®Ó chuÈn bÞ kiÓm tra Häc kú 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Thùc hiÖn nh</w:t>
        <w:softHyphen/>
        <w:t xml:space="preserve"> tiÕn tr×nh bµi so¹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Çn dÆn dß HS kü h¬n trong viÖc tù ph©n tÝch v¨n b¶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8 - Bµi 17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tËp lµm v¨n sè 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cñng cè kiÕn thøc vÒ v¨n b¶n tù s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hÊy ®</w:t>
        <w:softHyphen/>
        <w:t>îc møc ®é kiÕn thøc thÓ hiÖn trong bµi lµm cña m×nh ®ñ hay cßn thiÕu, ®óng hay sai… ®Ó rót kinh nghiÖ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RÌn kü n¨ng lµm v¨n tù sù cã yÕu tè miªu t¶ néi t©m vµ nghÞ luËn, kÜ n¨ng bè côc, lËp luËn ý, dïng tõ, ®Æt c©u, dùng ®o¹n, dÉn chuyÖn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Ph¸t huy </w:t>
        <w:softHyphen/>
        <w:t>u ®iÓm, söa ch÷a nh</w:t>
        <w:softHyphen/>
        <w:t>îc ®iÓm, t×m ra h</w:t>
        <w:softHyphen/>
        <w:t>íng kh¾c phôc ®Ó bµi kiÓm tra häc kú ®¹t kÕt qu¶ tèt h¬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So¹n gi¸o ¸n + chÊm, ch÷a bµi + tæng hîp kÕt qu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HS: Nghiªn cøu ®Ò, «n lý thuyÕt </w:t>
      </w:r>
      <w:r>
        <w:rPr>
          <w:rFonts w:eastAsia="Wingdings" w:cs="Wingdings" w:ascii="Wingdings" w:hAnsi="Wingdings"/>
        </w:rPr>
        <w:t></w:t>
      </w:r>
      <w:r>
        <w:rPr/>
        <w:t xml:space="preserve"> ch÷a dµn ý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æng hîp, kh¸i qu¸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: Ch÷a bµi, nªu lçi sai - HS ph¸t hiÖn vµ nªu c¸ch söa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Kh«ng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835"/>
      </w:tblGrid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§Ò bµi: (2')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·y t</w:t>
              <w:softHyphen/>
              <w:t>ëng t</w:t>
              <w:softHyphen/>
              <w:t>îng m×nhgÆp gì vµ trß chuyÖn víi ng</w:t>
              <w:softHyphen/>
              <w:t>êi lÝnh l¸i xe trong t¸c phÈm "Bµi th¬ vÒ tiÓu ®éi xe kh«ng kÝnh" cña Ph¹m TiÕn DuËt. ViÕt bµi v¨n kÓ l¹i cuéc gÆp gì vµ trß truyÖn ®ã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T×m hiÓu ®Ò: (3')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Ó lo¹i: Tù sù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Ph</w:t>
              <w:softHyphen/>
              <w:t>¬ng thøc biÓu ®¹t: Tù sù + miªu t¶ néi t©m + nghÞ luËn + biÓu c¶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cuéc gÆp gì vµ trß chuyÖn víi ng</w:t>
              <w:softHyphen/>
              <w:t>êi lÝnh l¸i xe trong t¸c phÈm (…) (kÓ chuyÖn t</w:t>
              <w:softHyphen/>
              <w:t>ëng t</w:t>
              <w:softHyphen/>
              <w:t>îng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thøc: Bè côc 3 phÇn, cã c¸c yÕu tè miªu t¶ néi t©m vµ nghÞ luËn lêi v¨n hÊp dÉn, sinh ®éng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Ch÷a dµn ý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h</w:t>
              <w:softHyphen/>
              <w:t xml:space="preserve"> ®· s¹on tiÕt 68 + 69)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NhËn xÐt chung bµi lµm cña HS: (5')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®· hiÓu ®</w:t>
              <w:softHyphen/>
              <w:t>îc yªu cÇu cña ®Ò vµ ph</w:t>
              <w:softHyphen/>
              <w:t>¬ng ph¸p lµm bµi 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©y dùng t×nh huèng hîp, kÓ chuyÖn sinh ®éng theo néi dung cña bµi th¬ (…) cña Ph¹m TiÕn DuËt; cã nh©n vËt; cã sù viÖc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hîp tù sù víi sö dông yÕu tè miªu t¶ néi t©m vµ nghÞ luËn trong ®èi tho¹i cña nh©n vËt "T«i" hoÆc nh©n vËt "Ng</w:t>
              <w:softHyphen/>
              <w:t>êi chiÕn sü l¸i xe Tr</w:t>
              <w:softHyphen/>
              <w:t xml:space="preserve">êng S¬n" mét c¸ch phï hî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µi v¨n sinh ®éng vµ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®ñ 3 phÇn, hµnh v¨n kh¸ l</w:t>
              <w:softHyphen/>
              <w:t>u lo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bµi viÕt tr×nh bµy s¹ch sÏ, ®¶m b¶o h×nh thøc c¸c ®o¹n v¨n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iªu biÓu:</w:t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Lª HuyÒn, Kh¸nh HuyÒn, V. Nhung, Hoµng, S¬n (9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« H¹nh, N. TuyÕt, Hoa (9A)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1 sè em ch</w:t>
              <w:softHyphen/>
              <w:t>a biÕt vËn dông kiÕn thøc TËp lµm v¨n vµ kiÕn thøc cña giê §äc - hiÓu v¨n b¶n vµo lµm v¨n. Cô thÓ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b¸m s¸t néi dung cña t¸ phÈm (…) ®Ó t¹o ra c©u chuyÖn kÓ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, kiÕn thøc thiÕu, thËm chÝ thiÕu phÇn quan trä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×nh huèng t¹o dùng ch</w:t>
              <w:softHyphen/>
              <w:t>a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iÕu yÕu tè miªu t¶ (Nh÷ng c©u v¨n kÓ vÒ diÖn m¹o cña ng</w:t>
              <w:softHyphen/>
              <w:t>êi lÝnh, nh÷ng t©m t</w:t>
              <w:softHyphen/>
              <w:t xml:space="preserve"> t×nh c¶m cña ng</w:t>
              <w:softHyphen/>
              <w:t>êi lÝnh hoÆc cña m×n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chuyÖn thiÕu yÕu tè triÕt lý v× kh«ng cã yÕu tè nghÞ luËn hoÆc cã nh÷ng mê nh¹t hay kh«ng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iÕn thøc thùc tÕ x· héi cßn h¹n ch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, diÔn ®¹t, dÉn truyÖn, tr×nh bµy lêi tho¹i cßn nhiÒu sai sã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«i x</w:t>
              <w:softHyphen/>
              <w:t>ng kh«ng hîp l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iÒu bµi ch÷ xÊu, cÈu th¶ (nhÊt lµ c¸c em Nam, ®Æc biÖt ë líp 9A)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N. Hai, Nguyªn, Qu¶ng, ThuËn, Tïng, VÜ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HiÕu, TuÊn, Tïng, TiÕn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C«ng bè kÕt qu¶ - tr¶ bµi: (5'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1305"/>
              <w:gridCol w:w="1294"/>
              <w:gridCol w:w="1294"/>
              <w:gridCol w:w="1670"/>
              <w:gridCol w:w="1340"/>
              <w:gridCol w:w="1273"/>
            </w:tblGrid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 - 1 - 2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 -  4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 - 6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 - 8</w:t>
                  </w:r>
                </w:p>
              </w:tc>
              <w:tc>
                <w:tcPr>
                  <w:tcW w:w="1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 xml:space="preserve">§iÓm 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 - 1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TB trë lªn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,8%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,6%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7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6</w:t>
                  </w:r>
                </w:p>
              </w:tc>
              <w:tc>
                <w:tcPr>
                  <w:tcW w:w="13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,2%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,1%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,1%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5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2%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Chq· lçi ®iÓn h×nh: (5')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ch÷a b»ng bót mµu nh÷ng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¾c nhë. rót kinh nghiÖm.</w:t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CH÷a lçi chung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Lçi chÝnh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êng s¬n, gian lan, miÒn nam, chß chuyÖn, chë vÒ, hoa d©m, l¸i se, ®o¸n da, truyÕn xe, xe xe l¹nh. lÐn h</w:t>
              <w:softHyphen/>
              <w:t>¬ng, d¹o rùc, nång lµ,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Lçi dµng tõ diÔn ®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¤ng cho ch¸u hái ngµy tr</w:t>
              <w:softHyphen/>
              <w:t>íc cã ph¶i «ng lµ ng</w:t>
              <w:softHyphen/>
              <w:t>êi ®Ých th©n m×nh l¸i chiÕc xe Tr</w:t>
              <w:softHyphen/>
              <w:t>êng s¬n kh«ng ¹ !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¤ng cã ph¶i lµ ng</w:t>
              <w:softHyphen/>
              <w:t>êi lÝnh ®· l¸i chiÕc xe kh«ng kÝnh trªn tuyÕn ®</w:t>
              <w:softHyphen/>
              <w:t>êng Tr</w:t>
              <w:softHyphen/>
              <w:t>êng s¬n n¨m x</w:t>
              <w:softHyphen/>
              <w:t>a kh«ng ¹?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 xml:space="preserve">- T«i ®· cã mét t×nh c¶m g× ®ã vÒ b¸c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T«i thÇm c¶m phôc vµ biÕt ¬n b¸c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ã lµ mét «ng giµ ®· tr¹c 70 tuæi, tãc «ng ®· b¹c, da mÆt nh¨n nheo nh</w:t>
              <w:softHyphen/>
              <w:t xml:space="preserve">ng rÊt hång hµo, ®«i m¾t s¸ng lªn to¶ ¸nh hµo quang chãi lo¸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/>
              </w:rPr>
              <w:t>§ã lµ mét «ng giµ tr¹c 70 tuæi, tãc ®· b¹c nh</w:t>
              <w:softHyphen/>
              <w:t>ng tr«ng vÉn cßn rÊt nhanh nhÑn, nhÊt lµ nô c</w:t>
              <w:softHyphen/>
              <w:t>êi hiÒn hËu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ai m¾t «ng ®· </w:t>
              <w:softHyphen/>
              <w:t>ít, n</w:t>
              <w:softHyphen/>
              <w:t>íc m¾t cø thi nhau tu«i ra, thi tho¶ng t«i l¹i thÊy «ng c</w:t>
              <w:softHyphen/>
              <w:t>êi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335"/>
              <w:jc w:val="both"/>
              <w:rPr/>
            </w:pPr>
            <w:r>
              <w:rPr/>
              <w:t>GV tr¶ vë HS tù söa lçi.</w:t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Ch÷a lçi c¸ nh©n: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HS söa lçi trong bµi viÕt cña m×nh).</w:t>
            </w:r>
          </w:p>
        </w:tc>
      </w:tr>
      <w:tr>
        <w:trPr/>
        <w:tc>
          <w:tcPr>
            <w:tcW w:w="2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335"/>
              <w:jc w:val="both"/>
              <w:rPr/>
            </w:pPr>
            <w:r>
              <w:rPr/>
            </w:r>
          </w:p>
        </w:tc>
        <w:tc>
          <w:tcPr>
            <w:tcW w:w="683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VI. Rót kinh nghiÖm cho HS (5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¹o t×nh huèng hîp lý, biÕt x©y dùng chuyÖn, nh©n vËt vµ dÉn truyÖn cã nghÖ thuËt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 xml:space="preserve">- Chó ý xen yÕu tè miªu t¶ néi t©m, nghÞ luË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µi v¨n hÊp dÉn cã ý nghÜa s©u s¾c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Chó ý c¸ch tr×nh bµy lêi tho¹i cña nh©n vËt ph¶i ®óng yªu cÇu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Dïng tõ, diÔn ®¹t c©u, ch÷ viÕt ph¶i chÝnh x¸c, cÈn thËn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3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äc bµi v¨n hay: TuyÕt (9A); L. HuyÒn (9C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kü c¸c néi dung ®· häc vÒ v¨n tù sù vµ tù söa lçi bµi viÕt cña m×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bµi kiÓm tra häc kú: Tù nhí vµ ch÷a dµn ý bµi v¨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C¸c phÇn nhËn xÐt, ch÷a lçi ®iÓn h×nh cÇn nhanh h¬n ®Ó tËp trung cho HS söa lçi bµi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Õt qu¶ líp 9A kh«ng cao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kiÓm tra TiÕng viÖ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 l¹i kiÕn thøc: c¸c ph</w:t>
        <w:softHyphen/>
        <w:t>¬ng ch©m héi tho¹i, lêi dÉn, trau dåi vèn t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¹o tõ ng÷ míi, sö dông lêi v¨n trùc tiÕ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tiÕp thu, rót kinh nghiÖ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ChÊm, ch÷a bµi, tæng hîp kÕt qu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HS: ¤n l¹i kiÕn thøc, nhí vµ tù ch÷a bµi l¹i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æng hî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, ®¸p c¸ nh©n, nhãm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kh«ng)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04"/>
      </w:tblGrid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Nh¾c l¹i ®Ò bµi vµ ch÷a bµi: (7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¸p ¸n ®· so¹n - tiÕt 74)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NhËn xÐt bµi lµm cña HS:  (10')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×n chung ®a sè HS n¾m ®</w:t>
              <w:softHyphen/>
              <w:t>îc kiÕn thøc c¸c bµi häc vÒ c¸c ph</w:t>
              <w:softHyphen/>
              <w:t>¬ng ch©m héi tho¹i, lêi dÉn trùc tiÕp, lêi dÉn gi¸n tiÕp, trau dåi vèn tõ, biÕt vËn dông lµm kh¸ tèt phÇn tr¾c ngh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Õt ghÐp c¸c yÕu tè H¸n ViÖt ®Ó t¹o tõ H¸n ViÖt theo mÉu ®Ó më réng, trau dåi vèn tõ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biÕt ®o¹n v¨n cã lêi dÉn trùc phï hîp néi dung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BiÓn, H¶i, Hoµng, L. HuyÒn, T.HuyÒn, H</w:t>
              <w:softHyphen/>
              <w:t>¬ng, V. Nhung, Quúnh,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T. H¹nh, V. H¹nh, Linh, T©m, TuyÕt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cßn sai c©u 3 ë phÇn tr¾c ngh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sè Ýt nªu ch</w:t>
              <w:softHyphen/>
              <w:t>a ®Çy ®ñ lêi dÉn trùc tiÕp trong ®o¹n trÝch hoÆc ch</w:t>
              <w:softHyphen/>
              <w:t>a ghi chÝnh x¸c dÊu hiÖu nhËn biÕt (trong dÊu ngoÆc kÐp, sau dÊu hai ch¸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t¹o tõ míi: 1 sè t¹o kh«ng ®óng mÉu quy ®Þ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Ý dô: MÉu lµ: vÊn + x th× t¹o tõ: "häc vÊ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×n chungbµi viÕt ®o¹n v¨n cßn yÕ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iÕt ch</w:t>
              <w:softHyphen/>
              <w:t>a ®ñ sè c©u hoÆc nhiÒu h¬n quy ®Þ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iÕt thµnh 2 ®o¹n v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</w:t>
              <w:softHyphen/>
              <w:t>a biÕt trÝch dÉn, ghi lêi dÉn trùc tiÕ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éi dung lñng cñng: phÇn dÉn d¾t vµ néi dung lêi dÉn kh«ng ¨n khíp c©u tèi nghÜa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Nguyªn, N. H¶i, Th</w:t>
              <w:softHyphen/>
              <w:t>, Thµnh, Tïng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h«ng b¸o kÕt qu¶ - tr¶ bµi: (5'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1305"/>
              <w:gridCol w:w="1294"/>
              <w:gridCol w:w="1294"/>
              <w:gridCol w:w="1670"/>
              <w:gridCol w:w="1340"/>
              <w:gridCol w:w="1273"/>
            </w:tblGrid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 - 1 - 2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 -  4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 - 6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 - 8</w:t>
                  </w:r>
                </w:p>
              </w:tc>
              <w:tc>
                <w:tcPr>
                  <w:tcW w:w="1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 xml:space="preserve">§iÓm 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 - 1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TB trë lªn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8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,5%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,1%</w:t>
                  </w:r>
                </w:p>
              </w:tc>
              <w:tc>
                <w:tcPr>
                  <w:tcW w:w="13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,4%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4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%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%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,8%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,4%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6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Ch÷a lçi ®iÓn h×nh: (18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âi chÝnh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· gi¸m sinh. l©m thanh, viÔn trinh, dâ dµ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M    G      S,      l      T,                ch,  r     r.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730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çi diÔn ®¹t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.VnTime"/>
                <w:i/>
              </w:rPr>
              <w:t xml:space="preserve">   </w:t>
            </w:r>
            <w:r>
              <w:rPr/>
              <w:t>- HS tù söa lçi trong bµi kiÓm tra cña m×nh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kü l¹i nh÷ng kiÕn thøc ®Ó n¾m ch¾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uyÖn tËp ®Ó thµnh th¹o h¬n kü n¨ng viÕt ®o¹n (Cã sö dông lêi TT tiÕp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"Khëi nghÜa" (S¸ch tËp 2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thêi gian vµ thùc hiÖn ®</w:t>
        <w:softHyphen/>
        <w:t>îc y/c cña bµi. HS cã ý thøc tiÕp thu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.VnTimeH" w:ascii=".VnTimeH" w:hAnsi=".VnTimeH"/>
                <w:b/>
              </w:rPr>
              <w:t xml:space="preserve">Tr¶ </w:t>
            </w:r>
            <w:r>
              <w:rPr>
                <w:b/>
                <w:i/>
                <w:sz w:val="36"/>
              </w:rPr>
              <w:t>bµi kiÓm tra v¨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«n tÊp vµ cñng cè kiÕn thøc c¬ b¶n vµ hÖ thèng vÒ th¬ vµ truyÖn ViÖt Nam hiÖn ®¹i ®· häc trong ch</w:t>
        <w:softHyphen/>
        <w:t>¬ng tr×nh Ng÷ v¨n líp 9 T1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lµm bµi kiÓm tra tr¾c nghiÖm vµ tù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ph¸t huy </w:t>
        <w:softHyphen/>
        <w:t>u ®iÓm, söa ch÷a nh÷ng sai sãt trong bµi lµm cña m×nh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, chÊm ch÷a bµi, tæng hîp kÕt qña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¤n l¹i kiÕn thøc cã liªn quan ®Õn bµi kiÓm tra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æng hîp, kh¸i qu¸t…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GV ch÷a bµi, söa lçi sai, HS  ch÷a c¸ nh©n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kh«ng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6902"/>
      </w:tblGrid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Nh¾c l¹i ®Ò bµi vµ ch÷a bµi: (7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Nh</w:t>
              <w:softHyphen/>
              <w:t xml:space="preserve"> ®· so¹n tiÕt 75).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NhËn xÐt bµi lµm cña HS: (10')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a sè n¾m ®</w:t>
              <w:softHyphen/>
              <w:t>îc kiÕn thøc c¬ b¶n vÒ th¬ vµ chuyÖn hiÖn ®¹i ViÖt Nam ®· häc ë kú I líp 9. Cô thÓ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Çn tr¾c nghiÖm: Sai Ýt (TËp trung ë c©u 1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Çn tù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t¾t ®</w:t>
              <w:softHyphen/>
              <w:t>îc néi dung c¬ b¶n truyÖn ng¾n "Lµ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c¶m thô v¨n häc tr×nh bµy ®</w:t>
              <w:softHyphen/>
              <w:t>îc 1 sè ý c¬ b¶n vÒ nh©n vËt anh thanh niªn: hoµn c¶nh sèng, c«ng viÖc, nh÷ng nÐt ®Ñp ë anh…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Ho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Lª HuyÒn, Kh¸nh HuyÒn.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§a sè sai phÇn tr¾c nghiÖm ë c©u 5, 1 sè Ýt cßn nhÇm lÉn ë c©u 3, c©u 2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h</w:t>
              <w:softHyphen/>
              <w:t>a n¾m ch¾c kiÕn thøc vÒ t¸c gi¶ - t¸c phÈ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tãm t¾t ch</w:t>
              <w:softHyphen/>
              <w:t>a ®¶m b¶o sè c©u quy ®Þnh (th</w:t>
              <w:softHyphen/>
              <w:t>êng Ýt h¬n 8 - 10 c©u), cã em viÕt thµnh 2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v¨n: Kü n¨ng viÕt cßn yÕ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è côc ch</w:t>
              <w:softHyphen/>
              <w:t>a ®Çy ®ñ (ThiÕu më bµi, kÕt bµ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iÓn khai luËn ®iÓm kh«ng râ rµng, thiÕu dÉn chø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sè em cßn viÕt d</w:t>
              <w:softHyphen/>
              <w:t>íi d¹ng tr¶ lêi c©u hái hoÆc g¹ch ®Çu dßng d</w:t>
              <w:softHyphen/>
              <w:t>íi d¹ng tr¶ lêi c©u há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sè cã bè côc ®ñ song qu¸ s¬ s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DiÔn ®¹t c©u v¨n lñng cñng, tèi ý.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®iÓm:</w:t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N. H¶i, Nguyªn, Qu¶ng, Träng, VÜnh, Thµnh, Th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Chi, HiÕu, V©n.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h«ng b¸o kÕt qu¶ - tr¶ bµi: (5'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1305"/>
              <w:gridCol w:w="1294"/>
              <w:gridCol w:w="1418"/>
              <w:gridCol w:w="1407"/>
              <w:gridCol w:w="1479"/>
              <w:gridCol w:w="1273"/>
            </w:tblGrid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 - 1 - 2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 -  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 - 6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 - 8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 xml:space="preserve">§iÓm 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 - 1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TB trë lªn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30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,5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,7%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8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,9%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,4%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9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/>
                    <w:t>85,3%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%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,9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,3%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5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2%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Ch÷a lçi ®iÓn h×nh: (18').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 ghi s½n lçi sa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b¶ng ch÷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d</w:t>
              <w:softHyphen/>
              <w:t>íi líp söa.</w:t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çi chÝnh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ß truyÖn, tr¸ch nghiÖm, tr©n thµnh, x¾p xÕp, «ng hai,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.VnTime"/>
              </w:rPr>
              <w:t xml:space="preserve">           </w:t>
            </w:r>
            <w:r>
              <w:rPr>
                <w:b/>
              </w:rPr>
              <w:t>ch                 nh         ch               s                   H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Ên ®éng, nµn trøng, kh«ng gi¸m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>
                <w:b/>
              </w:rPr>
              <w:t>ch               l                            d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çi diÔn ®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uy cã  nhiÒu ý nghÜa nh</w:t>
              <w:softHyphen/>
              <w:t>ng anh thanh niªn còng rÊt buån tÎ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</w:rPr>
              <w:t xml:space="preserve"> </w:t>
            </w:r>
            <w:r>
              <w:rPr>
                <w:b/>
              </w:rPr>
              <w:t>Tuy cã vÊt v¶ nh</w:t>
              <w:softHyphen/>
              <w:t xml:space="preserve"> vËy, nhung anh thanh niªn còng vÉn vui vÎ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a ®ã thÊy c¸i lÆng lÏ anh vÉn ©m thÇm cho quª h</w:t>
              <w:softHyphen/>
              <w:t>¬ng vµ b¶o vÖ con ng</w:t>
              <w:softHyphen/>
              <w:t>êi, x©y dùng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</w:rPr>
              <w:t xml:space="preserve"> </w:t>
            </w:r>
            <w:r>
              <w:rPr>
                <w:b/>
              </w:rPr>
              <w:t>Anh thanh niªn ®· ©m thÇm lÆng lÏ cèng hiÕn cho quª h</w:t>
              <w:softHyphen/>
              <w:t>¬ng,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õ ®ã t¸c gi¶ NguyÔn Thµnh Long ®· kh¼ng ®Þnh mét c©u: "Trong c¸i im lÆng…®Êt n</w:t>
              <w:softHyphen/>
              <w:t>íc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Qu¶ ®óng nh</w:t>
              <w:softHyphen/>
              <w:t xml:space="preserve"> nhµ v¨n ®· kh¼ng ®Þnh…</w:t>
            </w:r>
          </w:p>
        </w:tc>
      </w:tr>
      <w:tr>
        <w:trPr/>
        <w:tc>
          <w:tcPr>
            <w:tcW w:w="23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heo dâi, h</w:t>
              <w:softHyphen/>
              <w:t>íng dÉn.</w:t>
            </w:r>
          </w:p>
        </w:tc>
        <w:tc>
          <w:tcPr>
            <w:tcW w:w="69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söa lçi c¸ nh©n vµo bµi kiÓm tra cña m×nh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luyÖn kiÕn thøc vÒ th¬ vµ truyÖn hiÖn ®¹i ViÖt Nam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RÌn luyÖn kÜ n¨ng viÕt bµi tù luËn theo yªu cÇ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s¸ch tËp 2, so¹n bµi "Bµn vÒ ®äc s¸ch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heo c©u hái - SGK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thùc hiÖn ®</w:t>
        <w:softHyphen/>
        <w:t>îc môc tiªu bµi häc; ®ñ thêi gia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cã ý thøc söa sai rót kinh nghiÖm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Ëp lµm th¬ t¸m ch÷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iÕp tiÕt 54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1. VÒ kiÕn thø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 cñng cè kiÕn thøc vÒ ®Æc ®iÓm th¬ 8 ch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Êy ®</w:t>
        <w:softHyphen/>
        <w:t>îc kh¶ n¨ng miªu t¶, biÓu hiÖn phong phó cña thÓ th¬ 8 ch÷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tËp lµm th¬ 8 ch÷ theo ®Ò tµi tù chän hoÆc viÕt tiÕp nh÷ng c©u th¬ vµo mét bµi th¬ cho tr</w:t>
        <w:softHyphen/>
        <w:t>í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3. VÒ th¸i ®é: </w:t>
      </w:r>
      <w:r>
        <w:rPr/>
        <w:t>Cã kiÕn thøc s¸ng t¹o, høng thó trong häc tËp vµ c¶m nhËn vÎ ®Ñp cña th¬ ca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: Thùc hiÖn theo h</w:t>
        <w:softHyphen/>
        <w:t>íng dÉn chuÈn bÞ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b×nh…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: Hái - ®¸p, th¶o luËn…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phÇn chuÈn bÞ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§· häc ë tiÕt 54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mét sè ®o¹n th¬ 8 ch÷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¾c l¹i ®Æc ®iÓm th¬ 8 ch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reo b¶ng phô chÐp s½n c¸c ®o¹n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o häc sinh th¶o luËn nhã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…</w:t>
            </w:r>
            <w:r>
              <w:rPr/>
              <w:t>C©y bªn ®</w:t>
              <w:softHyphen/>
              <w:t>êng/ trôi l¸/ ®øng tÇn ngÇn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Kh¾p x</w:t>
              <w:softHyphen/>
              <w:t>¬ng nh¸nh/ chuyÓn mét luång/ tª t¸i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Vµ gi÷a v</w:t>
              <w:softHyphen/>
              <w:t>ên im/ hoa sun sî h·i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Bao nçi ph«i pha/ kh« hÐo rông rêi</w:t>
            </w:r>
          </w:p>
          <w:p>
            <w:pPr>
              <w:pStyle w:val="Normal"/>
              <w:spacing w:lineRule="auto" w:line="312"/>
              <w:ind w:firstLine="284"/>
              <w:jc w:val="right"/>
              <w:rPr/>
            </w:pPr>
            <w:r>
              <w:rPr/>
              <w:t>("TiÕng giã" - Xu©n DiÖu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hËn xÐt vÒ vÇn vµ nhÞp ë mçi ®o¹n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th¶o luË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®¹i diÖn nªu ý kiÕn +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tæng k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…</w:t>
            </w:r>
            <w:r>
              <w:rPr/>
              <w:t>Xu©n kh«ng chØ cã mïa xu©n 3 th¸ng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Xu©n lµ khi n¾ng r¹ng ®Õn t×nh cê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Chim trªn cµnh h¸ má h¸t ra th¬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Xu©n lµ lóc giã vÒ kh«ng ®Þnh tr</w:t>
              <w:softHyphen/>
              <w:t>íc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§«ng ®ang l¹nh bçng mét h«m trë ng</w:t>
              <w:softHyphen/>
              <w:t>îc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M©y bay ®i ®Ó hë mét kho¶ng trêi.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ThÕ  lµ xu©n. Ngµy chØ Êm h¬i h¬i.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Nh</w:t>
              <w:softHyphen/>
              <w:t xml:space="preserve"> ®</w:t>
              <w:softHyphen/>
              <w:t>îc n¾m mét bµi tay son sÎ…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("Xu©n kh«ng m</w:t>
              <w:softHyphen/>
              <w:t>a" - Xu©n DiÖu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Kh«n…d¹i…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ThÕ gian l¾m kÎ ®Çu xanh ®· kh«n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Cöa vinh hoa ngµn gãt dÐp còng mßn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M¶i ®¾m ch×m trong g¸c tØa lÇu son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V« c¶m tr</w:t>
              <w:softHyphen/>
              <w:t>íc bao nçi ®au ®ång lo¹i.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ThÕ gian nhiÒu ng</w:t>
              <w:softHyphen/>
              <w:t>êi b¹c ®Çu vÉn d¹i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LÇm lòi, lang thang ®i gi÷a mu«n ng</w:t>
              <w:softHyphen/>
              <w:t>êi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Khãc c</w:t>
              <w:softHyphen/>
              <w:t>êi tr</w:t>
              <w:softHyphen/>
              <w:t>íc bao m¶nh ®êi tr«i d¹t</w:t>
            </w:r>
          </w:p>
          <w:p>
            <w:pPr>
              <w:pStyle w:val="Normal"/>
              <w:spacing w:lineRule="auto" w:line="312"/>
              <w:ind w:firstLine="284"/>
              <w:jc w:val="center"/>
              <w:rPr/>
            </w:pPr>
            <w:r>
              <w:rPr/>
              <w:t>Th</w:t>
              <w:softHyphen/>
              <w:t>¬ng nhí mªnh m«ng kh«ng sãt mét ai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¬ 8 ch÷ th</w:t>
              <w:softHyphen/>
              <w:t>êng sö dông vÇn ch©n mét c¸ch linh ho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vÇn trùc tiÕp t¹o thµnh cÆp ë 2 c©u th¬ ®i liÒn nhau (VD: t¸i - h·i, cê - th¬, tr</w:t>
              <w:softHyphen/>
              <w:t>íc - ng</w:t>
              <w:softHyphen/>
              <w:t>îc, trêi - h¬i, m«n - so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vÇn gi÷a c¸ch (®¹i - a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¬ 8 ch÷ rÊt gÇn víi v¨n xu«i, do ®ã c¸ch  ng¾t nhÞp còng rÊt linh ho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VD: a) 3/2/3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</w:t>
            </w:r>
            <w:r>
              <w:rPr/>
              <w:t>3/3/2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   </w:t>
            </w:r>
            <w:r>
              <w:rPr/>
              <w:t>4/4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      </w:t>
            </w:r>
            <w:r>
              <w:rPr/>
              <w:t>4/4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ViÕt thªm mét c©u th¬ ®Ó hoµn thiÖn khæ th¬: 13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ªu yªu cÇ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®</w:t>
              <w:softHyphen/>
              <w:t>îc viÕt thªm ph¶i ®ñ 8 ch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¶i ®¶m b¶o sù l«gÝc vÒ ý nghÜa víi nh÷ng c©u ®· ch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¶i cã vÇn ch©n gi¸n tiÕp hoÆc trùc tiÕp víi nh÷ng c©u ®· ch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ghi c¸c ®o¹n th¬ lªn b¶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lªn ®iÒ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hËn xÐt, bæ sung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iÕt lµm th¬ ch</w:t>
              <w:softHyphen/>
              <w:t>a h¼n lµ thi sÜ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</w:t>
              <w:softHyphen/>
              <w:t xml:space="preserve"> ng</w:t>
              <w:softHyphen/>
              <w:t>êi yªu kh¸c h¼n víi t×nh nh©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iÓn dï nhá kh«ng ph¶i lµ cao réng</w:t>
            </w:r>
          </w:p>
          <w:p>
            <w:pPr>
              <w:pStyle w:val="Normal"/>
              <w:tabs>
                <w:tab w:val="clear" w:pos="720"/>
                <w:tab w:val="left" w:pos="2580" w:leader="none"/>
                <w:tab w:val="center" w:pos="2915" w:leader="none"/>
              </w:tabs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      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spacing w:lineRule="auto" w:line="312"/>
              <w:ind w:firstLine="284"/>
              <w:jc w:val="right"/>
              <w:rPr/>
            </w:pPr>
            <w:r>
              <w:rPr/>
              <w:t>("V« ®Ò" - Ph¹m C«ng Trø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ph©n tÝch, cñng cè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</w:t>
              <w:softHyphen/>
              <w:t>a ra gîi ý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Cã thÓ chän mét trong c¸c c©u gÇn ®ñ 8 ch÷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ît quen nhau ch</w:t>
              <w:softHyphen/>
              <w:t>a thÓ gäi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ét cµnh hoa ®©u ®· gäi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ïa ®«ng ¬i ! sao ®· véi…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ung cÊp ®¸p ¸n. §Ó HS tham kh¶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¸p ¸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trong nguyªn t¾c: "Mét cµnh ®µo ch</w:t>
              <w:softHyphen/>
              <w:t>a cã thÓ gäi mïa xu©n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ng t¹o: "Chît quen nhau ch</w:t>
              <w:softHyphen/>
              <w:t>a cã thÓ gäi ng</w:t>
              <w:softHyphen/>
              <w:t>êi th©n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b)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</w:t>
              <w:softHyphen/>
              <w:t>ng sím nay t«i chît s÷ng sê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Phè hµng ngang d©u da xoan në tr¾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µ m</w:t>
              <w:softHyphen/>
              <w:t>a r¬i thËt dÞu dµng ªm lÆng.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…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right"/>
              <w:rPr/>
            </w:pPr>
            <w:r>
              <w:rPr/>
              <w:t>("C©u da xoan"- BÕ KiÕn Quèc).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Gîi ý: Cã thÓ chän 1 trong nh÷ng c©u gÇn ®ñ 8 chÊuu: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Sao b©ng khu©ng tr</w:t>
              <w:softHyphen/>
              <w:t>íc nh÷ng c¸nh…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Cho mét ng</w:t>
              <w:softHyphen/>
              <w:t>êi th¬ thÈn ng¾m…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- Chît giËt m×nh nghe ai gäi…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§¸p ¸n: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C©un nguyªn t¾c: "Cho mét ng</w:t>
              <w:softHyphen/>
              <w:t>êi nµo ®ã ng¹c nhiªn hoa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ã lÏ nµo ®Ó tuét khái tay em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tr¸i chÝn ch¾t chiu tõ ®Êt mÑ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tr¸i chÝn lÉn buån vui tuæi trÎ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"Cã mét ®ªm nh</w:t>
              <w:softHyphen/>
              <w:t xml:space="preserve"> thÓ mïa xu©n" - Hoµng ThÕ Sinh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Cã thÓ chän 1 trong c¸c c©u xÊp xØ 8 ch÷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tr¸i chÝn cã tõ ngµy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i h¸i tÆng ai ®Ó nhí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«i th·n thê ng¾m cµnh t¸o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¸p ¸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nguyªn t¾c: "Cho mét ng</w:t>
              <w:softHyphen/>
              <w:t>êi nµo ®ã ng¹c  nhiªn hoa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ã lÏ nµo ®Ó tuét khái tay em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tr¸i chÝn ch¾t chiu t</w:t>
              <w:softHyphen/>
              <w:t>g ®Êt mÑ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Nh÷ng t¸i chÝn lÉn buån vui tuæi trÎ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"Cã mét ®ªm nh</w:t>
              <w:softHyphen/>
              <w:t xml:space="preserve"> thÕ MX"- Hoµng ThÕ Sinh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îi ý: Cã thÓ chon mét trong c¸c c©u 8 ch÷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tr¸i chÝn cã tõ ngµy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Ai h¸i tÆng ai ®Ó nhí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«i thÉn thê n¾n cµnh t¸o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¸p ¸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nguyªn t¸c: "T«i n¾n chÆt h¬n cµnh  nhän gai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III. TËp lµm th¬ 8 ch÷:</w:t>
            </w:r>
            <w:r>
              <w:rPr/>
              <w:t xml:space="preserve"> 17'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Theo ®Ò tµi h¹n ®Þn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ªu yªu cÇu, ®Ò t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M¸i tr</w:t>
              <w:softHyphen/>
              <w:t>êng, b¹n bÌ, con s«ng quª h</w:t>
              <w:softHyphen/>
              <w:t>¬ng, t×nh c¶m gia ®×nh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Yªu cÇu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- HS lµm c¸ nh©n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Tr×nh bµy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-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Ý</w:t>
            </w:r>
            <w:r>
              <w:rPr/>
              <w:t>t nhÊt mét khæ th¬ (4 c©u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¶m b¶o vÇn, nhÞ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ñ 8 ch÷/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heo ®Ò tµi tù chän: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4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¤n luyÖn vµ nhí nh÷ng ®Æc ®iÓm cña thÓ th¬ 8 ch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çi häc sinh: Lµm mét bµi th¬ 8 ch÷ (®Ì tµi tù chän - sè c©u kh«ng h¹n ®Þnh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Nhí l¹i ®Ò kiÓm tra häc k× I </w:t>
      </w:r>
      <w:r>
        <w:rPr>
          <w:rFonts w:eastAsia="Wingdings" w:cs="Wingdings" w:ascii="Wingdings" w:hAnsi="Wingdings"/>
        </w:rPr>
        <w:t></w:t>
      </w:r>
      <w:r>
        <w:rPr/>
        <w:t xml:space="preserve"> tù chän ®Ó giê sau tr¶ bµi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¹t ®</w:t>
        <w:softHyphen/>
        <w:t>îc môc tiªu bµi hä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uy nhiªn n¨ng khiÕu lµm th¬ cña häc sinh (nhÊt lµ l¬p 9A) cßn h¹n chÕ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ind w:firstLine="268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Tr¶ bµi kiÓm tra tæng hîp häc k× 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 «n vµ cñng cè l¹i c¸c kiÕn thøc ®· häc vÒ V¨n, TiÕng ViÖt, TËp Lµm V¨n ®· häc trong Häc K× I líp 9 vµ c¸c líp d</w:t>
        <w:softHyphen/>
        <w:t>í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, chän lùa ®Ó lµm phÇn tr¾c nghiÖm, kÜ n¨ng viÕt ®o¹n v¨n, lµm bµi v¨n tù s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¸i ®é tÝch cùc, tù gi¸c trong viÖc ph¸t huy nh÷ng </w:t>
        <w:softHyphen/>
        <w:t>u ®iÓm vµ kh¾c phôc nh÷ng h¹n chÕ cña m×nh trong bµi lµm ®Ó ®¹t kÕt qu¶ t«t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: ChÊm, ch÷a bµi + ghi chÐp tæng hîp kÕt qu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: Tù ch÷a bµi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tæng hîp, kh¸i qu¸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: Hái - ®¸p, trao ®æi, ch÷a bµi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h«ng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 xml:space="preserve">3. Bµi míi </w:t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89"/>
      </w:tblGrid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 Nh¾c l¹i ®Ò bµi vµ ch÷a bµi: (7')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GV ®äc l¹i ®Ò bµi.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§Ò bµi:</w:t>
            </w:r>
            <w:r>
              <w:rPr/>
              <w:t xml:space="preserve"> (Tê ®Ò in cña PGD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Ch÷a bµi: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æ chøc ch÷a bµi.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tbl>
            <w:tblPr>
              <w:tblW w:w="5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*PhÇn tr¾c nghiÖm: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1: B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2: A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3: D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4: A</w:t>
                  </w:r>
                </w:p>
              </w:tc>
              <w:tc>
                <w:tcPr>
                  <w:tcW w:w="28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5: C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6: A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7: B</w:t>
                  </w:r>
                </w:p>
                <w:p>
                  <w:pPr>
                    <w:pStyle w:val="Normal"/>
                    <w:spacing w:lineRule="auto" w:line="312"/>
                    <w:ind w:firstLine="284"/>
                    <w:jc w:val="both"/>
                    <w:rPr/>
                  </w:pPr>
                  <w:r>
                    <w:rPr/>
                    <w:t>- C©u 8: C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Çn tù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C©u 1</w:t>
            </w:r>
            <w:r>
              <w:rPr/>
              <w:t>: VÒ t¸c gi¶ ChÝnh H÷u vµ h×nh ¶nh ra ®êi bµi th¬ "§ång chÝ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×nh thøc: 1 ®o¹n v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è l</w:t>
              <w:softHyphen/>
              <w:t>îng c©u: 6 - 8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: ®¶m b¶o c¸c ý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¸c gi¶ tªn thËt lµ TrÇn §×nh §¾c (1926 - 2007) quª ë Can Léc - Hµ TÜnh; 1947 nhËp trung ®oµn thñ ®«…kh¸ng ch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Lµm th¬ tõ1947, hÇu nh</w:t>
              <w:softHyphen/>
              <w:t xml:space="preserve"> chØ viÕt vÒ ng</w:t>
              <w:softHyphen/>
              <w:t>êi lÝnh vµ chiÕn tr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¬ giµu h×nh ¶nh, c¶m xóc dån nÐn, ng«n ng÷ c« ®äng, hµm xó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</w:t>
              <w:softHyphen/>
              <w:t>îc tÆng gi¶i th</w:t>
              <w:softHyphen/>
              <w:t>ëng Hå ChÝ Minh vÒ v¨n häc nghÖ thuËt n¨m 2000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µi th¬ "§ång chÝ" viÕt n¨m 1948 t¹i n¬i «ng ®ang n»m ®iÒu trÞ bÖnh khi tham gia chiÕn dÞch ViÖt B¾c, in trong tËp "§Çu sóng tr¨ng treo"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µ t¸c phÈm tiªu biÓu vÌ ng</w:t>
              <w:softHyphen/>
              <w:t>êi lÝnh c¸ch m¹ng thêi kh¸ng chiÕn chèng Ph¸p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©u 2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Ó ®</w:t>
              <w:softHyphen/>
              <w:t>îc kØ niÖm s©u s¾c víi thÇy, c« gi¸o cò. (§èi t</w:t>
              <w:softHyphen/>
              <w:t>îng lµ ai? §ã lµ kû niÖm g×? Kû niÖm Êy nh</w:t>
              <w:softHyphen/>
              <w:t xml:space="preserve"> thÕ nµo? S©u s¾c ra sao mµ b©y giê em cßn nhí? X¶y ra khi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kÓ cÇn chó ý vËn dông: Miªu t¶, biÓu c¶m, miªu t¶ néi t©m, ng«n ng÷ (®èi tho¹i, ®éc tho¹i), nghÞn luËn + ng«i kÓ phï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×nh th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®ñ bè côc 3 phÇn: Më bµi, th©n bµi, kÕt bµi; suy nghÜ ch©n thùc,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bµy s¹ch sÏ ®óng chÝnh t¶.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NhËn xÐt bµi lµm cña HS: (10')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¦u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lín HS ®· hiÓu yªu cÇu cña ®Ò vµ ph</w:t>
              <w:softHyphen/>
              <w:t>¬ng ph¸p lµm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1 sè em lµm chÝnh x¸c c¶ 8 c©u tr¾c ngh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1 sè nhí vµ n¾m ch¾c kiÕn thøc vÒ t¸c gi¶ - t¸c phÈ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iÕt ®</w:t>
              <w:softHyphen/>
              <w:t>îc hoµn chØnh ®o¹n v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viÕt v¨n tù sù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iÕt t¹o t×nh huèng, biÕt kÓ chuyÖn cã ®Çu cã ®u«i, cã nh÷ng c©u thùc sù Ên t</w:t>
              <w:softHyphen/>
              <w:t>îng, s©u s¾c vµ c¶m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iÕt vËn dông c¸c yÕu tè miªu t¶, biÓu c¶m, nghÞ luËn trong bµi viÕ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Bè côc ®Çy ®ñ Ýt m¾c lçi c©u, ch÷.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C: Lª HuyÒn, K. HuyÒn, H¶i, Mai, S¬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T. H¹nh, N. TuyÕt, Hoa.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h</w:t>
              <w:softHyphen/>
              <w:t>îc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PhÇn TN: v¨n cã nhiÒu em sai, cã em sai 3 c©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¾m kiÕn thøc ch</w:t>
              <w:softHyphen/>
              <w:t>a ch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viÕt ®o¹n v¨n: kh«ng nhí kiÕn thøc vÒ t¸c gi¶ t¸c phÈm; nhí nhÇm (ChÝnh H÷u lµ nhµ th¬ cña phong trµo "th¬ míi"); viÕt 2 ®o¹n v¨n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tËp lµm v¨n kÓ chuy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nh÷ng bµi kÓ chuyÖn nh¹t nhÏo, kh«ng cã Ên t</w:t>
              <w:softHyphen/>
              <w:t>îng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¹o t×nh huèng ch</w:t>
              <w:softHyphen/>
              <w:t>a hîp lý, ng«i kÓ lÉn lén (em - t«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h</w:t>
              <w:softHyphen/>
              <w:t>a vËn dông c¸c yÕu tè miªu t¶ néi t©m, nghÞ luËn vµ ng«n ng÷ nh©n vË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Mét sè bè côc kh«ng ®Çy ®ñ (ThiÕu nmë bµi - kÕt bµ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iªu biÓu: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9A: VÜnh, Träng, §«ng, T. Anh, HiÕu, Ngäc, Nguyªn, Ph</w:t>
              <w:softHyphen/>
              <w:t>¬ng, Qu¶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caps/>
              </w:rPr>
            </w:pPr>
            <w:r>
              <w:rPr/>
              <w:t>+ 9C: HiÕu, X. §øc, V©n, Tïng.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h«ng b¸o kÕt qu¶: (5')</w:t>
            </w:r>
          </w:p>
        </w:tc>
      </w:tr>
      <w:tr>
        <w:trPr/>
        <w:tc>
          <w:tcPr>
            <w:tcW w:w="9266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1305"/>
              <w:gridCol w:w="1294"/>
              <w:gridCol w:w="1418"/>
              <w:gridCol w:w="1407"/>
              <w:gridCol w:w="1479"/>
              <w:gridCol w:w="1273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Líp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 - 1 - 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 -  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5 - 6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7 - 8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 xml:space="preserve">§iÓm 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 - 1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§iÓm TB trë lªn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A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%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,1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>
                      <w:b/>
                    </w:rPr>
                    <w:t>33,3%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%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35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,2</w:t>
                  </w: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9C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,2%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16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,1%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05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>
                      <w:b/>
                    </w:rPr>
                    <w:t>14,7%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/>
                  </w:pPr>
                  <w:r>
                    <w:rPr/>
                    <w:t>21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,8%</w:t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Ch÷a lçi ®iÓn h×nh: (28')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ghi s½n lçi lªn b¶ng ph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HS quan s¸t, trao ®æi nhãm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¸t hiÖn sai nh</w:t>
              <w:softHyphen/>
              <w:t xml:space="preserve"> thÕ nµo? Lªn b¶ng ch÷a.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Lçi chÝnh t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µ tÜnh, gia ®êi, d</w:t>
              <w:softHyphen/>
              <w:t>ng d</w:t>
              <w:softHyphen/>
              <w:t>ng, häc song, lªn ng</w:t>
              <w:softHyphen/>
              <w:t xml:space="preserve">êi,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H  T,      r,           r         r,             x,      n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h¶ lêi, no n¾ng, däng nãi, «m trÇm, løc lë.</w:t>
            </w:r>
          </w:p>
          <w:p>
            <w:pPr>
              <w:pStyle w:val="Normal"/>
              <w:rPr/>
            </w:pPr>
            <w:r>
              <w:rPr/>
              <w:t xml:space="preserve">tr,           l   l,          gi,                 ch,     n    n.       </w:t>
            </w:r>
          </w:p>
        </w:tc>
      </w:tr>
      <w:tr>
        <w:trPr/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÷a l¹i.</w:t>
            </w:r>
          </w:p>
        </w:tc>
        <w:tc>
          <w:tcPr>
            <w:tcW w:w="628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Lèi diÔn ®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©y giê t«i xin kÓ cuéc ®èi tho¹i gi÷a t«i vµ c« gi¸o nh</w:t>
              <w:softHyphen/>
              <w:t xml:space="preserve"> sau: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>diÔn ®¹t th« vô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T«i vµ c« trß chuyÖn 1 lóc rÊt l©u vµ mét c¸ch rÊt vui vÎ, ®Êy nh÷ng tiÕng vui buån mµ c« vµ t«i trß chuyÖn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c©u lñng cñng, tõ ng÷ lÆp tèi nghÜa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¤ng ®ax t©m huyÕt cho tÊt c¶ c¸c bµi, nh</w:t>
              <w:softHyphen/>
              <w:t>ng bµi T×nh ®ång chÝ lµ do ®· ë nhiÒu chiÕn tr</w:t>
              <w:softHyphen/>
              <w:t>êng l©u n¨m s¸ng t¸c ®</w:t>
              <w:softHyphen/>
              <w:t xml:space="preserve">îc.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Sai kiÕn th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Em ®· lµm mét chuyÖn v« cïng th</w:t>
              <w:softHyphen/>
              <w:t xml:space="preserve">¬ng t©m víi c« gi¸o chñ nhiÖm cña e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tõ sa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ThÕ lµ c« gi¸o dÉn t«i ra ngoµi vµ nhê c« gi¸o kh¸c d¹y thay tiÕt, cßn c« th× dÉn t«i ra mÊy qu¸n ¨n gÇn ®ã.</w:t>
            </w:r>
            <w:r>
              <w:rPr>
                <w:b/>
              </w:rPr>
              <w:t>--&gt; lÆp lñng cñng, t×nh tiÕt v« lý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T«i ®Õn líp thÊy mét thÇy gi¸o mÆt nh</w:t>
              <w:softHyphen/>
              <w:t xml:space="preserve"> "Bao Thanh Thiªn" uy nghi vµ l¹nh lÏo dÔ sî.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So s¸nh kh«ng ®óng, dïng tõ sa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- H«m nä 20 - 11 t«i thÊy m×nh n¸o nøc vµ nh÷ng kû niÖm thêi häc cÊp II cña t«i bçng trçi dËy. T«i d¾t xe ra ngoµi phi th¼ng ®Õn nhµ thÇy… Hai thÇy trß ®· «n l¹i kû niÖm cò vµ c</w:t>
              <w:softHyphen/>
              <w:t>êi nh</w:t>
              <w:softHyphen/>
              <w:t xml:space="preserve"> l¾c lÎ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Tõ ng÷ sö dông kh«ng phï hî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«i nh×n thÊy mét bµ rÊt que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î t«i thÊy nÐt mÆt vui t</w:t>
              <w:softHyphen/>
              <w:t>¬i, hín hë trªn khu«n mÆt cña c«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Khi c« vÉn cßn d¹y chóng em nh÷ng bôi phÊn ®· r¬i r¬i vµo ®Çu c« tãc cña c« b¹c ph¬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Th« vông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«n luyÖn tÊt c¶ c¸c kiÕn thøc ®· häc, ®Æc biÖt lµ phÇn cßn sai, thiÕ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ù rÌn luyÖn kü n¨ng lµm bµi v¨n tù sù…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s¸ch, vë cho häc kú II (So¹n bµi nh</w:t>
        <w:softHyphen/>
        <w:t xml:space="preserve"> ®· yªu cÇu ë tiÕt häc tr</w:t>
        <w:softHyphen/>
        <w:t>íc): C¸c tiÕt cña bµi 18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cã ý thøc tiÕp thu, song kh«ng tr¶ lêi rtùc tiÕp nªn viÑc ch÷a lçi cßn h¹n ch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¶m b¶o thêi gia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p>
      <w:pPr>
        <w:pStyle w:val="Normal"/>
        <w:ind w:firstLine="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958"/>
        <w:gridCol w:w="1676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18 - Bµi 1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1 + 9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Bµn vÒ ®äc s¸ch</w:t>
            </w:r>
          </w:p>
          <w:p>
            <w:pPr>
              <w:pStyle w:val="Normal"/>
              <w:tabs>
                <w:tab w:val="clear" w:pos="720"/>
                <w:tab w:val="center" w:pos="2203" w:leader="none"/>
                <w:tab w:val="right" w:pos="4407" w:leader="none"/>
              </w:tabs>
              <w:jc w:val="right"/>
              <w:rPr/>
            </w:pPr>
            <w:r>
              <w:rPr>
                <w:b/>
                <w:i/>
              </w:rPr>
              <w:t>(TrÝch)</w:t>
              <w:tab/>
              <w:t>- Chu Quang TiÒm 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®</w:t>
        <w:softHyphen/>
        <w:t>îc sù cÇn thiÕt cña viÖc ®äc s¸ch vµ ph</w:t>
        <w:softHyphen/>
        <w:t>¬ng ph¸p ®äc s¸c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Ph©n tÝch v¨n b¶n nghÞ luËn, qua ®ã rÌn luyÖn c¸ch viÕt v¨n nghÞ luËn th«ng qua viÖc lÜnh héi bµi nghÞ luËn s©u s¾c, sinh ®éng, giµu tÝnh thuyÕt phôc cña Chu Quang ThiÒm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th¸i ®é khoa häc, nghiªm tóc trong viÖc ®äc s¸ch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 theo c©u hái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§µm tho¹i, nªu vÊn ®Ò, ph©n tÝch, b×nh gi¶ng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bµi so¹n + s¸ch tËp 2 cña HS (3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1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nªu g¾n ngän nh÷ng hiÓu biÕt vÒ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T¸c gi¶: </w:t>
            </w:r>
            <w:r>
              <w:rPr/>
              <w:t>Chu Quang ThiÒm (1897- 1986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nhµ mÜ häc vµ lý luËn v¨n häc næi tiÕng cña Trung Què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cña t¸c phÈm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trÝch tõ "Danh nh©n Trung Quèc bµn vÒ niÒm vui, nçi buån cña viÖc ®äc s¸ch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hÊn m¹nh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i viÕt lµ kÕt qu¶ cña qu¸ tr×nh tÝch luü kinh nghiÖm dµy c«ng suy nghÜ vµ nh÷ng lêi bµn t©m huyÕt cña ng</w:t>
              <w:softHyphen/>
              <w:t>êi ®i tr</w:t>
              <w:softHyphen/>
              <w:t>íc truyÒn l¹i cho thÕ sa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ªu yªu cÇu ®äc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mÉu ®o¹n 1 + 2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3 HS ®äc kÕ tiÕp --&gt;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§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â rµng, m¹ch l¹c víi giäng trÇm tÜnh, nhÑ nhµng nh</w:t>
              <w:softHyphen/>
              <w:t xml:space="preserve"> lêi trß chuyÖ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xem chó thÝch vµ gi¶i nghÜa tõ theo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Chó th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v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thu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KiÓu lo¹i - bè côc: (1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kiÓu lo¹i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KiÓu lo¹i: </w:t>
            </w:r>
            <w:r>
              <w:rPr/>
              <w:t>NghÞ luËn (lËp luËn gi¶i thÝch 1 vÊn ®Ò x· hé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Ên ®Ò nghÞ luËn cña bµi viÕt nµy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Ên ®Ò nghÞ luËn: Nªu lªn tÇm quan träng cña viÖc ®äc s¸ch vµ ph</w:t>
              <w:softHyphen/>
              <w:t>¬ng ph¸p ®äc s¸ch nh</w:t>
              <w:softHyphen/>
              <w:t xml:space="preserve"> thÕ nµo ®Ó cã hiÖu qu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r×nh bµy ý kiÕn cña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r×nh bµy theo hÖ thèng luËn ®iÓ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c¸c luËn ®iÓm? Tõ ®ã chia bè côc cho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Bè côc:</w:t>
            </w:r>
            <w:r>
              <w:rPr/>
              <w:t xml:space="preserve"> 3 ph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1 (®o¹n 1 + 2): Kh¼ng ®Þnh tÇm quan träng vµ ý nghÜa cña viÖc ®äc s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2 (®o¹n 3): Nªu c¸c khã kh¨n, c¸c thiªn h</w:t>
              <w:softHyphen/>
              <w:t>íng sai l¹c dÔ m¾c ph¶i cña viÖc ®äc s¸ch trong t×nh h×nh hiÖn na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Çn 3 ( ®o¹n 4 + 5+ 6): Bµn vÒ ph</w:t>
              <w:softHyphen/>
              <w:t>¬ng ph¸p ®äc s¸ch (Bao gåm lùa chän s¸ch cÇn ®äc vµ c¸ch ®äc thÕ nµo cho cã hiÖu qu¶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g× vÒ bè côc bµi vi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ChÆt chÏ, hîp lý (PhÇn 1: ®Æt vÊn ®Ò; phÇn 2, 3: gi¶i quyÕt vÊn ®Ò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phÇn 1 -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kh¼ng ®Þnh sù cÇn thiÕt cña viÖc ®äc s¸ch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TÇm quan träng vµ ý nghÜa cña viÖc ®äc s¸ch: (20'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äc s¸ch lµ mét con ®</w:t>
              <w:softHyphen/>
              <w:t>êng quan träng cña häc v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Mèi quan hÖ gi÷a ®äc s¸ch vµ häc vÊn nh</w:t>
              <w:softHyphen/>
              <w:t xml:space="preserve"> thÐ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äc vÊn lµ nh÷ng hiÓu biÕt cña con ng</w:t>
              <w:softHyphen/>
              <w:t>êi do ®äc s¸ch mµ cã: "Mçi lo¹i häc vÊn ®Õn giai ®o¹n h«m nay ®Òu lµ thµnh qu¶ cña toµn nh©n lo¹i nhê biÕt ph©n c«ng, cã g¾ng tÝch luü ngµy ®ªm mµ cã". "C¸c thµnh qu¶ ®ã së dÜ bÞ vïi lÊp, ®Òu lµ do s¸ch vë ghi chÐp, l</w:t>
              <w:softHyphen/>
              <w:t>u truyÒn l¹i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Muèn cã häc vÊn kh«ng thÓ kh«ng ®äc s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lêi bµn cña Chu Quang ThiÒm, em thÊy s¸ch cã tÇm quan träng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¸ch cã tÇm quan träng lín lao trªn con ®</w:t>
              <w:softHyphen/>
              <w:t>êng ph¸t triÓn cña nh©n l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®· ghi chÐp, c« ®óc vµ l</w:t>
              <w:softHyphen/>
              <w:t>u truyÒn mäi tri thøc, mäi thµnh tùu mµ loµi ng</w:t>
              <w:softHyphen/>
              <w:t>êi t×m tßi, tÝch luü ®</w:t>
              <w:softHyphen/>
              <w:t>îc qua tõng thêi ®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cuèn s¸ch cã gi¸ trÞ cã thÕ xem lµ nh÷ng cét mèc trªn con ®</w:t>
              <w:softHyphen/>
              <w:t>êng ph¸t triÓn häc thuËt cña nhËn l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trë thµnh kho tµng quý b¸u cña di s¶n tinh thÇn mµ loµi ng</w:t>
              <w:softHyphen/>
              <w:t>êi thu l</w:t>
              <w:softHyphen/>
              <w:t>îm, suy ngÉm suèt mÊy ngh×n n¨m na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Öc ®äc s¸ch cã ý nghÜa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× tÇm quan träng cña s¸ch nªn ®äc s¸ch lµ mét con ®</w:t>
              <w:softHyphen/>
              <w:t>êng tÝch luü, n©ng cao vèn tri thøc. §èi víi mçi con ng</w:t>
              <w:softHyphen/>
              <w:t>êi ®äc s¸ch. ChÝnh lµ sù chuÈn bÞ ®Ó cã thÓ lµm cuéc tr</w:t>
              <w:softHyphen/>
              <w:t>êng chinh v¹n dÆm trªn con ®</w:t>
              <w:softHyphen/>
              <w:t>êng häc vÊn, ®i ph¸t hiÖn thÕ giíi míi. Kh«ng thÓ thu ®</w:t>
              <w:softHyphen/>
              <w:t>îc c¸c thµnh tùu míi trªn con ®</w:t>
              <w:softHyphen/>
              <w:t>êng ph¸t triÓn häc thuËt nÕu nh</w:t>
              <w:softHyphen/>
              <w:t xml:space="preserve"> kh«ng biÕt kÕ thõa thµnh tùu cña c¸c thêi ®· qu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®· h</w:t>
              <w:softHyphen/>
              <w:t>ëng thô "Nh÷ng g× tõ viÖc ®äc s¸ch, ®Æc bÞªt lµ s¸ch Ng÷ v¨n 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®ã em h·y kh¸i qu¸t l¹i tÇm quan träng vµ ý nghÜa cña viÖc ®äc s¸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ù liªn hÖ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S¸ch lµ kho tµng quý b¸u, di s¶n tinh thÇn, nh÷ng cét mèc trªn con ®</w:t>
              <w:softHyphen/>
              <w:t>êng tiÕn ho¸ cña nh©n lo¹i. V× vËy ®äc s¸ch lµ nh»m n©ng cao häc v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2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h÷ng khã kh¨n vµ thiªn h</w:t>
              <w:softHyphen/>
              <w:t>íng sai l¹c dÔ m¾ ph¶i cña viÖc ®äc s¸ch trong t×nh h×nh hiÖn nay: (30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theo dâi ®o¹n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äc s¸ch cã dÔ kh«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Muèn tÝch luü häc vÊn ®äc s¸ch cã hiÖu qu¶ t¹i sao tr</w:t>
              <w:softHyphen/>
              <w:t>íc tiªn cÇn biÕt lùa chän s¸ch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Trong t×nh h×nh hiÖn nay, s¸ch ngµy cµng nhiÒu, viÖc ®äc s¸ch ngµy cµng kh«ng dÔ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¸c gi¶ ®· chØ ra 1 c¸ch x¸c ®¸ng 2 thiªn h</w:t>
              <w:softHyphen/>
              <w:t>íng sai l¹c th</w:t>
              <w:softHyphen/>
              <w:t>êng gÆp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nhiÒu khiÕn ng</w:t>
              <w:softHyphen/>
              <w:t>êi ta kh«ng chuyªn s©u, dÔ sa vµo lèi "¨n t</w:t>
              <w:softHyphen/>
              <w:t>¬i, nuèt sèng" chø kh«ng kÞp tiªu ho¸, kh«ng biÕt nghiÒn ngÉ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nhiÒu khiÕn ng</w:t>
              <w:softHyphen/>
              <w:t>êi ®äc khã chän lùa, l·ng phÝ thêi gian vµ søc lùc víi nh÷ng cuèn s¸ch kh«ng cã 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thÓ t×m thªm dÉn chøng vÒ viÖc ®äc s¸ch cña HS hiÖn nay ®Ó chøng minh ®iÒu t¸c gi¶ ®· nã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hiÖn nay ®äc s¸ch kiÓu "C</w:t>
              <w:softHyphen/>
              <w:t>ìi ngùa xem hoa", kh«ng lùa chän ®</w:t>
              <w:softHyphen/>
              <w:t>îc s¸ch ®Ó ®äc, th</w:t>
              <w:softHyphen/>
              <w:t>êng ®äc nh÷ng cuèn s¸ch v« bæ, thiÕu t¸c dông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vÒ c¸ch lËp luËn cña t¸c gi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Ëp luËn: RÊt h×nh ¶nh, hãm hØ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èi chiÕu: C¸c häc gi¶ Trung Quèc cæ ®¹i; so s¸nh víi viÖc ¨n uèng v« téi v¹, ¨n t</w:t>
              <w:softHyphen/>
              <w:t>¬i nuèt sèng, c¸c thø kh«ng tiªu ho¸ ®</w:t>
              <w:softHyphen/>
              <w:t>îc tÝch cµng nhiÒu cµng hay sinh bÖ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o s¸nh: ChiÕm lÜnh häc vÊn gièng nh</w:t>
              <w:softHyphen/>
              <w:t xml:space="preserve"> ®¸nh trËn…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Çn 3 nªu 1 luËn ®iÓm. Bµn vÒ ph</w:t>
              <w:softHyphen/>
              <w:t>¬ng ph¸p ®äc s¸ch. Theo em t¸c gi¶ nªu ph</w:t>
              <w:softHyphen/>
              <w:t>¬ng ph¸p ®äc s¸ch trªn nh÷ng ph</w:t>
              <w:softHyphen/>
              <w:t>¬ng diÖn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Ph</w:t>
              <w:softHyphen/>
              <w:t>¬ng ph¸p ®äc s¸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*2 ph</w:t>
              <w:softHyphen/>
              <w:t>¬ng diÖ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ùa chän s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®äc s¸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ý kiÕn cña t¸c gi¶, cÇn lùa chän s¸ch ®Ó ®äc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ùa chän s¸ch ®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tham ®äc nhiÒu, ®äc lung tung mµ ph¶i chän cho tØnh, ®äc cho kü nh÷ng quyÓn nµo thùc sù sãp gi¸ trÞ, cã lîi cho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Çn ®äc kü c¸c cuèn s¸ch, tµi liÖu c¬ b¶n thuéc lÜnh vùc chuyªn m«n, chuyªn s©u cña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khi ®äc tµi liÖu chuyªn s©u, còng kh«ng thÓ xem th</w:t>
              <w:softHyphen/>
              <w:t>êng viÖc ®äc lo¹i s¸ch th</w:t>
              <w:softHyphen/>
              <w:t>ëng thøc, lo¹i s¸ch ë lÜnh vùc gÇn gòi, kÒ cËn víi chuyªn m«n cña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thÕ nµo lµ s¸ch chuyªn m«n vµ c¸ch th</w:t>
              <w:softHyphen/>
              <w:t>ëng th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¸ch chuyªn m«n: Lo¹i s¸ch ®i vµo chuyªn ngµnh khoa häc - kü thuËt, s¸ch VH tËp trung vµo 1 chñ ®Ò cã chung thÓ l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S¸ch th</w:t>
              <w:softHyphen/>
              <w:t>ëng thøc: Nh÷ng cuèn bµn vÒ cuéc sèng, b¸o, t¹p chÝ…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</w:rPr>
              <w:t xml:space="preserve"> </w:t>
            </w:r>
            <w:r>
              <w:rPr/>
              <w:t xml:space="preserve">T¸c gi¶ ®· kh¼ng ®Þnh thËt ®óng: "Trªn ®êi kh«ng cã häc vÊn nµo lµ c« lËp, t¸ch rêi c¸c häc vÊn kh¸c", v× thÕ "Kh«ng biÕt réng th× kh«ng thÓ chuyªn, kh«ng th«ng th¸i th× kh«ng cã thÓ n¾m gän"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høng tá kinh nghiÖm vµ sù tõng tr¶i cña 1 häc gi¶ lí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®äc s¸ch ®óng d¾n nªn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h ®äc s¸ch: Víi kinh nghiÖm cña 1 häc gi¶ lín, t¸c gi¶ d· ®</w:t>
              <w:softHyphen/>
              <w:t>a ra lêi bµn vrrf ph</w:t>
              <w:softHyphen/>
              <w:t>¬ng ph¸p ®äc s¸ch nh</w:t>
              <w:softHyphen/>
              <w:t xml:space="preserve"> sa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nªn ®äc l</w:t>
              <w:softHyphen/>
              <w:t>ít qua, ®äc chØ ®Ó trang trÝ bé mÆt mµ ph¶i võa ®äc võa suy nghÜ, "trÇm ng©m tÝch luü, t</w:t>
              <w:softHyphen/>
              <w:t>ëng t</w:t>
              <w:softHyphen/>
              <w:t>îng tù do", nhÊt lµ ®èi víi c¸ quyÓn s¸ch cã gi¸ trÞ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nªn ®äc 1 c¸ch trµn nan, theo kiÓu høng thó c¸ nh©n mµ cÇn ®äc cã kÕ ho¹ch vµ cã hÖ thèng. ThËm chÝ ®èi víi ng</w:t>
              <w:softHyphen/>
              <w:t>êi nu«i chÝ lËp nghiÖp trong 1 m«n häc vÊn th× ®äc s¸ch lµ 1 c«ng viÖc rÌn luyÖn, 1 cuéc chuÈn bÞ ©m thÇm vµ gian khæ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lËp luËn vµ tr×nh bµy ë phÇn nµy cã g× ®Æc biÖ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h lËp luËn + tr×nh bµy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Xen lêi gi¶i thÝch b»ng lý lÏ c©u th¬ ®Ó nhÊn m¹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ö dông h×nh ¶nh so s¸nh (..) ®Ó phªn ph¸n r¨n ®e: nh</w:t>
              <w:softHyphen/>
              <w:t xml:space="preserve"> c</w:t>
              <w:softHyphen/>
              <w:t>ìi ngùa qua chî, nh</w:t>
              <w:softHyphen/>
              <w:t xml:space="preserve"> kÎ träc phó khoe cñ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©u cã ý nghÜa c¶nh tØnh: "§èi víi häc tËp… thÊp kÐm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Lý lÏ s¾c bÐn, dÉn chøng s¸t hîp, thuyÕt phô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 Qua ph©n tÝch em thÊy t¸c gi¶ Chu Quang TiÒm bµn vÒ ph</w:t>
              <w:softHyphen/>
              <w:t>¬ng ph¸p ®äc s¸ch nh</w:t>
              <w:softHyphen/>
              <w:t xml:space="preserve"> thÕ nµo ®Ó cã lîi, tr¸nh ®</w:t>
              <w:softHyphen/>
              <w:t>îc c¸i h¹i nh</w:t>
              <w:softHyphen/>
              <w:t xml:space="preserve"> ®· nãi ë trª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äc kh«ng cèt lÊy nhiÒu mµ ph¶i ®äc cho tinh, cho kü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Lùa chän, ph©n lo¹i s¸ch (lo¹i chuyªn s©u, lo¹i th</w:t>
              <w:softHyphen/>
              <w:t>ëng thøc) ®Ó cã c¸ch ®äc phï hîp: §äc chuyªn s©u kÕt hîp víi ®äc më réng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äc s¸ch ph¶i cã kÕ ho¹ch cã môc ®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Bµi nghÞ luËn cña t¸c gi¶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®· cñng cè cho em nh÷ng hiÓu biÕt g× vÒ viÖc ®äc s¸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 s¸ch lµ mét con ®</w:t>
              <w:softHyphen/>
              <w:t>êng quan träng ®Ó tÝch luü, n©ng cao häc vÊn. Ngay nay cã nhiÒu s¸ch nªn ph¶i biÕt chän s¸ch mµ ®äc (§äc Ýt mµ ch¾c cßn h¬n ®äc nhiÒu mµ rçng). Vµ ph¶i cã ph</w:t>
              <w:softHyphen/>
              <w:t>¬ng ph¸p ®äc phï hîp (KÕt hîp ®äc réng víi ®äc s©u, ®äc s¸ch th</w:t>
              <w:softHyphen/>
              <w:t>ëng thøc víi s¸ch chuyªn m«n; ®äc s¸ch ph¶i cã kÕ ho¹ch cã môc ®Ýc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thÓ nãi ý kiÕn trªn cña t¸c gi¶ chøng tá kinh nghiÖm, sù tõng tr¶i cña 1 häc gi¶ lín, nªn rÊt thuyÕt phôc. Theo em ®iÒu Êy ®</w:t>
              <w:softHyphen/>
              <w:t>îc t¹o nªn tõ nh÷ng yÕu tè c¬ b¶n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NghÖ thuË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 c¸c lêi bµn vµ c¸ch tr×nh bµy cña t¸c gi¶ thÊu t×nh d¹t lý: ý kiÕn nhËn xÐt x¸c ®¸ng, cã lý lÏ; c¸ch ph©n tÝch cô thÓ, giäng trß chuyÖn, t©m t×nh th©n ¸i ®Ó chia sÎ kinh ngh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bµi viÕt chÆt chÏ, hîp lý, c¸c ý kiÕn d·n d¾t 1 c¸ch tù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viÕt giµu h×nh ¶nh(Nh÷ng so s¸nh vÝ von cô thÓ, thó vÞ, hãm hØ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yªu cÇu HS lÊy vÝ dô chøng minh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Ý dô: "LiÕc qua" tuy rÊt nhiÒu, nh</w:t>
              <w:softHyphen/>
              <w:t>ng ®äng l¹i th× rÊt Ýt, gièng nh</w:t>
              <w:softHyphen/>
              <w:t xml:space="preserve"> ¨n uèng…, gièng nh</w:t>
              <w:softHyphen/>
              <w:t xml:space="preserve"> ®¸nh trËn…, nh</w:t>
              <w:softHyphen/>
              <w:t xml:space="preserve"> c</w:t>
              <w:softHyphen/>
              <w:t>ìi ngùa qua chî…, gièng nh</w:t>
              <w:softHyphen/>
              <w:t xml:space="preserve"> con chuét chui vµo sõng tr©u…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môc ghi nhí -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Ên m¹nh -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>SGK (7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¸t biÓu ®iÒu mµ em thÊm thÝa nhÊt khi häc ¨n b¶n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µng thÊy râ h¬n ý nghÜa vµ tÇm quan träng cña viÖc ®äc s¸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ù soi l¹i b¶n th©n vÒ chän s¸ch ®äc vµ c¸ch ®äc s¸ch cã chç nµo ch</w:t>
              <w:softHyphen/>
              <w:t xml:space="preserve">a thùc hiÖn tè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®iÒu chØnh khoa häc vµ ph</w:t>
              <w:softHyphen/>
              <w:t>¬ng ph¸p ®äc s¸ch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nh</w:t>
        <w:softHyphen/>
        <w:t xml:space="preserve"> ®· ph©n tÝch (HÖ thèng luËn ®iÓm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eo lêi khuyªn cña t¸c gi¶, vËn dông viÖc ®äc s¸ch cña b¶n th©n cho hiÖu qu¶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: "TiÕng nãi cña v¨n nghÖ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T×m hiÓu t¸c gi¶, ®äc v¨n b¶n, tr¶ lêi c©u hái: HÖ thèng luËn ®iÓm vµ c¸ch tr×nh bµy vÊn ®Ò cña t¸c gi¶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C¬ b¶n cung cÊp ®</w:t>
        <w:softHyphen/>
        <w:t>îc néi dung bµi häc song phÇn liªn hÖ cña häc sinh, bµi häc rót ra cßn h¹n ch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¶m b¶o thêi gia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Khëi ng÷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hËn biÕt khëi ng÷, ph©n biÖt nã víi chñ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Ën biÕt c«ng dông cña khëi ng÷ lµ nªu ®Ò tµi  cña c©u chøa nã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 xml:space="preserve">2. VÒ kü n¨ng: </w:t>
      </w:r>
      <w:r>
        <w:rPr/>
        <w:t>Ph¸t hiÖn, chuyÓn ®æi vµ ®Æt c©u cã khëi ng÷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Sö dông cã dông ý khi nãi, viÕt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heo c©u hái - SGK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 - ®¸p, th¶o luËn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Bµi chuÈn bÞ ë nhµ.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495"/>
      </w:tblGrid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  <w:r>
              <w:rPr>
                <w:b/>
              </w:rPr>
              <w:t xml:space="preserve"> (17'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Æc ®iÓm vµ c«ng dông cña cuéc khëi ng÷ trong c©u: (15'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ng÷ liÖu (SGK - 7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1 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3 HS lªn b¶ng ghi ra CN trong 3 c©u trª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1. Ng÷ liÖu: SGK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2.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Cßn</w:t>
            </w:r>
            <w:r>
              <w:rPr>
                <w:u w:val="single"/>
              </w:rPr>
              <w:t xml:space="preserve"> anh</w:t>
            </w:r>
            <w:r>
              <w:rPr/>
              <w:t xml:space="preserve">, </w:t>
            </w:r>
            <w:r>
              <w:rPr>
                <w:u w:val="single"/>
              </w:rPr>
              <w:t>anh</w:t>
            </w:r>
            <w:r>
              <w:rPr/>
              <w:t xml:space="preserve"> kh«ng gh×m nçi xóc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b) Giµu, </w:t>
            </w:r>
            <w:r>
              <w:rPr>
                <w:u w:val="single"/>
              </w:rPr>
              <w:t>t«i</w:t>
            </w:r>
            <w:r>
              <w:rPr/>
              <w:t xml:space="preserve"> còng giµu rå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c) VÒ c¸c thÓ v¨n trong lÜnh vùc v¨n nghÖ, </w:t>
            </w:r>
            <w:r>
              <w:rPr>
                <w:u w:val="single"/>
              </w:rPr>
              <w:t>chóng ta</w:t>
            </w:r>
            <w:r>
              <w:rPr/>
              <w:t xml:space="preserve"> cã thÓ tin ë tiÕng ta, kh«ng sù nã thiÕu giµu vµ ®Ñp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an biÖt c¸c tõ in ®Ëm, (g¹ch ch©n) víi CN trong c©u vÒ vÞ trÝ, vÒ quan hÖ víi CN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tõ in ®Ëm (G¹ch ch©n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øng tr</w:t>
              <w:softHyphen/>
              <w:t>íc chñ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ã quan hÖ víi vÞ ng÷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nµy cã c«ng g×? (Nªu c¸i g×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ªu lªn ®Ò tµi ®</w:t>
              <w:softHyphen/>
              <w:t>îc nãi ®Õn trong c©u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</w:t>
              <w:softHyphen/>
              <w:t>íc c¸c tõ nµy, cã (hoÆc cã thÓ thªm) nh÷ng quan hÖ tõ nµo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</w:t>
              <w:softHyphen/>
              <w:t>íc nã cã thÓ thªm quan hÖ tõ: vÒ, ®èi víi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Lµ khëi nghÜa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 em hiÓu khëi ng÷ lµ g×? (®Æc ®iÓm vµ c«ng dông)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hëi ng÷ lµ thµnh phÇn c©u ®øng tr</w:t>
              <w:softHyphen/>
              <w:t>íc chñ ng÷, nªu lªn ®Ò tµi ®</w:t>
              <w:softHyphen/>
              <w:t>îc nãi ®Õn trong c©u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r</w:t>
              <w:softHyphen/>
              <w:t>íc khëi ng÷ cã thÓ thªm c¸c quan hÖ tõ: VÒ, ®èi ví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1 HS ®äc SGK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yªu cÇu vÒ häc. GV nãi thªm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Ghi nhí: SGK - 8 (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Khëi ng÷ cßn gäi lµ: §Ò ng÷, thµnh phÇn khëi ý)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luyÖn tËp: (20')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®äc vµ x¸c ®Þnh yªu cÇu bµi tËp 1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1 HS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Yªu cÇu 2 HS lªn b¶ng g¹ch ch©n d</w:t>
              <w:softHyphen/>
              <w:t>íi khëi ng÷ (Dùa vµo ®Æc ®iÓm c«ng dông võa häc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kh¸c N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V ch÷a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8): T×m khëi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§iÒu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§èi víi chóng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c) Mét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Lµm khÝ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e) §èi víi ch¸u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yªu cÇu bµi tËp 2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8):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? ChuyÓn phÇn in ®Ë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hëi ng÷ (cã thªm trî tõ "th×"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lµm theo nhãm vµo b¶ng phô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r×nh bµy (treo b¶ng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hËn xÐt vµ ch÷a bµi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Lµm bµi, anh Êy cÈn th¹n l¾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HiÓu th× t«i hiÓu råi, nh</w:t>
              <w:softHyphen/>
              <w:t>ng gi¶i th× t«i ch</w:t>
              <w:softHyphen/>
              <w:t>a gi¶i ®</w:t>
              <w:softHyphen/>
              <w:t>îc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2, 3 HS lªn b¶ng ®Æt c©u cã khëi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</w:t>
              <w:softHyphen/>
              <w:t xml:space="preserve">íi líp HS lµm vµo giÊ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tæ chøc ch÷a bµi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bæ sung): §Æt c©u cã khëi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uyÖn nµy t«i ®· ®äc rå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¨m th× nã rÊt ch¨m nh</w:t>
              <w:softHyphen/>
              <w:t>ng giái th× nã ch</w:t>
              <w:softHyphen/>
              <w:t>a giái.</w:t>
            </w:r>
          </w:p>
        </w:tc>
      </w:tr>
      <w:tr>
        <w:trPr/>
        <w:tc>
          <w:tcPr>
            <w:tcW w:w="379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iÕt ®o¹n v¨n lËp luËn (3 - 5c©u) cã so s¸nh khëi ng÷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viÕ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r×nh bµ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hËn xÐt.</w:t>
            </w:r>
          </w:p>
        </w:tc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Bµi tËp 4 (bæ sung)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iÕt ®o¹n v¨n cã khëi ng÷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§Æc ®iÓm cña khëi ng÷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1) Vai trß: Lµ thµnh phÇn phô cña c©u, nªu ®Ò tµi liªn quan ®Õn viÖc ®</w:t>
        <w:softHyphen/>
        <w:t>îc nãi trong c©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VÞ trÝ: Th</w:t>
        <w:softHyphen/>
        <w:t>êng ®øng ®Çu c©u, ®øng tr</w:t>
        <w:softHyphen/>
        <w:t>íc chñ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3) CÊu t¹o: Lµ DT, §T, TT, cã thÓ lµ tõ, côm tõ, côm C -V vÒ cÊu t¹o N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4) NhËn biÕ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+ Cã thÓ thªm vµo: tr</w:t>
        <w:softHyphen/>
        <w:t>íc nã nh÷ng tõ : "mµ, ®èi víi, con vÒ". Sau nã nh÷ng tõ : "mµ, lµ, th×"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Æt c©u hái "C¸i g× lµ ®èi t</w:t>
        <w:softHyphen/>
        <w:t>îng ®</w:t>
        <w:softHyphen/>
        <w:t>îc nãi ®Õn trong c©u nµy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5) Quan hÖ víi c¸c thµnh phÇn c©u cßn l¹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Quan hÖ trùc tiÕp víi yÕu nµo ®ã trong thµnh phÇn c©u cßn l¹i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YÕu tè ë khëi nghÜa cã thÓ ®</w:t>
        <w:softHyphen/>
        <w:t>îc lÆp y nguyªn ë phÇn c©u cßn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VÝ dô: Giµu, t«i còng giµu rå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YÕu tè ë khëi nghÜa cã thÓ lÆp l¹i b»ng 1 tõ thay th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VÝ dô: QuyÓn s¸ch nµy, t«i ®äc nã rå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Quan hÖ gi¸n tiÕp víi thµnh phÇn c©u cßn l¹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VÝ dô: KiÖn ë huyÖn, bÊt qu¸ m×nh tèt lÔ, quan trªn míi xö cho ®</w:t>
        <w:softHyphen/>
        <w:t>îc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néi dung bµi gi¶ng (ghi nhí vµ phÇn bµi häc ®· cñng cè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tiÕp tôc bµi tËp viÕt ®o¹n v¨n cã khëi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C¸c thµnh phÇn biÖt l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Nghiªn cøu kü vÝ dô - ph©n tÝch b»ng c¸ch tr¶ lêi c©u hái, nghiªn cøu bµi tËp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hiÓu bµi, vËn dông tèt, ®¶m b¶o thêi gia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¹t ®</w:t>
        <w:softHyphen/>
        <w:t>îc môc tiªu bµi häc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hÐp ph©n tÝch vµ tæng hîp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vµ biÕt vËn dông c¸c phÐp lËp luËn ph©n tÝch, tæng hîp trong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, tæng hîp, kh¸i qu¸t 1 vÊn ®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ãi quen ph©n tÝch, tæng hîp trong mçi t×nh huèng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Ëp (SGK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 ®¸p, th¶o luËn, gi¶i bµi tËp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ChuÈn bÞ bµi cña HS (1'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phÐp lËp luËn, ph©n tÝch, tæng hîp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- 2 HS ®äc v¨n b¶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: "Trang phôc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 ng÷ liÖu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bµn luËn vÒ vÊn ®Ò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ªu vÊn ®Ò v¨n ho¸ trong trang phôc, vÊn ®Ò c¸c quy t¾c ngÇm trong v¨n ho¸, buéc mäi ng</w:t>
              <w:softHyphen/>
              <w:t>êi ph¶i tu©n theo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®i ®Õn nhËn thøc chung Êy, t¸c gi¶ b¾t ®Çu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quy t¾c ¨n mÆ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o¹n më ®Çu t¸c gi¶ nªu ra 1 lo¹t c¸c dÉn chøng vÒ c¸ch ¨n mÆc. H·y chØ ra dÉn chø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Én chøng: MÆc chØnh tÒ mµ ®i ch©n ®Êt, ®i giÇy cã bÝt tÊt nh</w:t>
              <w:softHyphen/>
              <w:t>ng phanh ¸o, c« g¸i trong hang s©u, anh thanh niªn, ®i ®¸m c</w:t>
              <w:softHyphen/>
              <w:t>íi, ®i ®¸m m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× sao kh«ng ¨n mÆc nh</w:t>
              <w:softHyphen/>
              <w:t xml:space="preserve"> ®iÒu t¸c gi¶ ®· nª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</w:t>
              <w:softHyphen/>
              <w:t xml:space="preserve"> vËt rÊt phi lý, kh«ng phï hîp víi quy t¾c ¨n mÆc cña mäi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</w:t>
              <w:softHyphen/>
              <w:t>a ra nh÷ng dÉn chøng ®ã, t¸c gi¶ rót ra nhËn xÐt g× vÒ vÊn ®Ò ¨n mÆ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¨</w:t>
            </w:r>
            <w:r>
              <w:rPr/>
              <w:t>n mÆc thiÕu sù chØnh tÒ, kh«ng ®ång bé, tr«ng ch</w:t>
              <w:softHyphen/>
              <w:t>íng m¾t, do vËy ¨n mÆc ph¶i theo quy t¾c: §ång bé vµ chØnh tÒ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®ã t¸c gi¶ nªu ra 2 luËn ®iÓm chÝnh lµ g×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luËn ®iÓ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¨</w:t>
            </w:r>
            <w:r>
              <w:rPr/>
              <w:t>n mÆc ph¶i phï hîp víi hoµn c¶nh chung (céng ®ång) vµ riªng (c«ng viÖc, sinh ho¹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¨</w:t>
            </w:r>
            <w:r>
              <w:rPr/>
              <w:t>n mÆc ph¶i phï hîp ®¹o ®øc: gi¶n dÞ, hoµ m×nh vµo céng ®å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dïng phÐp lËp luËn nµo? §Ó rót ra 2 luËn ®iÓm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Ðp lËp luËn ph©n tÝch b»ng biÖn ph¸p: Nªu gi¶ thiÕt, so s¸nh, ®èi chiÕu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ph©n tÝch néi dung v¨n ho¸ trang phôc, t¸c gi¶ ®· sö dông nh÷ng biÖn ph¸p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©u hái (b) - SGK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Sau khi ®· ph©n tÝch tæng hîp ®Ó chèt l¹i vÊn ®Ò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rang phôc v¨n ho¸, hîp ®¹o ®øc, hîp m«i tr</w:t>
              <w:softHyphen/>
              <w:t>êng lµ trang phôc ®Ñ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lµm râ ý nghÜa cña sù vËt, hiÖn t</w:t>
              <w:softHyphen/>
              <w:t>îng ta lµm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Ó lµm râ ý nghÜa cña sù vËt hiÖn t</w:t>
              <w:softHyphen/>
              <w:t>îng, ng</w:t>
              <w:softHyphen/>
              <w:t>êi ta th</w:t>
              <w:softHyphen/>
              <w:t>êng dïng phÐp ph©n tÝch vµ tæng hîp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phÐp lËp luËn ph©n tÝ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Ph©n tÝch lµ phÐp lËp luËn tr×nh bµy chia t¸ch 1 ®èi t</w:t>
              <w:softHyphen/>
              <w:t>îng nhËn thøc thµnh c¸c phÇn riªng biÖt. §ång thêi t×m ra mèi quan hÖ qua l¹i cña c¸c phÇn. (Cã thÓ sö dông c¸c biÖn ph¸p: nªu gi¶ thiÕt, so s¸nh, ®èi chiÕu, gi¶ thÝch, thuyÕt minh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Õ nµo lµ phÐp lËp luËn tæng hîp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æng hîp: Lµ gép c¸c phÇn ®· ph©n tÝch riªng thµnh 1 chØnh thÓ ®Ó ph¸t hiÖn ý nghÜa nhiÒu mÆt, gi¸ trÞ chung cña ®èi t</w:t>
              <w:softHyphen/>
              <w:t>îng. Th</w:t>
              <w:softHyphen/>
              <w:t>êng ®Æt cuèi ®o¹n, bµi, phÇn kÕt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Ph©n tÝch vµ tæng hîp cã mèi quan hÖ víi nhau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Mèi quan hÖ gi÷a ph©n tÝch vµ tæng hîp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h«ng cã ph©n tÝch th× kh«ng cã tæng hîp: Ph©n tÝch råi ph¶i tæng hîp. Muèn tæng hîp ph¶i dùa trªn c¬ së ph©n tÝc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1 HS ®äc môc ghi nhí (SGK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yªu cÇu vÒ häc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II. Ghi nhí: </w:t>
            </w:r>
            <w:r>
              <w:rPr/>
              <w:t>SGK - 10 (2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luyÖn tËp: (2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ph©n tÝch nh</w:t>
              <w:softHyphen/>
              <w:t xml:space="preserve"> thÕ nµo ®Î lµm s¸ng tá luËn ®iÓm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Xem gîi ý -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10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thÓ theo tr×nh tù gîi ý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oÆc: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äc vÊn lµ cña nh©n lo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äc vÊn cña nh©n lo¹i lµ do s¸ch l</w:t>
              <w:softHyphen/>
              <w:t>u truy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¶i ®äc s¸ch ®Ó tiÕp thu tri thøc cò, v</w:t>
              <w:softHyphen/>
              <w:t>¬n lªn ph¸t hiÖn tri thøc mí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10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ong bµi t¸c gi¶ ®· ph©n tÝch nh÷ng lý do ph¶i chän s¸ch ®Ó ®äc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ý do ph¶i chän s¸ch ®Ó ®ä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µy nay cã nhiÒu lÜnh vùc häc vÊn. Trong tõng lÜnh vùc rÊt cã nhiÒu s¸ch. Trong sè s¸ch Êy kh«ng ph¶i s¸ch nµo còng quý. Ph¶i chän s¸ch tèt mµ häc th× míi cã Ýc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êi gian vµ søc lùc cña mçi ®êi ng</w:t>
              <w:softHyphen/>
              <w:t>êi lµ cã h¹n. NÕu kh«ng chän s¸ch mµ ®äc th× sÏ lì mÊt dÞp ®</w:t>
              <w:softHyphen/>
              <w:t>îc ®äc nh÷ng cuèn s¸ch c¬ b¶n, quan trä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cã lo¹i chuyªn m«n, cã lo¹i th</w:t>
              <w:softHyphen/>
              <w:t>ëng thøc, chóng cã liªn quan víi nhau, nhµ chuyªn m«n còng cÇn ®äc s¸ch th</w:t>
              <w:softHyphen/>
              <w:t>ëng thø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em l¹i v¨n b¶n "Bµn vÒ ®äc s¸ch" vµ cho biÕt t¸c gi¶ ®· ph©n tÝch tÇm quan träng cña c¸h ®äc s¸ch nh</w:t>
              <w:softHyphen/>
              <w:t xml:space="preserve"> thÕ na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10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Çm quan träng cña c¸ch ®äc s¸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l</w:t>
              <w:softHyphen/>
              <w:t>u truyÒn häc vÊn cña nh©n lo¹i. §äc s¸ch ®Ó ta cã ®iÓm xuÊt ph¸t c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 s¸ch lµ con ®</w:t>
              <w:softHyphen/>
              <w:t>êng ng¾n nhÊt ®Ó tiÕp thu tri th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hän läc s¸ch th× ®êi ng</w:t>
              <w:softHyphen/>
              <w:t>êi ng¾n ngñi kh«ng ®äc xuÓ vµ ®äc kh«ng cã hiÖu qu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äc Ýt mµ kü quan träng h¬n ®äc nhiÒu mµ qua loa, kh«ng cã Ých g×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t×m hiÓu lý thuyÕt + lµm c¸c bµi tËp, em thÊy ph©n tÝch cã vai trß nh</w:t>
              <w:softHyphen/>
              <w:t xml:space="preserve"> thÕ nµo trong lËp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10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ai trß cña ph©n tÝch trong lËp luË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rÊt cÇn thiÕt trong lËp luËn, v× cã qua sù ph©n tÝch lîi - h¹i, ®óng - sai th× c¸c kÕt luËn rót ra míi cã søc thuyÕt phôc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h¾c l¹i c¸c kh¸i niÖm: Ph©n tÝch vµ tæng hîp - mèi quan hÖ gi÷a chóng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4')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</w:rPr>
        <w:t xml:space="preserve">- </w:t>
      </w:r>
      <w:r>
        <w:rPr/>
        <w:t>Häc bµi gi¶ng vµ môc ghi nhí (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bµi tËp ®· ch÷a, lµm hoµn chØnh c¸c bµi tËp vµo vë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iªn cøu vµ lµm c¸c bµi tËp cña tiÕt: LuyÖn tËp, Ph©n tÝch vµ Tæng hîp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thêi gian, cung cÊp ®</w:t>
        <w:softHyphen/>
        <w:t>îc kiÕn thøc c¬ b¶n nh</w:t>
        <w:softHyphen/>
        <w:t xml:space="preserve"> gi¸o ¸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n¾m ®</w:t>
        <w:softHyphen/>
        <w:t>îc bµi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127"/>
        <w:gridCol w:w="1743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127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LuyÖn tËp ph©n tÝch vµ tæng hîp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cñng cè kiÕn thøc vÒ phÐp ph©n tÝch vµ tæng hîp, thÊy râ h¬n vai trß cña nã trong lËp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 vµ tæng hîp lËp luËn, vËn dông lµm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häc tËp bé m«n, cã thãi quen vËn dông khi lËp luËn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SGV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lý thuyÕt vµ lµm bµi tËp + b¶ng phô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Gi¶i bµi tËp, lµm viÖc c¸ nh©n - nhãm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HS nh¾c l¹i kiÕn thøc vÒ phÐp ph©n tÝch vµ tæng hîp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ö dông ph©n tÝch hay tæng hîp khi muèn lµm râ ý nghÜa cña sù vËt hiÖn t</w:t>
        <w:softHyphen/>
        <w:t>îng nµo ®ã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©n tÝch: PhÐp lËp luËn, tr×nh bµy tõng lËp luËn, ph</w:t>
        <w:softHyphen/>
        <w:t>¬ng diÖn cña mét vÊn ®Ò nh»m chØ ra néi dung cña sù vËt hiÖn t</w:t>
        <w:softHyphen/>
        <w:t>î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æng hîp: PhÐp lËp luËn rót ra c¸i chung tõ nh÷ng ®iÒu ®· ph©n t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èi quan hÖ: Kh«ng cã ph©n tÝch th× kh«ng cã tæng hîp, tæng hîp sÏ lµm næi bËt ®</w:t>
        <w:softHyphen/>
        <w:t>îc néi dung ®· ph©n tÝch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 (35'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11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nªu yªu cÇu BT1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Sö dông phÐp lËp luËn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2 HS ®äc 2 ®o¹n v¨n a, b (SGK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ia líp thµnh 2 d·y (nhãm) th¶o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ïng phÐp lËp luËn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r×nh tù tr×nh bµy vÊn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§¹i diÖn nhãm (bµn) tr¶ lê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vËn dông: Tr×nh bµy tõng mÆt ®Ó t×m ra c¸i hay trong bµi "Thu ®iÕu"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>ë</w:t>
            </w:r>
            <w:r>
              <w:rPr/>
              <w:t xml:space="preserve"> c¸c ®iÖu xa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nh÷ng cö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c¸c vÇn th¬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</w:t>
            </w:r>
            <w:r>
              <w:rPr>
                <w:rFonts w:cs=".VnTimeH" w:ascii=".VnTimeH" w:hAnsi=".VnTimeH"/>
              </w:rPr>
              <w:t xml:space="preserve">ë </w:t>
            </w:r>
            <w:r>
              <w:rPr/>
              <w:t>c¸c ch÷ kh«ng non Ðp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Ph©n tÝch nguyªn nh©n cña sù thµnh ®¹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×nh tù ph©n tÝ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o¹n 1: Nªu c¸c quan niÖm mÊu chèt cña sù thµnh ®¹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§o¹n 2: Ph©n tÝch tõng quan niÖm ®óng sai thÕ nµo vµ kÕt l¹i ë viÖc ph©n tÝch thµnh ®¹t lµ do b¶n th©n chñ quan cña mçi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yªu cÇu bµi 2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12)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h¶o luËn nhãm (bµn) ghi ra giÊy phÇn néi dung th¶o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§¹i diÖn mét sè nhãm tr×nh bµ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¸c nhãm kh¸c gãp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ch÷a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ùc hµnh phÇn ph©n tÝch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äc ®èi phã lµ häc nh</w:t>
              <w:softHyphen/>
              <w:t xml:space="preserve"> thÕ nµo?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häc mµ kh«ng lÊy viÖc häc lµm môc ®Ých, xem häc lµ viÖc phô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häc bÞ ®éng, kh«ng chñ ®éng, cèt ®èi phã víi sù ®ßi hái cña thÇy c«, cña thi c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o häc bÞ ®éng nªn kh«ng thÊy høng thó, hiÖu qu¶ thÊ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 häc h×nh thøc kh«ng ®i s©u vµo thùc chÊt, kiÕn thøc cña bµi h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®èi phã th× dï cã b»ng cÊp nh</w:t>
              <w:softHyphen/>
              <w:t>ng ®Çu ãc vÉn rçng tÕch, con ng</w:t>
              <w:softHyphen/>
              <w:t>êi sÏ kh«ng lµm ®</w:t>
              <w:softHyphen/>
              <w:t>îc viÖc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äc ®èi phã cßn t¸c h¹i vµ ¶nh h</w:t>
              <w:softHyphen/>
              <w:t>ëng tíi hµnh vi, lèi sèng cña con ng</w:t>
              <w:softHyphen/>
              <w:t>êi trong cuéc sèng hµng ngµ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v¨n b¶n "Bµn vÒ ®äc s¸ch" ®· häc, em h·y ph©n tÝch c¸c lý do khiÕn mäi ng</w:t>
              <w:softHyphen/>
              <w:t>êi ph¶i ®äc s¸c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1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ý do khiÕn mäi ng</w:t>
              <w:softHyphen/>
              <w:t>êi ph¶i ®äc s¸ch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¸ch vë ®óc kÕt tri thøc cña nh©n lo¹i ®· tÝch luü dùa®</w:t>
              <w:softHyphen/>
              <w:t>îc tõ x</w:t>
              <w:softHyphen/>
              <w:t>a ®Õn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uèn tiÕn bé, ph¸t triÓn th× ph¶i ®äc s¸ch ®Ó tiÕp thu tri thøc, kinh nghiÖ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 ®äc s¸ch míi cã ®iÓm xuÊt ph¸t cao nhÊt trªn con ®</w:t>
              <w:softHyphen/>
              <w:t>êng kh¸m ph¸ thÕ giíi xung quanh, v</w:t>
              <w:softHyphen/>
              <w:t>¬n lªn tÇm cao trÝ tuÖ mí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viÕt ®o¹n v¨n tæng hîp nh÷ng ®iÒu ®· ph©n tÝch trong bµi 2 vµ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HS viÕt ra giÊ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hu, ®äc nhËn xÐ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 (12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l¹i häc ®èi phã lµ lèi häc bÞ ®éng, h×nh thøc, kh«ng lÊy viÖc häc lµm môc ®Ých chÝnh. Lèi häc ®ã ch¼ng nh÷ng lµm cho ng</w:t>
              <w:softHyphen/>
              <w:t>êi häc mÖt mái, mµ kh«ng t¹o ra ®</w:t>
              <w:softHyphen/>
              <w:t>îc nh÷ng nh©n tµi ®Ých thùc cho ®Êt n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ãm l¹i, muèn ®äc s¸ch cã hiÖu qu¶ ph¶i chän nh÷ng s¸ch quan träng nhÊt mµ ®äc cho kü, ®ång thêi còng chó träng ®äc réng, thÝch ®¸ng ®Ó hç trî cho viÖc nghiªn cøu chuyªn s©u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1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2 phÐp lËp luËn: Ph©n tÝch vµ tæng hîp (ghi nhí - tiÕt 94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 (4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Xem l¹i c¸c bµi tËp ®· ch÷a vµ hoµn chØnh l¹i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kü kiÕn thøc vÒ ph©n tÝch vµ tæng hîp: Tù tËp ph©n tÝch vµ tæng hî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NghÞ luËn vÒ mét sè sù viÖc, hiÖn t</w:t>
        <w:softHyphen/>
        <w:t>îng ®êi sè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Nghiªn cøu kü bµi tËp - SGK, t×m hiÓu ghi nhí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vËn dông ®</w:t>
        <w:softHyphen/>
        <w:t>îc lý thuyÕt ®Ó thùc hµnh bµi t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ü n¨ng tæng hîp ®Ó viÕt ®o¹n v¨n cña 1 sè HS (ë líp 9A) cßn yÕu, GV nªn dµnh thêi gian h</w:t>
        <w:softHyphen/>
        <w:t>íng dÉn cô thÓ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20 - Bµi 1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6 + 97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2203" w:leader="none"/>
              </w:tabs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ab/>
              <w:t>TiÕng nãi cña v¨n nghÖ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 NguyÔn §×nh Thi 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thÊy hiÓu ®</w:t>
        <w:softHyphen/>
        <w:t>îc néi dung cña v¨n nghÖ vµ søc m¹nh nghÖ thuËt cña nã ®èi víi ®êi sèng con ng</w:t>
        <w:softHyphen/>
        <w:t>ê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iÓu thªm c¸ch viÕt bµi v¨n nghÞ luËn qua t¸c phÈm nghÞ luËn ng¾n gän, chÆt chÏ, giµu h×nh ¶nh cña t¸c gi¶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ph©n tÝch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¸o dôc lßng yªu mÕn tù hµo vÒ v¨n nghÖ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§äc vµ so¹n bµi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b×nh gi¶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 ®¸p, th¶o luËn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Qua bµi nghÞ luËn "Bµn vÒ ®äc s¸ch" cña Chu Quang TiÒm, em rót ra ®</w:t>
        <w:softHyphen/>
        <w:t>îc bµi häc g× s©u s¾c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(1) Néi dung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ai trß cña ®äc s¸ch rÊt quan träng trong con ®</w:t>
        <w:softHyphen/>
        <w:t>êng häc vÊ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Do s¸ch ngµy nay nhiÒu nªn cÇn tr¸nh nh÷ng ®iÒu nguy h¹i, ph¶i biÕt lùa chän s¸ch ®Ó ®äc vµ ph</w:t>
        <w:softHyphen/>
        <w:t>¬ng ph¸p ®äc cho phï hîp vµ cã hiÖu qu¶…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(2) NghÖ thuËt: Häc tËp c¸ch x©y dùng bµi nghÞ luËn cã bè côc chÆt chÏ, lý lÏ + dÉn chøng sinh ®éng, lêi v¨n giµu c¶m xó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t¸c gi¶ - t¸c phÈm: (12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Dùa vµo chó thÝch * (SGK), em h·y tr×nh bµy nh÷ng hiÓu biÕt cña em vÒ t¸c gi¶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nªu ý chÝnh theo SGK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h¸i qu¸t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T¸c gi¶:</w:t>
            </w:r>
            <w:r>
              <w:rPr/>
              <w:t xml:space="preserve"> NguyÔn §×nh Thi (1924 - 2003)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Quª: Hµ Né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÷ nhiÒu chøc vô quan träng cña c¸c tæ chøc v¨n hãa v¨n nghÖ qua c¸c thêi lú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o¹t ®éng trªn nhiÒu lÜnh vùc v¨n nghÖ: lµm th¬, viÕt v¨n, s¸ng t¸c nh¹c, so¹n kÞch, viÕt lý luËn phª b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</w:t>
              <w:softHyphen/>
              <w:t>îc trao tÆng gi¶i th</w:t>
              <w:softHyphen/>
              <w:t>ëng Hå ChÝ Minh vÒ v¨n häc nghÖ thuËt (1996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xuÊt xø vµ hoµn c¶nh ra ®êi cña t¸c phÈm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T¸c phÈ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iÕt n¨m 1948, in trong cuèn "MÊy vÊn ®Ò VH (1956)"(§ã lµ nh÷ng n¨m ®Çu cña cuéc kh¸ng chiÕn chèng Ph¸p. Khi Êy chóng ta ®ang x©y dùng 1 nÒn VHNT míi ®Ëm ®µ tÝnh d©n téc, ®¹i chóng, g¾n bã víi cuéc kh¸ng chiÕn vÜ ®¹i cña d©n téc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§äc - chó th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yªu cÇu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®äc 1 ®o¹n  - 3 HS ®äc 3 ®o¹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Cho nhËn xÐ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èn n¾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 xml:space="preserve">a) §äc: </w:t>
            </w:r>
            <w:r>
              <w:rPr/>
              <w:t>M¹ch l¹c, rµ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Chó thÝch:</w:t>
            </w:r>
            <w:r>
              <w:rPr/>
              <w:t xml:space="preserve"> 1, 2, 3, 4, 11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o HS gi¶i thÝch 1 sè tõ ng÷ (theo 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Ph©n tÝch v¨n b¶n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1. KiÓu lo¹i - bè côc: (</w:t>
            </w:r>
            <w:r>
              <w:rPr/>
              <w:t>8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KiÓu lo¹i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X¸c ®Þnh kiÓu lo¹i cña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b¶n nghÞ luËn (1 vÊn ®Ò x· héi): Gi¶i thÝch + C. minh + B×nh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Ên ®Ò nghÞ luËn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Ên ®Ò nghÞ luËn: Néi dung ph¶n ¸nh, thÓ hiÖn cña v¨n nghÖ vµ søc m¹nh lín lao cña nã ®èi víi con ng</w:t>
              <w:softHyphen/>
              <w:t>ê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ãm t¾t hÖ thèng luËn ®iÓm cña v¨n b¶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Bè cô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éi dung cña v¨n nghÖ: ph¶n ¸nh thùc t¹i kh¸ch quan, lêi nh¾n nhñ, göi g¾m cña nhµ nghÖ sÜ tíi ng</w:t>
              <w:softHyphen/>
              <w:t>êi ®ä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øc m¹nh cña v¨n nghÖ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Çn thiÕt ®èi víi cuéc sèng con ng</w:t>
              <w:softHyphen/>
              <w:t>êi, nhÊt lµ trong hoµn c¶nh chiÕn ®Êu, s¶n xuÊt v« cïng gian khæ cña d©n téc ta trong nh÷ng n¨m kh¸ng ch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kh¶ n¨ng c¶m ho¸, søc m¹nh l«i cuèn cña nã thËt lµ kú diÖu, bëi nã lµ tiÕng nãi cña t×nh c¶m t¸c ®éng tíi con ng</w:t>
              <w:softHyphen/>
              <w:t>êi qua nh÷ng dung c¶m s©u xa tõ tr¸i ti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g× vÒ bè côc trªn cña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TÝnh liªn kÕt chÆt chÏ, m¹ch l¹c gi÷a c¸c phÇn. C¸c luËn ®iÓm võa cã sù gi¶i thÝch cho nhau, võa ®</w:t>
              <w:softHyphen/>
              <w:t>îc nèi tiÕp tù nhiªn theo h</w:t>
              <w:softHyphen/>
              <w:t>íng ngµy ph©n tÝch s©u søc m¹nh ®Æc tr</w:t>
              <w:softHyphen/>
              <w:t>ng cña v¨n ngh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suy nghÜ nh</w:t>
              <w:softHyphen/>
              <w:t xml:space="preserve"> thÕ nµo vÒ nhan ®Ò bµi vi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han ®Ò bµi viÕt cã kh¸i qu¸t lý lu¹n, võa gîi sù gÇn gòi, th©n mËt. Nã bao hµm ®</w:t>
              <w:softHyphen/>
              <w:t>îc c¶ néi dung lÇn c¸ch thøc, giäng ®iÖu cña v¨n nghÖ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Néi dung ph¶n ¸nh, thÓ hiÖn cña v¨n nghÖ: (20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nªu vÊn ®Ò vÒ néi dung, ph¶n ¸nh thÓ hiÖn cña nh©n vËt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·y nªu ng¾n gän luËn ®iÓm nµy? Em hiÓu nh</w:t>
              <w:softHyphen/>
              <w:t xml:space="preserve"> thÕ nµo vÒ luËn ®iÓm 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ªu vÊn ®Ò "T¸c phÈm nghÖ thuËt nµo... ®êi sèng chung quanh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</w:rPr>
              <w:t xml:space="preserve"> </w:t>
            </w:r>
            <w:r>
              <w:rPr/>
              <w:t>LuËn ®iÓm: V¨n nghÖ kh«ng chØ ph¶n ¸nh c¸i kh¸ch quan mµ cßn bao hµm c¸i chñ quan cña ng</w:t>
              <w:softHyphen/>
              <w:t>êi s¸ng t¹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hÜa lµ: T¸c phÈm nghÖ thuËt lÊy chÊt lÖu ë thùc t¹i ®êi sèng kh¸ch quan nh</w:t>
              <w:softHyphen/>
              <w:t>ng kh«ng ph¶i lµ sao chÐp ®¬n gi¶n, "Chôp ¶nh" nguyªn xi thùc t¹i Êy. Khi s¸ng t¹o 1 t¸c phÈm, ng</w:t>
              <w:softHyphen/>
              <w:t>êi nghÖ sü göi vµo ®ã 1 c¸ch nh×n, mét lêi nh¾n nhñ cña riªng m×nh. Néi dung cña t¸c phÈm v¨n nghÖ ®©u chØ lµ c©u chuyÖn, lµ con ng</w:t>
              <w:softHyphen/>
              <w:t>êi nh</w:t>
              <w:softHyphen/>
              <w:t xml:space="preserve"> ë ngoµi ®êi mµ quan träng h¬n lµ t</w:t>
              <w:softHyphen/>
              <w:t xml:space="preserve"> t</w:t>
              <w:softHyphen/>
              <w:t>ëng, tÊm lßng cña nghÖ sÜ göi g¾m trong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Ó chøng minh cho nhËn ®Þnh trªn, t¸c gi¶ ®· ®</w:t>
              <w:softHyphen/>
              <w:t>a ra ph©n tÝch dÉn chøng v¨n häc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ö dông dÉn chø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2 c©u t¶ mïa xu©n trong "TruyÖn kiÒu", sè phËn cña KiÒ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i chÕt th¶m khèc cña An-na Ca-rª-nhi-na (L T«n xt«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dÉn chøng Êy ®</w:t>
              <w:softHyphen/>
              <w:t>îc ®</w:t>
              <w:softHyphen/>
              <w:t>a ra cã t¸c ®éng nh</w:t>
              <w:softHyphen/>
              <w:t xml:space="preserve"> thÕ nµo ®Õn ng</w:t>
              <w:softHyphen/>
              <w:t>êi ®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¸c ®é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ta rung ®éng tr</w:t>
              <w:softHyphen/>
              <w:t>íc vÎ ®Ñp cña cuéc sèng, v</w:t>
              <w:softHyphen/>
              <w:t>¬ng vÊn v¬i nh÷ng buån vui cña con ng</w:t>
              <w:softHyphen/>
              <w:t xml:space="preserve">ê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h</w:t>
              <w:softHyphen/>
              <w:t>íng chóng ta tíi nh÷ng ®iÒu tèt ®Ñp trong cuéc s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îi nh÷ng bµi häc lu©n lý hay triÕt lý vÒ ®êi ng</w:t>
              <w:softHyphen/>
              <w:t>êi, lêi khuyªn xö thÕ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au khi ®</w:t>
              <w:softHyphen/>
              <w:t>a ra lý lÏ + dÉn chøng, t¸c gi¶ nhÊn m¹nh ®iÒu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hóng ta nhËn cña nh÷ng nghÖ sü vÜ ®¹i Êy kh«ng nh÷ng lµ mÊy häc thuyÕt lu©n lý, triÕt häc, mµ tÊt c¶ nh÷ng say s</w:t>
              <w:softHyphen/>
              <w:t>a, vui buån, yªu ghÐt, m¬ méng, phÉn khÝch vµ biÕt bao nhiªu t</w:t>
              <w:softHyphen/>
              <w:t xml:space="preserve"> t</w:t>
              <w:softHyphen/>
              <w:t>ëng cña tõng c©u th¬, tõng trang s¸ch, bao nhiªu h×nh ¶nh ®Ñp ®Ï mµ ®¸ng lÏ chóng ta kh«ng nhËn ra ®</w:t>
              <w:softHyphen/>
              <w:t>îc hµng ngµy chung quanh ta, 1 ¸nh n¾ng, 1 l¸ cá, 1 tiÕng chim, bao nhiªu bé mÆt con ng</w:t>
              <w:softHyphen/>
              <w:t>êi tr</w:t>
              <w:softHyphen/>
              <w:t>íc kia ta ch</w:t>
              <w:softHyphen/>
              <w:t>a nh×n thÊy, bao nhiªu vÎ míi mÎ, bao nhiªu vÊn ®Ò mµ ta ng¹c nhiªn t×m ra ngay trong t©m hån chóng ta n÷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iÒu míi mÎ ®ã ®· t¸c ®éng nh</w:t>
              <w:softHyphen/>
              <w:t xml:space="preserve"> thÕ nµo ®Õn con ng</w:t>
              <w:softHyphen/>
              <w:t>ê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.VnTime"/>
              </w:rPr>
              <w:t xml:space="preserve"> </w:t>
            </w:r>
            <w:r>
              <w:rPr/>
              <w:t>T¸c ®éng: Thay ®æi h¼n m¾t ta nh×n, ãc ta nghÜ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uèi cïng t¸c gi¶ ®· kh¼ng ®Þnh ph</w:t>
              <w:softHyphen/>
              <w:t>¬ng diÖn thÓ hiÖn nµo cña nh©n vË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¨n nghÖ ®em ®Õn ®</w:t>
              <w:softHyphen/>
              <w:t>îc cho c¶ thêi ®¹i häc 1 c¸ch sèng cña t©m hå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ãi tãm l¹i, néi dung ph¶n ¸nh thÓ hiÖn cña nh©n vËt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V¨n nghÖ tËp trung kh¸m ph¸, thÓ hiÖn chiÒu s©u tÝnh c¸ch, sè phËn con ng</w:t>
              <w:softHyphen/>
              <w:t>êi, thÕ giíi bªn trong cña con ng</w:t>
              <w:softHyphen/>
              <w:t>êi. Néi dung chñ yÕu cña v¨n nghÖ lµ hiÖn thùc mang tÝnh cô thÓ, sinh ®éng, lµ ®êi sèng t×nh c¶m cña con ng</w:t>
              <w:softHyphen/>
              <w:t>êi qua c¸i nh×n vµ t×nh c¶m cã tÝnh c¸ nh©n cña ng</w:t>
              <w:softHyphen/>
              <w:t>êi nghÖ sÜ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12"/>
              <w:ind w:firstLine="284"/>
              <w:jc w:val="both"/>
              <w:rPr/>
            </w:pPr>
            <w:r>
              <w:rPr/>
              <w:t>*GV nhÊn m¹nh: T¸c phÈm v¨n nghÖ kh«ng cÊt lªn nh÷ng lêi thuyÕt lý kh« khan mµ chøa ®ùng tÊt c¶ nh÷ng say s</w:t>
              <w:softHyphen/>
              <w:t>a, vui buån, yªu ghÐt, m¬ méng cña ng</w:t>
              <w:softHyphen/>
              <w:t>êi nghÖ sÜ. Nã mang ®Õn cho chóng ta bao rung ®éng, ngì ngµng tr</w:t>
              <w:softHyphen/>
              <w:t>íc nh÷ng ®iÒu t</w:t>
              <w:softHyphen/>
              <w:t>ëng chõng ®· rÊt quen thuéc. Néi dung cña v¨n nghÖ cßn lµ rung c¶m vµ nhËn thøc cña tõng ng</w:t>
              <w:softHyphen/>
              <w:t>êi tiÕp nhËn nã sÏ ®</w:t>
              <w:softHyphen/>
              <w:t>îc më réng, ph¸t huy v« tËn qua tõng thÕ hÖ ng</w:t>
              <w:softHyphen/>
              <w:t>êi ®äc, ng</w:t>
              <w:softHyphen/>
              <w:t>êi xem..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TiÕng nãi cña v¨n nghÖ rÊt cÇn thiÕt víi con ng</w:t>
              <w:softHyphen/>
              <w:t>êi: (15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¹i sao con ng</w:t>
              <w:softHyphen/>
              <w:t>êi cÇn ®Õn tiÕng nãi cña v¨n ngh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nghÖ gióp cho chóng ta ®</w:t>
              <w:softHyphen/>
              <w:t>îc sèng ®Çy ®ñ h¬n, phong phó h¬n v¬i cuéc ®êi vµ víi chÝnh m×nh "Mçi t¸c phÈm lín nh</w:t>
              <w:softHyphen/>
              <w:t xml:space="preserve"> räi vµo bªn chóng ta 1 ¸nh s¸ng riªng, kh«ng bao giê nhoµ ®i, ¸nh s¸ng Êy biÕn thµnh cña ta vµ chiÕu to¶ lªn mäi viÖc chóng ta sèng, mäi con ng</w:t>
              <w:softHyphen/>
              <w:t>êi ta gÆp, lµm thay ®æi h¼n m¾t ta nh×n, ãc ta nghÜ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LÊy dÉn chøng chøng minh ®iÒu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VÝ dô: "Tõ Êy" cña Tè H÷u, mét sè c¸c nhµ th¬ mí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rong nh÷ng tr</w:t>
              <w:softHyphen/>
              <w:t>êng hîp con ng</w:t>
              <w:softHyphen/>
              <w:t>êi bÞ ng¨n c¸ch víi cuéc sèng (Nh÷ng ng</w:t>
              <w:softHyphen/>
              <w:t>êi bÞ tï trung th©n trong cuéc ®êi u tèi, vÊt v¶ kh«ng më ®</w:t>
              <w:softHyphen/>
              <w:t>îc m¾t). TiÕng nãi cña v¨n nghÖ cµng lµ sîi d©y buét chÆt hä víi ®êi th</w:t>
              <w:softHyphen/>
              <w:t>êng bªn ngoµi, víi tÊt c¶ nh÷ng sù sèng, ho¹t ®éng, nh÷ng vui buån gÇn gò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iªn hÖ "ý nghÜa v¨n ch</w:t>
              <w:softHyphen/>
              <w:t>¬ng" (líp 7) cña Hoµi Thanh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nghÖ gãp phÇn lµm t</w:t>
              <w:softHyphen/>
              <w:t>¬i m¸t sinh ho¹t kh¾c khæ h»ng ngµy, gi÷ cho "§êi cø t</w:t>
              <w:softHyphen/>
              <w:t>¬i". T¸c phÈm v¨n nghÖ hay gióp cho con ng</w:t>
              <w:softHyphen/>
              <w:t xml:space="preserve">êi vui lªn, biÕt rung c¶m vµ </w:t>
              <w:softHyphen/>
              <w:t>íc m¬ trong cuéc ®êi cßn l¾m vÊt v¶, cùc nhä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kh«ng cã v¨n nghÖ, ®êi sèng con ng</w:t>
              <w:softHyphen/>
              <w:t>êi sÏ ra s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+ HS tù béc lé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V kh¸i qu¸t vÒ vai trß cña nh©n vË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V¨n nghÖ gióp ta tù nhËn thøc, cã cuéc sèng ®Çy ®ñ, phong phó h¬n; v¨n nghÖ lµm cho ®êi sèng con ng</w:t>
              <w:softHyphen/>
              <w:t>êi trë lªn t</w:t>
              <w:softHyphen/>
              <w:t>¬i m¸t, gióp con ng</w:t>
              <w:softHyphen/>
              <w:t xml:space="preserve">êi biÕt sèng, cã </w:t>
              <w:softHyphen/>
              <w:t>íc m¬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Con ®</w:t>
              <w:softHyphen/>
              <w:t>êng v¨n nghÖ ®Õn víi ng</w:t>
              <w:softHyphen/>
              <w:t>êi ®äc vµ kh¶ n¨ng kú diÖu cña nã: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heo t¸c gi¶, søc m¹nh cña v¨n nghÖ b¾t nguån tõ ®©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øc m¹nh cña v¨n nghÖ b¾t nguån tõ néi dung cña nã vµ con ®</w:t>
              <w:softHyphen/>
              <w:t>êng mµ nã ®Õn víi ng</w:t>
              <w:softHyphen/>
              <w:t>êi ®äc, ng</w:t>
              <w:softHyphen/>
              <w:t>êi nghe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 TiÕng nãi cña v¨n nghÖ ®Õn víi ng</w:t>
              <w:softHyphen/>
              <w:t>êi ®äc b»ng c¸ch nµo mµ cã kh¶ n¨ng k× diÖu ®Õn nh</w:t>
              <w:softHyphen/>
              <w:t xml:space="preserve"> vË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ghÖ thuËt lµ tiÕng nãi cña t×nh c¶m, t¸c phÈm v¨n nghÖ chøa ®ùng t×nh yªu ghÐt, niÒm vui buån cña con ng</w:t>
              <w:softHyphen/>
              <w:t>êi chóng ta trong ®êi sèng sinh ®éng th</w:t>
              <w:softHyphen/>
              <w:t>êng ngµy. T</w:t>
              <w:softHyphen/>
              <w:t xml:space="preserve"> t</w:t>
              <w:softHyphen/>
              <w:t>ëng cña nghÖ thuËt kh«ng kh« khan, trõu t</w:t>
              <w:softHyphen/>
              <w:t>îng mµ l¾ng s©u, thÊm vµo nh÷ng c¶m xóc, nh÷ng nçi niÒm. Tõ ®ã t¸c phÈm v¨n nghÖ lay ®éng c¶m xóc, ®i vµo nhËn thøc, t©m hån chóng ta qua con ®</w:t>
              <w:softHyphen/>
              <w:t>êng t×nh c¶m. §Õn víi 1 t¸c phÈm v¨n nghÖ, chóng ta ®</w:t>
              <w:softHyphen/>
              <w:t>îc sèng cïng cuéc sèng miªu t¶  trong ®ã, ®</w:t>
              <w:softHyphen/>
              <w:t>îc yªu, ®</w:t>
              <w:softHyphen/>
              <w:t>îc ghÐt, vui buån, ®îi chê... cïng c¸c nh©n vËt vµ cïng nghÖ sÜ. "</w:t>
            </w:r>
            <w:r>
              <w:rPr>
                <w:i/>
              </w:rPr>
              <w:t>NghÖ thuËt kh«ng ®øng ngoµi trë vÒ cho chóng ta ®</w:t>
              <w:softHyphen/>
              <w:t>êng ®i, nghÖ thuËt vµo ®èt löa trong lßng chóng ta, khiÕn chóng ta ph¶i tù b</w:t>
              <w:softHyphen/>
              <w:t>íc lªn ®</w:t>
              <w:softHyphen/>
              <w:t>ên</w:t>
            </w:r>
            <w:r>
              <w:rPr/>
              <w:t>g Êy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i t¸c ®éng b»ng néi dung, c¸ch thøc ®Æc biÖt Êy, nh©n vËt gãp phÇn gióp mäi ng</w:t>
              <w:softHyphen/>
              <w:t>êi tù nhËn thøc m×nh, tù x©y dùng m×nh. Nh</w:t>
              <w:softHyphen/>
              <w:t xml:space="preserve"> vËy v¨n nghÖ thùc hiÖn c¸c chøc n¨ng cña nã 1 c¸ch tù nhiªn, cã hiÖu qu¶ l©u bÒn, s©u s¾c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V¨n nghÖ t¸c ®éng ®Õn ng</w:t>
              <w:softHyphen/>
              <w:t>êi ®äc b»ng néi dung, c¸ch thøc. §Æc biÖt v¨n nghÖ gãp phÇn gióp con ng</w:t>
              <w:softHyphen/>
              <w:t>êi tù nhËn thøc m×nh, tù x©y dùng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I. Tæng kÕt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v¨n b¶n, t¸c gi¶ nªu nh÷ng quan niÖm g× cña b¶n th©n vÒ v¨n nghÖ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nghÖ lµ mèi d©y ®ång c¶m gi÷a nghÖ sü víi b¹n ®äc qua nh÷ng rung ®«ng s©u sa, m·nh liÖt cña tr¸i ti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¨n nghÖ gióp con ng</w:t>
              <w:softHyphen/>
              <w:t>êi sèng phong phó h¬n vµ tù hoµn thiÖn nh©n c¸ch, t©m hån m×nh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nh÷ng nÐt ®Æc s¾c trong nghÖ thuËt nghÞ luËn cña t¸c gi¶. (Bè côc, dÉn d¾t vÊn ®Ò, c¸ch nªu vµ chøng minh luËn ®iÓm, kÕt hîp gi÷a nhËn ®Þnh, lÝ lÏ + dÉn chøng thùc tÕ...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Bè cô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è côc chÆt chÏ, hîp lý, dÉn d¾t tù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h viÕt giµu h×nh ¶nh, cã nhiÒu dÉn chøng th¬ v¨n, ®êi sèng thùc tÕ ®Ó thuyÕt phôc c¸c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äng v¨n ch©n thµnh, tha thiÕt, say s</w:t>
              <w:softHyphen/>
              <w:t>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bµi ghi nhí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3. Ghi nhí: </w:t>
            </w:r>
            <w:r>
              <w:rPr/>
              <w:t xml:space="preserve"> SGK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V. LuyÖn tËp: (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uy ngÉm cña em vÒ 1 t¸c phÈm v¨n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: + Bµi th¬ "¸nh tr¨ng"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óp chóng ta nhËn ra th¸i ®é cña m×nh víi qu¸ khø, nh÷ng ng</w:t>
              <w:softHyphen/>
              <w:t xml:space="preserve">êi ®· khuÊt, th¸i ®é víi chÝnh m×n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x©y dùng cho m×nh c¸ch sèng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ruyÖn "LÆng lÏ Sa pa". Sèng ph¶i cã lý t</w:t>
              <w:softHyphen/>
              <w:t>ëng, sèng ®Ñp vµ cã ý nghÜa lµ khi biÕt hi sinh, biÕt cèng hiÕn cho ®êi, cho ng</w:t>
              <w:softHyphen/>
              <w:t>êi..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theo néi dung ®· ph©n tÝc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iÕt bµi v¨n ng¾n nªu suy nghÜ cña em vÒ viÖc ®äc v¨n, häc v¨n tr</w:t>
        <w:softHyphen/>
        <w:t>íc vµ sau khi ®äc bµi v¨n nghÞ luËn cña NguyÔn §×nh Th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o¹n bµi: ChuÈn bÞ hµnh trang vµo thÕ kû míi. (§äc kü, t×m hiÓu chó thÝch, so¹n theo c©u hái gîi ý, t×m hiÓu tr×nh tù lËp luËn vµ c¸ch lËp luËn (PT) cña t¸c gi¶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Bµi dµi vµ khã, cÇn ®Çu t</w:t>
        <w:softHyphen/>
        <w:t xml:space="preserve"> ®Ó ph©n tÝch kü h¬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¶m thô cña HS ch</w:t>
        <w:softHyphen/>
        <w:t>a ®¹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Çn liªn hÖ, tÝch hîp cña bµi d¹y cßn h¹n chÕ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¸c thµnh phÇn biÖt lËp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nhËn biÕt 2 thµnh phÇn biÖt lËp víi c«ng dông cña chóng trong c©u: T×nh th¸i vµ c¶m th¸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nhËn diÖn, ®Æt c©u cã thµnh phÇn t×nh th¸i vµ c¶m th¸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vËn dông phï hîp trong viÕt, nãi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tabs>
          <w:tab w:val="clear" w:pos="720"/>
          <w:tab w:val="left" w:pos="1650" w:leader="none"/>
        </w:tabs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tabs>
          <w:tab w:val="clear" w:pos="720"/>
          <w:tab w:val="left" w:pos="1650" w:leader="none"/>
        </w:tabs>
        <w:spacing w:lineRule="auto" w:line="312"/>
        <w:ind w:firstLine="720"/>
        <w:jc w:val="both"/>
        <w:rPr/>
      </w:pPr>
      <w:r>
        <w:rPr/>
        <w:t>- HS: Nghiªn cøu SGK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H" w:cs=".VnTimeH" w:ascii=".VnTimeH" w:hAnsi=".VnTimeH"/>
          <w:b/>
          <w:sz w:val="24"/>
        </w:rPr>
        <w:t xml:space="preserve"> </w:t>
      </w: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Quy n¹p, ph©n tÝch,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, ®¸p, th¶o luËn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§Æc ®iÓm, c«ng dông cña khëi ng÷? §Æt c©u cã sö dông khëi ng÷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Æc ®iÓm: lµ thµnh phÇn phô, ®øng tr</w:t>
        <w:softHyphen/>
        <w:t>íc chñ ng÷; cã thÕ QHT: vÒ, ®èi víi, mµ, cßn..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«ng dông: Nªu lªn ®Ò tµi ®</w:t>
        <w:softHyphen/>
        <w:t>îc nãi ®Õn trong c©u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- §Æt c©u: vÝa dô: </w:t>
      </w:r>
      <w:r>
        <w:rPr>
          <w:u w:val="single"/>
        </w:rPr>
        <w:t>Bµi nµy,</w:t>
      </w:r>
      <w:r>
        <w:rPr/>
        <w:t xml:space="preserve"> t«i ch</w:t>
        <w:softHyphen/>
        <w:t>a gi¶i ®</w:t>
        <w:softHyphen/>
        <w:t>î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                                </w:t>
      </w:r>
      <w:r>
        <w:rPr/>
        <w:t>KN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5294"/>
      </w:tblGrid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H" w:hAnsi=".VnTimeH" w:cs=".VnTimeH"/>
                <w:b/>
                <w:b/>
                <w:i/>
                <w:i/>
              </w:rPr>
            </w:pPr>
            <w:r>
              <w:rPr>
                <w:rFonts w:cs=".VnTimeH" w:ascii=".VnTimeH" w:hAnsi=".VnTimeH"/>
                <w:b/>
                <w:i/>
              </w:rPr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hµnh phÇn t×nh th¸i: (7')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c¸c VD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 ghi nhí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 xml:space="preserve"> SGK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ng÷ in ®Ëm (g¹ch ch©n) thÓ hiÖn nhËn ®Þnh cña ng</w:t>
              <w:softHyphen/>
              <w:t>êi nãi ®èi víi sù viÖc nªu ë trong c©u nh</w:t>
              <w:softHyphen/>
              <w:t xml:space="preserve"> thÕ nµo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tõ in ®Ëm (g¹ch ch©n) lµ nhËn ®Þnh cña ng</w:t>
              <w:softHyphen/>
              <w:t xml:space="preserve">êi nãi ®èi víi sù viÖc trong c©u. Cô thÓ: </w:t>
            </w:r>
            <w:r>
              <w:rPr>
                <w:b/>
              </w:rPr>
              <w:t xml:space="preserve">+ Ch¾c: </w:t>
            </w:r>
            <w:r>
              <w:rPr/>
              <w:t>møc ®é tin cËy c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>
                <w:b/>
              </w:rPr>
              <w:t xml:space="preserve">+ Cã lÏ: </w:t>
            </w:r>
            <w:r>
              <w:rPr/>
              <w:t xml:space="preserve"> møc ®é tin cËy thÊp h¬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®</w:t>
              <w:softHyphen/>
              <w:t>a thªm 2 vÝ dô (b¶ng phô)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Ng÷ liÖu kh¸c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1) </w:t>
            </w:r>
            <w:r>
              <w:rPr>
                <w:u w:val="single"/>
              </w:rPr>
              <w:t>Theo t«i</w:t>
            </w:r>
            <w:r>
              <w:rPr/>
              <w:t>, anh lµm thÕ lµ kh«ng ®</w:t>
              <w:softHyphen/>
              <w:t>î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(2) Em chµo c« </w:t>
            </w:r>
            <w:r>
              <w:rPr>
                <w:u w:val="single"/>
              </w:rPr>
              <w:t>¹</w:t>
            </w:r>
            <w:r>
              <w:rPr/>
              <w:t xml:space="preserve"> !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g¹ch ch©n thÓ hiÖn ®iÒu g×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Theo t«i:</w:t>
            </w:r>
            <w:r>
              <w:rPr/>
              <w:t xml:space="preserve"> g¾n víi ý nghÜa ng</w:t>
              <w:softHyphen/>
              <w:t>êi nã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- ¹: </w:t>
            </w:r>
            <w:r>
              <w:rPr/>
              <w:t>chØ th¸i ®é ng</w:t>
              <w:softHyphen/>
              <w:t>êi nãi víi ng</w:t>
              <w:softHyphen/>
              <w:t>êi nghe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Õu kh«ng cã c¸c tõ ng÷ in  ®Ëm (g¹ch ch©n) trªn th× nghÜa sù viÖc cña c©u chøa chóng cã kh¸c ®i kh«ng? V× sao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/>
              <w:t>*Sù viÖc nãi trong c©u vÉn kh«ng thay ®æi --&gt; nghÜa lµ nã kh«ng tham gia vµo viÖc diÔn ®¹t  nghÜa sù viÖc cña c©u vµ nã kh«ng n»m trong cÊu tróc có ph¸p cña c©u.</w:t>
            </w:r>
            <w:r>
              <w:rPr>
                <w:b/>
              </w:rPr>
              <w:t>=&gt; lµ thµnh phÇn biÖt lËp: T×nh th¸i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Qua ph©n tÝch ng÷ liÖu em hiÓu thÕ nµo lµ thµnh phÇn t×nh th¸i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µnh phÇn t×nh th¸i ®</w:t>
              <w:softHyphen/>
              <w:t>îc dïng ®Ó thÓ hiÖn c¸ch nh×n cña ng</w:t>
              <w:softHyphen/>
              <w:t>êi nãi ®èi víi sù viÖc ®</w:t>
              <w:softHyphen/>
              <w:t>îc nãi trong c©u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Thµnh phÇn c¶m th¸n: (7')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s½n ng÷ liÖu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®äc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>SGK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 tõ in ®Ëm (g¹ch ch©n) trong nh÷ng c©u trªn cã chØ sù vËt hay sù viÖc g× kh«ng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 tõ in ®Ëm (g¹ch ch©n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hØ sù vËt hay sù viÖc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ê nh÷ng tõ ng÷ nµo trong c©u mµ chóng ta hiÓu ®</w:t>
              <w:softHyphen/>
              <w:t>îc t¹i sao ng</w:t>
              <w:softHyphen/>
              <w:t>êi nãi kªu "å" hoÆc kªu "trêi ¬i"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hê thµnh phÇn c©u tiÕp theo sau cña nh÷ng tiÕng nµy. ChÝnh nh÷ng thµnh phÇn c©u tiÕp theo sau sau c¸c tiÕng ®ã gi¶i thÝch cho ng</w:t>
              <w:softHyphen/>
              <w:t>êi nghe biÕt t¹i sao ng</w:t>
              <w:softHyphen/>
              <w:t>êi nãi c¶m th¸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Ëy c¸c tõ in ®¹m (g¹ch ch©n) ®</w:t>
              <w:softHyphen/>
              <w:t>îc dïng ®Ó lµm g×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éc lé t©m lý cña ng</w:t>
              <w:softHyphen/>
              <w:t>êi nãi: gi·i bµy lßng m×nh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+ å: </w:t>
            </w:r>
            <w:r>
              <w:rPr/>
              <w:t>vui mõng, ng¹c nhi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+ Trêi ¬i: </w:t>
            </w:r>
            <w:r>
              <w:rPr/>
              <w:t xml:space="preserve"> TiÕ rÎ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=&gt; Lµ thµnh phÇn c¶m th¸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hiÓu thÕ nµo lµ thµnh phÇn c¶m th¸n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hµnh phÇn c¶m th¸n ®</w:t>
              <w:softHyphen/>
              <w:t>îc dïng ®Ó béc lé t©m lý ng</w:t>
              <w:softHyphen/>
              <w:t>êi nãi: (vui, mõng, buån, giËn..)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¶ 2 thµnh phÇn trªn ®Òu ®</w:t>
              <w:softHyphen/>
              <w:t>îc gäi lµ thµnh phÇn biÖt lËp. Em hiÓu thÕ nµo lµ thµnh phÇn biÖt lËp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Thµnh phÇn biÖt lËp lµ thµnh phÇn kh«ng n»m trong cÊu tróc có ph¸p cña c©u mµ ®</w:t>
              <w:softHyphen/>
              <w:t>îc dïng ®Ó diÔn ®¹t th¸i ®é cña ng</w:t>
              <w:softHyphen/>
              <w:t>êi nãi, c¸ch ®¸nh gi¸ cña ng</w:t>
              <w:softHyphen/>
              <w:t>êi nãi ®èi víi viÖc ®</w:t>
              <w:softHyphen/>
              <w:t>îc nãi ®Õn trong c©u hoÆc ®èi víi ng</w:t>
              <w:softHyphen/>
              <w:t>êi nghe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*GV kh¸i qu¸t l¹i néi dung bµi häc.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ghi nhí SGK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I. Ghi nhí: </w:t>
            </w:r>
            <w:r>
              <w:rPr/>
              <w:t xml:space="preserve"> SGK (18): (1')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luyÖn tËp: (18')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yªu cÇu cña bµi tË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reo b¶ng phô ghi bµi tËp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: (19): T×m c¸c thµnh phÇn t×nh th¸i vµ c¶m th¸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2 HS lªn b¶ng nhËn diÖn (g¹ch ch©n) ghi râ tªn thµnh phÇ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æ chøc nhËn xÐt vµ ch÷a bµi tËp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µnh phÇn t×nh th¸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a) Cã l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H×nh nh</w:t>
              <w:softHyphen/>
              <w:t>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d) Ch¶ n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hµnh phÇn c¶m th¸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b) Trao «i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s¾p xÕp nh÷ng tõ ng÷ sau ®©y (SGK) theo tr×nh tù t¨ng dÇn ®é tin cËy (hay ®é ch¾c ch¾n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tr×nh bµy b¶ng phô (nhãm)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19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D</w:t>
              <w:softHyphen/>
              <w:t>êng nh</w:t>
              <w:softHyphen/>
              <w:t xml:space="preserve"> / h×nh nh</w:t>
              <w:softHyphen/>
              <w:t xml:space="preserve"> / cã vÎ nh</w:t>
              <w:softHyphen/>
              <w:t xml:space="preserve"> - cã lÏ - ch¾c lµ - ch¾c h¼n - ch¾c ch¾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yªu cÇu ®äc bµi tËp 3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ao ®æi nhãm (bµn) --&gt; nªu ý kiÕn --&gt; nhËn xÐt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3 (19)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Ch¾c ch¾n:</w:t>
            </w:r>
            <w:r>
              <w:rPr/>
              <w:t xml:space="preserve"> Ng</w:t>
              <w:softHyphen/>
              <w:t>êi nãi ph¶i chÞu tr¸ch nhiÖm cao nhÊt vÒ ®é tin cË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>- H×nh nh</w:t>
              <w:softHyphen/>
              <w:t>:</w:t>
            </w:r>
            <w:r>
              <w:rPr/>
              <w:t xml:space="preserve"> Ng</w:t>
              <w:softHyphen/>
              <w:t xml:space="preserve">êi nãi chÞu tr¸ch nhiÖm thÊp nhÊt. =&gt; T¸c gi¶ dïng tõ: </w:t>
            </w:r>
            <w:r>
              <w:rPr>
                <w:b/>
              </w:rPr>
              <w:t>"Ch¾c"</w:t>
            </w:r>
            <w:r>
              <w:rPr/>
              <w:t xml:space="preserve"> trong c©u v× niÒm tin vµo sù viÖc sÏ cã thÓ diÔn ra theo 2 kh¶ n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heo t×nh c¶m huyÕt thèng th× sù viÖc ph¶i diÔn ra ra nh</w:t>
              <w:softHyphen/>
              <w:t xml:space="preserve"> vË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Do hoµn c¶nh, ngo¹i t×nh, sù viÖc còng cã thÓ diÔn ra kh¸c ®i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V nªu yªu cÇu bµi tËp 4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4: ViÕt ®o¹n v¨n.</w:t>
            </w:r>
          </w:p>
        </w:tc>
      </w:tr>
      <w:tr>
        <w:trPr/>
        <w:tc>
          <w:tcPr>
            <w:tcW w:w="39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Ph©n nhiÖm vô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æ 1 + 2: ®o¹n v¨n cã thµnh phÇn t×nh th¸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Tæ 3 + 4: ®o¹n v¨n cã thµnh phÇn c¶m th¸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1 sè HS tr×nh bµy --&gt; nhËn xÐt.</w:t>
            </w:r>
          </w:p>
        </w:tc>
        <w:tc>
          <w:tcPr>
            <w:tcW w:w="52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hµnh phÇn biÖt lËp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2 thµnh phÇn biÖt lËp: T×nh th¸i vµ c¶m th¸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(theo ghi nhí - 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Lµm hoµn chØnh bµi tËp + tiÕp tôc viÕt ®o¹n v¨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C¸c thµnh phÇn biÖt lËp (tiÕp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hiÓu bµi, n¾m ®</w:t>
        <w:softHyphen/>
        <w:t>îc kiÕn thøc vµ biÕt vËn dô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ñ thêi gia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529"/>
        <w:gridCol w:w="1813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99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nghÞ luË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Ò mét sù viÖc, hiÖn t</w:t>
              <w:softHyphen/>
              <w:t>îng ®êi sè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hiÓu 1 h×nh thøc nghÞ luËn phæ biÕn trong ®êi sèng: nghÞ luËn vÒ mét sù viÖc, hiÖn t</w:t>
        <w:softHyphen/>
        <w:t>îng ®êi sè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lµm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thãi quen suy nghÜ vÒ nh÷ng sù viÖc, hiÖn t</w:t>
        <w:softHyphen/>
        <w:t>îng xung quanh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Nghiªn cøu bµi theo h</w:t>
        <w:softHyphen/>
        <w:t>íng dÉn SGK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 ®¸p, th¶o luËn, gi¶i bµi tËp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ThÕ nµo lµ v¨n nghÞ luËn? Em ®· häc kiÓu v¨n nghÞ luËn nµo?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Þ luËn: Nªu quan ®iÓm, t</w:t>
        <w:softHyphen/>
        <w:t xml:space="preserve"> t</w:t>
        <w:softHyphen/>
        <w:t>ëng vÒ 1 vÊn ®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iÓu nghÞ luËn: Chøng minh, gi¶i thÝch (1 ý kiÕn, 1 c©u ca dao)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rFonts w:cs=".VnTimeH" w:ascii=".VnTimeH" w:hAnsi=".VnTimeH"/>
                <w:b/>
                <w:i/>
                <w:sz w:val="24"/>
              </w:rPr>
              <w:t>a- lý thuyÕt:</w:t>
            </w:r>
            <w:r>
              <w:rPr>
                <w:b/>
              </w:rPr>
              <w:t xml:space="preserve"> (15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T×m hiÓu bµi nghÞ vÒ mét sù viÖc, hiÖn t</w:t>
              <w:softHyphen/>
              <w:t>îng ®êi sèng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v¨n b¶n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>V¨n b¶n "BÖnh lÒ mÒ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V¨n b¶n trªn bµn luËn vÒ hiÖn t</w:t>
              <w:softHyphen/>
              <w:t>îng g× trong ®êi sèng? BÖnh ®ã thuéc lÜnh vùc nµo trong cuéc sè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Bµn luËn vÒ bÖnh lÒ mÒ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Théc lÜnh vùc ®¹o ®øc, lèi sèng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iÖn t</w:t>
              <w:softHyphen/>
              <w:t>îng Êy cã nh÷ng biÓu hiÖn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iÓu hiÖn: Coi th</w:t>
              <w:softHyphen/>
              <w:t>êng giê giÊc, sai hÑn, ®i chË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¸ch tr×nh bµy hiÖn t</w:t>
              <w:softHyphen/>
              <w:t>îng trong v¨n b¶n cã nªu ®</w:t>
              <w:softHyphen/>
              <w:t>îc vÊn ®Ò cña hiÖn t</w:t>
              <w:softHyphen/>
              <w:t>îng bÖnh lÒ mÒ kh«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Cã nh÷ng nguyªn nh©n nµo t¹o nªn hiÖn t</w:t>
              <w:softHyphen/>
              <w:t>îng ®ã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b) Nguyªn nh©n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cã lßng tù träng vµ kh«ng biÕt t«n träng ng</w:t>
              <w:softHyphen/>
              <w:t>êi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Ý</w:t>
            </w:r>
            <w:r>
              <w:rPr/>
              <w:t>ch kû, v« tr¸ch nhiÖm víi c«ng viÖc chu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Önh lÒ mÒ cã nh÷ng t¸c h¹i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c) T¸c h¹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mÊt th× giê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µm phiÒn mäi ng</w:t>
              <w:softHyphen/>
              <w:t>ê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¹o ra thãi quÐn sÊu: n¶y sinh c¸ch ®èi ph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¸c gi¶ ®· ph©n tÝch t¸c h¹i cña lÒ mÒ nh</w:t>
              <w:softHyphen/>
              <w:t xml:space="preserve"> thÕ nµ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©n tÝch: §</w:t>
              <w:softHyphen/>
              <w:t>a ra dÉn chøng cô thÓ, cã søc thuyÕt phôc v× ai còng ph¶i thõa nh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Bµi viÕt ®· ®¸nh gi¸ hiÖn t</w:t>
              <w:softHyphen/>
              <w:t>îng ®ã ra sao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§¸nh gi¸ hiÖn t</w:t>
              <w:softHyphen/>
              <w:t>îng: Lµm viÖc ®óng giê lµ t¸c phong cña ng</w:t>
              <w:softHyphen/>
              <w:t>êi cã v¨n ho¸ --&gt; BÖnh lÒ mÒ lµ nh÷ng biÓu hiÖn cña t¸c phong ch</w:t>
              <w:softHyphen/>
              <w:t>a v¨n ho¸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Em cã nhËn xÐt nh</w:t>
              <w:softHyphen/>
              <w:t xml:space="preserve"> thÕ nµo vÒ bè côc cña bµi viÕt? V× sao?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d) Bè côc:</w:t>
            </w:r>
            <w:r>
              <w:rPr/>
              <w:t xml:space="preserve"> M¹ch l¹c vµ chÆt chÏ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1: Nªu hiÖn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2: ChØ ra nh÷ng biÓu hi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3: ChØ ra nh÷ng nguyªn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4: Ph©n tÝch c¸c t¸c h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o¹n 5: Nªu gi¶i ph¸p ®Ó kh¾c phô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Bµi nghÞ luËn vÒ 1 sù viÖc, hiÖn t</w:t>
              <w:softHyphen/>
              <w:t>îng ®êi sè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Tõ ng÷ liÖu ®· ph©n tÝch, hiÓu thÕ nµo lµ nghÞ luËn vÒ 1 sù viÖc, hiÖn t</w:t>
              <w:softHyphen/>
              <w:t>îng trong ®êi sè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NghÞ luËn vÒ 1 sù viÖc, hiÖn t</w:t>
              <w:softHyphen/>
              <w:t>îng trong ®êi sèng lµ bµn vÒ 1 sù viÖc, hiÖn t</w:t>
              <w:softHyphen/>
              <w:t>îng cã ý nghÜa víi x· hé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Yªu cÇu vÒ néi dung vµ h×nh thøc cña bµi nghÞ luËn n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kh¸i qu¸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chèt ý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Yªu cÇu néi dung: Nªu râ sù viÖc, hiÖn t</w:t>
              <w:softHyphen/>
              <w:t>îng cã vÊn ®Ò, ph©n tÝch c¸c mÆt ®óng sai. lîi - h¹i; tr×nh bµy râ nguyªn nh©n; bµy tá th¸i ®é, ý kiÕn nhËn ®Þnh cña ng</w:t>
              <w:softHyphen/>
              <w:t>êi viÕt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Yªu cÇu h×nh thøc: Bè côc m¹ch l¹c, luËn ®iÓm râ rµng, luËn cø x¸c thùc, lËp luËn phï hîp, lêi v¨n chÝnh x¸c, sèng ®é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HS ®äc môc ghi nhí --&gt; yªu cÇu vÒ hä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. Ghi nhí: </w:t>
            </w:r>
            <w:r>
              <w:rPr/>
              <w:t>SGK (21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luyÖn tËp: (17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GV yªu cÇu bµi tËp 1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1 (21): Th¶o luË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HS th¶o luËn t×m ra nh÷ng sù viÖc, hiÖn t</w:t>
              <w:softHyphen/>
              <w:t>îng trong ®êi sèng --&gt; viÕt b»ng b¶ng nhãm (4 tæ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nhãm nhËn xÐt xem hiÖn t</w:t>
              <w:softHyphen/>
              <w:t>îng nµo ®¸ng viÕt, hiÖn t</w:t>
              <w:softHyphen/>
              <w:t>îng nµo kh«ng cÇn thi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ai hÑn, kh«ng gi÷ lêi høa, nãi dèi, nãi tôc chöi bËy, ®ua ®ßi, häc tñ, quay cãp, thãi û l¹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tÊm g</w:t>
              <w:softHyphen/>
              <w:t>¬ng häc tèt, HS nghÌo v</w:t>
              <w:softHyphen/>
              <w:t>ît khã, lßng tù träng, tinh thÇn t</w:t>
              <w:softHyphen/>
              <w:t>¬ng th©n, t</w:t>
              <w:softHyphen/>
              <w:t>¬ng ¸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bµi tËp 2 (SGK)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Bµi tËp 2 (21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cho biÕt ®©y cã ph¶i lµ hiÖn t</w:t>
              <w:softHyphen/>
              <w:t>îng ®¸ng viÕt bµi kh«ng? V× sa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--&gt; nªu ý kiÕn c¸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kh¸i qu¸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©y lµ hiÖn t</w:t>
              <w:softHyphen/>
              <w:t>îng ®¸ng viÕt bµi nghÞ luËn. V×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VÊn ®Ò liªn quan ®Õn søc khoÎ cña mçi c¸ nh©n ng</w:t>
              <w:softHyphen/>
              <w:t>êi hót, ®Õn søc khoÎ céng ®ång vµ nßi giè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ã liªn quan ®Õn vÊn ®Ò b¶o vÖ m«i tr</w:t>
              <w:softHyphen/>
              <w:t>ê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Nã g©y tèn kÐm tiÒn b¹c cña ng</w:t>
              <w:softHyphen/>
              <w:t>êi hót.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4. Cñng cè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h¸i niÖm: NghÞ luËn vÒ mét sù viÖc, hiÖn t</w:t>
        <w:softHyphen/>
        <w:t>îng trong ®êi sèng vµ yªu cÇu néi dung + h×nh thøc cña bµi nghÞ luËn d¹ng ®ã.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5. H</w:t>
        <w:softHyphen/>
        <w:t>íng dÉn vÒ nhµ: 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(ghi nhí SGK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ù lùa chän 1 sè sù viÖc ®· th¶o luËn ë bµi tËp 1 vµ tËp tr×nh bµy ý kiÕn cña m×nh vÒ hiÖn t</w:t>
        <w:softHyphen/>
        <w:t>îng ®ã (Nªu vÊn ®Ò, biÓu hiÖn, nguyªn nh©n, lîi - h¹i...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C¸ch lµm bµi v¨n nghÞ luËn vÒ 1 sù viÖc, hiÖn t</w:t>
        <w:softHyphen/>
        <w:t>îng ®êi sèng (T×m hiÓu ®Æc ®iÓm ®Ò, c¸ch lµm: c¸c thao t¸c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ñ thêi gian vµ phï hîp víi mçi phÇn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n¾m ®</w:t>
        <w:softHyphen/>
        <w:t>îc néi dung cña bµi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628"/>
        <w:gridCol w:w="1207"/>
      </w:tblGrid>
      <w:tr>
        <w:trPr/>
        <w:tc>
          <w:tcPr>
            <w:tcW w:w="24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0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¸ch lµm bµi v¨n nghÞ luË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VÒ mét sù viÖc, hiÖn t</w:t>
              <w:softHyphen/>
              <w:t>îng ®êi sèng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Gióp HS biÕt c¸ch lµm bµi v¨n nghÞ luËn vÒ 1 sù viÖc, hiÖn t</w:t>
        <w:softHyphen/>
        <w:t>îng ®êi sè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viÕt bµi v¨n nghÞ luË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Giaã dôc ý thøc häc tËp bé m«n, tu d</w:t>
        <w:softHyphen/>
        <w:t>ìng ®¹o ®øc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o¹n gi¸o ¸n + TLTK + b¶ng phô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bµi theo h</w:t>
        <w:softHyphen/>
        <w:t>íng dÉn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Ph©n tÝch, quy n¹p, thùc hµ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ái - ®¸p, th¶o luËn, gi¶i bµi tËp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D- TiÕn tr×nh bµi d¹y: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  <w:r>
        <w:rPr>
          <w:rFonts w:cs=".VnTimeH" w:ascii=".VnTimeH" w:hAnsi=".VnTimeH"/>
          <w:b/>
          <w:sz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h¾c l¹i thÕ nµo lµ nghÞ luËn vÒ 1 sù viÖc, hiÖn t</w:t>
        <w:softHyphen/>
        <w:t>îng ®êi sèng? Nh÷ng yªu cÇu néi dung vµ h×nh thøc bµi nghÞ luËn ®ã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ghÞ luËn vÒ ®êi sèng: Lµ bµn vÒ sù viÖc, hiÖn t</w:t>
        <w:softHyphen/>
        <w:t>îng cã ý nghÜa trong ®êi sèng x· héi, ®¸ng khen, ®¸ng chÕ hay cã vÊn ®Ò suy ngh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Néi dung: Nªu râ sù viÖc, ph©n tÝch mÆt ®óng - sai; lîi - h¹i; chØ ra nh÷ng nguyªn nh©n, bµy tá th¸i ®é, ý kiÕn ng</w:t>
        <w:softHyphen/>
        <w:t>êi viÕ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×nh thøc: Bè côc m¹ch l¹c, luËn ®iÓm râ rµng, luËn cø x¸c thùc, lêi v¨n chÝnh x¸c.</w:t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3. Bµi mí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a- lý thuyÕ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§Ò bµi nghÞ luËn vÒ 1 sù viÖc, hiÖn t</w:t>
              <w:softHyphen/>
              <w:t>îng ®êi sèng (6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4 ®Ò bµi (SGK - 22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Ng÷ liÖ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4 ®Ò bµi (SGK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Ph©n tÝch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Sù viÖc, hiÖn t</w:t>
              <w:softHyphen/>
              <w:t>îng nµo ®</w:t>
              <w:softHyphen/>
              <w:t>îc nªu ra trong tõng ®Ò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ù viÖc, hiÖn t</w:t>
              <w:softHyphen/>
              <w:t>îng nªu trong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1: TÊm g</w:t>
              <w:softHyphen/>
              <w:t>¬ng HS nghÌo v</w:t>
              <w:softHyphen/>
              <w:t>ît khã häc giá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2: LËp quü tõ thiÖn ®Ó xoa dÞu nçi ®au cña nh÷ng n¹n nh©n chÊt ®éc mµu da cam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3: NhiÒu b¹n m¶i ch¬i ®iÖn tö mµ sao nh·ng viÖc häc tËp vµ cßn ph¹m nh÷ng sai lÇm kh¸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4: Con ng</w:t>
              <w:softHyphen/>
              <w:t>êi vµ th¸i ®é häc tËp cña NguyÔn ThiÒ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g× vÒ nh÷ng sù viÖc, hiÖn t</w:t>
              <w:softHyphen/>
              <w:t>îng ®</w:t>
              <w:softHyphen/>
              <w:t>îc nªu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Sù viÖc, hiÖn t</w:t>
              <w:softHyphen/>
              <w:t>îng tèt cÇn ca ngîi, biÓu d</w:t>
              <w:softHyphen/>
              <w:t>¬ng (§Ò 1, 2, 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viÖc, hiÖn t</w:t>
              <w:softHyphen/>
              <w:t>îng kh«ng tèt cÇn phª ph¸n (®Ò 3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Ën xÐt c¸ch nªu ra nh÷ng sù viÖc, hiÖn t</w:t>
              <w:softHyphen/>
              <w:t>îng ®ã trong ®Ò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C¸ch nªu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1, 3: Gäi tªn sù viÖc, hiÖn t</w:t>
              <w:softHyphen/>
              <w:t>î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2, 4: Cung cÊp sù viÖc, hiÖn t</w:t>
              <w:softHyphen/>
              <w:t>îng d</w:t>
              <w:softHyphen/>
              <w:t>íi d¹ng 1 chuyÖn kÓ, 1 mÈu ti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MÖnh lÖnh ®Ò trong ®Ò bµi lµ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Önh lÖnh ®Ò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1, 2: Nªu suy nghÜ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3: Nªu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Ò 4: Nªu nhËn xÐt, rót kinh nghiÖm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Kh¸i qu¸t l¹i ®iÓm gièng nhau gi÷a c¸c ®Ò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§Ò bµi nªu lªn nh÷ng sù viÖc, hiÖn t</w:t>
              <w:softHyphen/>
              <w:t>îng cÇn nghÞ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Önh ®Ò th</w:t>
              <w:softHyphen/>
              <w:t>êng lµ: Nªu suy nghÜ, nhËn xÐ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nªu 1 ®Ò bµi t</w:t>
              <w:softHyphen/>
              <w:t>¬ng tù. (4 HS ®¹i diÖn 4 tæ nªu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ã thÓ viÕt b¶ng phô -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C¸c nhãm cã ý kiÕn nhËn xÐt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nhËn xÐt -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VÝ dô ®Ò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HiÖn nay, trªn ®</w:t>
              <w:softHyphen/>
              <w:t>êng phè cã nhiÒu thanh nien ®iÒu khiÓn xe m¸y th</w:t>
              <w:softHyphen/>
              <w:t>êng l¹ng l¸ch, phãng nhanh v</w:t>
              <w:softHyphen/>
              <w:t>ît Èu vµ g©y ra tai n¹n ®¸ng tiÕc. B¹n cã nhËn xÐt vµ suy nghÜ g× vÒ hiÖn t</w:t>
              <w:softHyphen/>
              <w:t>îng trª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C¸c ph</w:t>
              <w:softHyphen/>
              <w:t>¬ng tiÖn th«ng tin ®¹i chóng lu«n c¶nh b¸o vÒ hiÖn t</w:t>
              <w:softHyphen/>
              <w:t>îng tµn ph¸ rõng nguyªn sinh, rõng phßng hé ®ang diÔn ra å ¹t ë mét sè tØnh. B¹n cã ý kiÕn g× vÒ hiÖn t</w:t>
              <w:softHyphen/>
              <w:t>îng ®ã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NghiÖn ma tuý kh«ng chØ lµm kh¸nh kiÖt tµi s¶n, th¸i ho¸ nßi gièng mµ cßn lµ hiÖn t</w:t>
              <w:softHyphen/>
              <w:t>îng ®au lßng nh</w:t>
              <w:softHyphen/>
              <w:t>: con c¸i bÊt hiÕu víi cha mÑ, häc trß bÊt kÝnh víi thÇy c«, trÎ vÞ thµnh niªn ph¹m téi. B¹n cã nhËn xÐt vµ suy nghÜ g× tr</w:t>
              <w:softHyphen/>
              <w:t>íc th¶m ho¹ ma tuý ®èi víi céng ®å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C¸ch lµm bµi v¨n nghÞ luËn vÒ 1 sù viÖc, hiÖn t</w:t>
              <w:softHyphen/>
              <w:t>îng ®êi sèng: (8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®Ò bµi (SGK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 xml:space="preserve">1. Ng÷ liÖu: </w:t>
            </w:r>
            <w:r>
              <w:rPr/>
              <w:t>§Ò bµi (SGK - 23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S nh¾c l¹i thao t¸c lµm bµi v¨n nghÞ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  <w:i/>
              </w:rPr>
              <w:t>2. Ph©n tÝch:</w:t>
            </w:r>
            <w:r>
              <w:rPr/>
              <w:t xml:space="preserve"> (T×m hiÓu c¸ch lµm bµi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=&gt; GV kÕt luËn: Lµm bµi nghÞ luËn kiÓu nµy còng tu©n thñ c¸c b</w:t>
              <w:softHyphen/>
              <w:t>íc nh</w:t>
              <w:softHyphen/>
              <w:t xml:space="preserve"> vË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Ò thuéc lo¹i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Ò nªu lªn hiÖn t</w:t>
              <w:softHyphen/>
              <w:t>îng, sù viÖc g×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§Ò yªu cÇu lµm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a) B</w:t>
              <w:softHyphen/>
              <w:t>íc 1:</w:t>
            </w:r>
            <w:r>
              <w:rPr/>
              <w:t xml:space="preserve"> T×m hiÓu ®Ò vµ t×m ý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×m hiÓu ®Ò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ªu suy nghÜ cña b¶n th©n vÒ sù viÖc: Thµnh ®oµn Thµnh phè Hå ChÝ Minh ph¸t ®éng phong trµo "Häc tËp Ph¹m V¨n NghÜa"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t×m ý cho ®Ò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r×nh bµy - bæ su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, kÕt luËn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T×m ý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¹m V¨n NghÜa lµ HS líp 7 tr</w:t>
              <w:softHyphen/>
              <w:t>êng THCS B¾c S¬n quËn Gß VÊp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¹m V¨n NghÜa th</w:t>
              <w:softHyphen/>
              <w:t>êng ra ®ång gióp mÑ lµm viÖc, ë nhµ: nu«i gµ, ch¨n heo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Qua c¸c viÖc Êy chøng tá nghÜa lµ ng</w:t>
              <w:softHyphen/>
              <w:t>êi biÕt th</w:t>
              <w:softHyphen/>
              <w:t>¬ng vµ gióp ®ì mÑ, biÕt kÕt hîp häc vµ hµnh, biÕt s¸ng t¹o (Lµm c¸i têi cho mÑ kÐo n</w:t>
              <w:softHyphen/>
              <w:t>íc ®ì mÖt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§ã lµ hµnh ®éng ®¸ng ®</w:t>
              <w:softHyphen/>
              <w:t>îc biÓu d</w:t>
              <w:softHyphen/>
              <w:t>¬ng, häc tËp NghÜa lµ häc lµm nh÷ng viÖc nhá mµ cã ý nghÜa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viÖc ®ã kh«ng khã ai còng cã thÓ lµm ®</w:t>
              <w:softHyphen/>
              <w:t>î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H·y s¾p xÕp c¸c ý theo bè côc cña bµi nghÞ luË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 HS quan s¸t bè côc SGK, ®</w:t>
              <w:softHyphen/>
              <w:t>a thªm c¸c ý ®Ó cã 1 dµn ý chi ti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b) B</w:t>
              <w:softHyphen/>
              <w:t>íc 2:</w:t>
            </w:r>
            <w:r>
              <w:rPr/>
              <w:t xml:space="preserve"> LËp dµn ý (SGK - 2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Më bµi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h©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Õt bµi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h</w:t>
              <w:softHyphen/>
              <w:t>íng dÉn HS viÕt theo gîi ý (SGK - 24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Ph©n nhiÖm vô cho c¸c nhãm thùc hiÖ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mçi nhãm cö 1 ®¹i diÖn ®äc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c) B</w:t>
              <w:softHyphen/>
              <w:t>íc 3:</w:t>
            </w:r>
            <w:r>
              <w:rPr/>
              <w:t xml:space="preserve"> ViÕt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1: Më bµ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2: Ph©n tÝch viÖc lµm cña Ph¹m V¨n NghÜa vµ ®¸nh gi¸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3: §¸nh gi¸ ý nghÜa cña viÖc ph¸t ®é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 4: KÕt bµi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nhËn xÐt vµ söa, rót kinh nghiÖm ch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i/>
              </w:rPr>
              <w:t>d) B</w:t>
              <w:softHyphen/>
              <w:t>íc 4:</w:t>
            </w:r>
            <w:r>
              <w:rPr/>
              <w:t xml:space="preserve"> §äc l¹i bµi viÕt vµ söa ch÷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NhËn xÐt: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Muèn lµm tèt bµi v¨n nghÞ luËn vÒ 1 sù viÖc, hiÖn t</w:t>
              <w:softHyphen/>
              <w:t>îng ®êi sèng ta ph¶i lµm g×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§Ó lµm tèt bµi nghÞ luËn vÒ 1 sù viÖc, hiÖn t</w:t>
              <w:softHyphen/>
              <w:t>îng ®êi sèng: cÇn t×m hiÓu kü ®Ò, ph©n tÝch sù viÖc, hiÖn t</w:t>
              <w:softHyphen/>
              <w:t>îng ®Ó t×m ý, lËp dµn ý, viÕt bµi vµ söa ch÷a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ªu dµn bµi cña bµi v¨n nghÞ luËn KiÓu .... ®êi sè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Dµn bµi chung: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MB: Giíi thiÖu sù viÖc, hiÖn t</w:t>
              <w:softHyphen/>
              <w:t>îng cã vÊn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TB: Liªn hÖ thùc tÕ, ph©n tÝch tõng mÆt, ®¸nh gi¸, nhËn ®Þnh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- KB: KÕt luËn, ®</w:t>
              <w:softHyphen/>
              <w:t>a ra K§, PK, lêi khuyªn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Yªu cÇu riªng khi lµm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*Khi lµm bµi: cÇn lùa chän gãc ®é riªng ®Ó ph©n tÝch, ®</w:t>
              <w:softHyphen/>
              <w:t>a ra ý kiÕn cã suy nghÜ + c¶m thô riª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1 HS ®äc bµi (ghi nhí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+ GV l</w:t>
              <w:softHyphen/>
              <w:t>u ý ®Æc ®iÓm ®Ò bµi kiÓunµy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b/>
              </w:rPr>
              <w:t xml:space="preserve">III. Ghi nhí: </w:t>
            </w:r>
            <w:r>
              <w:rPr/>
              <w:t>SGK (24): (1'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b- luyÖn tËp: (16')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nªu yªu cÇu vµ h</w:t>
              <w:softHyphen/>
              <w:t>íng dÉn ch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LËp dµn bµi cho 4 ®Ò bµi bµi môc (I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Ý dô: LËp dµn ý ®Ò 4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ao nhiÖm vô cho 4 tæ: mçi tæ lËp dµn ý mét ®Ò bµi (theo thø tù)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1) Më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iíi thiÖu vÒ NguyÔn H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ªu s¬ l</w:t>
              <w:softHyphen/>
              <w:t>îc vÒ ý nghÜa tÊm g</w:t>
              <w:softHyphen/>
              <w:t>¬ng ®ã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2) Th©n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hoµn c¶nh nhµ NguyÔn H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©n tÝch vÒ con ng</w:t>
              <w:softHyphen/>
              <w:t>êi vµ th¸i ®é häc tËp cña NguyÔn HiÒ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on ng</w:t>
              <w:softHyphen/>
              <w:t>êi ®ã cã ®¸ng häc tËp kh«ng? T¹i sao? Häc tËp ë ®iÓm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Liªn hÖ th¸i ®é häc tËp cña HS hiÖn nay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(3) KÕt bµ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Kh¸i qu¸t ý nghÜa tÊm g</w:t>
              <w:softHyphen/>
              <w:t>¬ng vÒ con ng</w:t>
              <w:softHyphen/>
              <w:t>êi vµ th¸i ®é häc tËp cña NguyÔn HiÒn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>4. Cñng cè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§Æc ®iÓm ®Ò bµi v¨n nghÞ luËn vÒ 1 sù viÖc, hiÖn t</w:t>
        <w:softHyphen/>
        <w:t>îng ®êi sè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 b</w:t>
        <w:softHyphen/>
        <w:t>íc lµm bµi (T×m hiÓu ®Ò + t×m ý --&gt; lËp dµn ý (3 phÇn) --&gt; viÕt bµi --&gt; ®äc vµ söa ch÷a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äc bµi gi¶ng kÕt hîp ghi nhí - SGK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iÕp tôc x©y dùng dµn ý chi tiÕt cho 4 ®Ò bµi trªn --&gt; TËp viÕt thµnh bµi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--&gt; ®äc vµ tù söa ch÷a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bµi: Ch</w:t>
        <w:softHyphen/>
        <w:t>¬ng tr×nh ®Þa ph</w:t>
        <w:softHyphen/>
        <w:t>¬ng(phÇn TËp lµm v¨n): Theo gîi ý h</w:t>
        <w:softHyphen/>
        <w:t>íng dÉn (SGK) Tr. 25 - 26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§¶m b¶o thêi , nh</w:t>
        <w:softHyphen/>
        <w:t>ng kü n¨ng viÕt cña HS  cßn h¹n ch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Çn luyÖn tËp cã thÓ t¨ng thªm c¸c ®Ò bµi ®Ó ph©n nhiÖm vô cho c¸c nhãm thùc nhiÖ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891"/>
        <w:gridCol w:w="1743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uÇn 21 - Bµi 18 + 1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H</w:t>
              <w:softHyphen/>
              <w:t>íng dÉn chuÈn bÞ cho ch</w:t>
              <w:softHyphen/>
              <w:t>¬ng tr×nh ®Þa ph</w:t>
              <w:softHyphen/>
              <w:t>¬ng phÇn TËp lµm v¨n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tËp suy nghÜ vÒ mét hiÖn t</w:t>
        <w:softHyphen/>
        <w:t>îng thùc tÕ ë ®Þa ph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ViÕt 1 bµi v¨n tr×nh bµy vÊn ®Ò ®ã víi suy nghÜ vµ kiÕn nghÞ cña m×nh d</w:t>
        <w:softHyphen/>
        <w:t>íi c¸c h×nh thøc thÝch hîp: Tù sù -  miªu t¶ - nghÞ luËn - thuyÕt minh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nghÞ luËn (VÒ 1 sù viÖc, hiÖn t</w:t>
        <w:softHyphen/>
        <w:t>îng ®êi sèng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Cã ý thøc häc tËp c¸i tèt, lªn ¸n lo¹i trõ c¸i sÊu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chuÈn bÞ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: SGK + SGK + so¹n gi¸o ¸n + tham kh¶o t×nh h×nh thùc tÕ ®Þa ph</w:t>
        <w:softHyphen/>
        <w:t>¬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: ChuÈn bÞ theo gîi ý (SGK): T×m hiÓu t×nh h×nh ®Þa ph</w:t>
        <w:softHyphen/>
        <w:t>¬ng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ph</w:t>
        <w:softHyphen/>
        <w:t>¬ng ph¸p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h</w:t>
        <w:softHyphen/>
        <w:t>íng dÉn --&gt; kh¸i qu¸t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HS th¶o luËn --&gt; lùa chän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(5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? Nªu dµn ý bµi nghÞ luËn vÒ 1 sù viÖc, hiÖn t</w:t>
        <w:softHyphen/>
        <w:t>îng ®êi sè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+ §¸p ¸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*Dµn ý gåm 3 phÇn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MB: Giíi thiÖu sù viÖc, hiÖn t</w:t>
        <w:softHyphen/>
        <w:t>îng cã vÊn ®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TB: Liªn hÖ thùc tÕ, ph©n tÝch c¸c mÆt, ®¸nh gi¸ nhËn ®Þnh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KB: KÕt luËn, K§, P§, lêi khuyªn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:</w:t>
      </w:r>
    </w:p>
    <w:p>
      <w:pPr>
        <w:pStyle w:val="Normal"/>
        <w:spacing w:lineRule="auto" w:line="312"/>
        <w:ind w:firstLine="720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chÐp yªu cÇu lªn b¶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. Yªu cÇu: (2')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T×m hiÓu, suy nghÜ ®Ó viÕt bµi nªu ý kiÕn riªng d</w:t>
              <w:softHyphen/>
              <w:t>íi d¹ng nghÞ luËn vÒ 1 sù viÖc, hiÖn t</w:t>
              <w:softHyphen/>
              <w:t>îng nµo ®ã ë ®Þa ph</w:t>
              <w:softHyphen/>
              <w:t>¬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HS tõng b</w:t>
              <w:softHyphen/>
              <w:t>íc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vÊn ®Ò cã thÓ viÕt ë ®Þa ph</w:t>
              <w:softHyphen/>
              <w:t>¬ng lµ nh÷ng vÊn ®Ò nµo? CÇn viÕt nh÷ng mÆt nµo cña vÊn ®Ò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HS th¶o luËn nhãm tr×nh bµy c¸c ý kiÕ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GV ghi c¸c ý kiÕn HS tr×nh bµy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nhãm nhËn xÐt, bæ s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I. C¸ch lµm: (30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VÊn ®Ò m«i tr</w:t>
              <w:softHyphen/>
              <w:t>ê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R¸c th¶i nãi chung (nhÊt lµ r¸c th¶i khã tiªu huû nh</w:t>
              <w:softHyphen/>
              <w:t>: bao b× nil«ng, chai lä nhùa tæng hîp...):</w:t>
              <w:br/>
              <w:t>Thùc tr¹ng, hËu qu¶, c¸ch xö lý.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VÊn ®Ò quyÒn trÎ em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quan t©m cña chÝnh quyÒn ®Þa ph</w:t>
              <w:softHyphen/>
              <w:t>¬ng: X©y dùng vµ söa ch÷a tr</w:t>
              <w:softHyphen/>
              <w:t>êng häc, n¬i vui ch¬i gi¶i trÝ, gióp ®ì trÎ em khã kh¨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quan t©m cña nhµ tr</w:t>
              <w:softHyphen/>
              <w:t>êng: X©y dùng khung c¶nh S</w:t>
              <w:softHyphen/>
              <w:t xml:space="preserve"> ph¹m, tæ chøc d¹y vµ häc, c¸c ho¹t ®éng tham quan ngo¹i kho¸..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quan t©m cña gia ®×nh: Cha mÑ cã lµm g</w:t>
              <w:softHyphen/>
              <w:t>¬ng hay kh«ng, cã nh÷ng biÓu hiÖn b¹o hµnh hay kh«ng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Tæng hîp c¸c ý kiÕn råi chèt l¹i 1 sè vÊn ®Ò cã thÓ viÕt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3. VÊn ®Ò x· héi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Sù quan t©m, gióp ®ì ®èi víi c¸c gia ®×nh chÝnh s¸ch (th</w:t>
              <w:softHyphen/>
              <w:t>¬ng binh, liÖt sü, bµ mÑ ViÖt Nam Anh hïng), nh÷ng gia ®×nh cã hoµn c¶nh ®Æc biÖt khã kh¨n (BÞ thiªn tai, tai n¹n, bÖnh hiÓm nghÌo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tÊm g</w:t>
              <w:softHyphen/>
              <w:t>¬ng s¸ng vÒ lßng nh©n ¸i, ®øc hi sinh (ng</w:t>
              <w:softHyphen/>
              <w:t>êi lín, trÎ em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Nh÷ng vÊn ®Ò cã liªn quan ®Õn TNXH (cê b¹c, r</w:t>
              <w:softHyphen/>
              <w:t>îu chÌ, m¹i d©m, trém c¾p, ®iÖn tö...)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VÊn ®Ò thùc hiÖn an toµn giao th«ng, cÊm bu«n b¸n, s¶n xuÊt tµng tr÷, ®èt c¸c lo¹i ph¸o (nhÊt lµ dÞp tÕt nµy)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h</w:t>
              <w:softHyphen/>
              <w:t>íng dÉn HS c¸ch thùc hiÖn nh</w:t>
              <w:softHyphen/>
              <w:t xml:space="preserve"> thÕ nµo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yªu cÇu vÒ néi dung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X¸c ®Þnh c¸ch viÕt: (13')</w:t>
            </w:r>
          </w:p>
          <w:p>
            <w:pPr>
              <w:pStyle w:val="Normal"/>
              <w:spacing w:lineRule="auto" w:line="312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a) Yªu cÇu vÒ néi dung: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hon bÊt cø sù viÖc, hiÖn t</w:t>
              <w:softHyphen/>
              <w:t>îng nµo mµ theo em lµ cã ngh·i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C¸c sù viÖc, hiÖn t</w:t>
              <w:softHyphen/>
              <w:t>îng ®</w:t>
              <w:softHyphen/>
              <w:t>a ra ph¶i cã dÉn chøng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Ph¶i ph©n tÝch ®</w:t>
              <w:softHyphen/>
              <w:t>îc c¸i ®óng - sai, lîi - h¹i, kh«ng c</w:t>
              <w:softHyphen/>
              <w:t>êng ®iÖu qu¸ sù thùc, kh«ng gi¶m nhÑ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Bµy tá th¸i ®é (®ång t×nh hay ph¶n ®èi) ph¶i kh¸ch quan, kh«ng v× lîi Ých c¸ nh©n.</w:t>
            </w:r>
          </w:p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- Kh«ng ®</w:t>
              <w:softHyphen/>
              <w:t>îc nªu tªn ng</w:t>
              <w:softHyphen/>
              <w:t>êi, c¬ quan cô thÓ, cã thËt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? Nh÷ng yªu cÇu vÒ h×nh thøc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94"/>
              <w:jc w:val="both"/>
              <w:rPr>
                <w:i/>
                <w:i/>
              </w:rPr>
            </w:pPr>
            <w:r>
              <w:rPr>
                <w:rFonts w:eastAsia=".VnTime"/>
                <w:i/>
              </w:rPr>
              <w:t xml:space="preserve">   </w:t>
            </w:r>
            <w:r>
              <w:rPr>
                <w:i/>
              </w:rPr>
              <w:t>b) Yªu cÇu vÒ h×nh thøc: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Kho¶ng 1500 ch÷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Bè côc: ®ñ 3 phÇn (MB - TB- KB).</w:t>
            </w:r>
          </w:p>
          <w:p>
            <w:pPr>
              <w:pStyle w:val="Normal"/>
              <w:spacing w:lineRule="auto" w:line="312"/>
              <w:ind w:firstLine="294"/>
              <w:jc w:val="both"/>
              <w:rPr/>
            </w:pPr>
            <w:r>
              <w:rPr/>
              <w:t>- Tr×nh bµy râ rµng, cã lËp luËn, thuyÕt minh thuyªt phôc.</w:t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/>
              <w:t>*GV th«ng b¸o thêi gian nép bµi.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361"/>
              <w:jc w:val="both"/>
              <w:rPr>
                <w:b/>
                <w:b/>
              </w:rPr>
            </w:pPr>
            <w:r>
              <w:rPr>
                <w:b/>
              </w:rPr>
              <w:t>III. Thêi gian nép bµi: TuÇn 27.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ñng cè: (3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Dùa vµo phÇn h</w:t>
        <w:softHyphen/>
        <w:t>íng dÉn (nh÷ng vÊn ®Ò cÇn viÕt, c¸ch lµm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>5. H</w:t>
        <w:softHyphen/>
        <w:t>íng dÉn vÒ nhµ: (5</w:t>
      </w:r>
      <w:r>
        <w:rPr>
          <w:b/>
          <w:i/>
          <w:vertAlign w:val="superscript"/>
        </w:rPr>
        <w:t>'</w:t>
      </w:r>
      <w:r>
        <w:rPr>
          <w:b/>
          <w:i/>
        </w:rPr>
        <w:t>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nh</w:t>
        <w:softHyphen/>
        <w:t xml:space="preserve"> h</w:t>
        <w:softHyphen/>
        <w:t>íng dÉn --&gt; TuÇn 27 nép bµi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huÈn bÞ vë viÕt + «n lý thuyÕt (c¸ch lµm bµi) v¨n nghÞ luËn vÒ 1 sù viÖc, hiÖn t</w:t>
        <w:softHyphen/>
        <w:t>îng ®êi sèng. (Tham kh¶o 4 ®Ò bµi ë SGK: TËp ph©n tÝch ®Ò, t×m hiÓu thùc hiÖn theo c¸c nhãm c¸c thao t¸c ®· ®</w:t>
        <w:softHyphen/>
        <w:t>îc h</w:t>
        <w:softHyphen/>
        <w:t>íng dÉn phÇn lý thuyÕt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-&gt; Giê sau viÕt bµi tËp lµm v¨n sè 5 (2 tiÕt)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E- Rót kinh nghiÖm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  <w:sz w:val="24"/>
        </w:rPr>
        <w:t xml:space="preserve"> </w:t>
      </w:r>
      <w:r>
        <w:rPr/>
        <w:t>- HS cã ý thøc chuÈn bÞ song ch</w:t>
        <w:softHyphen/>
        <w:t>a cã sè liÖu thùc tÕ cô thÓ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V nªn s</w:t>
        <w:softHyphen/>
        <w:t>u tÇm thªm nh÷ng sè liÖu, dÉn chøng ®Ó bµi häc sinh ®éng h¬n.</w:t>
      </w:r>
    </w:p>
    <w:p>
      <w:pPr>
        <w:pStyle w:val="Normal"/>
        <w:spacing w:lineRule="auto" w:line="312"/>
        <w:ind w:firstLine="720"/>
        <w:jc w:val="center"/>
        <w:rPr/>
      </w:pPr>
      <w:r>
        <w:rPr/>
        <w:t>________</w:t>
      </w:r>
      <w:r>
        <w:br w:type="page"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23"/>
        <w:gridCol w:w="2011"/>
      </w:tblGrid>
      <w:tr>
        <w:trPr/>
        <w:tc>
          <w:tcPr>
            <w:tcW w:w="26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: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Õt 102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¨n b¶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huÈn bÞ hµnh trang vµ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eastAsia=".VnTime"/>
                <w:b/>
                <w:i/>
                <w:sz w:val="36"/>
              </w:rPr>
              <w:t xml:space="preserve"> </w:t>
            </w:r>
            <w:r>
              <w:rPr>
                <w:b/>
                <w:i/>
                <w:sz w:val="36"/>
              </w:rPr>
              <w:t>ThÕ kû míi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A- Môc tiªu cÇn ®¹t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 VÒ kiÕn thøc: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óp HS nhËn thøc ®</w:t>
        <w:softHyphen/>
        <w:t>îc ®iÓm m¹nh, yÕu trong tÝnh c¸ch vµ thãi quen cña con ng</w:t>
        <w:softHyphen/>
        <w:t>êi ViÖt Nam, yªu cÇu gÊp rót ph¶i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 VÒ kü n¨ng:</w:t>
      </w:r>
      <w:r>
        <w:rPr/>
        <w:t xml:space="preserve"> RÌn kü n¨ng ®äc, t×m hiÓu, ph©n tÝch v¨n b¶n nhËt dông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 VÒ th¸i ®é:</w:t>
      </w:r>
      <w:r>
        <w:rPr/>
        <w:t xml:space="preserve"> Tõ lßng kÝnh yªu, tù hµo vÒ B¸c, HS cã ý thøc tu d</w:t>
        <w:softHyphen/>
        <w:t>ìng, häc tËp, rÌn luyÖn theo tÊm g</w:t>
        <w:softHyphen/>
        <w:t>¬ng Hå ChÝ Minh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B- Ph</w:t>
        <w:softHyphen/>
        <w:t>¬ng tiÖn d¹y häc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SGV, SGK, gi¸o ¸n, t</w:t>
        <w:softHyphen/>
        <w:t xml:space="preserve"> liÖu tham kh¶o viÕt vÒ B¸c, b¶ng phô, tranh ¶nh vÒ B¸c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C- C¸ch thøc tiÕn hµnh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Ph</w:t>
        <w:softHyphen/>
        <w:t>¬ng ph¸p: (Tæng- Ph©n- Hîp), b×nh gi¶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C¸ch thøc tæ chøc: HS lµm viÖc c¸ nh©n, ho¹t ®éng theo nhãm...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D- TiÕn tr×nh giê d¹y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rFonts w:cs=".VnTimeH" w:ascii=".VnTimeH" w:hAnsi=".VnTimeH"/>
          <w:b/>
        </w:rPr>
        <w:t>æ</w:t>
      </w:r>
      <w:r>
        <w:rPr>
          <w:b/>
        </w:rPr>
        <w:t>n ®Þnh tæ ch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iÓm tra bµi cò: </w:t>
      </w:r>
      <w:r>
        <w:rPr/>
        <w:t>KiÓm tra s¸ch vë vµ bµi so¹n cña HS (3'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Bµi míi (2'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- Giíi thiÖu bµi: Kh¼ng ®Þnh tÇm vãc v¨n ho¸ cña Chñ tÞch Hå ChÝ Minh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763"/>
      </w:tblGrid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iÕt 1:</w:t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5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I- §äc vµ t×m hiÓu t¸c phÈm (15')</w:t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.VnAristote">
    <w:charset w:val="00"/>
    <w:family w:val="swiss"/>
    <w:pitch w:val="variable"/>
  </w:font>
  <w:font w:name=".VnArab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.VnAristote" w:ascii=".VnAristote" w:hAnsi=".VnAristote"/>
        <w:sz w:val="32"/>
        <w:szCs w:val="32"/>
      </w:rPr>
      <w:t>NguyÔn ThÞ HÑn</w:t>
    </w:r>
    <w:r>
      <w:rPr/>
      <w:t xml:space="preserve">                                               </w:t>
    </w:r>
    <w:r>
      <w:rPr>
        <w:rFonts w:cs=".VnArabia" w:ascii=".VnArabia" w:hAnsi=".VnArabia"/>
      </w:rPr>
      <w:t>GV Tr</w:t>
      <w:softHyphen/>
      <w:t>êng THCS Xu©n S¬n</w:t>
    </w:r>
    <w:r>
      <mc:AlternateContent>
        <mc:Choice Requires="wps">
          <w:drawing>
            <wp:anchor behindDoc="0" distT="0" distB="0" distL="0" distR="0" simplePos="0" locked="0" layoutInCell="0" allowOverlap="1" relativeHeight="5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b/>
        <w:b/>
      </w:rPr>
    </w:pPr>
    <w:r>
      <w:rPr>
        <w:b/>
      </w:rPr>
      <w:t>Ng÷ v¨n 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38:00Z</dcterms:created>
  <dc:creator>None</dc:creator>
  <dc:description/>
  <cp:keywords/>
  <dc:language>en-US</dc:language>
  <cp:lastModifiedBy>c</cp:lastModifiedBy>
  <cp:lastPrinted>2008-08-25T19:13:00Z</cp:lastPrinted>
  <dcterms:modified xsi:type="dcterms:W3CDTF">2008-08-26T02:21:00Z</dcterms:modified>
  <cp:revision>31</cp:revision>
  <dc:subject/>
  <dc:title>NS:</dc:title>
</cp:coreProperties>
</file>